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eastAsia="ru-RU"/>
        </w:rPr>
      </w:pPr>
      <w:r>
        <w:rPr>
          <w:lang w:eastAsia="ru-RU"/>
        </w:rPr>
        <w:t>Сергей Палий</w:t>
      </w:r>
    </w:p>
    <w:p>
      <w:pPr>
        <w:pStyle w:val="Heading1"/>
        <w:ind w:hanging="0"/>
        <w:rPr>
          <w:lang w:eastAsia="ru-RU"/>
        </w:rPr>
      </w:pPr>
      <w:r>
        <w:rPr>
          <w:lang w:eastAsia="ru-RU"/>
        </w:rPr>
        <w:t xml:space="preserve">Монохром </w:t>
      </w:r>
    </w:p>
    <w:p>
      <w:pPr>
        <w:pStyle w:val="Normal"/>
        <w:rPr>
          <w:lang w:eastAsia="ru-RU"/>
        </w:rPr>
      </w:pPr>
      <w:r>
        <w:rPr>
          <w:lang w:eastAsia="ru-RU"/>
        </w:rPr>
      </w:r>
    </w:p>
    <w:p>
      <w:pPr>
        <w:pStyle w:val="Heading2"/>
        <w:ind w:hanging="0"/>
        <w:rPr/>
      </w:pPr>
      <w:r>
        <w:rPr>
          <w:lang w:val="en-US" w:eastAsia="ru-RU"/>
        </w:rPr>
        <w:t>S</w:t>
      </w:r>
      <w:r>
        <w:rPr>
          <w:lang w:eastAsia="ru-RU"/>
        </w:rPr>
        <w:t>.</w:t>
      </w:r>
      <w:r>
        <w:rPr>
          <w:lang w:val="en-US" w:eastAsia="ru-RU"/>
        </w:rPr>
        <w:t>T</w:t>
      </w:r>
      <w:r>
        <w:rPr>
          <w:lang w:eastAsia="ru-RU"/>
        </w:rPr>
        <w:t>.</w:t>
      </w:r>
      <w:r>
        <w:rPr>
          <w:lang w:val="en-US" w:eastAsia="ru-RU"/>
        </w:rPr>
        <w:t>A</w:t>
      </w:r>
      <w:r>
        <w:rPr>
          <w:lang w:eastAsia="ru-RU"/>
        </w:rPr>
        <w:t>.</w:t>
      </w:r>
      <w:r>
        <w:rPr>
          <w:lang w:val="en-US" w:eastAsia="ru-RU"/>
        </w:rPr>
        <w:t>L</w:t>
      </w:r>
      <w:r>
        <w:rPr>
          <w:lang w:eastAsia="ru-RU"/>
        </w:rPr>
        <w:t>.</w:t>
      </w:r>
      <w:r>
        <w:rPr>
          <w:lang w:val="en-US" w:eastAsia="ru-RU"/>
        </w:rPr>
        <w:t>K</w:t>
      </w:r>
      <w:r>
        <w:rPr>
          <w:lang w:eastAsia="ru-RU"/>
        </w:rPr>
        <w:t>.</w:t>
      </w:r>
      <w:r>
        <w:rPr>
          <w:lang w:val="en-US" w:eastAsia="ru-RU"/>
        </w:rPr>
        <w:t>E</w:t>
      </w:r>
      <w:r>
        <w:rPr>
          <w:lang w:eastAsia="ru-RU"/>
        </w:rPr>
        <w:t>.</w:t>
      </w:r>
      <w:r>
        <w:rPr>
          <w:lang w:val="en-US" w:eastAsia="ru-RU"/>
        </w:rPr>
        <w:t>R</w:t>
      </w:r>
      <w:r>
        <w:rPr>
          <w:lang w:eastAsia="ru-RU"/>
        </w:rPr>
        <w:t>. – 38</w:t>
      </w:r>
    </w:p>
    <w:p>
      <w:pPr>
        <w:pStyle w:val="Normal"/>
        <w:rPr>
          <w:lang w:eastAsia="ru-RU"/>
        </w:rPr>
      </w:pPr>
      <w:r>
        <w:rPr>
          <w:lang w:eastAsia="ru-RU"/>
        </w:rPr>
      </w:r>
    </w:p>
    <w:p>
      <w:pPr>
        <w:pStyle w:val="Normal"/>
        <w:ind w:hanging="0"/>
        <w:jc w:val="center"/>
        <w:rPr>
          <w:lang w:val="en-US" w:eastAsia="ru-RU"/>
        </w:rPr>
      </w:pPr>
      <w:r>
        <w:rPr>
          <w:lang w:val="en-US" w:eastAsia="en-US"/>
        </w:rPr>
        <w:drawing>
          <wp:inline distT="0" distB="0" distL="0" distR="0">
            <wp:extent cx="1905000" cy="2914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2" r="-19" b="-12"/>
                    <a:stretch>
                      <a:fillRect/>
                    </a:stretch>
                  </pic:blipFill>
                  <pic:spPr bwMode="auto">
                    <a:xfrm>
                      <a:off x="0" y="0"/>
                      <a:ext cx="1905000" cy="2914650"/>
                    </a:xfrm>
                    <a:prstGeom prst="rect">
                      <a:avLst/>
                    </a:prstGeom>
                  </pic:spPr>
                </pic:pic>
              </a:graphicData>
            </a:graphic>
          </wp:inline>
        </w:drawing>
      </w:r>
    </w:p>
    <w:p>
      <w:pPr>
        <w:pStyle w:val="Normal"/>
        <w:rPr>
          <w:lang w:val="en-US" w:eastAsia="ru-RU"/>
        </w:rPr>
      </w:pPr>
      <w:r>
        <w:rPr>
          <w:lang w:val="en-US" w:eastAsia="ru-RU"/>
        </w:rPr>
      </w:r>
    </w:p>
    <w:p>
      <w:pPr>
        <w:pStyle w:val="Heading2"/>
        <w:ind w:hanging="0"/>
        <w:rPr>
          <w:lang w:eastAsia="ru-RU"/>
        </w:rPr>
      </w:pPr>
      <w:r>
        <w:rPr>
          <w:lang w:eastAsia="ru-RU"/>
        </w:rPr>
        <w:t>Аннотация:</w:t>
      </w:r>
    </w:p>
    <w:p>
      <w:pPr>
        <w:pStyle w:val="Normal"/>
        <w:rPr>
          <w:i/>
          <w:i/>
          <w:lang w:eastAsia="ru-RU"/>
        </w:rPr>
      </w:pPr>
      <w:r>
        <w:rPr>
          <w:i/>
          <w:lang w:eastAsia="ru-RU"/>
        </w:rPr>
        <w:t>В заброшенной деревне у завода "Юпитер" происходят загадочные события. Появляются могущественные существа, способные покидать Зону и жить за ее пределами. Это не люди, но и не мутанты. Они – новое порождение гиблой земли.</w:t>
      </w:r>
    </w:p>
    <w:p>
      <w:pPr>
        <w:pStyle w:val="Normal"/>
        <w:rPr>
          <w:i/>
          <w:i/>
          <w:lang w:eastAsia="ru-RU"/>
        </w:rPr>
      </w:pPr>
      <w:r>
        <w:rPr>
          <w:i/>
          <w:lang w:eastAsia="ru-RU"/>
        </w:rPr>
        <w:t>Угольники. Вольный сталкер Минор встречает странноватого паренька Лёвку, который говорит, что поможет добраться до шахты быстрее военных и раздобыть артефакты, позволяющие угольникам уходить за Периметр.</w:t>
      </w:r>
    </w:p>
    <w:p>
      <w:pPr>
        <w:pStyle w:val="Normal"/>
        <w:rPr>
          <w:i/>
          <w:i/>
          <w:lang w:eastAsia="ru-RU"/>
        </w:rPr>
      </w:pPr>
      <w:r>
        <w:rPr>
          <w:i/>
          <w:lang w:eastAsia="ru-RU"/>
        </w:rPr>
        <w:t>Минор и проверенная команда из Госта, Дроя и Зеленого снова в деле!</w:t>
      </w:r>
    </w:p>
    <w:p>
      <w:pPr>
        <w:pStyle w:val="Normal"/>
        <w:rPr>
          <w:i/>
          <w:i/>
          <w:lang w:eastAsia="ru-RU"/>
        </w:rPr>
      </w:pPr>
      <w:r>
        <w:rPr>
          <w:i/>
          <w:lang w:eastAsia="ru-RU"/>
        </w:rPr>
        <w:t>Сталкеры ускользают из-под носа военных и направляются в самое пекло, чтобы попасть в заброшенную шахту и разжиться ценным хабаром. Но их проводник не так прост. Постепенно открывается завеса страшной тайны, которая касается не только этого скромного на вид паренька, но и самого Минора.</w:t>
      </w:r>
    </w:p>
    <w:p>
      <w:pPr>
        <w:pStyle w:val="Normal"/>
        <w:rPr>
          <w:i/>
          <w:i/>
          <w:lang w:eastAsia="ru-RU"/>
        </w:rPr>
      </w:pPr>
      <w:r>
        <w:rPr>
          <w:i/>
          <w:lang w:eastAsia="ru-RU"/>
        </w:rPr>
      </w:r>
    </w:p>
    <w:p>
      <w:pPr>
        <w:pStyle w:val="Heading1"/>
        <w:ind w:hanging="0"/>
        <w:rPr>
          <w:lang w:eastAsia="ru-RU"/>
        </w:rPr>
      </w:pPr>
      <w:r>
        <w:rPr>
          <w:lang w:eastAsia="ru-RU"/>
        </w:rPr>
        <w:t>Сергей Палий</w:t>
      </w:r>
    </w:p>
    <w:p>
      <w:pPr>
        <w:pStyle w:val="Heading1"/>
        <w:ind w:hanging="0"/>
        <w:rPr>
          <w:lang w:eastAsia="ru-RU"/>
        </w:rPr>
      </w:pPr>
      <w:r>
        <w:rPr>
          <w:lang w:eastAsia="ru-RU"/>
        </w:rPr>
        <w:t>Монохром</w:t>
      </w:r>
    </w:p>
    <w:p>
      <w:pPr>
        <w:pStyle w:val="Normal"/>
        <w:rPr>
          <w:lang w:eastAsia="ru-RU"/>
        </w:rPr>
      </w:pPr>
      <w:r>
        <w:rPr>
          <w:lang w:eastAsia="ru-RU"/>
        </w:rPr>
      </w:r>
    </w:p>
    <w:p>
      <w:pPr>
        <w:pStyle w:val="Heading2"/>
        <w:ind w:hanging="0"/>
        <w:rPr/>
      </w:pPr>
      <w:bookmarkStart w:id="0" w:name="t1"/>
      <w:bookmarkEnd w:id="0"/>
      <w:r>
        <w:rPr>
          <w:lang w:eastAsia="ru-RU"/>
        </w:rPr>
        <w:t xml:space="preserve">Глава первая. Вне Периметра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Апрельское солнышко припекало затылок. Ветерок щекотал ноздри запахом жареной картошки, доносившимся из окна дома напротив. В угловом магазинчике телевизор тихонько бряцал попсой, у обочины бликовала капотом легковушка, а редкие прохожие бросали любопытные взгляды в мою сторону, заставляя невольно напрягаться.</w:t>
      </w:r>
    </w:p>
    <w:p>
      <w:pPr>
        <w:pStyle w:val="Normal"/>
        <w:spacing w:before="0" w:after="0"/>
        <w:contextualSpacing/>
        <w:rPr>
          <w:rFonts w:eastAsia="Times New Roman"/>
          <w:szCs w:val="24"/>
          <w:lang w:eastAsia="ru-RU"/>
        </w:rPr>
      </w:pPr>
      <w:r>
        <w:rPr>
          <w:rFonts w:eastAsia="Times New Roman"/>
          <w:szCs w:val="24"/>
          <w:lang w:eastAsia="ru-RU"/>
        </w:rPr>
        <w:t>Возле автобусной остановки топтались голуби, поклевывая семечки, которыми снисходительно делился толстый пацан лет десяти. Газон был усеян следами-звездочками от голубиных лапок. Время от времени пацан подпрыгивал, шугая наглых птиц, и его пухлые веснушчатые щеки вздрагивали, как потревоженный холодец. Пернатые взлетали, но тут же возвращались на исходные позиции и продолжали ритмично мотать головками.</w:t>
      </w:r>
    </w:p>
    <w:p>
      <w:pPr>
        <w:pStyle w:val="Normal"/>
        <w:spacing w:before="0" w:after="0"/>
        <w:contextualSpacing/>
        <w:rPr>
          <w:rFonts w:eastAsia="Times New Roman"/>
          <w:szCs w:val="24"/>
          <w:lang w:eastAsia="ru-RU"/>
        </w:rPr>
      </w:pPr>
      <w:r>
        <w:rPr>
          <w:rFonts w:eastAsia="Times New Roman"/>
          <w:szCs w:val="24"/>
          <w:lang w:eastAsia="ru-RU"/>
        </w:rPr>
        <w:t>Я ждал маршрутку и проклинал тот миг, когда сел подвыпивши играть в треньку с Фолленом. Старый хрыч обнес меня вчистую и потребовал в качестве компенсации метнуться за Периметр, чтобы забрать у перекупщика партию новых ПДА. Я предложил: схожу, мол, в рейд на Свалку или в Темную Долину, откуплюсь хабаром, — но Фоллен уперся рогами, словно овцебык. Ходоков, говорит, полно, а посредников свободных нет. Мне, говорит, плевать, когда ты, Минор, за пределами Зоны последний раз бывал, но товар нужен срочно…</w:t>
      </w:r>
    </w:p>
    <w:p>
      <w:pPr>
        <w:pStyle w:val="Normal"/>
        <w:spacing w:before="0" w:after="0"/>
        <w:contextualSpacing/>
        <w:rPr>
          <w:rFonts w:eastAsia="Times New Roman"/>
          <w:szCs w:val="24"/>
          <w:lang w:eastAsia="ru-RU"/>
        </w:rPr>
      </w:pPr>
      <w:r>
        <w:rPr>
          <w:rFonts w:eastAsia="Times New Roman"/>
          <w:szCs w:val="24"/>
          <w:lang w:eastAsia="ru-RU"/>
        </w:rPr>
        <w:t>Я машинально застегнул воротник куртки и поправил лямки рюкзака. Четыре упаковки наладонников лежали в герметичном пакете на самом дне, но вовсе не они тяготили мои плечи. Давила общая атмосфера расхлябанности и беспечности, царившая вокруг. Люди шли по тротуарам и не глядели под ноги, заворачивали за угол, понятия не имея, что их там ждет, глотали из банок лимонад, не проверив дозиметром — а вдруг фонит?</w:t>
      </w:r>
    </w:p>
    <w:p>
      <w:pPr>
        <w:pStyle w:val="Normal"/>
        <w:spacing w:before="0" w:after="0"/>
        <w:contextualSpacing/>
        <w:rPr>
          <w:rFonts w:eastAsia="Times New Roman"/>
          <w:szCs w:val="24"/>
          <w:lang w:eastAsia="ru-RU"/>
        </w:rPr>
      </w:pPr>
      <w:r>
        <w:rPr>
          <w:rFonts w:eastAsia="Times New Roman"/>
          <w:szCs w:val="24"/>
          <w:lang w:eastAsia="ru-RU"/>
        </w:rPr>
        <w:t>Мир вокруг презирал элементарные законы самосохранения. Причем как применительно к отдельной особи, так и в масштабах целого населенного пункта.</w:t>
      </w:r>
    </w:p>
    <w:p>
      <w:pPr>
        <w:pStyle w:val="Normal"/>
        <w:spacing w:before="0" w:after="0"/>
        <w:contextualSpacing/>
        <w:rPr>
          <w:rFonts w:eastAsia="Times New Roman"/>
          <w:szCs w:val="24"/>
          <w:lang w:eastAsia="ru-RU"/>
        </w:rPr>
      </w:pPr>
      <w:r>
        <w:rPr>
          <w:rFonts w:eastAsia="Times New Roman"/>
          <w:szCs w:val="24"/>
          <w:lang w:eastAsia="ru-RU"/>
        </w:rPr>
        <w:t>К примеру, меня бросала в дрожь картина сожительства в одной высотке сотен людей. Умом-то я прекрасно понимал, что это и есть нормальный способ существования в городах, но все естество требовало рассредоточить болванов — ведь вместе они гораздо уязвимее. А случись выброс, так и вообще окуклятся в своих кельях: подвалы не вместят столько народу разом.</w:t>
      </w:r>
    </w:p>
    <w:p>
      <w:pPr>
        <w:pStyle w:val="Normal"/>
        <w:spacing w:before="0" w:after="0"/>
        <w:contextualSpacing/>
        <w:rPr>
          <w:rFonts w:eastAsia="Times New Roman"/>
          <w:szCs w:val="24"/>
          <w:lang w:eastAsia="ru-RU"/>
        </w:rPr>
      </w:pPr>
      <w:r>
        <w:rPr>
          <w:rFonts w:eastAsia="Times New Roman"/>
          <w:szCs w:val="24"/>
          <w:lang w:eastAsia="ru-RU"/>
        </w:rPr>
        <w:t>Никак не удавалось смириться с мыслью, что здесь совсем иная жизнь: без вечного страха получить свинцовую пилюлю в глотку, без постоянного риска быть съеденным, разорванным на части или втрамбованным в грунт.</w:t>
      </w:r>
    </w:p>
    <w:p>
      <w:pPr>
        <w:pStyle w:val="Normal"/>
        <w:spacing w:before="0" w:after="0"/>
        <w:contextualSpacing/>
        <w:rPr>
          <w:rFonts w:eastAsia="Times New Roman"/>
          <w:szCs w:val="24"/>
          <w:lang w:eastAsia="ru-RU"/>
        </w:rPr>
      </w:pPr>
      <w:r>
        <w:rPr>
          <w:rFonts w:eastAsia="Times New Roman"/>
          <w:szCs w:val="24"/>
          <w:lang w:eastAsia="ru-RU"/>
        </w:rPr>
        <w:t>Да что тут говорить. Меня вдоль позвоночника озноб пробрал, когда я давеча наблюдал, как две школьницы гуляли с волкодавом без намордника. Они безбоязненно трепали псину за уши, дергали туда-сюда поводок, дразнили до хрипоты палкой, после чего отворачивались и как ни в чем не бывало принимались болтать о пустяках. Наверное, Зона склепала из меня конченого параноика, но я бы за весь хабар Вселенной не подставил спину такому клыкастому монстру.</w:t>
      </w:r>
    </w:p>
    <w:p>
      <w:pPr>
        <w:pStyle w:val="Normal"/>
        <w:spacing w:before="0" w:after="0"/>
        <w:contextualSpacing/>
        <w:rPr>
          <w:rFonts w:eastAsia="Times New Roman"/>
          <w:szCs w:val="24"/>
          <w:lang w:eastAsia="ru-RU"/>
        </w:rPr>
      </w:pPr>
      <w:r>
        <w:rPr>
          <w:rFonts w:eastAsia="Times New Roman"/>
          <w:szCs w:val="24"/>
          <w:lang w:eastAsia="ru-RU"/>
        </w:rPr>
        <w:t>А вдобавок чудовищно угнетало, что при мне не было оружия. Без крепкого цевья «калаша» под ладонью и тяжести кобуры на портупее я чувствовал себя голым. На худой конец, сгодился бы хорошо сбалансированный десантный нож, но и его Фоллен не позволил взять с собой за Периметр. Болт ему в гузно, перестраховщик хренов.</w:t>
      </w:r>
    </w:p>
    <w:p>
      <w:pPr>
        <w:pStyle w:val="Normal"/>
        <w:spacing w:before="0" w:after="0"/>
        <w:contextualSpacing/>
        <w:rPr>
          <w:rFonts w:eastAsia="Times New Roman"/>
          <w:szCs w:val="24"/>
          <w:lang w:eastAsia="ru-RU"/>
        </w:rPr>
      </w:pPr>
      <w:r>
        <w:rPr>
          <w:rFonts w:eastAsia="Times New Roman"/>
          <w:szCs w:val="24"/>
          <w:lang w:eastAsia="ru-RU"/>
        </w:rPr>
        <w:t>Где же маршрутка? Пусть скорее увезет меня прочь от этого безумного, непуганого городишки. Не могу больше, аж под ложечкой сосет. Стрёмно разгуливать по улицам и не бояться влететь в аномалию или угодить в щупальца голодному кровососу. Такое ощущение, будто не хватает чего-то жизненно важного.</w:t>
      </w:r>
    </w:p>
    <w:p>
      <w:pPr>
        <w:pStyle w:val="Normal"/>
        <w:spacing w:before="0" w:after="0"/>
        <w:contextualSpacing/>
        <w:rPr>
          <w:rFonts w:eastAsia="Times New Roman"/>
          <w:szCs w:val="24"/>
          <w:lang w:eastAsia="ru-RU"/>
        </w:rPr>
      </w:pPr>
      <w:r>
        <w:rPr>
          <w:rFonts w:eastAsia="Times New Roman"/>
          <w:szCs w:val="24"/>
          <w:lang w:eastAsia="ru-RU"/>
        </w:rPr>
        <w:t>Толстый пацан в очередной раз подпрыгнул, и голуби с хлопаньем разлетелись в стороны. Послышались громкие голоса и звон стекла. Я насторожился.</w:t>
      </w:r>
    </w:p>
    <w:p>
      <w:pPr>
        <w:pStyle w:val="Normal"/>
        <w:spacing w:before="0" w:after="0"/>
        <w:contextualSpacing/>
        <w:rPr>
          <w:rFonts w:eastAsia="Times New Roman"/>
          <w:szCs w:val="24"/>
          <w:lang w:eastAsia="ru-RU"/>
        </w:rPr>
      </w:pPr>
      <w:r>
        <w:rPr>
          <w:rFonts w:eastAsia="Times New Roman"/>
          <w:szCs w:val="24"/>
          <w:lang w:eastAsia="ru-RU"/>
        </w:rPr>
        <w:t>Классификация быдла до примитива проста. Оно бывает двух типов: сытое пассивное и голодное агрессивное. Первое практически безобидно, если в него веточкой не тыкать, а вот второе может быть опасно, потому что голод снимает с него всяческие тормоза и превращает в глупого, но отягощенного мышцами, а иногда и оружием зверя. Усугубляют эффект алкоголь, наркотики и поголовье стада.</w:t>
      </w:r>
    </w:p>
    <w:p>
      <w:pPr>
        <w:pStyle w:val="Normal"/>
        <w:spacing w:before="0" w:after="0"/>
        <w:contextualSpacing/>
        <w:rPr>
          <w:rFonts w:eastAsia="Times New Roman"/>
          <w:szCs w:val="24"/>
          <w:lang w:eastAsia="ru-RU"/>
        </w:rPr>
      </w:pPr>
      <w:r>
        <w:rPr>
          <w:rFonts w:eastAsia="Times New Roman"/>
          <w:szCs w:val="24"/>
          <w:lang w:eastAsia="ru-RU"/>
        </w:rPr>
        <w:t>К остановке подошли четверо подростков — пьяненькие, матерящиеся и бесстрашно щерящиеся. Обронили пустые бутылки из-под пива на асфальт, ловко откупорили зажигалками новые. Глазки у сосунков бегали, движения были размашистые, за напускной уверенностью сквозила робость перед всем и вся, внутри клокотала обида на уродское общество.</w:t>
      </w:r>
    </w:p>
    <w:p>
      <w:pPr>
        <w:pStyle w:val="Normal"/>
        <w:spacing w:before="0" w:after="0"/>
        <w:contextualSpacing/>
        <w:rPr>
          <w:rFonts w:eastAsia="Times New Roman"/>
          <w:szCs w:val="24"/>
          <w:lang w:eastAsia="ru-RU"/>
        </w:rPr>
      </w:pPr>
      <w:r>
        <w:rPr>
          <w:rFonts w:eastAsia="Times New Roman"/>
          <w:szCs w:val="24"/>
          <w:lang w:eastAsia="ru-RU"/>
        </w:rPr>
        <w:t>Быдло. Голодное и агрессивн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вали, щегол, — сплюнул отрок в мешковатой толстовке и камуфляжных штанах, за которые на Кордоне и банку перловки не дали бы.</w:t>
      </w:r>
    </w:p>
    <w:p>
      <w:pPr>
        <w:pStyle w:val="Normal"/>
        <w:spacing w:before="0" w:after="0"/>
        <w:contextualSpacing/>
        <w:rPr>
          <w:rFonts w:eastAsia="Times New Roman"/>
          <w:szCs w:val="24"/>
          <w:lang w:eastAsia="ru-RU"/>
        </w:rPr>
      </w:pPr>
      <w:r>
        <w:rPr>
          <w:rFonts w:eastAsia="Times New Roman"/>
          <w:szCs w:val="24"/>
          <w:lang w:eastAsia="ru-RU"/>
        </w:rPr>
        <w:t>Толстый пацан выронил остатки семечек и быстро засеменил к следующей остановке. Голуби потоптались возле бордюра, но не решились приближаться к новым хозяевам богатой пищей территории. Видимо, даже их тупые инстинкты пасовали перед волной агрессии, исходящей от четверых шакалят.</w:t>
      </w:r>
    </w:p>
    <w:p>
      <w:pPr>
        <w:pStyle w:val="Normal"/>
        <w:spacing w:before="0" w:after="0"/>
        <w:contextualSpacing/>
        <w:rPr>
          <w:rFonts w:eastAsia="Times New Roman"/>
          <w:szCs w:val="24"/>
          <w:lang w:eastAsia="ru-RU"/>
        </w:rPr>
      </w:pPr>
      <w:r>
        <w:rPr>
          <w:rFonts w:eastAsia="Times New Roman"/>
          <w:szCs w:val="24"/>
          <w:lang w:eastAsia="ru-RU"/>
        </w:rPr>
        <w:t>Я облокотился на столб и с досадой почувствовал, как отозвалась зарубцевавшаяся рана на левом плече. Полгода назад, помнится, я знатно огреб из крупного калибра — до сих пор безобразный шрам мешается, если руку к телу прижать слишком сильно.</w:t>
      </w:r>
    </w:p>
    <w:p>
      <w:pPr>
        <w:pStyle w:val="Normal"/>
        <w:spacing w:before="0" w:after="0"/>
        <w:contextualSpacing/>
        <w:rPr>
          <w:rFonts w:eastAsia="Times New Roman"/>
          <w:szCs w:val="24"/>
          <w:lang w:eastAsia="ru-RU"/>
        </w:rPr>
      </w:pPr>
      <w:r>
        <w:rPr>
          <w:rFonts w:eastAsia="Times New Roman"/>
          <w:szCs w:val="24"/>
          <w:lang w:eastAsia="ru-RU"/>
        </w:rPr>
        <w:t>Маршрутка, ау! Вечереет, а мне еще надо через Внешний Периметр перебраться и сдать товар Фоллену, будь он трижды съеден чернобыльским псом вместе со своей дурацкой трень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ысый, ты в сталкеров играешь, что ль? — гыгыкнул хам, прогнавший пухлого пацана. — Один из этих? Из ролевиков, что ль?</w:t>
      </w:r>
    </w:p>
    <w:p>
      <w:pPr>
        <w:pStyle w:val="Normal"/>
        <w:spacing w:before="0" w:after="0"/>
        <w:contextualSpacing/>
        <w:rPr>
          <w:rFonts w:eastAsia="Times New Roman"/>
          <w:szCs w:val="24"/>
          <w:lang w:eastAsia="ru-RU"/>
        </w:rPr>
      </w:pPr>
      <w:r>
        <w:rPr>
          <w:rFonts w:eastAsia="Times New Roman"/>
          <w:szCs w:val="24"/>
          <w:lang w:eastAsia="ru-RU"/>
        </w:rPr>
        <w:t>Я даже не сразу сообразил, что упырь обращается ко мне. Поднял глаза и окинул шакалят взглядом, каким обычно смотрю на россыпь бездушных аномалий, которые нужно обойти: без интереса, профессионально, как на досадную помеху. Четверка немедля оживилась и тронулась в мою сторону.</w:t>
      </w:r>
    </w:p>
    <w:p>
      <w:pPr>
        <w:pStyle w:val="Normal"/>
        <w:spacing w:before="0" w:after="0"/>
        <w:contextualSpacing/>
        <w:rPr>
          <w:rFonts w:eastAsia="Times New Roman"/>
          <w:szCs w:val="24"/>
          <w:lang w:eastAsia="ru-RU"/>
        </w:rPr>
      </w:pPr>
      <w:r>
        <w:rPr>
          <w:rFonts w:eastAsia="Times New Roman"/>
          <w:szCs w:val="24"/>
          <w:lang w:eastAsia="ru-RU"/>
        </w:rPr>
        <w:t>Колотить мой лысый череп! Они что, умом повредились? Не ту жертву, слепые кутята, вы себе нашли, ой не ту.</w:t>
      </w:r>
    </w:p>
    <w:p>
      <w:pPr>
        <w:pStyle w:val="Normal"/>
        <w:spacing w:before="0" w:after="0"/>
        <w:contextualSpacing/>
        <w:rPr>
          <w:rFonts w:eastAsia="Times New Roman"/>
          <w:szCs w:val="24"/>
          <w:lang w:eastAsia="ru-RU"/>
        </w:rPr>
      </w:pPr>
      <w:r>
        <w:rPr>
          <w:rFonts w:eastAsia="Times New Roman"/>
          <w:szCs w:val="24"/>
          <w:lang w:eastAsia="ru-RU"/>
        </w:rPr>
        <w:t>Отрок в штанах цвета хаки встал передо мной и сунул руки в карманы. Вот дурак. Кто ж сам себя лишает маневренности? Впрочем, мне-то какое дело — встал и пусть себе стоит, только перегаром поменьше бы вонял. Терпеть не могу нюхать чужой выхлоп, когда сам не п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урло поверни в сторонку, — беззлобно попросил я, не двигаясь с места.</w:t>
      </w:r>
    </w:p>
    <w:p>
      <w:pPr>
        <w:pStyle w:val="Normal"/>
        <w:spacing w:before="0" w:after="0"/>
        <w:contextualSpacing/>
        <w:rPr>
          <w:rFonts w:eastAsia="Times New Roman"/>
          <w:szCs w:val="24"/>
          <w:lang w:eastAsia="ru-RU"/>
        </w:rPr>
      </w:pPr>
      <w:r>
        <w:rPr>
          <w:rFonts w:eastAsia="Times New Roman"/>
          <w:szCs w:val="24"/>
          <w:lang w:eastAsia="ru-RU"/>
        </w:rPr>
        <w:t>Вожак шакалят, кажется, опешил от святой простоты и спокойствия, которые я излучал. Он приподнял брови и, поворочав мозгом, вернул их в исходную позицию. Тупо спрос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чё, лысый, офонарел, что ль, мне тут указыв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вали варежку, терпила, — все тем же скучающим тоном ответил я. — Несет, как из компостной ямы.</w:t>
      </w:r>
    </w:p>
    <w:p>
      <w:pPr>
        <w:pStyle w:val="Normal"/>
        <w:spacing w:before="0" w:after="0"/>
        <w:contextualSpacing/>
        <w:rPr>
          <w:rFonts w:eastAsia="Times New Roman"/>
          <w:szCs w:val="24"/>
          <w:lang w:eastAsia="ru-RU"/>
        </w:rPr>
      </w:pPr>
      <w:r>
        <w:rPr>
          <w:rFonts w:eastAsia="Times New Roman"/>
          <w:szCs w:val="24"/>
          <w:lang w:eastAsia="ru-RU"/>
        </w:rPr>
        <w:t>Слово «компостный» явно не входило в лексикон этого мышечного акселерата, и, кажется, я ему еще на несколько секунд обеспечил движняк серого вещества. Пользуясь паузой, в разговор встрял другой подросток — сутулый и щербатый, несмотря на юный возра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Цветочек себе на могилку припас, дядя? — ухмыльнулся он. — Надо было парочку, а то — число нечетное.</w:t>
      </w:r>
    </w:p>
    <w:p>
      <w:pPr>
        <w:pStyle w:val="Normal"/>
        <w:spacing w:before="0" w:after="0"/>
        <w:contextualSpacing/>
        <w:rPr>
          <w:rFonts w:eastAsia="Times New Roman"/>
          <w:szCs w:val="24"/>
          <w:lang w:eastAsia="ru-RU"/>
        </w:rPr>
      </w:pPr>
      <w:r>
        <w:rPr>
          <w:rFonts w:eastAsia="Times New Roman"/>
          <w:szCs w:val="24"/>
          <w:lang w:eastAsia="ru-RU"/>
        </w:rPr>
        <w:t>Я покрутил в пальцах длинную розу и молча пожал плечами. Ну не объяснять же этим упырям, в самом деле, что я еще полгода назад обещал девушке живых цветов из-за Периметра дост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знаешь, на каком ты районе? — поинтересовался вышедший из культурного ступора лиде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з понятия, — честно призна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а нашем районе. Гроши гони. Не понял, что ль?</w:t>
      </w:r>
    </w:p>
    <w:p>
      <w:pPr>
        <w:pStyle w:val="Normal"/>
        <w:spacing w:before="0" w:after="0"/>
        <w:contextualSpacing/>
        <w:rPr>
          <w:rFonts w:eastAsia="Times New Roman"/>
          <w:szCs w:val="24"/>
          <w:lang w:eastAsia="ru-RU"/>
        </w:rPr>
      </w:pPr>
      <w:r>
        <w:rPr>
          <w:rFonts w:eastAsia="Times New Roman"/>
          <w:szCs w:val="24"/>
          <w:lang w:eastAsia="ru-RU"/>
        </w:rPr>
        <w:t>Стало совсем грустно. До этого момента я полагал, что мы, сталкеры, дескать, закупорились в Зоне и понятия не имеем о благах цивилизации, которые родятся и множатся за контрольно-следовыми полосами. И сегодня утром мне действительно почудилось, что все чуточку поменялось: деревья стали зеленее, улицы светлее, люди добрее. Как бы не так, все то же самое. Разве что деревья не жгутся «ржавыми волосами», улицы не вспороты смертельными «разломами» и не усыпаны «жарками», а люди жрут свежие котлеты из бумаги и красителей вместо просроченной тушенки с военных складов. В остальном — один хрен.</w:t>
      </w:r>
    </w:p>
    <w:p>
      <w:pPr>
        <w:pStyle w:val="Normal"/>
        <w:spacing w:before="0" w:after="0"/>
        <w:contextualSpacing/>
        <w:rPr>
          <w:rFonts w:eastAsia="Times New Roman"/>
          <w:szCs w:val="24"/>
          <w:lang w:eastAsia="ru-RU"/>
        </w:rPr>
      </w:pPr>
      <w:r>
        <w:rPr>
          <w:rFonts w:eastAsia="Times New Roman"/>
          <w:szCs w:val="24"/>
          <w:lang w:eastAsia="ru-RU"/>
        </w:rPr>
        <w:t>За восемь лет не изменилось абсолютно ничего.</w:t>
      </w:r>
    </w:p>
    <w:p>
      <w:pPr>
        <w:pStyle w:val="Normal"/>
        <w:spacing w:before="0" w:after="0"/>
        <w:contextualSpacing/>
        <w:rPr>
          <w:rFonts w:eastAsia="Times New Roman"/>
          <w:szCs w:val="24"/>
          <w:lang w:eastAsia="ru-RU"/>
        </w:rPr>
      </w:pPr>
      <w:r>
        <w:rPr>
          <w:rFonts w:eastAsia="Times New Roman"/>
          <w:szCs w:val="24"/>
          <w:lang w:eastAsia="ru-RU"/>
        </w:rPr>
        <w:t>Я перестал облокачиваться на столб и встал прямо, не переставая медленно крутить колючий цветок в пальцах. Шпана напряглась. Двое зашли с флангов, лидер и щербатый чуть отодвинулись, доставая ножички.</w:t>
      </w:r>
    </w:p>
    <w:p>
      <w:pPr>
        <w:pStyle w:val="Normal"/>
        <w:spacing w:before="0" w:after="0"/>
        <w:contextualSpacing/>
        <w:rPr>
          <w:rFonts w:eastAsia="Times New Roman"/>
          <w:szCs w:val="24"/>
          <w:lang w:eastAsia="ru-RU"/>
        </w:rPr>
      </w:pPr>
      <w:r>
        <w:rPr>
          <w:rFonts w:eastAsia="Times New Roman"/>
          <w:szCs w:val="24"/>
          <w:lang w:eastAsia="ru-RU"/>
        </w:rPr>
        <w:t>Интересно, они реально меня собрались вот этими открывалками пырять? Смертники какие-то, ей-бог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бе… — Договорить отрок в камуфляжных шароварах не успел.</w:t>
      </w:r>
    </w:p>
    <w:p>
      <w:pPr>
        <w:pStyle w:val="Normal"/>
        <w:spacing w:before="0" w:after="0"/>
        <w:contextualSpacing/>
        <w:rPr>
          <w:rFonts w:eastAsia="Times New Roman"/>
          <w:szCs w:val="24"/>
          <w:lang w:eastAsia="ru-RU"/>
        </w:rPr>
      </w:pPr>
      <w:r>
        <w:rPr>
          <w:rFonts w:eastAsia="Times New Roman"/>
          <w:szCs w:val="24"/>
          <w:lang w:eastAsia="ru-RU"/>
        </w:rPr>
        <w:t>Я нанес ему легкий упреждающий удар в нос. Не кулаком, конечно, а раскрытой ладонью — что я изверг какой, людей калечить. Голова подростка мотнулась назад, из ноздри потекла кровь. Он машинально взмахнул перед собой лезвием и чуть не полоснул щербатого. Тот отшатнулся и, споткнувшись о бордюр, шлепнулся задом на мостовую. Раздался визг тормозов, и водила разразился из окошка своей машины немудреными ругательствами.</w:t>
      </w:r>
    </w:p>
    <w:p>
      <w:pPr>
        <w:pStyle w:val="Normal"/>
        <w:spacing w:before="0" w:after="0"/>
        <w:contextualSpacing/>
        <w:rPr>
          <w:rFonts w:eastAsia="Times New Roman"/>
          <w:szCs w:val="24"/>
          <w:lang w:eastAsia="ru-RU"/>
        </w:rPr>
      </w:pPr>
      <w:r>
        <w:rPr>
          <w:rFonts w:eastAsia="Times New Roman"/>
          <w:szCs w:val="24"/>
          <w:lang w:eastAsia="ru-RU"/>
        </w:rPr>
        <w:t>Демоны Зоны! И эти горе-гопники прохожих в подворотнях грабят? Вот уж впрямь — цивилизации грозит упадок. С таким уровнем боевой подготовки их любой отмычка-желторотик играючи положит голыми руками.</w:t>
      </w:r>
    </w:p>
    <w:p>
      <w:pPr>
        <w:pStyle w:val="Normal"/>
        <w:spacing w:before="0" w:after="0"/>
        <w:contextualSpacing/>
        <w:rPr>
          <w:rFonts w:eastAsia="Times New Roman"/>
          <w:szCs w:val="24"/>
          <w:lang w:eastAsia="ru-RU"/>
        </w:rPr>
      </w:pPr>
      <w:r>
        <w:rPr>
          <w:rFonts w:eastAsia="Times New Roman"/>
          <w:szCs w:val="24"/>
          <w:lang w:eastAsia="ru-RU"/>
        </w:rPr>
        <w:t>Меж тем двое оставшихся в строю шакалят не струхнули. Они попытались атаковать с флангов. Если бы я сражался с серьезными противниками — сталкерами или мутантами, — то назвал бы этот маневр «клещи». Но окрестить таким термином беспомощное брыкание малолеток язык не поворачивался.</w:t>
      </w:r>
    </w:p>
    <w:p>
      <w:pPr>
        <w:pStyle w:val="Normal"/>
        <w:spacing w:before="0" w:after="0"/>
        <w:contextualSpacing/>
        <w:rPr>
          <w:rFonts w:eastAsia="Times New Roman"/>
          <w:szCs w:val="24"/>
          <w:lang w:eastAsia="ru-RU"/>
        </w:rPr>
      </w:pPr>
      <w:r>
        <w:rPr>
          <w:rFonts w:eastAsia="Times New Roman"/>
          <w:szCs w:val="24"/>
          <w:lang w:eastAsia="ru-RU"/>
        </w:rPr>
        <w:t>Отступив на полшажка назад, я помог правому подростку вписаться лбом в столб, а левого уронил в траву легкой подсечкой. Стон и мат слились в единый тягучий звук, застывший в прозрачном воздухе спального квартала.</w:t>
      </w:r>
    </w:p>
    <w:p>
      <w:pPr>
        <w:pStyle w:val="Normal"/>
        <w:spacing w:before="0" w:after="0"/>
        <w:contextualSpacing/>
        <w:rPr>
          <w:rFonts w:eastAsia="Times New Roman"/>
          <w:szCs w:val="24"/>
          <w:lang w:eastAsia="ru-RU"/>
        </w:rPr>
      </w:pPr>
      <w:r>
        <w:rPr>
          <w:rFonts w:eastAsia="Times New Roman"/>
          <w:szCs w:val="24"/>
          <w:lang w:eastAsia="ru-RU"/>
        </w:rPr>
        <w:t>М-да. Разбойнички доморощенны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индец тебе, дядя, — смело пообещал щербатый.</w:t>
      </w:r>
    </w:p>
    <w:p>
      <w:pPr>
        <w:pStyle w:val="Normal"/>
        <w:spacing w:before="0" w:after="0"/>
        <w:contextualSpacing/>
        <w:rPr>
          <w:rFonts w:eastAsia="Times New Roman"/>
          <w:szCs w:val="24"/>
          <w:lang w:eastAsia="ru-RU"/>
        </w:rPr>
      </w:pPr>
      <w:r>
        <w:rPr>
          <w:rFonts w:eastAsia="Times New Roman"/>
          <w:szCs w:val="24"/>
          <w:lang w:eastAsia="ru-RU"/>
        </w:rPr>
        <w:t>Он яростно набежал спереди, а вожак, утирая кровавые сопли, бросился сбоку: взмахнул ножом длинно и наискось, рассчитывая, видимо, зацепить меня хоть как-то. Провалить атаку обоих у меня не получилось, поэтому «нырнул» только щербатый, а второго пришлось встретить захватом и ударом коленом под дых.</w:t>
      </w:r>
    </w:p>
    <w:p>
      <w:pPr>
        <w:pStyle w:val="Normal"/>
        <w:spacing w:before="0" w:after="0"/>
        <w:contextualSpacing/>
        <w:rPr>
          <w:rFonts w:eastAsia="Times New Roman"/>
          <w:szCs w:val="24"/>
          <w:lang w:eastAsia="ru-RU"/>
        </w:rPr>
      </w:pPr>
      <w:r>
        <w:rPr>
          <w:rFonts w:eastAsia="Times New Roman"/>
          <w:szCs w:val="24"/>
          <w:lang w:eastAsia="ru-RU"/>
        </w:rPr>
        <w:t>Роза полетела в пыль.</w:t>
      </w:r>
    </w:p>
    <w:p>
      <w:pPr>
        <w:pStyle w:val="Normal"/>
        <w:spacing w:before="0" w:after="0"/>
        <w:contextualSpacing/>
        <w:rPr>
          <w:rFonts w:eastAsia="Times New Roman"/>
          <w:szCs w:val="24"/>
          <w:lang w:eastAsia="ru-RU"/>
        </w:rPr>
      </w:pPr>
      <w:r>
        <w:rPr>
          <w:rFonts w:eastAsia="Times New Roman"/>
          <w:szCs w:val="24"/>
          <w:lang w:eastAsia="ru-RU"/>
        </w:rPr>
        <w:t>Настырные.</w:t>
      </w:r>
    </w:p>
    <w:p>
      <w:pPr>
        <w:pStyle w:val="Normal"/>
        <w:spacing w:before="0" w:after="0"/>
        <w:contextualSpacing/>
        <w:rPr>
          <w:rFonts w:eastAsia="Times New Roman"/>
          <w:szCs w:val="24"/>
          <w:lang w:eastAsia="ru-RU"/>
        </w:rPr>
      </w:pPr>
      <w:r>
        <w:rPr>
          <w:rFonts w:eastAsia="Times New Roman"/>
          <w:szCs w:val="24"/>
          <w:lang w:eastAsia="ru-RU"/>
        </w:rPr>
        <w:t>Пока я укладывал авангард моськой в газон, очухались прикрывающие. Они с проклятиями принялись отрабатывать на мне боксерские навыки, тщетно ловя кулаками воздух — уклоняться от их тягучих тычков не составляло большого труда. Проблема была в другом: на нас стали обращать внимание прохожие, из магазина вышла продавщица, охранник набрал по мобильному короткий номер и, кажется, вызвал ментов.</w:t>
      </w:r>
    </w:p>
    <w:p>
      <w:pPr>
        <w:pStyle w:val="Normal"/>
        <w:spacing w:before="0" w:after="0"/>
        <w:contextualSpacing/>
        <w:rPr>
          <w:rFonts w:eastAsia="Times New Roman"/>
          <w:szCs w:val="24"/>
          <w:lang w:eastAsia="ru-RU"/>
        </w:rPr>
      </w:pPr>
      <w:r>
        <w:rPr>
          <w:rFonts w:eastAsia="Times New Roman"/>
          <w:szCs w:val="24"/>
          <w:lang w:eastAsia="ru-RU"/>
        </w:rPr>
        <w:t>Вот только усердных «гимнастерок» мне не хватало для полного счастья.</w:t>
      </w:r>
    </w:p>
    <w:p>
      <w:pPr>
        <w:pStyle w:val="Normal"/>
        <w:spacing w:before="0" w:after="0"/>
        <w:contextualSpacing/>
        <w:rPr>
          <w:rFonts w:eastAsia="Times New Roman"/>
          <w:szCs w:val="24"/>
          <w:lang w:eastAsia="ru-RU"/>
        </w:rPr>
      </w:pPr>
      <w:r>
        <w:rPr>
          <w:rFonts w:eastAsia="Times New Roman"/>
          <w:szCs w:val="24"/>
          <w:lang w:eastAsia="ru-RU"/>
        </w:rPr>
        <w:t>Дабы избавить себя от крайне нежелательной встречи с представителями власти, пришлось ускорить процесс воспитания борзой молодежи. Я осторожно вырубил лидера косым ударом по шее и довольно жестко уронил щербатого спиной о землю, чтобы не возникло, чего доброго, охоты вставать. При виде поверженных вожаков у горе-боксеров наконец сработал инстинкт самосохранения, и они отбежали к подъезду высотки. С безопасного расстояния один крик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уйся больше на наш район, падла! Прибьем!</w:t>
      </w:r>
    </w:p>
    <w:p>
      <w:pPr>
        <w:pStyle w:val="Normal"/>
        <w:spacing w:before="0" w:after="0"/>
        <w:contextualSpacing/>
        <w:rPr>
          <w:rFonts w:eastAsia="Times New Roman"/>
          <w:szCs w:val="24"/>
          <w:lang w:eastAsia="ru-RU"/>
        </w:rPr>
      </w:pPr>
      <w:r>
        <w:rPr>
          <w:rFonts w:eastAsia="Times New Roman"/>
          <w:szCs w:val="24"/>
          <w:lang w:eastAsia="ru-RU"/>
        </w:rPr>
        <w:t>Я понимающе кивнул и нагнулся, чтобы поднять розу. К сожалению, цветок в суматохе был втоптан каблуком в газон и теперь представлял ценность исключительно как экспонат гербария. Всегда так: захочешь сделать женщине подарок — обязательно найдется хам, который испоганит благой порыв. Объяснишь честно — Лата поржет, а потом еще месяц издеваться будет и прилюдно подкалывать. Другой бы на моем месте, может, и поведал всю правду об утерянных в потасовке лепестках, но только не вольный сталкер Минор. Я лучше промолчу.</w:t>
      </w:r>
    </w:p>
    <w:p>
      <w:pPr>
        <w:pStyle w:val="Normal"/>
        <w:spacing w:before="0" w:after="0"/>
        <w:contextualSpacing/>
        <w:rPr>
          <w:rFonts w:eastAsia="Times New Roman"/>
          <w:szCs w:val="24"/>
          <w:lang w:eastAsia="ru-RU"/>
        </w:rPr>
      </w:pPr>
      <w:r>
        <w:rPr>
          <w:rFonts w:eastAsia="Times New Roman"/>
          <w:szCs w:val="24"/>
          <w:lang w:eastAsia="ru-RU"/>
        </w:rPr>
        <w:t>Маршрутка и милицейский «ЗАЗ-25» вывернули из-за угла одновременно. На тротуаре к этому времени уже собралась приличная кучка зевак, уважительно поглядывающих в мою сторону и подтрунивающих над поверженными гопарями. Вернулись на исходные позиции голуби.</w:t>
      </w:r>
    </w:p>
    <w:p>
      <w:pPr>
        <w:pStyle w:val="Normal"/>
        <w:spacing w:before="0" w:after="0"/>
        <w:contextualSpacing/>
        <w:rPr>
          <w:rFonts w:eastAsia="Times New Roman"/>
          <w:szCs w:val="24"/>
          <w:lang w:eastAsia="ru-RU"/>
        </w:rPr>
      </w:pPr>
      <w:r>
        <w:rPr>
          <w:rFonts w:eastAsia="Times New Roman"/>
          <w:szCs w:val="24"/>
          <w:lang w:eastAsia="ru-RU"/>
        </w:rPr>
        <w:t>Маршрутка, к счастью, подкатила первой. Я скинул рюкзак и ловко запрыгнул внутрь дребезжащего микроавтобуса с табличкой «Вышгород — Рудня. По городу 2 грн.». Захлопнул за собой дверь, отдал деньги и протиснулся в глубь салона. Возле окна скучал давешний толстый мальчуган. Увидев меня, он оживился и заерзал на сидень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гребут и отпустят, — прокомментировал мальчуган, наблюдая через щель в шторках, как менты деловито упаковывают очухавшихся подонков. — Теперь эти козлы еще злее станут.</w:t>
      </w:r>
    </w:p>
    <w:p>
      <w:pPr>
        <w:pStyle w:val="Normal"/>
        <w:spacing w:before="0" w:after="0"/>
        <w:contextualSpacing/>
        <w:rPr>
          <w:rFonts w:eastAsia="Times New Roman"/>
          <w:szCs w:val="24"/>
          <w:lang w:eastAsia="ru-RU"/>
        </w:rPr>
      </w:pPr>
      <w:r>
        <w:rPr>
          <w:rFonts w:eastAsia="Times New Roman"/>
          <w:szCs w:val="24"/>
          <w:lang w:eastAsia="ru-RU"/>
        </w:rPr>
        <w:t>Я промолчал. Никакого дела до местных разборок мне не было. Главное, чтобы «гимнастерки» не заинтересовались беспаспортным телом бродяги Минора.</w:t>
      </w:r>
    </w:p>
    <w:p>
      <w:pPr>
        <w:pStyle w:val="Normal"/>
        <w:spacing w:before="0" w:after="0"/>
        <w:contextualSpacing/>
        <w:rPr>
          <w:rFonts w:eastAsia="Times New Roman"/>
          <w:szCs w:val="24"/>
          <w:lang w:eastAsia="ru-RU"/>
        </w:rPr>
      </w:pPr>
      <w:r>
        <w:rPr>
          <w:rFonts w:eastAsia="Times New Roman"/>
          <w:szCs w:val="24"/>
          <w:lang w:eastAsia="ru-RU"/>
        </w:rPr>
        <w:t>Маршрутка крякнула трансмиссией и тронулась.</w:t>
      </w:r>
    </w:p>
    <w:p>
      <w:pPr>
        <w:pStyle w:val="Normal"/>
        <w:spacing w:before="0" w:after="0"/>
        <w:contextualSpacing/>
        <w:rPr>
          <w:rFonts w:eastAsia="Times New Roman"/>
          <w:szCs w:val="24"/>
          <w:lang w:eastAsia="ru-RU"/>
        </w:rPr>
      </w:pPr>
      <w:r>
        <w:rPr>
          <w:rFonts w:eastAsia="Times New Roman"/>
          <w:szCs w:val="24"/>
          <w:lang w:eastAsia="ru-RU"/>
        </w:rPr>
        <w:t>За окном потянулась набережная с торговыми палатками, но уже скоро дорога вильнула, и мы забрали западнее. С правой стороны мелькнула синяя прореха воды, с левой — застыл пустынный перекресток с мигающим желтым светофором. Город остался позади.</w:t>
      </w:r>
    </w:p>
    <w:p>
      <w:pPr>
        <w:pStyle w:val="Normal"/>
        <w:spacing w:before="0" w:after="0"/>
        <w:contextualSpacing/>
        <w:rPr>
          <w:rFonts w:eastAsia="Times New Roman"/>
          <w:szCs w:val="24"/>
          <w:lang w:eastAsia="ru-RU"/>
        </w:rPr>
      </w:pPr>
      <w:r>
        <w:rPr>
          <w:rFonts w:eastAsia="Times New Roman"/>
          <w:szCs w:val="24"/>
          <w:lang w:eastAsia="ru-RU"/>
        </w:rPr>
        <w:t>Водитель вырулил на трассу и набрал скорость, не обращая внимания на то, что под днищем громыхает, а в урчании двигателя слышны чихающие нотки. Он несколько раз глянул на меня в зеркало, убавил шипящее помехами радио и бросил через плеч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вои хлопцы утром уехали. Опоздал, чи шо?</w:t>
      </w:r>
    </w:p>
    <w:p>
      <w:pPr>
        <w:pStyle w:val="Normal"/>
        <w:spacing w:before="0" w:after="0"/>
        <w:contextualSpacing/>
        <w:rPr>
          <w:rFonts w:eastAsia="Times New Roman"/>
          <w:szCs w:val="24"/>
          <w:lang w:eastAsia="ru-RU"/>
        </w:rPr>
      </w:pPr>
      <w:r>
        <w:rPr>
          <w:rFonts w:eastAsia="Times New Roman"/>
          <w:szCs w:val="24"/>
          <w:lang w:eastAsia="ru-RU"/>
        </w:rPr>
        <w:t>Я нахмурился. Уточ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ие хлопц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улевики, какие ж еще. Ездят каждой весной аж до самого Чернобыля, палатки ставят, стулкерами прикидываются и вроде как играют по каким-то правилам. Як только рога еще не поотрастали от рудиации.</w:t>
      </w:r>
    </w:p>
    <w:p>
      <w:pPr>
        <w:pStyle w:val="Normal"/>
        <w:spacing w:before="0" w:after="0"/>
        <w:contextualSpacing/>
        <w:rPr>
          <w:rFonts w:eastAsia="Times New Roman"/>
          <w:szCs w:val="24"/>
          <w:lang w:eastAsia="ru-RU"/>
        </w:rPr>
      </w:pPr>
      <w:r>
        <w:rPr>
          <w:rFonts w:eastAsia="Times New Roman"/>
          <w:szCs w:val="24"/>
          <w:lang w:eastAsia="ru-RU"/>
        </w:rPr>
        <w:t>Вот он о чем. Да, эту тему мы ведаем — в баре «№92» много анекдотов травят про киевскую молодежь, наслушавшуюся обрывочных легенд про Зону и изображающую из себя сталкеров. У них, говорят, даже целые фестивали случаются: соберут сотню школьников, оденут в списанную химзу и давай войны кланов инсценировать. Власти глаза закрывают на подростковые забавы. Правильно, пиджакам такой расклад на руку: пусть детишки лучше краской пуляют и ловушки-маркеры ставят, чем за Периметр суются.</w:t>
      </w:r>
    </w:p>
    <w:p>
      <w:pPr>
        <w:pStyle w:val="Normal"/>
        <w:spacing w:before="0" w:after="0"/>
        <w:contextualSpacing/>
        <w:rPr>
          <w:rFonts w:eastAsia="Times New Roman"/>
          <w:szCs w:val="24"/>
          <w:lang w:eastAsia="ru-RU"/>
        </w:rPr>
      </w:pPr>
      <w:r>
        <w:rPr>
          <w:rFonts w:eastAsia="Times New Roman"/>
          <w:szCs w:val="24"/>
          <w:lang w:eastAsia="ru-RU"/>
        </w:rPr>
        <w:t>Водила, так и не дождавшись от меня ответа, закурил и уставился на дорогу.</w:t>
      </w:r>
    </w:p>
    <w:p>
      <w:pPr>
        <w:pStyle w:val="Normal"/>
        <w:spacing w:before="0" w:after="0"/>
        <w:contextualSpacing/>
        <w:rPr>
          <w:rFonts w:eastAsia="Times New Roman"/>
          <w:szCs w:val="24"/>
          <w:lang w:eastAsia="ru-RU"/>
        </w:rPr>
      </w:pPr>
      <w:r>
        <w:rPr>
          <w:rFonts w:eastAsia="Times New Roman"/>
          <w:szCs w:val="24"/>
          <w:lang w:eastAsia="ru-RU"/>
        </w:rPr>
        <w:t>Пассажиров в салоне было мало. Две суровые бабки с мотыгами и саженцами, парень с девахой, сосущиеся на заднем сиденье так яростно, будто задались целью сделать друг дружку губошлепами, унылый поддатый мужик да толстенький любитель покормить голубей.</w:t>
      </w:r>
    </w:p>
    <w:p>
      <w:pPr>
        <w:pStyle w:val="Normal"/>
        <w:spacing w:before="0" w:after="0"/>
        <w:contextualSpacing/>
        <w:rPr>
          <w:rFonts w:eastAsia="Times New Roman"/>
          <w:szCs w:val="24"/>
          <w:lang w:eastAsia="ru-RU"/>
        </w:rPr>
      </w:pPr>
      <w:r>
        <w:rPr>
          <w:rFonts w:eastAsia="Times New Roman"/>
          <w:szCs w:val="24"/>
          <w:lang w:eastAsia="ru-RU"/>
        </w:rPr>
        <w:t>Я достал из рюкзака термос с чаем, остывшие бургеры, шоколадку и принялся есть. Неизвестно, сколько потребуется времени, чтобы добраться до внешней границы и перебраться на ту сторону. Тропа, по которой я шел утром, показалась вполне надежной, и всё-таки на подступах к Зоне нужно накидывать часок-другой к расчетному времени — обстоятельства разные случаются. Поэтому лучше уж пожрать впрок, чем потом лежать в канаве и, пережидая, пока патрулю надоест шмалять по уткам, слушать, как квохчет в пустом животе. Бывало и так. Знаем, проходили.</w:t>
      </w:r>
    </w:p>
    <w:p>
      <w:pPr>
        <w:pStyle w:val="Normal"/>
        <w:spacing w:before="0" w:after="0"/>
        <w:contextualSpacing/>
        <w:rPr>
          <w:rFonts w:eastAsia="Times New Roman"/>
          <w:szCs w:val="24"/>
          <w:lang w:eastAsia="ru-RU"/>
        </w:rPr>
      </w:pPr>
      <w:r>
        <w:rPr>
          <w:rFonts w:eastAsia="Times New Roman"/>
          <w:szCs w:val="24"/>
          <w:lang w:eastAsia="ru-RU"/>
        </w:rPr>
        <w:t>Толстый пацан долго ворочался на своем месте, чесал веснушчатые щеки и косился на меня, не решаясь завязать разгов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 подбодрил я, слегка разомлев от горячего чая, — чего зыркаешь?</w:t>
      </w:r>
    </w:p>
    <w:p>
      <w:pPr>
        <w:pStyle w:val="Normal"/>
        <w:spacing w:before="0" w:after="0"/>
        <w:contextualSpacing/>
        <w:rPr>
          <w:rFonts w:eastAsia="Times New Roman"/>
          <w:szCs w:val="24"/>
          <w:lang w:eastAsia="ru-RU"/>
        </w:rPr>
      </w:pPr>
      <w:r>
        <w:rPr>
          <w:rFonts w:eastAsia="Times New Roman"/>
          <w:szCs w:val="24"/>
          <w:lang w:eastAsia="ru-RU"/>
        </w:rPr>
        <w:t>Он вздрогнул и припал к окну, сделав вид, будто до крайности увлечен однотипным пейзажем. Но спустя минуту все ж не выдержал и пододвинулся ко мне, сощурив глаз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ядько, а вы ведь не ролевик, — хитро шепнул о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рьезно? — Я откусил шоколадку и принялся жевать. — А кто?</w:t>
      </w:r>
    </w:p>
    <w:p>
      <w:pPr>
        <w:pStyle w:val="Normal"/>
        <w:spacing w:before="0" w:after="0"/>
        <w:contextualSpacing/>
        <w:rPr>
          <w:rFonts w:eastAsia="Times New Roman"/>
          <w:szCs w:val="24"/>
          <w:lang w:eastAsia="ru-RU"/>
        </w:rPr>
      </w:pPr>
      <w:r>
        <w:rPr>
          <w:rFonts w:eastAsia="Times New Roman"/>
          <w:szCs w:val="24"/>
          <w:lang w:eastAsia="ru-RU"/>
        </w:rPr>
        <w:t>Пацан воровато оглянулся по сторонам и заговорщическим тоном шик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сталкер. Настоящий. Я это сразу понял, когда увидел, что вы гопарей не испугались. Местные ролевики их сторонятся.</w:t>
      </w:r>
    </w:p>
    <w:p>
      <w:pPr>
        <w:pStyle w:val="Normal"/>
        <w:spacing w:before="0" w:after="0"/>
        <w:contextualSpacing/>
        <w:rPr>
          <w:rFonts w:eastAsia="Times New Roman"/>
          <w:szCs w:val="24"/>
          <w:lang w:eastAsia="ru-RU"/>
        </w:rPr>
      </w:pPr>
      <w:r>
        <w:rPr>
          <w:rFonts w:eastAsia="Times New Roman"/>
          <w:szCs w:val="24"/>
          <w:lang w:eastAsia="ru-RU"/>
        </w:rPr>
        <w:t>Не переставая жевать, я цыкнул зубом и повернулся к прозорливому шалопаю. Он все так же щурился и храбро улыбался: мол, раскусил я тебя, дядя, не отвертишься. В руках он держал портативную игровую консольку, на подсвеченном экране которой я сразу приметил схематичную карту Зоны. Ё-моё, угораздило же нарваться на любителя компьютерных игруше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й-ка свою бирюльку, — попрос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Це не бирюлька, це ПДА. — Пацан перестал дыбиться и протянул консоль с серьезным видом. — Скажи, а Зона правда такая, как здесь нарисовано?</w:t>
      </w:r>
    </w:p>
    <w:p>
      <w:pPr>
        <w:pStyle w:val="Normal"/>
        <w:spacing w:before="0" w:after="0"/>
        <w:contextualSpacing/>
        <w:rPr>
          <w:rFonts w:eastAsia="Times New Roman"/>
          <w:szCs w:val="24"/>
          <w:lang w:eastAsia="ru-RU"/>
        </w:rPr>
      </w:pPr>
      <w:r>
        <w:rPr>
          <w:rFonts w:eastAsia="Times New Roman"/>
          <w:szCs w:val="24"/>
          <w:lang w:eastAsia="ru-RU"/>
        </w:rPr>
        <w:t>Я окинул взглядом карту, автоматически вычленяя чудовищные неточности в локациях и примитивную топографическую картинку. Вернул гадж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Такая? — нетерпеливо повторил пац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чти, — уклончиво ответил я, невольно проникаясь симпатией к пухлому любителю виртуальных приключений.</w:t>
      </w:r>
    </w:p>
    <w:p>
      <w:pPr>
        <w:pStyle w:val="Normal"/>
        <w:spacing w:before="0" w:after="0"/>
        <w:contextualSpacing/>
        <w:rPr>
          <w:rFonts w:eastAsia="Times New Roman"/>
          <w:szCs w:val="24"/>
          <w:lang w:eastAsia="ru-RU"/>
        </w:rPr>
      </w:pPr>
      <w:r>
        <w:rPr>
          <w:rFonts w:eastAsia="Times New Roman"/>
          <w:szCs w:val="24"/>
          <w:lang w:eastAsia="ru-RU"/>
        </w:rPr>
        <w:t>Почему-то из всех человеческих шаблонов, встреченных в течение дня за Периметром, он показался мне самым живым и настоящим. Остальные напоминали суррогатов, выбитых гигантской машиной общества из мясных заготовок. Гремит и штампует эта машина фигурки, а они ходят потом без страха и цели, слоняются, словно зомбированные сталкеры в поисках жратвы, разлагаются и в конце концов погибают, наступив на противопехотную мину или угодив в аномалию…</w:t>
      </w:r>
    </w:p>
    <w:p>
      <w:pPr>
        <w:pStyle w:val="Normal"/>
        <w:spacing w:before="0" w:after="0"/>
        <w:contextualSpacing/>
        <w:rPr>
          <w:rFonts w:eastAsia="Times New Roman"/>
          <w:szCs w:val="24"/>
          <w:lang w:eastAsia="ru-RU"/>
        </w:rPr>
      </w:pPr>
      <w:r>
        <w:rPr>
          <w:rFonts w:eastAsia="Times New Roman"/>
          <w:szCs w:val="24"/>
          <w:lang w:eastAsia="ru-RU"/>
        </w:rPr>
        <w:t>Я встряхнулся.</w:t>
      </w:r>
    </w:p>
    <w:p>
      <w:pPr>
        <w:pStyle w:val="Normal"/>
        <w:spacing w:before="0" w:after="0"/>
        <w:contextualSpacing/>
        <w:rPr>
          <w:rFonts w:eastAsia="Times New Roman"/>
          <w:szCs w:val="24"/>
          <w:lang w:eastAsia="ru-RU"/>
        </w:rPr>
      </w:pPr>
      <w:r>
        <w:rPr>
          <w:rFonts w:eastAsia="Times New Roman"/>
          <w:szCs w:val="24"/>
          <w:lang w:eastAsia="ru-RU"/>
        </w:rPr>
        <w:t>Тьфу ты, жуть какая в голову лезет. Нельзя мне надолго из Зоны выбираться, а то свалюсь, чего доброго, посреди улицы и встать не смогу. Свежий воздух пьянит почище выпивки.</w:t>
      </w:r>
    </w:p>
    <w:p>
      <w:pPr>
        <w:pStyle w:val="Normal"/>
        <w:spacing w:before="0" w:after="0"/>
        <w:contextualSpacing/>
        <w:rPr>
          <w:rFonts w:eastAsia="Times New Roman"/>
          <w:szCs w:val="24"/>
          <w:lang w:eastAsia="ru-RU"/>
        </w:rPr>
      </w:pPr>
      <w:r>
        <w:rPr>
          <w:rFonts w:eastAsia="Times New Roman"/>
          <w:szCs w:val="24"/>
          <w:lang w:eastAsia="ru-RU"/>
        </w:rPr>
        <w:t>Маршрутка остановилась. Бабки вылезли, едва не снеся своими мотыгами водиле полчерепа. Он отправил им вдогонку несколько нелитературных высказываний и рванул с места так, что парень с девкой, которые целовались сзади, ойкнули: кажется, языки прикусили.</w:t>
      </w:r>
    </w:p>
    <w:p>
      <w:pPr>
        <w:pStyle w:val="Normal"/>
        <w:spacing w:before="0" w:after="0"/>
        <w:contextualSpacing/>
        <w:rPr>
          <w:rFonts w:eastAsia="Times New Roman"/>
          <w:szCs w:val="24"/>
          <w:lang w:eastAsia="ru-RU"/>
        </w:rPr>
      </w:pPr>
      <w:r>
        <w:rPr>
          <w:rFonts w:eastAsia="Times New Roman"/>
          <w:szCs w:val="24"/>
          <w:lang w:eastAsia="ru-RU"/>
        </w:rPr>
        <w:t>Толстый пацан продолжил с любопытством изучать мой прикид. Он внимательно осмотрел крепкие штаны с многочисленными карманами, высокие берцы, подъемы и задники которых были усилены металлическими вставками, кожаную куртку с двойным замком-молнией. А затем без затей ткнул пальцем в правое плечо, где виднелась потертость от оружейного ремня, и спрос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ой автомат лучше — Калашникова или М-16?</w:t>
      </w:r>
    </w:p>
    <w:p>
      <w:pPr>
        <w:pStyle w:val="Normal"/>
        <w:spacing w:before="0" w:after="0"/>
        <w:contextualSpacing/>
        <w:rPr>
          <w:rFonts w:eastAsia="Times New Roman"/>
          <w:szCs w:val="24"/>
          <w:lang w:eastAsia="ru-RU"/>
        </w:rPr>
      </w:pPr>
      <w:r>
        <w:rPr>
          <w:rFonts w:eastAsia="Times New Roman"/>
          <w:szCs w:val="24"/>
          <w:lang w:eastAsia="ru-RU"/>
        </w:rPr>
        <w:t>Поддатый мужик с любопытством завертел головой, но, поймав мой взгляд, тут же вернулся в исходное положение. Кроме него, кажется, никто не обратил на нас внима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16 только по типу автомат, а по документам — автоматическая винтовка, — ушел я от ответа и сердито воззрился на пацана. — Тебе когда выход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до конечной, до Рудни, — радостно сообщил он. — А кто сильнее: кровосос или трясинщик?</w:t>
      </w:r>
    </w:p>
    <w:p>
      <w:pPr>
        <w:pStyle w:val="Normal"/>
        <w:spacing w:before="0" w:after="0"/>
        <w:contextualSpacing/>
        <w:rPr>
          <w:rFonts w:eastAsia="Times New Roman"/>
          <w:szCs w:val="24"/>
          <w:lang w:eastAsia="ru-RU"/>
        </w:rPr>
      </w:pPr>
      <w:r>
        <w:rPr>
          <w:rFonts w:eastAsia="Times New Roman"/>
          <w:szCs w:val="24"/>
          <w:lang w:eastAsia="ru-RU"/>
        </w:rPr>
        <w:t>Я тяжко вздохнул и отвернулся к окну. Трясинщик, надо же. Если когда-нибудь доведется вновь свидеться с Болотным Доктором, подкину ему словечко, пусть пользует для классификации своих зверушек.</w:t>
      </w:r>
    </w:p>
    <w:p>
      <w:pPr>
        <w:pStyle w:val="Normal"/>
        <w:spacing w:before="0" w:after="0"/>
        <w:contextualSpacing/>
        <w:rPr>
          <w:rFonts w:eastAsia="Times New Roman"/>
          <w:szCs w:val="24"/>
          <w:lang w:eastAsia="ru-RU"/>
        </w:rPr>
      </w:pPr>
      <w:r>
        <w:rPr>
          <w:rFonts w:eastAsia="Times New Roman"/>
          <w:szCs w:val="24"/>
          <w:lang w:eastAsia="ru-RU"/>
        </w:rPr>
        <w:t>Попутчик меж тем не отставал. Кажется, он решил меня доконать убойными вопрос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ядько, а какие раны опасней — резаные, колотые чи огнестрельны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репно-мозговые, — сурово отрезал я. — И если не отвалишь, я тебе обеспечу парочку.</w:t>
      </w:r>
    </w:p>
    <w:p>
      <w:pPr>
        <w:pStyle w:val="Normal"/>
        <w:spacing w:before="0" w:after="0"/>
        <w:contextualSpacing/>
        <w:rPr>
          <w:rFonts w:eastAsia="Times New Roman"/>
          <w:szCs w:val="24"/>
          <w:lang w:eastAsia="ru-RU"/>
        </w:rPr>
      </w:pPr>
      <w:r>
        <w:rPr>
          <w:rFonts w:eastAsia="Times New Roman"/>
          <w:szCs w:val="24"/>
          <w:lang w:eastAsia="ru-RU"/>
        </w:rPr>
        <w:t>Шалопай надулся и сдвинул сивые брови, веснушки на его щечках проступили явственней. Освещенный косыми лучами заходящего солнца через прореху в шторках, он мне напомнил Дроя — матерого сталкера, с которым мы не один рейд вместе пережили, прикрывая один другому спину. Ну да, вроде похож: конопатый, прямолинейный, с проблемными килограммами на боках. Уменьшенный и омоложенный вариант.</w:t>
      </w:r>
    </w:p>
    <w:p>
      <w:pPr>
        <w:pStyle w:val="Normal"/>
        <w:spacing w:before="0" w:after="0"/>
        <w:contextualSpacing/>
        <w:rPr>
          <w:rFonts w:eastAsia="Times New Roman"/>
          <w:szCs w:val="24"/>
          <w:lang w:eastAsia="ru-RU"/>
        </w:rPr>
      </w:pPr>
      <w:r>
        <w:rPr>
          <w:rFonts w:eastAsia="Times New Roman"/>
          <w:szCs w:val="24"/>
          <w:lang w:eastAsia="ru-RU"/>
        </w:rPr>
        <w:t>Я примирительно толкнул пацана локтем, спрос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еред гопарями бывает сцыко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ывает, — признался он. — Весь район задрали уж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ледующий раз, когда подойдут, двинь лидеру в рыло, — посоветовал я. — В переносицу, у него носопырка слаб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чтобы потом меня избили. Еще че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рно, изобьют, — сказал я. — Но если не садануть шакалу в нос, он всю жизнь будет тебя глодать.</w:t>
      </w:r>
    </w:p>
    <w:p>
      <w:pPr>
        <w:pStyle w:val="Normal"/>
        <w:spacing w:before="0" w:after="0"/>
        <w:contextualSpacing/>
        <w:rPr>
          <w:rFonts w:eastAsia="Times New Roman"/>
          <w:szCs w:val="24"/>
          <w:lang w:eastAsia="ru-RU"/>
        </w:rPr>
      </w:pPr>
      <w:r>
        <w:rPr>
          <w:rFonts w:eastAsia="Times New Roman"/>
          <w:szCs w:val="24"/>
          <w:lang w:eastAsia="ru-RU"/>
        </w:rPr>
        <w:t>Пацан не ответил. Он подвигал кожей на лбу и принялся что-то соображать, почесывая в мясистом затылке. Солнце опустилось за кромку леса, и веснушки на пухлых щеках погасли, рассеивая сходство с Дроем. Я пригляделся. И впрямь, нет между ними ничего общего — показалось.</w:t>
      </w:r>
    </w:p>
    <w:p>
      <w:pPr>
        <w:pStyle w:val="Normal"/>
        <w:spacing w:before="0" w:after="0"/>
        <w:contextualSpacing/>
        <w:rPr>
          <w:rFonts w:eastAsia="Times New Roman"/>
          <w:szCs w:val="24"/>
          <w:lang w:eastAsia="ru-RU"/>
        </w:rPr>
      </w:pPr>
      <w:r>
        <w:rPr>
          <w:rFonts w:eastAsia="Times New Roman"/>
          <w:szCs w:val="24"/>
          <w:lang w:eastAsia="ru-RU"/>
        </w:rPr>
        <w:t>Рядом со мной сидел обыкновенный мальчишка десяти лет от роду — слабый, затюканный, обреченный на серенькое будущее.</w:t>
      </w:r>
    </w:p>
    <w:p>
      <w:pPr>
        <w:pStyle w:val="Normal"/>
        <w:spacing w:before="0" w:after="0"/>
        <w:contextualSpacing/>
        <w:rPr>
          <w:rFonts w:eastAsia="Times New Roman"/>
          <w:szCs w:val="24"/>
          <w:lang w:eastAsia="ru-RU"/>
        </w:rPr>
      </w:pPr>
      <w:r>
        <w:rPr>
          <w:rFonts w:eastAsia="Times New Roman"/>
          <w:szCs w:val="24"/>
          <w:lang w:eastAsia="ru-RU"/>
        </w:rPr>
        <w:t>Суррогат.</w:t>
      </w:r>
    </w:p>
    <w:p>
      <w:pPr>
        <w:pStyle w:val="Normal"/>
        <w:spacing w:before="0" w:after="0"/>
        <w:contextualSpacing/>
        <w:rPr>
          <w:rFonts w:eastAsia="Times New Roman"/>
          <w:szCs w:val="24"/>
          <w:lang w:eastAsia="ru-RU"/>
        </w:rPr>
      </w:pPr>
      <w:r>
        <w:rPr>
          <w:rFonts w:eastAsia="Times New Roman"/>
          <w:szCs w:val="24"/>
          <w:lang w:eastAsia="ru-RU"/>
        </w:rPr>
        <w:t>Намек на понимание этого понарошку благополучного мира улетучился. За границами Зоны для нас, радиоактивных бродяг, все было чужим. Без шансов.</w:t>
      </w:r>
    </w:p>
    <w:p>
      <w:pPr>
        <w:pStyle w:val="Normal"/>
        <w:spacing w:before="0" w:after="0"/>
        <w:contextualSpacing/>
        <w:rPr>
          <w:rFonts w:eastAsia="Times New Roman"/>
          <w:szCs w:val="24"/>
          <w:lang w:eastAsia="ru-RU"/>
        </w:rPr>
      </w:pPr>
      <w:r>
        <w:rPr>
          <w:rFonts w:eastAsia="Times New Roman"/>
          <w:szCs w:val="24"/>
          <w:lang w:eastAsia="ru-RU"/>
        </w:rPr>
        <w:t>На конечной остановке я выбрался из маршрутки и накинул на плечи рюкзак, поморщившись от эха боли в старой ране на плече.</w:t>
      </w:r>
    </w:p>
    <w:p>
      <w:pPr>
        <w:pStyle w:val="Normal"/>
        <w:spacing w:before="0" w:after="0"/>
        <w:contextualSpacing/>
        <w:rPr>
          <w:rFonts w:eastAsia="Times New Roman"/>
          <w:szCs w:val="24"/>
          <w:lang w:eastAsia="ru-RU"/>
        </w:rPr>
      </w:pPr>
      <w:r>
        <w:rPr>
          <w:rFonts w:eastAsia="Times New Roman"/>
          <w:szCs w:val="24"/>
          <w:lang w:eastAsia="ru-RU"/>
        </w:rPr>
        <w:t>Уже смеркалось. Нужно было торопиться. Предстояло протопать через осиновую рощу до южной дороги, обогнуть ее по дуге и миновать левее КПП следовую полосу с заграждениями. В принципе это можно было сделать и ночью, но уж больно хотелось поспеть к вечерней попойке, чтобы привести в норму организм после контакта с внешним миром.</w:t>
      </w:r>
    </w:p>
    <w:p>
      <w:pPr>
        <w:pStyle w:val="Normal"/>
        <w:spacing w:before="0" w:after="0"/>
        <w:contextualSpacing/>
        <w:rPr>
          <w:rFonts w:eastAsia="Times New Roman"/>
          <w:szCs w:val="24"/>
          <w:lang w:eastAsia="ru-RU"/>
        </w:rPr>
      </w:pPr>
      <w:r>
        <w:rPr>
          <w:rFonts w:eastAsia="Times New Roman"/>
          <w:szCs w:val="24"/>
          <w:lang w:eastAsia="ru-RU"/>
        </w:rPr>
        <w:t>Я посмотрел на часы и быстро зашагал вдоль выцветшего фасада местной автостанци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ядько, — окрикнул меня пацан.</w:t>
      </w:r>
    </w:p>
    <w:p>
      <w:pPr>
        <w:pStyle w:val="Normal"/>
        <w:spacing w:before="0" w:after="0"/>
        <w:contextualSpacing/>
        <w:rPr>
          <w:rFonts w:eastAsia="Times New Roman"/>
          <w:szCs w:val="24"/>
          <w:lang w:eastAsia="ru-RU"/>
        </w:rPr>
      </w:pPr>
      <w:r>
        <w:rPr>
          <w:rFonts w:eastAsia="Times New Roman"/>
          <w:szCs w:val="24"/>
          <w:lang w:eastAsia="ru-RU"/>
        </w:rPr>
        <w:t>Я остановился и глянул на пухлую жертву фастфуда через плечо. Не хватало еще, чтобы увалень за мной увяз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ги домой, тело, — сухо велел я.</w:t>
      </w:r>
    </w:p>
    <w:p>
      <w:pPr>
        <w:pStyle w:val="Normal"/>
        <w:spacing w:before="0" w:after="0"/>
        <w:contextualSpacing/>
        <w:rPr>
          <w:rFonts w:eastAsia="Times New Roman"/>
          <w:szCs w:val="24"/>
          <w:lang w:eastAsia="ru-RU"/>
        </w:rPr>
      </w:pPr>
      <w:r>
        <w:rPr>
          <w:rFonts w:eastAsia="Times New Roman"/>
          <w:szCs w:val="24"/>
          <w:lang w:eastAsia="ru-RU"/>
        </w:rPr>
        <w:t>Он потоптался, шмыгнул носом и зачем-то сказ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ня Василием зов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сказанно счастлив. Вали до хаты, Васил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лой ты, — вынес вердикт пацан, шмыгнув еще громч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еще какой, — кивнул я и, не оборачиваясь, спустился по насыпи с обочины.</w:t>
      </w:r>
    </w:p>
    <w:p>
      <w:pPr>
        <w:pStyle w:val="Normal"/>
        <w:spacing w:before="0" w:after="0"/>
        <w:contextualSpacing/>
        <w:rPr>
          <w:rFonts w:eastAsia="Times New Roman"/>
          <w:szCs w:val="24"/>
          <w:lang w:eastAsia="ru-RU"/>
        </w:rPr>
      </w:pPr>
      <w:r>
        <w:rPr>
          <w:rFonts w:eastAsia="Times New Roman"/>
          <w:szCs w:val="24"/>
          <w:lang w:eastAsia="ru-RU"/>
        </w:rPr>
        <w:t>Прочь, прочь от этого непуганого мира. Нечего тут делать сталкеру, который привык жить на грани адреналинового шока, а не волочить сопли по ухоженным городским бульварам.</w:t>
      </w:r>
    </w:p>
    <w:p>
      <w:pPr>
        <w:pStyle w:val="Normal"/>
        <w:spacing w:before="0" w:after="0"/>
        <w:contextualSpacing/>
        <w:rPr>
          <w:rFonts w:eastAsia="Times New Roman"/>
          <w:szCs w:val="24"/>
          <w:lang w:eastAsia="ru-RU"/>
        </w:rPr>
      </w:pPr>
      <w:r>
        <w:rPr>
          <w:rFonts w:eastAsia="Times New Roman"/>
          <w:szCs w:val="24"/>
          <w:lang w:eastAsia="ru-RU"/>
        </w:rPr>
        <w:t>Прочь.</w:t>
      </w:r>
    </w:p>
    <w:p>
      <w:pPr>
        <w:pStyle w:val="Normal"/>
        <w:spacing w:before="0" w:after="0"/>
        <w:contextualSpacing/>
        <w:rPr>
          <w:rFonts w:eastAsia="Times New Roman"/>
          <w:szCs w:val="24"/>
          <w:lang w:eastAsia="ru-RU"/>
        </w:rPr>
      </w:pPr>
      <w:r>
        <w:rPr>
          <w:rFonts w:eastAsia="Times New Roman"/>
          <w:szCs w:val="24"/>
          <w:lang w:eastAsia="ru-RU"/>
        </w:rPr>
        <w:t>Речка Вересня больше походила на ручей: мутный поток извивался между заболоченными кочками и молодой порослью камыша, нырял под мостик, журчал рядом с размытой вешними водами грунтовкой. Дорога тянулась на северо-запад. В глубоких колеях виднелись свежие следы протекторов. Судя по рисунку, днем здесь проехал либо «Урал», либо ГАЗ-66. Наверное, снабженцы из гарнизона подбрасывали полезный груз воякам на КПП.</w:t>
      </w:r>
    </w:p>
    <w:p>
      <w:pPr>
        <w:pStyle w:val="Normal"/>
        <w:spacing w:before="0" w:after="0"/>
        <w:contextualSpacing/>
        <w:rPr>
          <w:rFonts w:eastAsia="Times New Roman"/>
          <w:szCs w:val="24"/>
          <w:lang w:eastAsia="ru-RU"/>
        </w:rPr>
      </w:pPr>
      <w:r>
        <w:rPr>
          <w:rFonts w:eastAsia="Times New Roman"/>
          <w:szCs w:val="24"/>
          <w:lang w:eastAsia="ru-RU"/>
        </w:rPr>
        <w:t>Через полчаса я добрался до края поля. Дальше начинался лес, в котором грунтовка окончательно превращалась в слякотное месиво, и двигаться было проще по траве.</w:t>
      </w:r>
    </w:p>
    <w:p>
      <w:pPr>
        <w:pStyle w:val="Normal"/>
        <w:spacing w:before="0" w:after="0"/>
        <w:contextualSpacing/>
        <w:rPr>
          <w:rFonts w:eastAsia="Times New Roman"/>
          <w:szCs w:val="24"/>
          <w:lang w:eastAsia="ru-RU"/>
        </w:rPr>
      </w:pPr>
      <w:r>
        <w:rPr>
          <w:rFonts w:eastAsia="Times New Roman"/>
          <w:szCs w:val="24"/>
          <w:lang w:eastAsia="ru-RU"/>
        </w:rPr>
        <w:t>Прежде чем войти в сумрачную рощу, я достал из рюкзака ПДА со встроенным детектором и поставил его в режим вибросигнала. Здесь никаких аномалий, конечно, быть не могло — слишком далеко до зараженных территорий, — но привычка перестраховываться часто помогала мне выжить, поэтому я считался с принципом: если можешь что-то сделать заранее — сделай.</w:t>
      </w:r>
    </w:p>
    <w:p>
      <w:pPr>
        <w:pStyle w:val="Normal"/>
        <w:spacing w:before="0" w:after="0"/>
        <w:contextualSpacing/>
        <w:rPr>
          <w:rFonts w:eastAsia="Times New Roman"/>
          <w:szCs w:val="24"/>
          <w:lang w:eastAsia="ru-RU"/>
        </w:rPr>
      </w:pPr>
      <w:r>
        <w:rPr>
          <w:rFonts w:eastAsia="Times New Roman"/>
          <w:szCs w:val="24"/>
          <w:lang w:eastAsia="ru-RU"/>
        </w:rPr>
        <w:t>Стараясь не шуметь, пошел вперед.</w:t>
      </w:r>
    </w:p>
    <w:p>
      <w:pPr>
        <w:pStyle w:val="Normal"/>
        <w:spacing w:before="0" w:after="0"/>
        <w:contextualSpacing/>
        <w:rPr>
          <w:rFonts w:eastAsia="Times New Roman"/>
          <w:szCs w:val="24"/>
          <w:lang w:eastAsia="ru-RU"/>
        </w:rPr>
      </w:pPr>
      <w:r>
        <w:rPr>
          <w:rFonts w:eastAsia="Times New Roman"/>
          <w:szCs w:val="24"/>
          <w:lang w:eastAsia="ru-RU"/>
        </w:rPr>
        <w:t>Трава под ботинками стлалась влажным ворсом: в тени деревьев роса не успевала высохнуть за дневные часы. Пахло свежестью и гнильцой — такая причудливая смесь ароматов встречается в рощицах, где солнечные лучи не добираются до почвы, застревая в густой листве. Побеги крапивы норовили обжечь руки, но крепкие перчатки не оставляли им ни единого шанса. В верхушках осин шелестел вечерний ветерок.</w:t>
      </w:r>
    </w:p>
    <w:p>
      <w:pPr>
        <w:pStyle w:val="Normal"/>
        <w:spacing w:before="0" w:after="0"/>
        <w:contextualSpacing/>
        <w:rPr>
          <w:rFonts w:eastAsia="Times New Roman"/>
          <w:szCs w:val="24"/>
          <w:lang w:eastAsia="ru-RU"/>
        </w:rPr>
      </w:pPr>
      <w:r>
        <w:rPr>
          <w:rFonts w:eastAsia="Times New Roman"/>
          <w:szCs w:val="24"/>
          <w:lang w:eastAsia="ru-RU"/>
        </w:rPr>
        <w:t>Ни щебета птиц, ни шороха ежа или полевки, ни стрекота цикад. В этом приграничье почти не водилось зверья. Ничего удивительного: животные чутче людей — они ощущают губительный дух Зоны издалека и предпочитают держаться на расстоянии.</w:t>
      </w:r>
    </w:p>
    <w:p>
      <w:pPr>
        <w:pStyle w:val="Normal"/>
        <w:spacing w:before="0" w:after="0"/>
        <w:contextualSpacing/>
        <w:rPr>
          <w:rFonts w:eastAsia="Times New Roman"/>
          <w:szCs w:val="24"/>
          <w:lang w:eastAsia="ru-RU"/>
        </w:rPr>
      </w:pPr>
      <w:r>
        <w:rPr>
          <w:rFonts w:eastAsia="Times New Roman"/>
          <w:szCs w:val="24"/>
          <w:lang w:eastAsia="ru-RU"/>
        </w:rPr>
        <w:t>Я вышел на опушку и сверился с навигатором. До конца леса оставалось с полкилометра, и можно было начинать забирать левее, чтобы выйти не на саму дорогу, ведущую к контрольно-пропускному пункту, а к неглубокому овражку. Подальше от возможных маршрутов военных патрулей.</w:t>
      </w:r>
    </w:p>
    <w:p>
      <w:pPr>
        <w:pStyle w:val="Normal"/>
        <w:spacing w:before="0" w:after="0"/>
        <w:contextualSpacing/>
        <w:rPr>
          <w:rFonts w:eastAsia="Times New Roman"/>
          <w:szCs w:val="24"/>
          <w:lang w:eastAsia="ru-RU"/>
        </w:rPr>
      </w:pPr>
      <w:r>
        <w:rPr>
          <w:rFonts w:eastAsia="Times New Roman"/>
          <w:szCs w:val="24"/>
          <w:lang w:eastAsia="ru-RU"/>
        </w:rPr>
        <w:t>Когда я собрался продолжить путь, в затылке будто бы тихонько защелкало. Не к добру это, ох не к добру. Есть у меня одна странность: когда организм интуитивно подозревает об опасности, в голове начинает тикать, будто птичка клювиком изнутри долбит.</w:t>
      </w:r>
    </w:p>
    <w:p>
      <w:pPr>
        <w:pStyle w:val="Normal"/>
        <w:spacing w:before="0" w:after="0"/>
        <w:contextualSpacing/>
        <w:rPr>
          <w:rFonts w:eastAsia="Times New Roman"/>
          <w:szCs w:val="24"/>
          <w:lang w:eastAsia="ru-RU"/>
        </w:rPr>
      </w:pPr>
      <w:r>
        <w:rPr>
          <w:rFonts w:eastAsia="Times New Roman"/>
          <w:szCs w:val="24"/>
          <w:lang w:eastAsia="ru-RU"/>
        </w:rPr>
        <w:t>Вот и теперь незабвенная птичка-интуиция вдруг проснулась, сигнализируя: что-то не так.</w:t>
      </w:r>
    </w:p>
    <w:p>
      <w:pPr>
        <w:pStyle w:val="Normal"/>
        <w:spacing w:before="0" w:after="0"/>
        <w:contextualSpacing/>
        <w:rPr>
          <w:rFonts w:eastAsia="Times New Roman"/>
          <w:szCs w:val="24"/>
          <w:lang w:eastAsia="ru-RU"/>
        </w:rPr>
      </w:pPr>
      <w:r>
        <w:rPr>
          <w:rFonts w:eastAsia="Times New Roman"/>
          <w:szCs w:val="24"/>
          <w:lang w:eastAsia="ru-RU"/>
        </w:rPr>
        <w:t>Я внимательно оглядел полянку. Вокруг нависали рваные силуэты деревьев, кое-где из травы торчали трухлявые пеньки, сверху застыло темно-синее пятно безоблачного неба.</w:t>
      </w:r>
    </w:p>
    <w:p>
      <w:pPr>
        <w:pStyle w:val="Normal"/>
        <w:spacing w:before="0" w:after="0"/>
        <w:contextualSpacing/>
        <w:rPr>
          <w:rFonts w:eastAsia="Times New Roman"/>
          <w:szCs w:val="24"/>
          <w:lang w:eastAsia="ru-RU"/>
        </w:rPr>
      </w:pPr>
      <w:r>
        <w:rPr>
          <w:rFonts w:eastAsia="Times New Roman"/>
          <w:szCs w:val="24"/>
          <w:lang w:eastAsia="ru-RU"/>
        </w:rPr>
        <w:t>Все бы ничего, да только на самой кромке опушки темнела цепочка следов.</w:t>
      </w:r>
    </w:p>
    <w:p>
      <w:pPr>
        <w:pStyle w:val="Normal"/>
        <w:spacing w:before="0" w:after="0"/>
        <w:contextualSpacing/>
        <w:rPr>
          <w:rFonts w:eastAsia="Times New Roman"/>
          <w:szCs w:val="24"/>
          <w:lang w:eastAsia="ru-RU"/>
        </w:rPr>
      </w:pPr>
      <w:r>
        <w:rPr>
          <w:rFonts w:eastAsia="Times New Roman"/>
          <w:szCs w:val="24"/>
          <w:lang w:eastAsia="ru-RU"/>
        </w:rPr>
        <w:t>Свежие. Шли несколько человек гуськом. В теории — грамотно. На практике — натоптали, как стадо бизонов. И как я сразу не обратил на них внимания? Тщательнее надо быть, глазастее. После расслабляющего путешествия в город и квалификацию потерять недолго…</w:t>
      </w:r>
    </w:p>
    <w:p>
      <w:pPr>
        <w:pStyle w:val="Normal"/>
        <w:spacing w:before="0" w:after="0"/>
        <w:contextualSpacing/>
        <w:rPr>
          <w:rFonts w:eastAsia="Times New Roman"/>
          <w:szCs w:val="24"/>
          <w:lang w:eastAsia="ru-RU"/>
        </w:rPr>
      </w:pPr>
      <w:r>
        <w:rPr>
          <w:rFonts w:eastAsia="Times New Roman"/>
          <w:szCs w:val="24"/>
          <w:lang w:eastAsia="ru-RU"/>
        </w:rPr>
        <w:t>Я откатился в сторону длинным кувырком за полсекунды до того, как раздался хлопок выстрела.</w:t>
      </w:r>
    </w:p>
    <w:p>
      <w:pPr>
        <w:pStyle w:val="Normal"/>
        <w:spacing w:before="0" w:after="0"/>
        <w:contextualSpacing/>
        <w:rPr>
          <w:rFonts w:eastAsia="Times New Roman"/>
          <w:szCs w:val="24"/>
          <w:lang w:eastAsia="ru-RU"/>
        </w:rPr>
      </w:pPr>
      <w:r>
        <w:rPr>
          <w:rFonts w:eastAsia="Times New Roman"/>
          <w:szCs w:val="24"/>
          <w:lang w:eastAsia="ru-RU"/>
        </w:rPr>
        <w:t>Определить, откуда ведется огонь, не составило труда: засада была сделана неумело и даже для профана в технике диверсионной войны не представляла особой угрозы. Двое в маскхалатах обустроились в ложбине, которая простреливалась с трех сторон. А на пути отступления — захоти они ретироваться с поля боя — партизан ждали обломанные ветки кустарника и внушительный пень. Дилетанты.</w:t>
      </w:r>
    </w:p>
    <w:p>
      <w:pPr>
        <w:pStyle w:val="Normal"/>
        <w:spacing w:before="0" w:after="0"/>
        <w:contextualSpacing/>
        <w:rPr>
          <w:rFonts w:eastAsia="Times New Roman"/>
          <w:szCs w:val="24"/>
          <w:lang w:eastAsia="ru-RU"/>
        </w:rPr>
      </w:pPr>
      <w:r>
        <w:rPr>
          <w:rFonts w:eastAsia="Times New Roman"/>
          <w:szCs w:val="24"/>
          <w:lang w:eastAsia="ru-RU"/>
        </w:rPr>
        <w:t>Жахнув по мне одиночным, они не озаботились сменой позиции. Впрочем, это бы их не спасло от расправы, ибо бойцы оказались адски неповоротливы.</w:t>
      </w:r>
    </w:p>
    <w:p>
      <w:pPr>
        <w:pStyle w:val="Normal"/>
        <w:spacing w:before="0" w:after="0"/>
        <w:contextualSpacing/>
        <w:rPr>
          <w:rFonts w:eastAsia="Times New Roman"/>
          <w:szCs w:val="24"/>
          <w:lang w:eastAsia="ru-RU"/>
        </w:rPr>
      </w:pPr>
      <w:r>
        <w:rPr>
          <w:rFonts w:eastAsia="Times New Roman"/>
          <w:szCs w:val="24"/>
          <w:lang w:eastAsia="ru-RU"/>
        </w:rPr>
        <w:t>Когда я короткими перебежками добрался до огневой позиции, то обнаружил пару перемазанных каким-то театральным гримом рож, на которых читалось крайнее изумление. Стрелки глазели на меня снизу вверх, забыв об элементарных принципах самозащиты в ближнем бою. Повезло же этим камикадзе, что я вовремя распознал их пейнтбольные пукалки, а то ведь мог на всякий случай и шеи переломать.</w:t>
      </w:r>
    </w:p>
    <w:p>
      <w:pPr>
        <w:pStyle w:val="Normal"/>
        <w:spacing w:before="0" w:after="0"/>
        <w:contextualSpacing/>
        <w:rPr>
          <w:rFonts w:eastAsia="Times New Roman"/>
          <w:szCs w:val="24"/>
          <w:lang w:eastAsia="ru-RU"/>
        </w:rPr>
      </w:pPr>
      <w:r>
        <w:rPr>
          <w:rFonts w:eastAsia="Times New Roman"/>
          <w:szCs w:val="24"/>
          <w:lang w:eastAsia="ru-RU"/>
        </w:rPr>
        <w:t>Одного я аккуратно прижал коленом к земле, второму легонько заломил кисть, заставив выпустить ружье с накрученным поверх ствола баллоном кислотно-красного цвета. Еще один, к слову, демаскирующий факт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усти! — вякнул ролевик, которого я вдавил в мох. — Из какого отря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з враждебного лагеря Чунгачанги, — ответил я, чуть ослабив давление. Задохнется еще, чего доброго. — Другие энтузиасты поблизости е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чего мы не скажем, — храбро заявил парень с заломленной рукой. — А ну отвали, а то капрал Опасько живо тебя чернобыльским псам скормит!</w:t>
      </w:r>
    </w:p>
    <w:p>
      <w:pPr>
        <w:pStyle w:val="Normal"/>
        <w:spacing w:before="0" w:after="0"/>
        <w:contextualSpacing/>
        <w:rPr>
          <w:rFonts w:eastAsia="Times New Roman"/>
          <w:szCs w:val="24"/>
          <w:lang w:eastAsia="ru-RU"/>
        </w:rPr>
      </w:pPr>
      <w:r>
        <w:rPr>
          <w:rFonts w:eastAsia="Times New Roman"/>
          <w:szCs w:val="24"/>
          <w:lang w:eastAsia="ru-RU"/>
        </w:rPr>
        <w:t>Я не знал, смеяться мне или плакать. Угроза была выдвинута настолько серьезным тоном, что на какой-то миг мне представился незнакомый капрал Опасько в образе бравого вояки с разукрашенным шрамами лицом. Берет, значит, меня суровый капрал за лодыжку и небрежно швыряет в яму хрипящим псам-мутантам. Кошмар.</w:t>
      </w:r>
    </w:p>
    <w:p>
      <w:pPr>
        <w:pStyle w:val="Normal"/>
        <w:spacing w:before="0" w:after="0"/>
        <w:contextualSpacing/>
        <w:rPr>
          <w:rFonts w:eastAsia="Times New Roman"/>
          <w:szCs w:val="24"/>
          <w:lang w:eastAsia="ru-RU"/>
        </w:rPr>
      </w:pPr>
      <w:r>
        <w:rPr>
          <w:rFonts w:eastAsia="Times New Roman"/>
          <w:szCs w:val="24"/>
          <w:lang w:eastAsia="ru-RU"/>
        </w:rPr>
        <w:t>Меж тем возиться с заигравшимися в войнушку юношами было некогда, да и не горел я желанием окунать их моськами в грязь — ну оказались не в том месте, не в то время и атаковали совсем не того, на кого охотились. Бывает, они ж не виноваты в тупизне командира, отправившего салаг караулить опушку, через которую время от времени ходили настоящие сталкеры.</w:t>
      </w:r>
    </w:p>
    <w:p>
      <w:pPr>
        <w:pStyle w:val="Normal"/>
        <w:spacing w:before="0" w:after="0"/>
        <w:contextualSpacing/>
        <w:rPr>
          <w:rFonts w:eastAsia="Times New Roman"/>
          <w:szCs w:val="24"/>
          <w:lang w:eastAsia="ru-RU"/>
        </w:rPr>
      </w:pPr>
      <w:r>
        <w:rPr>
          <w:rFonts w:eastAsia="Times New Roman"/>
          <w:szCs w:val="24"/>
          <w:lang w:eastAsia="ru-RU"/>
        </w:rPr>
        <w:t>Я забрал у брыкающихся ролевиков оружие, разрядил и отбросил в сторону. Предупредил серди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пробуете пойти за мной или организуете погоню — передушу, как слепых котят химеры.</w:t>
      </w:r>
    </w:p>
    <w:p>
      <w:pPr>
        <w:pStyle w:val="Normal"/>
        <w:spacing w:before="0" w:after="0"/>
        <w:contextualSpacing/>
        <w:rPr>
          <w:rFonts w:eastAsia="Times New Roman"/>
          <w:szCs w:val="24"/>
          <w:lang w:eastAsia="ru-RU"/>
        </w:rPr>
      </w:pPr>
      <w:r>
        <w:rPr>
          <w:rFonts w:eastAsia="Times New Roman"/>
          <w:szCs w:val="24"/>
          <w:lang w:eastAsia="ru-RU"/>
        </w:rPr>
        <w:t>То ли я переборщил со строгими нотками в голосе, то ли хватил с жесткостью захвата, но, кажется, до стрелков наконец дошло: перед ними профессиональный боец, а не игрок. Оба юнца умолкли и воззрились на меня со смесью священного ужаса и любопытства. Я даже за сухость их исподнего обеспоко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фицер, — хныкнул ролевик, растирая отпущенную кисть, — только не забирайте нас в часть. Мы к Зоне близко не подходим, мы только в пределах полигона играем. Не забирайте, а то с нас Опасько шкуру снимет.</w:t>
      </w:r>
    </w:p>
    <w:p>
      <w:pPr>
        <w:pStyle w:val="Normal"/>
        <w:spacing w:before="0" w:after="0"/>
        <w:contextualSpacing/>
        <w:rPr>
          <w:rFonts w:eastAsia="Times New Roman"/>
          <w:szCs w:val="24"/>
          <w:lang w:eastAsia="ru-RU"/>
        </w:rPr>
      </w:pPr>
      <w:r>
        <w:rPr>
          <w:rFonts w:eastAsia="Times New Roman"/>
          <w:szCs w:val="24"/>
          <w:lang w:eastAsia="ru-RU"/>
        </w:rPr>
        <w:t>Они что, меня за солдафона с КПП приняли? Совсем со страху ум потеряли — ну какой я, к Демонам Зоны, военный в таком прикиде? Ладно, пусть думают что хот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ежите смирно, — скомандовал я, поднимаясь на ноги. — Раньше чем через четверть часа не вздумайте носы от грунта отрывать. Вкури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точно! — отрапортовали ролевики, утыкаясь лбами в землю.</w:t>
      </w:r>
    </w:p>
    <w:p>
      <w:pPr>
        <w:pStyle w:val="Normal"/>
        <w:spacing w:before="0" w:after="0"/>
        <w:contextualSpacing/>
        <w:rPr>
          <w:rFonts w:eastAsia="Times New Roman"/>
          <w:szCs w:val="24"/>
          <w:lang w:eastAsia="ru-RU"/>
        </w:rPr>
      </w:pPr>
      <w:r>
        <w:rPr>
          <w:rFonts w:eastAsia="Times New Roman"/>
          <w:szCs w:val="24"/>
          <w:lang w:eastAsia="ru-RU"/>
        </w:rPr>
        <w:t>Тьфу, придурки какие-то, совсем военно-полевого юмора не понимают. Ну и пусть теперь мох нюхают, пока очко не разожмется. Как говорит суровый сталкер Дрой: поделом козе дали в рожища, коли нет ума ни херища.</w:t>
      </w:r>
    </w:p>
    <w:p>
      <w:pPr>
        <w:pStyle w:val="Normal"/>
        <w:spacing w:before="0" w:after="0"/>
        <w:contextualSpacing/>
        <w:rPr>
          <w:rFonts w:eastAsia="Times New Roman"/>
          <w:szCs w:val="24"/>
          <w:lang w:eastAsia="ru-RU"/>
        </w:rPr>
      </w:pPr>
      <w:r>
        <w:rPr>
          <w:rFonts w:eastAsia="Times New Roman"/>
          <w:szCs w:val="24"/>
          <w:lang w:eastAsia="ru-RU"/>
        </w:rPr>
        <w:t>Я бесшумным шагом покинул опушку, в очередной раз проклиная тот момент, когда решил сыграть по пьяни с Фолленом в треньку.</w:t>
      </w:r>
    </w:p>
    <w:p>
      <w:pPr>
        <w:pStyle w:val="Normal"/>
        <w:spacing w:before="0" w:after="0"/>
        <w:contextualSpacing/>
        <w:rPr>
          <w:rFonts w:eastAsia="Times New Roman"/>
          <w:szCs w:val="24"/>
          <w:lang w:eastAsia="ru-RU"/>
        </w:rPr>
      </w:pPr>
      <w:r>
        <w:rPr>
          <w:rFonts w:eastAsia="Times New Roman"/>
          <w:szCs w:val="24"/>
          <w:lang w:eastAsia="ru-RU"/>
        </w:rPr>
        <w:t>Уже совсем стемнело, но размахивать фонариком я не решился. Глядишь, нарвусь на настоящих миротворцев — те краской шмалять не станут, живо изрешетят из боевых стволов.</w:t>
      </w:r>
    </w:p>
    <w:p>
      <w:pPr>
        <w:pStyle w:val="Normal"/>
        <w:spacing w:before="0" w:after="0"/>
        <w:contextualSpacing/>
        <w:rPr>
          <w:rFonts w:eastAsia="Times New Roman"/>
          <w:szCs w:val="24"/>
          <w:lang w:eastAsia="ru-RU"/>
        </w:rPr>
      </w:pPr>
      <w:r>
        <w:rPr>
          <w:rFonts w:eastAsia="Times New Roman"/>
          <w:szCs w:val="24"/>
          <w:lang w:eastAsia="ru-RU"/>
        </w:rPr>
        <w:t>Оставшиеся до кромки овражка полкилометра пришлось пробираться через лес практически на ощупь, рискуя в лучшем случае влететь в яму и переломать кости, а в самом наихудшем — зацепить растяжку и превратиться в фарш под аккомпанемент гранатного взрыва. Хотя это я, конечно, загнул — этот район вроде бы не минировали. Но вообще ролевики, конечно, отчаянные ребята, без обиняков: забацать себе игровой полигон впритык к запретной зоне, которую пасут солдафоны, — это надо иметь определенный запас внутричерепной брони. В таких случаях, я считаю, смелость человеческая тесно граничит с глупостью.</w:t>
      </w:r>
    </w:p>
    <w:p>
      <w:pPr>
        <w:pStyle w:val="Normal"/>
        <w:spacing w:before="0" w:after="0"/>
        <w:contextualSpacing/>
        <w:rPr>
          <w:rFonts w:eastAsia="Times New Roman"/>
          <w:szCs w:val="24"/>
          <w:lang w:eastAsia="ru-RU"/>
        </w:rPr>
      </w:pPr>
      <w:r>
        <w:rPr>
          <w:rFonts w:eastAsia="Times New Roman"/>
          <w:szCs w:val="24"/>
          <w:lang w:eastAsia="ru-RU"/>
        </w:rPr>
        <w:t>Лес наконец кончился. На открытом пространстве было гораздо светлее, но в низине уже начал собираться туман, поэтому пейзаж выглядел тревожно.</w:t>
      </w:r>
    </w:p>
    <w:p>
      <w:pPr>
        <w:pStyle w:val="Normal"/>
        <w:spacing w:before="0" w:after="0"/>
        <w:contextualSpacing/>
        <w:rPr>
          <w:rFonts w:eastAsia="Times New Roman"/>
          <w:szCs w:val="24"/>
          <w:lang w:eastAsia="ru-RU"/>
        </w:rPr>
      </w:pPr>
      <w:r>
        <w:rPr>
          <w:rFonts w:eastAsia="Times New Roman"/>
          <w:szCs w:val="24"/>
          <w:lang w:eastAsia="ru-RU"/>
        </w:rPr>
        <w:t>Неглубокий овраг по левую руку от меня тянулся до самого Периметра и в принципе мог послужить естественным укрытием для того, кто вознамерился незаметно подобраться к проволочным заграждениям. Но суглинистые склоны были скользкие, а дно после весеннего паводка сплошь завалило буреломом, который болотная жижа скрепила подобно клейстеру. Так что нырять в эту клоаку я собирался лишь при крайней необходимости.</w:t>
      </w:r>
    </w:p>
    <w:p>
      <w:pPr>
        <w:pStyle w:val="Normal"/>
        <w:spacing w:before="0" w:after="0"/>
        <w:contextualSpacing/>
        <w:rPr>
          <w:rFonts w:eastAsia="Times New Roman"/>
          <w:szCs w:val="24"/>
          <w:lang w:eastAsia="ru-RU"/>
        </w:rPr>
      </w:pPr>
      <w:r>
        <w:rPr>
          <w:rFonts w:eastAsia="Times New Roman"/>
          <w:szCs w:val="24"/>
          <w:lang w:eastAsia="ru-RU"/>
        </w:rPr>
        <w:t>Зато рядышком, по самой кромке, тянулась едва заметная тропка, по которой я утром благополучно прошел, не привлекши к своей бесценной персоне лишнего внимания со стороны военных.</w:t>
      </w:r>
    </w:p>
    <w:p>
      <w:pPr>
        <w:pStyle w:val="Normal"/>
        <w:spacing w:before="0" w:after="0"/>
        <w:contextualSpacing/>
        <w:rPr>
          <w:rFonts w:eastAsia="Times New Roman"/>
          <w:szCs w:val="24"/>
          <w:lang w:eastAsia="ru-RU"/>
        </w:rPr>
      </w:pPr>
      <w:r>
        <w:rPr>
          <w:rFonts w:eastAsia="Times New Roman"/>
          <w:szCs w:val="24"/>
          <w:lang w:eastAsia="ru-RU"/>
        </w:rPr>
        <w:t>Их блокпост виднелся на северо-востоке, метрах в трехстах. Отлично освещенная прожекторами территория, переоборудованная в настоящий укрепрайон.</w:t>
      </w:r>
    </w:p>
    <w:p>
      <w:pPr>
        <w:pStyle w:val="Normal"/>
        <w:spacing w:before="0" w:after="0"/>
        <w:contextualSpacing/>
        <w:rPr>
          <w:rFonts w:eastAsia="Times New Roman"/>
          <w:szCs w:val="24"/>
          <w:lang w:eastAsia="ru-RU"/>
        </w:rPr>
      </w:pPr>
      <w:r>
        <w:rPr>
          <w:rFonts w:eastAsia="Times New Roman"/>
          <w:szCs w:val="24"/>
          <w:lang w:eastAsia="ru-RU"/>
        </w:rPr>
        <w:t>Возле трассы торчала высокая будка ДПС с забранными железными ставнями окнами и ветвистой порослью антенн на крыше. С наружной стороны дорогу перегораживали бетонные блоки, выставленные в шахматном порядке, чтобы никакой придурок с разгону не мог протаранить ворота. Рядом с будкой ощетинился стволом КПВТ бронетранспортер, а за наваленными друг на дружку мешками с песком была оборудована долговременная огневая точка. Часовые в брониках и касках-сферах прохаживались возле крайнего прожектора, отбрасывая на асфальт короткие тени. Правее мерцали габаритные огоньки вертолетной площадки, в центре которой дремал древний, но от этого не менее грозный Ми-24. Все серьезно. С вояками шутить — себе дороже.</w:t>
      </w:r>
    </w:p>
    <w:p>
      <w:pPr>
        <w:pStyle w:val="Normal"/>
        <w:spacing w:before="0" w:after="0"/>
        <w:contextualSpacing/>
        <w:rPr>
          <w:rFonts w:eastAsia="Times New Roman"/>
          <w:szCs w:val="24"/>
          <w:lang w:eastAsia="ru-RU"/>
        </w:rPr>
      </w:pPr>
      <w:r>
        <w:rPr>
          <w:rFonts w:eastAsia="Times New Roman"/>
          <w:szCs w:val="24"/>
          <w:lang w:eastAsia="ru-RU"/>
        </w:rPr>
        <w:t>Я пригнулся и осторожно пошел вперед, внимательно следя за тропкой и не забывая краем глаза отмечать перемещение часовых. Через несколько минут один из них рявкнул что-то в рацию и с натугой развернул прожектор в сторону подъехавшего джипа. Из патрульной машины выскочили трое в «песчанке» и направились к пропускному пункту. С такого расстояния я, бесспорно, не мог разглядеть лычек и знаков различия, но и облезлому тушкану понятно, что в светлой камуфляжке возле Зоны могут расхаживать только окончательно потерявшие страх миротворцы. Они б еще голубые каски нацепили для полного парада, дебилы.</w:t>
      </w:r>
    </w:p>
    <w:p>
      <w:pPr>
        <w:pStyle w:val="Normal"/>
        <w:spacing w:before="0" w:after="0"/>
        <w:contextualSpacing/>
        <w:rPr>
          <w:rFonts w:eastAsia="Times New Roman"/>
          <w:szCs w:val="24"/>
          <w:lang w:eastAsia="ru-RU"/>
        </w:rPr>
      </w:pPr>
      <w:r>
        <w:rPr>
          <w:rFonts w:eastAsia="Times New Roman"/>
          <w:szCs w:val="24"/>
          <w:lang w:eastAsia="ru-RU"/>
        </w:rPr>
        <w:t>Перебросившись парой слов с часовыми, эти клоуны трусцой направились к будке и взбежали по лесенке на второй этаж. Навстречу им вышел начальник караула и принялся тыкать рукой в сторону Кордона.</w:t>
      </w:r>
    </w:p>
    <w:p>
      <w:pPr>
        <w:pStyle w:val="Normal"/>
        <w:spacing w:before="0" w:after="0"/>
        <w:contextualSpacing/>
        <w:rPr>
          <w:rFonts w:eastAsia="Times New Roman"/>
          <w:szCs w:val="24"/>
          <w:lang w:eastAsia="ru-RU"/>
        </w:rPr>
      </w:pPr>
      <w:r>
        <w:rPr>
          <w:rFonts w:eastAsia="Times New Roman"/>
          <w:szCs w:val="24"/>
          <w:lang w:eastAsia="ru-RU"/>
        </w:rPr>
        <w:t>Что-то там происходило, и мне это категорически не понравилось.</w:t>
      </w:r>
    </w:p>
    <w:p>
      <w:pPr>
        <w:pStyle w:val="Normal"/>
        <w:spacing w:before="0" w:after="0"/>
        <w:contextualSpacing/>
        <w:rPr>
          <w:rFonts w:eastAsia="Times New Roman"/>
          <w:szCs w:val="24"/>
          <w:lang w:eastAsia="ru-RU"/>
        </w:rPr>
      </w:pPr>
      <w:r>
        <w:rPr>
          <w:rFonts w:eastAsia="Times New Roman"/>
          <w:szCs w:val="24"/>
          <w:lang w:eastAsia="ru-RU"/>
        </w:rPr>
        <w:t>Я ускорил шаг, не забывая, однако, глядеть под ноги — склон рядом, в любой момент можно оступиться и поехать в овраг с треском и фанфарами на радость солдафонам.</w:t>
      </w:r>
    </w:p>
    <w:p>
      <w:pPr>
        <w:pStyle w:val="Normal"/>
        <w:spacing w:before="0" w:after="0"/>
        <w:contextualSpacing/>
        <w:rPr>
          <w:rFonts w:eastAsia="Times New Roman"/>
          <w:szCs w:val="24"/>
          <w:lang w:eastAsia="ru-RU"/>
        </w:rPr>
      </w:pPr>
      <w:r>
        <w:rPr>
          <w:rFonts w:eastAsia="Times New Roman"/>
          <w:szCs w:val="24"/>
          <w:lang w:eastAsia="ru-RU"/>
        </w:rPr>
        <w:t>Резко стало светло, как днем, и я, повинуясь инстинктам, упал в траву. Ракета взвилась над приграничьем, искря и оставляя за собой в фиолетовом небе дымный след. Миротворцы засуетились, начальник караула мигом скользнул к узлу связи, часовые вскинули автоматы. Загавкала сторожевая собака.</w:t>
      </w:r>
    </w:p>
    <w:p>
      <w:pPr>
        <w:pStyle w:val="Normal"/>
        <w:spacing w:before="0" w:after="0"/>
        <w:contextualSpacing/>
        <w:rPr>
          <w:rFonts w:eastAsia="Times New Roman"/>
          <w:szCs w:val="24"/>
          <w:lang w:eastAsia="ru-RU"/>
        </w:rPr>
      </w:pPr>
      <w:r>
        <w:rPr>
          <w:rFonts w:eastAsia="Times New Roman"/>
          <w:szCs w:val="24"/>
          <w:lang w:eastAsia="ru-RU"/>
        </w:rPr>
        <w:t>Что же это за фейерверк, в самом деле! Учения? Облава? Беглого сталкера ищут? А может, гон перед выбросом начался, и мутанты ломятся с внутренних территорий? Хотя нет, последнее вряд ли: рановато еще для выброса.</w:t>
      </w:r>
    </w:p>
    <w:p>
      <w:pPr>
        <w:pStyle w:val="Normal"/>
        <w:spacing w:before="0" w:after="0"/>
        <w:contextualSpacing/>
        <w:rPr>
          <w:rFonts w:eastAsia="Times New Roman"/>
          <w:szCs w:val="24"/>
          <w:lang w:eastAsia="ru-RU"/>
        </w:rPr>
      </w:pPr>
      <w:r>
        <w:rPr>
          <w:rFonts w:eastAsia="Times New Roman"/>
          <w:szCs w:val="24"/>
          <w:lang w:eastAsia="ru-RU"/>
        </w:rPr>
        <w:t>Я потихоньку приподнялся на локтях и пополз к контрольно-следовой полосе, до которой оставалось уже немного.</w:t>
      </w:r>
    </w:p>
    <w:p>
      <w:pPr>
        <w:pStyle w:val="Normal"/>
        <w:spacing w:before="0" w:after="0"/>
        <w:contextualSpacing/>
        <w:rPr>
          <w:rFonts w:eastAsia="Times New Roman"/>
          <w:szCs w:val="24"/>
          <w:lang w:eastAsia="ru-RU"/>
        </w:rPr>
      </w:pPr>
      <w:r>
        <w:rPr>
          <w:rFonts w:eastAsia="Times New Roman"/>
          <w:szCs w:val="24"/>
          <w:lang w:eastAsia="ru-RU"/>
        </w:rPr>
        <w:t>Чтобы там ни случилось, тупить на месте нельзя. Во-первых, в такие минуты остановка может оказаться роковой. Ведь если солдатам отдадут приказ прочесать район, меня распластают, как куренка на сковородке. Во-вторых, пока они там заняты, мне нужно скоренько попасть в бар. Все одно — под шумок легче через заграждения просочиться.</w:t>
      </w:r>
    </w:p>
    <w:p>
      <w:pPr>
        <w:pStyle w:val="Normal"/>
        <w:spacing w:before="0" w:after="0"/>
        <w:contextualSpacing/>
        <w:rPr>
          <w:rFonts w:eastAsia="Times New Roman"/>
          <w:szCs w:val="24"/>
          <w:lang w:eastAsia="ru-RU"/>
        </w:rPr>
      </w:pPr>
      <w:r>
        <w:rPr>
          <w:rFonts w:eastAsia="Times New Roman"/>
          <w:szCs w:val="24"/>
          <w:lang w:eastAsia="ru-RU"/>
        </w:rPr>
        <w:t>Возле пашни торчала табличка с трафаретной надписью: «Стоп! Режимный объект! Ведется огонь на поражение!». И ниже мелким шрифтом: «Суворо заборонено! Keep out!». Знаем-знаем, не первый день на рынке. Я достал миниатюрную саперку, которую дилетант мог принять за детскую лопатку, и начал преодолевать контрольную полосу, рихтуя за собой следы.</w:t>
      </w:r>
    </w:p>
    <w:p>
      <w:pPr>
        <w:pStyle w:val="Normal"/>
        <w:spacing w:before="0" w:after="0"/>
        <w:contextualSpacing/>
        <w:rPr>
          <w:rFonts w:eastAsia="Times New Roman"/>
          <w:szCs w:val="24"/>
          <w:lang w:eastAsia="ru-RU"/>
        </w:rPr>
      </w:pPr>
      <w:r>
        <w:rPr>
          <w:rFonts w:eastAsia="Times New Roman"/>
          <w:szCs w:val="24"/>
          <w:lang w:eastAsia="ru-RU"/>
        </w:rPr>
        <w:t>Ближайший фонарь, гудящий на столбе, высвечивал на пашне овал несколькими метрами левее. Я же двигался по теневому участку, и хотелось надеяться, что со стороны не выглядел идиотом, решившим под носом у вояк несанкционированно попасть на территорию, граничащую с Зоной.</w:t>
      </w:r>
    </w:p>
    <w:p>
      <w:pPr>
        <w:pStyle w:val="Normal"/>
        <w:spacing w:before="0" w:after="0"/>
        <w:contextualSpacing/>
        <w:rPr>
          <w:rFonts w:eastAsia="Times New Roman"/>
          <w:szCs w:val="24"/>
          <w:lang w:eastAsia="ru-RU"/>
        </w:rPr>
      </w:pPr>
      <w:r>
        <w:rPr>
          <w:rFonts w:eastAsia="Times New Roman"/>
          <w:szCs w:val="24"/>
          <w:lang w:eastAsia="ru-RU"/>
        </w:rPr>
        <w:t>Какому-нибудь желторотику, возможно, показалось бы странным, что посредники проложили тропу именно в этом месте, рядом с КПП. Но здесь была своя логика. Восточнее простирались поля, и вдоль Периметра пролегала дорога, по которой то и дело шастали моторизованные группы военных, меняя график, дабы умники вроде меня не просчитали систему патрулирования и не воспользовались свободными «окнами». А западнее лежала болотистая местность — и, чтобы обойти топь, нужно было делать крюк километров в десять-двенадцать. Увольте, я не мастак марш-броски ради забавы совершать. Лучше уж аккуратненько проскользну ужом под крылышком у солдафонов.</w:t>
      </w:r>
    </w:p>
    <w:p>
      <w:pPr>
        <w:pStyle w:val="Normal"/>
        <w:spacing w:before="0" w:after="0"/>
        <w:contextualSpacing/>
        <w:rPr>
          <w:rFonts w:eastAsia="Times New Roman"/>
          <w:szCs w:val="24"/>
          <w:lang w:eastAsia="ru-RU"/>
        </w:rPr>
      </w:pPr>
      <w:r>
        <w:rPr>
          <w:rFonts w:eastAsia="Times New Roman"/>
          <w:szCs w:val="24"/>
          <w:lang w:eastAsia="ru-RU"/>
        </w:rPr>
        <w:t>Ток по сигнальному контуру в заборе пускали с десяти вечера до семи утра, и такая экономия энергоресурсов, безусловно, играла мне на руку. Я глянул на часы. Дивно, в моем распоряжении еще полчаса — успеваю с запасом.</w:t>
      </w:r>
    </w:p>
    <w:p>
      <w:pPr>
        <w:pStyle w:val="Normal"/>
        <w:spacing w:before="0" w:after="0"/>
        <w:contextualSpacing/>
        <w:rPr>
          <w:rFonts w:eastAsia="Times New Roman"/>
          <w:szCs w:val="24"/>
          <w:lang w:eastAsia="ru-RU"/>
        </w:rPr>
      </w:pPr>
      <w:r>
        <w:rPr>
          <w:rFonts w:eastAsia="Times New Roman"/>
          <w:szCs w:val="24"/>
          <w:lang w:eastAsia="ru-RU"/>
        </w:rPr>
        <w:t>Кусачки легко перекусили проволоку, которой я сам же поутру закреплял выставленный сегмент колючки. Через дыру я пропихнул рюкзак, затем пролез сам. Огляделся, прислушался — вроде бы тихо, только от КПП все еще доносятся неразборчивые крики и хриплый собачий лай. Вот и чудненько, сейчас залатаем — и восвояси, в бар.</w:t>
      </w:r>
    </w:p>
    <w:p>
      <w:pPr>
        <w:pStyle w:val="Normal"/>
        <w:spacing w:before="0" w:after="0"/>
        <w:contextualSpacing/>
        <w:rPr>
          <w:rFonts w:eastAsia="Times New Roman"/>
          <w:szCs w:val="24"/>
          <w:lang w:eastAsia="ru-RU"/>
        </w:rPr>
      </w:pPr>
      <w:r>
        <w:rPr>
          <w:rFonts w:eastAsia="Times New Roman"/>
          <w:szCs w:val="24"/>
          <w:lang w:eastAsia="ru-RU"/>
        </w:rPr>
        <w:t>Я почти заделал дыру, когда на блокпосте взвыла сирена тревоги. Прохладный воздух словно бы загустел над приграничьем от этого унылого, скрежещущего по нервам стона.</w:t>
      </w:r>
    </w:p>
    <w:p>
      <w:pPr>
        <w:pStyle w:val="Normal"/>
        <w:spacing w:before="0" w:after="0"/>
        <w:contextualSpacing/>
        <w:rPr>
          <w:rFonts w:eastAsia="Times New Roman"/>
          <w:szCs w:val="24"/>
          <w:lang w:eastAsia="ru-RU"/>
        </w:rPr>
      </w:pPr>
      <w:r>
        <w:rPr>
          <w:rFonts w:eastAsia="Times New Roman"/>
          <w:szCs w:val="24"/>
          <w:lang w:eastAsia="ru-RU"/>
        </w:rPr>
        <w:t>Я замер. Это уже не шутки: если объявили тревогу, значит, произошло нечто посерьезнее нападения заблудшего слепого пса. Общая тревога — это либо массовый прорыв Периметра, либо… Демоны Зоны знают, что тут еще может случиться! Да все что угодно, на самом деле.</w:t>
      </w:r>
    </w:p>
    <w:p>
      <w:pPr>
        <w:pStyle w:val="Normal"/>
        <w:spacing w:before="0" w:after="0"/>
        <w:contextualSpacing/>
        <w:rPr>
          <w:rFonts w:eastAsia="Times New Roman"/>
          <w:szCs w:val="24"/>
          <w:lang w:eastAsia="ru-RU"/>
        </w:rPr>
      </w:pPr>
      <w:r>
        <w:rPr>
          <w:rFonts w:eastAsia="Times New Roman"/>
          <w:szCs w:val="24"/>
          <w:lang w:eastAsia="ru-RU"/>
        </w:rPr>
        <w:t>Ввысь со стороны Кордона взлетели сразу три осветительные ракеты, и тени от фонарей пропали. Укрываться больше было негде.</w:t>
      </w:r>
    </w:p>
    <w:p>
      <w:pPr>
        <w:pStyle w:val="Normal"/>
        <w:spacing w:before="0" w:after="0"/>
        <w:contextualSpacing/>
        <w:rPr>
          <w:rFonts w:eastAsia="Times New Roman"/>
          <w:szCs w:val="24"/>
          <w:lang w:eastAsia="ru-RU"/>
        </w:rPr>
      </w:pPr>
      <w:r>
        <w:rPr>
          <w:rFonts w:eastAsia="Times New Roman"/>
          <w:szCs w:val="24"/>
          <w:lang w:eastAsia="ru-RU"/>
        </w:rPr>
        <w:t>Я наспех скрутил последний проволочный «бантик», закрыв брешь, и рванул по пашне наискосок, уже не заботясь о том, чтобы замести следы. Некогда теперь в шпионов играть, в следующий раз. Через пару минут весь личный состав караульного взвода на ушах стоять будет, а может, и усиление из гарнизона подтянут — хрен знает, что стряслось-то.</w:t>
      </w:r>
    </w:p>
    <w:p>
      <w:pPr>
        <w:pStyle w:val="Normal"/>
        <w:spacing w:before="0" w:after="0"/>
        <w:contextualSpacing/>
        <w:rPr>
          <w:rFonts w:eastAsia="Times New Roman"/>
          <w:szCs w:val="24"/>
          <w:lang w:eastAsia="ru-RU"/>
        </w:rPr>
      </w:pPr>
      <w:r>
        <w:rPr>
          <w:rFonts w:eastAsia="Times New Roman"/>
          <w:szCs w:val="24"/>
          <w:lang w:eastAsia="ru-RU"/>
        </w:rPr>
        <w:t>Добежав до конца следовой полосы, пришлось остановиться и оценить дальнейший маршрут: всё-таки я этим путем только единожды ходил, поэтому не мог действовать наобум. Мин и растяжек на Внешнем Периметре, конечно, не ставили, но мало ли в какое дерьмо можно вляпаться. Угодишь в щель между старыми шпалами, вывихнешь ногу и останется смиренно ждать, пока патруль примет под крылышки. А с моим «послужным» списком лучше сразу попросить ствол с одним патроном.</w:t>
      </w:r>
    </w:p>
    <w:p>
      <w:pPr>
        <w:pStyle w:val="Normal"/>
        <w:spacing w:before="0" w:after="0"/>
        <w:contextualSpacing/>
        <w:rPr>
          <w:rFonts w:eastAsia="Times New Roman"/>
          <w:szCs w:val="24"/>
          <w:lang w:eastAsia="ru-RU"/>
        </w:rPr>
      </w:pPr>
      <w:r>
        <w:rPr>
          <w:rFonts w:eastAsia="Times New Roman"/>
          <w:szCs w:val="24"/>
          <w:lang w:eastAsia="ru-RU"/>
        </w:rPr>
        <w:t>Впереди, наполовину вросшие в землю, торчали ветхие гаражи, стены у которых пестрели рваными дырками от былых перестрелок, а двери были зверски вывернуты углами наружу. Лезть сквозь нагромождение острых железок ой как не хотелось. В принципе был проход левее, по развалинам старой котельной, но я вспомнил, как утром сигал там с кирпича на кирпич, рискуя сверзиться в каверну, образовавшуюся в фундаменте, и энтузиазм прошел. Оставался последний вариант. Обогнуть гаражи справа и, минуя заброшенный поселок, выбраться на обводную дорогу. А там уж и до заветного бара рукой подать.</w:t>
      </w:r>
    </w:p>
    <w:p>
      <w:pPr>
        <w:pStyle w:val="Normal"/>
        <w:spacing w:before="0" w:after="0"/>
        <w:contextualSpacing/>
        <w:rPr>
          <w:rFonts w:eastAsia="Times New Roman"/>
          <w:szCs w:val="24"/>
          <w:lang w:eastAsia="ru-RU"/>
        </w:rPr>
      </w:pPr>
      <w:r>
        <w:rPr>
          <w:rFonts w:eastAsia="Times New Roman"/>
          <w:szCs w:val="24"/>
          <w:lang w:eastAsia="ru-RU"/>
        </w:rPr>
        <w:t>Стало быть, решено: через поселок.</w:t>
      </w:r>
    </w:p>
    <w:p>
      <w:pPr>
        <w:pStyle w:val="Normal"/>
        <w:spacing w:before="0" w:after="0"/>
        <w:contextualSpacing/>
        <w:rPr>
          <w:rFonts w:eastAsia="Times New Roman"/>
          <w:szCs w:val="24"/>
          <w:lang w:eastAsia="ru-RU"/>
        </w:rPr>
      </w:pPr>
      <w:r>
        <w:rPr>
          <w:rFonts w:eastAsia="Times New Roman"/>
          <w:szCs w:val="24"/>
          <w:lang w:eastAsia="ru-RU"/>
        </w:rPr>
        <w:t>Над блокпостом, перекрывая собачий лай, засипел громкоговорител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нимание! Говорит начальник караула майор Бржко! Движение через пропускной пункт охраняемого Периметра закрыто. До семи часов утра покидать пределы Зоны запрещено…</w:t>
      </w:r>
    </w:p>
    <w:p>
      <w:pPr>
        <w:pStyle w:val="Normal"/>
        <w:spacing w:before="0" w:after="0"/>
        <w:contextualSpacing/>
        <w:rPr>
          <w:rFonts w:eastAsia="Times New Roman"/>
          <w:szCs w:val="24"/>
          <w:lang w:eastAsia="ru-RU"/>
        </w:rPr>
      </w:pPr>
      <w:r>
        <w:rPr>
          <w:rFonts w:eastAsia="Times New Roman"/>
          <w:szCs w:val="24"/>
          <w:lang w:eastAsia="ru-RU"/>
        </w:rPr>
        <w:t>В динамиках зашипело. А через секунду тот же голос оповестил невидимых отсюда нарушител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медленно остановитесь! Повторяю: немедленно остановитесь и поднимите руки вверх! При неподчинении будет открыт огонь на поражение!</w:t>
      </w:r>
    </w:p>
    <w:p>
      <w:pPr>
        <w:pStyle w:val="Normal"/>
        <w:spacing w:before="0" w:after="0"/>
        <w:contextualSpacing/>
        <w:rPr>
          <w:rFonts w:eastAsia="Times New Roman"/>
          <w:szCs w:val="24"/>
          <w:lang w:eastAsia="ru-RU"/>
        </w:rPr>
      </w:pPr>
      <w:r>
        <w:rPr>
          <w:rFonts w:eastAsia="Times New Roman"/>
          <w:szCs w:val="24"/>
          <w:lang w:eastAsia="ru-RU"/>
        </w:rPr>
        <w:t>Надо же, какой галантный солдафон. Новенький, что 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вою мать! А если не зомбаки? Положишь каких-нибудь генеральских сынков, которым экзотики захотелось, и под трибунал пойдешь.</w:t>
      </w:r>
    </w:p>
    <w:p>
      <w:pPr>
        <w:pStyle w:val="Normal"/>
        <w:spacing w:before="0" w:after="0"/>
        <w:contextualSpacing/>
        <w:rPr>
          <w:rFonts w:eastAsia="Times New Roman"/>
          <w:szCs w:val="24"/>
          <w:lang w:eastAsia="ru-RU"/>
        </w:rPr>
      </w:pPr>
      <w:r>
        <w:rPr>
          <w:rFonts w:eastAsia="Times New Roman"/>
          <w:szCs w:val="24"/>
          <w:lang w:eastAsia="ru-RU"/>
        </w:rPr>
        <w:t>Эти реплики явно не предназначалась для оглашения, просто майор с дурацкой фамилией забыл выключить микрофон. Что ж, теперь я по крайней мере мог понять его волнение. Интересно, кому вздумалось в комендантский час напрямки через КПП ломиться? Жить, что ль, надоело?</w:t>
      </w:r>
    </w:p>
    <w:p>
      <w:pPr>
        <w:pStyle w:val="Normal"/>
        <w:spacing w:before="0" w:after="0"/>
        <w:contextualSpacing/>
        <w:rPr>
          <w:rFonts w:eastAsia="Times New Roman"/>
          <w:szCs w:val="24"/>
          <w:lang w:eastAsia="ru-RU"/>
        </w:rPr>
      </w:pPr>
      <w:r>
        <w:rPr>
          <w:rFonts w:eastAsia="Times New Roman"/>
          <w:szCs w:val="24"/>
          <w:lang w:eastAsia="ru-RU"/>
        </w:rPr>
        <w:t>Я пробрался вдоль гаражей к пересохшему колодцу и побежал через дворики, мимо обгорелых сараев. Лет пять назад в этом богом забытом месте случилась жестокая схватка между гарнизонным спецназом и дезертировавшими военными сталкерами, которые решили прибрать к рукам богатый контрабандный хабар. Резня, помнится, удалась на славу — голов по двадцать с обеих сторон полегло. А под занавес пришли миротворцы и ничтоже сумняшеся накрыли с ближайшего пригорка минометным огнем всех оставшихся. До сих пор гарью из почерневших хат пахнет. Так-то.</w:t>
      </w:r>
    </w:p>
    <w:p>
      <w:pPr>
        <w:pStyle w:val="Normal"/>
        <w:spacing w:before="0" w:after="0"/>
        <w:contextualSpacing/>
        <w:rPr>
          <w:rFonts w:eastAsia="Times New Roman"/>
          <w:szCs w:val="24"/>
          <w:lang w:eastAsia="ru-RU"/>
        </w:rPr>
      </w:pPr>
      <w:r>
        <w:rPr>
          <w:rFonts w:eastAsia="Times New Roman"/>
          <w:szCs w:val="24"/>
          <w:lang w:eastAsia="ru-RU"/>
        </w:rPr>
        <w:t>Я притормозил.</w:t>
      </w:r>
    </w:p>
    <w:p>
      <w:pPr>
        <w:pStyle w:val="Normal"/>
        <w:spacing w:before="0" w:after="0"/>
        <w:contextualSpacing/>
        <w:rPr>
          <w:rFonts w:eastAsia="Times New Roman"/>
          <w:szCs w:val="24"/>
          <w:lang w:eastAsia="ru-RU"/>
        </w:rPr>
      </w:pPr>
      <w:r>
        <w:rPr>
          <w:rFonts w:eastAsia="Times New Roman"/>
          <w:szCs w:val="24"/>
          <w:lang w:eastAsia="ru-RU"/>
        </w:rPr>
        <w:t>На перекрестке, где кривые улочки образовывали подобие крохотной площади, блестела гигантская лужа. Нехорошо она блестела, подозрительно. Ржавый скелет трактора «Беларусь» торчал в самом ее центре, и та часть, что скрывалась под водой, мерцала. Именно так: по ржавым крыльям, рессорам, дискам пробегали едва заметные изумрудные искорки. Детектор аномалий не фиксировал ничего необычного, но я привык доверять своему чутью больше, нежели набору микросхем и мембран.</w:t>
      </w:r>
    </w:p>
    <w:p>
      <w:pPr>
        <w:pStyle w:val="Normal"/>
        <w:spacing w:before="0" w:after="0"/>
        <w:contextualSpacing/>
        <w:rPr>
          <w:rFonts w:eastAsia="Times New Roman"/>
          <w:szCs w:val="24"/>
          <w:lang w:eastAsia="ru-RU"/>
        </w:rPr>
      </w:pPr>
      <w:r>
        <w:rPr>
          <w:rFonts w:eastAsia="Times New Roman"/>
          <w:szCs w:val="24"/>
          <w:lang w:eastAsia="ru-RU"/>
        </w:rPr>
        <w:t>Достав из кармана болт, я бросил его в трактор. Не долетев самую малость, железяка срикошетила вниз и без брызг плюхнулась в воду. Как в студень.</w:t>
      </w:r>
    </w:p>
    <w:p>
      <w:pPr>
        <w:pStyle w:val="Normal"/>
        <w:spacing w:before="0" w:after="0"/>
        <w:contextualSpacing/>
        <w:rPr>
          <w:rFonts w:eastAsia="Times New Roman"/>
          <w:szCs w:val="24"/>
          <w:lang w:eastAsia="ru-RU"/>
        </w:rPr>
      </w:pPr>
      <w:r>
        <w:rPr>
          <w:rFonts w:eastAsia="Times New Roman"/>
          <w:szCs w:val="24"/>
          <w:lang w:eastAsia="ru-RU"/>
        </w:rPr>
        <w:t>ПДА завибрировал, на экранчике детектора отобразилась красное пятно прямо по курсу. Проснулся. Чтоб я без тебя делал, тормоз педальный.</w:t>
      </w:r>
    </w:p>
    <w:p>
      <w:pPr>
        <w:pStyle w:val="Normal"/>
        <w:spacing w:before="0" w:after="0"/>
        <w:contextualSpacing/>
        <w:rPr>
          <w:rFonts w:eastAsia="Times New Roman"/>
          <w:szCs w:val="24"/>
          <w:lang w:eastAsia="ru-RU"/>
        </w:rPr>
      </w:pPr>
      <w:r>
        <w:rPr>
          <w:rFonts w:eastAsia="Times New Roman"/>
          <w:szCs w:val="24"/>
          <w:lang w:eastAsia="ru-RU"/>
        </w:rPr>
        <w:t>Я попятился от опасного «зеленого киселя» и припустил в единственно возможном направлении: по улочке, отходящей вправо от перекрестка. Пробежав с полсотни метров, резко юркнул в тень, к ближайшему забору. Затаился.</w:t>
      </w:r>
    </w:p>
    <w:p>
      <w:pPr>
        <w:pStyle w:val="Normal"/>
        <w:spacing w:before="0" w:after="0"/>
        <w:contextualSpacing/>
        <w:rPr>
          <w:rFonts w:eastAsia="Times New Roman"/>
          <w:szCs w:val="24"/>
          <w:lang w:eastAsia="ru-RU"/>
        </w:rPr>
      </w:pPr>
      <w:r>
        <w:rPr>
          <w:rFonts w:eastAsia="Times New Roman"/>
          <w:szCs w:val="24"/>
          <w:lang w:eastAsia="ru-RU"/>
        </w:rPr>
        <w:t>Дело в том, что, обходя лужу, мне пришлось невольно приблизиться к шоссе, которое вело от Кордона к Внешнему Периметру. И, судя по продолжающимся увещеваниям начальника караула, именно по нему сейчас приближалась группа нарушителей, которую вот-вот должны были расстрелять из всех стволов. Угодить под молотки мне совсем не улыбалось, а сворачивать во дворы было небезопасно: грязищи-то по пояс, увязнуть можно на раз.</w:t>
      </w:r>
    </w:p>
    <w:p>
      <w:pPr>
        <w:pStyle w:val="Normal"/>
        <w:spacing w:before="0" w:after="0"/>
        <w:contextualSpacing/>
        <w:rPr>
          <w:rFonts w:eastAsia="Times New Roman"/>
          <w:szCs w:val="24"/>
          <w:lang w:eastAsia="ru-RU"/>
        </w:rPr>
      </w:pPr>
      <w:r>
        <w:rPr>
          <w:rFonts w:eastAsia="Times New Roman"/>
          <w:szCs w:val="24"/>
          <w:lang w:eastAsia="ru-RU"/>
        </w:rPr>
        <w:t>Я решил выждать, пока придурки завершат свой трагический марш, и уж потом слинять.</w:t>
      </w:r>
    </w:p>
    <w:p>
      <w:pPr>
        <w:pStyle w:val="Normal"/>
        <w:spacing w:before="0" w:after="0"/>
        <w:contextualSpacing/>
        <w:rPr>
          <w:rFonts w:eastAsia="Times New Roman"/>
          <w:szCs w:val="24"/>
          <w:lang w:eastAsia="ru-RU"/>
        </w:rPr>
      </w:pPr>
      <w:r>
        <w:rPr>
          <w:rFonts w:eastAsia="Times New Roman"/>
          <w:szCs w:val="24"/>
          <w:lang w:eastAsia="ru-RU"/>
        </w:rPr>
        <w:t>Бой начался внезапно. На видимом мне участке насыпи показались несколько силуэтов в броне, модификацию которой я с ходу определить не сумел. На короткий миг прожектор ослепительным лучом высветил искаженные в яростной гримасе лица под прозрачными забралами защитных касок, и тут же раздались оглушительные хлопки выстрелов. Группа рассредоточилась с потрясающим проворством и организованно пошла в атаку.</w:t>
      </w:r>
    </w:p>
    <w:p>
      <w:pPr>
        <w:pStyle w:val="Normal"/>
        <w:spacing w:before="0" w:after="0"/>
        <w:contextualSpacing/>
        <w:rPr>
          <w:rFonts w:eastAsia="Times New Roman"/>
          <w:szCs w:val="24"/>
          <w:lang w:eastAsia="ru-RU"/>
        </w:rPr>
      </w:pPr>
      <w:r>
        <w:rPr>
          <w:rFonts w:eastAsia="Times New Roman"/>
          <w:szCs w:val="24"/>
          <w:lang w:eastAsia="ru-RU"/>
        </w:rPr>
        <w:t>Майор дурак, если до сих пор допускает, что это мутанты. Зомбакам до подобной прыти еще век эволюционировать, а на снорков бойцы ну никак не тянут — манера перемещения совершенно иная. Четкие командные действия, высокая скорость, феноменальная точность стрельбы. Первой очередью был вынесен прожектор, второй — раскрошена спутниковая антенна на крыше будки, а снайпер настолько безупречно снял гарнизонного пулеметчика, что бедолага, наверное, не успел даже затвор передернуть.</w:t>
      </w:r>
    </w:p>
    <w:p>
      <w:pPr>
        <w:pStyle w:val="Normal"/>
        <w:spacing w:before="0" w:after="0"/>
        <w:contextualSpacing/>
        <w:rPr>
          <w:rFonts w:eastAsia="Times New Roman"/>
          <w:szCs w:val="24"/>
          <w:lang w:eastAsia="ru-RU"/>
        </w:rPr>
      </w:pPr>
      <w:r>
        <w:rPr>
          <w:rFonts w:eastAsia="Times New Roman"/>
          <w:szCs w:val="24"/>
          <w:lang w:eastAsia="ru-RU"/>
        </w:rPr>
        <w:t>Ну и ну. Кто же это так бодро вынес блокпост, не особо таясь, не опасаясь навлечь на себя гнев военных? А главное, зачем?…</w:t>
      </w:r>
    </w:p>
    <w:p>
      <w:pPr>
        <w:pStyle w:val="Normal"/>
        <w:spacing w:before="0" w:after="0"/>
        <w:contextualSpacing/>
        <w:rPr>
          <w:rFonts w:eastAsia="Times New Roman"/>
          <w:szCs w:val="24"/>
          <w:lang w:eastAsia="ru-RU"/>
        </w:rPr>
      </w:pPr>
      <w:r>
        <w:rPr>
          <w:rFonts w:eastAsia="Times New Roman"/>
          <w:szCs w:val="24"/>
          <w:lang w:eastAsia="ru-RU"/>
        </w:rPr>
        <w:t>Додумать я не успел. Один из нападающих скользнул в сторону, уходя с насыпи: часовые наконец сориентировались и открыли ответный огонь. Боевик вмиг оказался рядом со мной и замер в ожидании, подобно изваянию. Под бронированными пластинами не шевелилась ни одна мышца, он словно бы забыл, как дышать. Ствол автомата смотрел немного левее моей груди. От него веяло холодом смерти.</w:t>
      </w:r>
    </w:p>
    <w:p>
      <w:pPr>
        <w:pStyle w:val="Normal"/>
        <w:spacing w:before="0" w:after="0"/>
        <w:contextualSpacing/>
        <w:rPr>
          <w:rFonts w:eastAsia="Times New Roman"/>
          <w:szCs w:val="24"/>
          <w:lang w:eastAsia="ru-RU"/>
        </w:rPr>
      </w:pPr>
      <w:r>
        <w:rPr>
          <w:rFonts w:eastAsia="Times New Roman"/>
          <w:szCs w:val="24"/>
          <w:lang w:eastAsia="ru-RU"/>
        </w:rPr>
        <w:t>Забрало шлема бликовало, и выражения глаз незнакомца я видеть не мог, а вот контуры нижней части лица смутно различал…</w:t>
      </w:r>
    </w:p>
    <w:p>
      <w:pPr>
        <w:pStyle w:val="Normal"/>
        <w:spacing w:before="0" w:after="0"/>
        <w:contextualSpacing/>
        <w:rPr>
          <w:rFonts w:eastAsia="Times New Roman"/>
          <w:szCs w:val="24"/>
          <w:lang w:eastAsia="ru-RU"/>
        </w:rPr>
      </w:pPr>
      <w:r>
        <w:rPr>
          <w:rFonts w:eastAsia="Times New Roman"/>
          <w:szCs w:val="24"/>
          <w:lang w:eastAsia="ru-RU"/>
        </w:rPr>
        <w:t>Хорошо, что я в туалет сходил заранее, еще возле речки, а то казус мог бы выйти неимоверный.</w:t>
      </w:r>
    </w:p>
    <w:p>
      <w:pPr>
        <w:pStyle w:val="Normal"/>
        <w:spacing w:before="0" w:after="0"/>
        <w:contextualSpacing/>
        <w:rPr>
          <w:rFonts w:eastAsia="Times New Roman"/>
          <w:szCs w:val="24"/>
          <w:lang w:eastAsia="ru-RU"/>
        </w:rPr>
      </w:pPr>
      <w:r>
        <w:rPr>
          <w:rFonts w:eastAsia="Times New Roman"/>
          <w:szCs w:val="24"/>
          <w:lang w:eastAsia="ru-RU"/>
        </w:rPr>
        <w:t>Губы, челюсть, шея — все было черного цвета. Нет, стоящий рядом солдат вовсе не был чернокожим. Он словно бы состоял из кусков каменного угля. Понимаю, звучит глупо, но в тот момент мне было не до подбора точных метафор. Окажись вы на моем месте — безоружными в нескольких шагах от агрессивного шахтера-убийцы, — уверен, тоже обалдели бы.</w:t>
      </w:r>
    </w:p>
    <w:p>
      <w:pPr>
        <w:pStyle w:val="Normal"/>
        <w:spacing w:before="0" w:after="0"/>
        <w:contextualSpacing/>
        <w:rPr>
          <w:rFonts w:eastAsia="Times New Roman"/>
          <w:szCs w:val="24"/>
          <w:lang w:eastAsia="ru-RU"/>
        </w:rPr>
      </w:pPr>
      <w:r>
        <w:rPr>
          <w:rFonts w:eastAsia="Times New Roman"/>
          <w:szCs w:val="24"/>
          <w:lang w:eastAsia="ru-RU"/>
        </w:rPr>
        <w:t>Без движения боец простоял всего несколько секунд. То ли он меня не заметил в тени возле спасительного забора, то ли не воспринял как возможную помеху, но моя персона не была удостоена даже поворота головы. Бронированный солдат мгновенно перешел от статики к стремительному движению, словно бы никогда не слышал, что в природе существуют такие пустяки, как инерция и ускорение. Он задержался возле столба, дождался, пока остальные его товарищи уйдут вперед, и пружинисто побежал вдоль насыпи, прикрывая тыл. Профи высшей категории, без вариантов.</w:t>
      </w:r>
    </w:p>
    <w:p>
      <w:pPr>
        <w:pStyle w:val="Normal"/>
        <w:spacing w:before="0" w:after="0"/>
        <w:contextualSpacing/>
        <w:rPr>
          <w:rFonts w:eastAsia="Times New Roman"/>
          <w:szCs w:val="24"/>
          <w:lang w:eastAsia="ru-RU"/>
        </w:rPr>
      </w:pPr>
      <w:r>
        <w:rPr>
          <w:rFonts w:eastAsia="Times New Roman"/>
          <w:szCs w:val="24"/>
          <w:lang w:eastAsia="ru-RU"/>
        </w:rPr>
        <w:t>Через полминуты я позволил себе вдохнуть и немедля задал стрекоча в противоположную сторону. Мотать надо, пока военные сюда тяжелую технику не подтянули. И пусть желторотики друг другу хвастаются, какие они невыносимо храбрые, а мы, ветераны, знаем, что в бегстве ничего зазорного нет. В жизни ведь все просто — поведение должно соответствовать обстоятельствам.</w:t>
      </w:r>
    </w:p>
    <w:p>
      <w:pPr>
        <w:pStyle w:val="Normal"/>
        <w:spacing w:before="0" w:after="0"/>
        <w:contextualSpacing/>
        <w:rPr>
          <w:rFonts w:eastAsia="Times New Roman"/>
          <w:szCs w:val="24"/>
          <w:lang w:eastAsia="ru-RU"/>
        </w:rPr>
      </w:pPr>
      <w:r>
        <w:rPr>
          <w:rFonts w:eastAsia="Times New Roman"/>
          <w:szCs w:val="24"/>
          <w:lang w:eastAsia="ru-RU"/>
        </w:rPr>
        <w:t>Выбравшись на обводную дорогу, я обернулся и вгляделся в зарево, вздрагивающее над блокпостом. Эхо от пулеметных очередей и далекий гул вертолетных турбин уже не казались страшными, но у меня все еще стоял перед глазами угловатый профиль чернильного цвета. Образ воина в тяжелой броне намертво врезался в память, и до сих пор по хребту пробегал холодный черный ветерок. Бр-р!</w:t>
      </w:r>
    </w:p>
    <w:p>
      <w:pPr>
        <w:pStyle w:val="Normal"/>
        <w:spacing w:before="0" w:after="0"/>
        <w:contextualSpacing/>
        <w:rPr>
          <w:rFonts w:eastAsia="Times New Roman"/>
          <w:szCs w:val="24"/>
          <w:lang w:eastAsia="ru-RU"/>
        </w:rPr>
      </w:pPr>
      <w:r>
        <w:rPr>
          <w:rFonts w:eastAsia="Times New Roman"/>
          <w:szCs w:val="24"/>
          <w:lang w:eastAsia="ru-RU"/>
        </w:rPr>
        <w:t>Уже не первый год топчу гиблую землю, но до сих пор ничего подобного не видал, честное слово. Либо ученые изобрели очередную смертоносную хреновину, либо сама Зона опять подкинула нам загадку. Она вечно так глумится: вот вам ребус, хотите решайте, хотите нет.</w:t>
      </w:r>
    </w:p>
    <w:p>
      <w:pPr>
        <w:pStyle w:val="Normal"/>
        <w:spacing w:before="0" w:after="0"/>
        <w:contextualSpacing/>
        <w:rPr>
          <w:rFonts w:eastAsia="Times New Roman"/>
          <w:szCs w:val="24"/>
          <w:lang w:eastAsia="ru-RU"/>
        </w:rPr>
      </w:pPr>
      <w:r>
        <w:rPr>
          <w:rFonts w:eastAsia="Times New Roman"/>
          <w:szCs w:val="24"/>
          <w:lang w:eastAsia="ru-RU"/>
        </w:rPr>
        <w:t>Я поднял воротник — апрель здесь редко балует теплыми вечерами — и пошел к бару. Стаканчик-другой теперь уж точно не будут лишними. Гнилое благополучие внешнего мира, толстый любитель голубей, грезящий о сталкерстве, бравые ролевики, туманные разборки у блокпоста… Все, хватит на сегодня стрессов — нервные клетки уважающему себя сталкеру надо беречь и неуклонно восстанавливать.</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1" w:name="t2"/>
      <w:bookmarkEnd w:id="1"/>
      <w:r>
        <w:rPr>
          <w:lang w:eastAsia="ru-RU"/>
        </w:rPr>
        <w:t xml:space="preserve">Глава вторая. Вечерние новости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Плафон в виде китайского фонарика покачивался под потолком на крюке, глядя на который возникали тревожные ассоциации с лавкой мясника. Каморка владельца бара «№92» вмещала в себя стол, несколько стульев для посетителей и глубокое хозяйское кресло. На стенах красовались плакаты с изображением полуголых девах в стиле ретро, пахло табачным дымом и кислятиной. Тихонько гудел ноут.</w:t>
      </w:r>
    </w:p>
    <w:p>
      <w:pPr>
        <w:pStyle w:val="Normal"/>
        <w:spacing w:before="0" w:after="0"/>
        <w:contextualSpacing/>
        <w:rPr>
          <w:rFonts w:eastAsia="Times New Roman"/>
          <w:szCs w:val="24"/>
          <w:lang w:eastAsia="ru-RU"/>
        </w:rPr>
      </w:pPr>
      <w:r>
        <w:rPr>
          <w:rFonts w:eastAsia="Times New Roman"/>
          <w:szCs w:val="24"/>
          <w:lang w:eastAsia="ru-RU"/>
        </w:rPr>
        <w:t>Я выложил перед Фолленом упаковки с ПДА и уперся кулаками в столешницу. Он с показным равнодушием окинул взглядом товар. Пыхнул вонючей папиросой, откинулся в кресле и принялся ковырять пилкой под ногтем.</w:t>
      </w:r>
    </w:p>
    <w:p>
      <w:pPr>
        <w:pStyle w:val="Normal"/>
        <w:spacing w:before="0" w:after="0"/>
        <w:contextualSpacing/>
        <w:rPr>
          <w:rFonts w:eastAsia="Times New Roman"/>
          <w:szCs w:val="24"/>
          <w:lang w:eastAsia="ru-RU"/>
        </w:rPr>
      </w:pPr>
      <w:r>
        <w:rPr>
          <w:rFonts w:eastAsia="Times New Roman"/>
          <w:szCs w:val="24"/>
          <w:lang w:eastAsia="ru-RU"/>
        </w:rPr>
        <w:t>Всё-таки на редкость мерзкий тип. Надо было еще полгода назад его на корм кабанам пустить за то, что сдал нас боевикам «Чистого неба». Они этого барыгу тогда купили, как шлюшку, а у него даже намека на совесть не обнаружилось. Лебезил потом перед нами, рассыпался в извинениях, хабаром уникальным обещал осыпать с ног до головы. Брехло этак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навис, как ивушка над лужайкой? — поинтересовался Фолл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бы заплатил за посредничество, — сказа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хамел? — Он приподнял брови и выпустил толстую струю дыма. — Ты в карты продул и вернул должок. В расчет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мотри, в следующий раз могу и не замолвить словечко за твою задницу, — напомнил я. — Суд чести — вещь шаткая. Легко может превратиться в самосу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но, не секутись, — сдался Фоллен, откладывая пилку. — Сколько хоч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нег не надо, — улыбнулся я. Постучал пальцем по упаковке с ПДА. — Поделись штучкой из этой партии. Говорят, стоящие гадже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пка не трес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амый ра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кидывай пять штук и забира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тыр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Жлоб.</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алявщик.</w:t>
      </w:r>
    </w:p>
    <w:p>
      <w:pPr>
        <w:pStyle w:val="Normal"/>
        <w:spacing w:before="0" w:after="0"/>
        <w:contextualSpacing/>
        <w:rPr>
          <w:rFonts w:eastAsia="Times New Roman"/>
          <w:szCs w:val="24"/>
          <w:lang w:eastAsia="ru-RU"/>
        </w:rPr>
      </w:pPr>
      <w:r>
        <w:rPr>
          <w:rFonts w:eastAsia="Times New Roman"/>
          <w:szCs w:val="24"/>
          <w:lang w:eastAsia="ru-RU"/>
        </w:rPr>
        <w:t>Мы с минуту играли в гляделки. Наконец Фоллен тяжко вздохнул, изобразив на сухом лице вселенскую скорбь малых народов, и махнул ру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бирай и проваливай.</w:t>
      </w:r>
    </w:p>
    <w:p>
      <w:pPr>
        <w:pStyle w:val="Normal"/>
        <w:spacing w:before="0" w:after="0"/>
        <w:contextualSpacing/>
        <w:rPr>
          <w:rFonts w:eastAsia="Times New Roman"/>
          <w:szCs w:val="24"/>
          <w:lang w:eastAsia="ru-RU"/>
        </w:rPr>
      </w:pPr>
      <w:r>
        <w:rPr>
          <w:rFonts w:eastAsia="Times New Roman"/>
          <w:szCs w:val="24"/>
          <w:lang w:eastAsia="ru-RU"/>
        </w:rPr>
        <w:t>Я оставил на столе четыре мятые купюры, сунул ПДА в карман, не распаковывая, и покинул вонючую каморку. И как только Фоллен может сутками тут безвылазно торчать? Мутант, чес-слово.</w:t>
      </w:r>
    </w:p>
    <w:p>
      <w:pPr>
        <w:pStyle w:val="Normal"/>
        <w:spacing w:before="0" w:after="0"/>
        <w:contextualSpacing/>
        <w:rPr>
          <w:rFonts w:eastAsia="Times New Roman"/>
          <w:szCs w:val="24"/>
          <w:lang w:eastAsia="ru-RU"/>
        </w:rPr>
      </w:pPr>
      <w:r>
        <w:rPr>
          <w:rFonts w:eastAsia="Times New Roman"/>
          <w:szCs w:val="24"/>
          <w:lang w:eastAsia="ru-RU"/>
        </w:rPr>
        <w:t>Прежде чем пойти в снятую накануне комнату и упасть под душ, я решил заглянуть в зал, пропустить стаканчик для нервного успокоения. По мрачному коридору вышел на лестницу, стал подниматься по обшарпанным ступенькам и на середине пролета уперся в местного вышибалу Ерофея, облаченного в гимнастерку и шаровары. От него безбожно разило спирт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 прищурился Ерофей, — наблюдаю знакомую лысину. Чего шастаешь, Мин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ди спать, бюрер поганый, — беззлобно посоветовал я, отодвигая громилу и протискиваясь навер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естуешь их, лелеешь, — проворчал Ерофей вслед. — Короеды…</w:t>
      </w:r>
    </w:p>
    <w:p>
      <w:pPr>
        <w:pStyle w:val="Normal"/>
        <w:spacing w:before="0" w:after="0"/>
        <w:contextualSpacing/>
        <w:rPr>
          <w:rFonts w:eastAsia="Times New Roman"/>
          <w:szCs w:val="24"/>
          <w:lang w:eastAsia="ru-RU"/>
        </w:rPr>
      </w:pPr>
      <w:r>
        <w:rPr>
          <w:rFonts w:eastAsia="Times New Roman"/>
          <w:szCs w:val="24"/>
          <w:lang w:eastAsia="ru-RU"/>
        </w:rPr>
        <w:t>Когда я уже подошел к бару, дверь с треском распахнулась, и навстречу мне вывалился Дрой, матерясь на чем свет стоит и потирая челюсть. Он встряхнул головой, засучил рукава куртки и быстро прошагал обратно в зал. Сквозь ритмичные уханья музыки оттуда донеслись крики и грохот разлетающейся мебели.</w:t>
      </w:r>
    </w:p>
    <w:p>
      <w:pPr>
        <w:pStyle w:val="Normal"/>
        <w:spacing w:before="0" w:after="0"/>
        <w:contextualSpacing/>
        <w:rPr>
          <w:rFonts w:eastAsia="Times New Roman"/>
          <w:szCs w:val="24"/>
          <w:lang w:eastAsia="ru-RU"/>
        </w:rPr>
      </w:pPr>
      <w:r>
        <w:rPr>
          <w:rFonts w:eastAsia="Times New Roman"/>
          <w:szCs w:val="24"/>
          <w:lang w:eastAsia="ru-RU"/>
        </w:rPr>
        <w:t>Ну, вот я и дома. Эх, хорошо!</w:t>
      </w:r>
    </w:p>
    <w:p>
      <w:pPr>
        <w:pStyle w:val="Normal"/>
        <w:spacing w:before="0" w:after="0"/>
        <w:contextualSpacing/>
        <w:rPr>
          <w:rFonts w:eastAsia="Times New Roman"/>
          <w:szCs w:val="24"/>
          <w:lang w:eastAsia="ru-RU"/>
        </w:rPr>
      </w:pPr>
      <w:r>
        <w:rPr>
          <w:rFonts w:eastAsia="Times New Roman"/>
          <w:szCs w:val="24"/>
          <w:lang w:eastAsia="ru-RU"/>
        </w:rPr>
        <w:t>Видавшая виды колонка «Томь» плевалась басами популярного лет пять назад говнорока, табачный дым утекал в вентиляцию плотными потоками, спиртное и чай плескались в многочисленных стаканах, а бармен Чижик мрачно ходил за бушующим Дроем, едва успевая подбирать падающие предметы.</w:t>
      </w:r>
    </w:p>
    <w:p>
      <w:pPr>
        <w:pStyle w:val="Normal"/>
        <w:spacing w:before="0" w:after="0"/>
        <w:contextualSpacing/>
        <w:rPr>
          <w:rFonts w:eastAsia="Times New Roman"/>
          <w:szCs w:val="24"/>
          <w:lang w:eastAsia="ru-RU"/>
        </w:rPr>
      </w:pPr>
      <w:r>
        <w:rPr>
          <w:rFonts w:eastAsia="Times New Roman"/>
          <w:szCs w:val="24"/>
          <w:lang w:eastAsia="ru-RU"/>
        </w:rPr>
        <w:t>Сивый сталкер разошелся не на шутку. Он шел за грамотно отступающим Гостом и приговари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бе щас покажу удар профессионала. Минут на сорок выключу.</w:t>
      </w:r>
    </w:p>
    <w:p>
      <w:pPr>
        <w:pStyle w:val="Normal"/>
        <w:spacing w:before="0" w:after="0"/>
        <w:contextualSpacing/>
        <w:rPr>
          <w:rFonts w:eastAsia="Times New Roman"/>
          <w:szCs w:val="24"/>
          <w:lang w:eastAsia="ru-RU"/>
        </w:rPr>
      </w:pPr>
      <w:r>
        <w:rPr>
          <w:rFonts w:eastAsia="Times New Roman"/>
          <w:szCs w:val="24"/>
          <w:lang w:eastAsia="ru-RU"/>
        </w:rPr>
        <w:t>Завсегдатаи «№92» раздвигались вместе со стульями, дабы не попасть под горячую ру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ам попросил в чувства привести, родной, — усмехнулся Гост, зайдя за железные бочки, в которых Фоллен хранил вод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мне чуть зуб не выставил, пижон! — взревел Дрой и снес верхнюю бочку, благо та оказалась пустой. — На кой хрен в челюсть бить? Можно было уши растереть или еще чего-нибудь из народных средст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боялся, если к твоему мозгу резко прильет кровь, он может не выдержать, и случится перегруз.</w:t>
      </w:r>
    </w:p>
    <w:p>
      <w:pPr>
        <w:pStyle w:val="Normal"/>
        <w:spacing w:before="0" w:after="0"/>
        <w:contextualSpacing/>
        <w:rPr>
          <w:rFonts w:eastAsia="Times New Roman"/>
          <w:szCs w:val="24"/>
          <w:lang w:eastAsia="ru-RU"/>
        </w:rPr>
      </w:pPr>
      <w:r>
        <w:rPr>
          <w:rFonts w:eastAsia="Times New Roman"/>
          <w:szCs w:val="24"/>
          <w:lang w:eastAsia="ru-RU"/>
        </w:rPr>
        <w:t>Зря, конечно, Гост провоцирует. Наш веснушчатый друг в состоянии аффекта весьма опасен.</w:t>
      </w:r>
    </w:p>
    <w:p>
      <w:pPr>
        <w:pStyle w:val="Normal"/>
        <w:spacing w:before="0" w:after="0"/>
        <w:contextualSpacing/>
        <w:rPr>
          <w:rFonts w:eastAsia="Times New Roman"/>
          <w:szCs w:val="24"/>
          <w:lang w:eastAsia="ru-RU"/>
        </w:rPr>
      </w:pPr>
      <w:r>
        <w:rPr>
          <w:rFonts w:eastAsia="Times New Roman"/>
          <w:szCs w:val="24"/>
          <w:lang w:eastAsia="ru-RU"/>
        </w:rPr>
        <w:t>В подтверждение моей мысли Дрой снес еще одну бочку, чуть не зашибив Чижика, и уверенно пошел в наступление. Выглядело это жутковато: закаленный в рейдах центнер мяса с выставленными вперед кулаками, которые на своем веку сделали косметический ремонт не одному десятку физиономий, мог и смелых духом привести в замешательство.</w:t>
      </w:r>
    </w:p>
    <w:p>
      <w:pPr>
        <w:pStyle w:val="Normal"/>
        <w:spacing w:before="0" w:after="0"/>
        <w:contextualSpacing/>
        <w:rPr>
          <w:rFonts w:eastAsia="Times New Roman"/>
          <w:szCs w:val="24"/>
          <w:lang w:eastAsia="ru-RU"/>
        </w:rPr>
      </w:pPr>
      <w:r>
        <w:rPr>
          <w:rFonts w:eastAsia="Times New Roman"/>
          <w:szCs w:val="24"/>
          <w:lang w:eastAsia="ru-RU"/>
        </w:rPr>
        <w:t>Гост галантно пропустил набравшую скорость тушу мимо себя и выставил ногу, помогая приятелю потерять равновесие и протаранить головой ящики с запасами продовольствия. Если бы в них оказались не натовские пайки с сухим картофельным пюре, а, скажем, украинские консервы, травма черепа Дрою была бы обеспечена. А так ничего — только хлопьями осыпало.</w:t>
      </w:r>
    </w:p>
    <w:p>
      <w:pPr>
        <w:pStyle w:val="Normal"/>
        <w:spacing w:before="0" w:after="0"/>
        <w:contextualSpacing/>
        <w:rPr>
          <w:rFonts w:eastAsia="Times New Roman"/>
          <w:szCs w:val="24"/>
          <w:lang w:eastAsia="ru-RU"/>
        </w:rPr>
      </w:pPr>
      <w:r>
        <w:rPr>
          <w:rFonts w:eastAsia="Times New Roman"/>
          <w:szCs w:val="24"/>
          <w:lang w:eastAsia="ru-RU"/>
        </w:rPr>
        <w:t>Он развернулся и глянул на обидчика, словно рассвирепевший бык на удачливого тореадора. Другой бы на месте Госта от такого нежного взгляда в штанишки навалил. Но наш черновласый пижон и не таких хрюслом в землю укладывал, к тому же Дрой вот-вот должен был успокоиться. Обычно его пьяные припадки продолжались минуту-две, после чего сталкер либо накатывал пол-литра и падал замертво, либо полностью очухивался и принимался активно трезветь, заливая в себя немыслимое количество крепкого чая с сахаром.</w:t>
      </w:r>
    </w:p>
    <w:p>
      <w:pPr>
        <w:pStyle w:val="Normal"/>
        <w:spacing w:before="0" w:after="0"/>
        <w:contextualSpacing/>
        <w:rPr>
          <w:rFonts w:eastAsia="Times New Roman"/>
          <w:szCs w:val="24"/>
          <w:lang w:eastAsia="ru-RU"/>
        </w:rPr>
      </w:pPr>
      <w:r>
        <w:rPr>
          <w:rFonts w:eastAsia="Times New Roman"/>
          <w:szCs w:val="24"/>
          <w:lang w:eastAsia="ru-RU"/>
        </w:rPr>
        <w:t>Посетители бара с азартом следили за ходом схватки, кое-кто даже делал ставки. Из зала раздавались бодрящие возгласы, аплодисменты, тактические советы. Чижик катил опрокинутую бочку к стене.</w:t>
      </w:r>
    </w:p>
    <w:p>
      <w:pPr>
        <w:pStyle w:val="Normal"/>
        <w:spacing w:before="0" w:after="0"/>
        <w:contextualSpacing/>
        <w:rPr>
          <w:rFonts w:eastAsia="Times New Roman"/>
          <w:szCs w:val="24"/>
          <w:lang w:eastAsia="ru-RU"/>
        </w:rPr>
      </w:pPr>
      <w:r>
        <w:rPr>
          <w:rFonts w:eastAsia="Times New Roman"/>
          <w:szCs w:val="24"/>
          <w:lang w:eastAsia="ru-RU"/>
        </w:rPr>
        <w:t>Эх, хорошо!</w:t>
      </w:r>
    </w:p>
    <w:p>
      <w:pPr>
        <w:pStyle w:val="Normal"/>
        <w:spacing w:before="0" w:after="0"/>
        <w:contextualSpacing/>
        <w:rPr>
          <w:rFonts w:eastAsia="Times New Roman"/>
          <w:szCs w:val="24"/>
          <w:lang w:eastAsia="ru-RU"/>
        </w:rPr>
      </w:pPr>
      <w:r>
        <w:rPr>
          <w:rFonts w:eastAsia="Times New Roman"/>
          <w:szCs w:val="24"/>
          <w:lang w:eastAsia="ru-RU"/>
        </w:rPr>
        <w:t>После пары неудачных попыток Дрою все же удалось ухватить Госта за рукав и дернуть в сторону, да с такой силой, что тот улетел аккурат за барную стойку, чуть не свалив стеллаж с бутылками. Чижика от сего зрелища едва кондратий не хватил.</w:t>
      </w:r>
    </w:p>
    <w:p>
      <w:pPr>
        <w:pStyle w:val="Normal"/>
        <w:spacing w:before="0" w:after="0"/>
        <w:contextualSpacing/>
        <w:rPr>
          <w:rFonts w:eastAsia="Times New Roman"/>
          <w:szCs w:val="24"/>
          <w:lang w:eastAsia="ru-RU"/>
        </w:rPr>
      </w:pPr>
      <w:r>
        <w:rPr>
          <w:rFonts w:eastAsia="Times New Roman"/>
          <w:szCs w:val="24"/>
          <w:lang w:eastAsia="ru-RU"/>
        </w:rPr>
        <w:t>Когда Дрой уже готов был броситься на поверженного Госта плашмя, как матерый рестлер, его резким движением остановил долговязый сталкер по прозвищу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ватит интерьер разрушать, — попросил он. — Пойдем лучше перекусим. Минор вернулся.</w:t>
      </w:r>
    </w:p>
    <w:p>
      <w:pPr>
        <w:pStyle w:val="Normal"/>
        <w:spacing w:before="0" w:after="0"/>
        <w:contextualSpacing/>
        <w:rPr>
          <w:rFonts w:eastAsia="Times New Roman"/>
          <w:szCs w:val="24"/>
          <w:lang w:eastAsia="ru-RU"/>
        </w:rPr>
      </w:pPr>
      <w:r>
        <w:rPr>
          <w:rFonts w:eastAsia="Times New Roman"/>
          <w:szCs w:val="24"/>
          <w:lang w:eastAsia="ru-RU"/>
        </w:rPr>
        <w:t>Дрой остановился и еще некоторое время сопел, глядя на Госта сверху вниз. От его рожи постепенно отливала кровь, и кожа приобретала человеческий оттенок. Проступали веснуш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ледующий раз для вытрезвления моего бесценного организма не пользуйся такими суровыми методами, как прямой в челюсть, — велел Дрой, окончательно приходя в себя, и размял пальцами подбородо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опрос, родной, — улыбнулся в ответ Гост, поднимаясь с пола и тщательно отряхивая штаны. — Я ж о твою гранитную башку чуть руку не сломал.</w:t>
      </w:r>
    </w:p>
    <w:p>
      <w:pPr>
        <w:pStyle w:val="Normal"/>
        <w:spacing w:before="0" w:after="0"/>
        <w:contextualSpacing/>
        <w:rPr>
          <w:rFonts w:eastAsia="Times New Roman"/>
          <w:szCs w:val="24"/>
          <w:lang w:eastAsia="ru-RU"/>
        </w:rPr>
      </w:pPr>
      <w:r>
        <w:rPr>
          <w:rFonts w:eastAsia="Times New Roman"/>
          <w:szCs w:val="24"/>
          <w:lang w:eastAsia="ru-RU"/>
        </w:rPr>
        <w:t>Посетители разочарованно вздохнули, забрали ставки из общака тотализатора, вернулись к поглощению напитков и провизии. Бармен составил бочки в исходное положение, молча выписал Дрою краш-квиток и возвратился за стойку.</w:t>
      </w:r>
    </w:p>
    <w:p>
      <w:pPr>
        <w:pStyle w:val="Normal"/>
        <w:spacing w:before="0" w:after="0"/>
        <w:contextualSpacing/>
        <w:rPr>
          <w:rFonts w:eastAsia="Times New Roman"/>
          <w:szCs w:val="24"/>
          <w:lang w:eastAsia="ru-RU"/>
        </w:rPr>
      </w:pPr>
      <w:r>
        <w:rPr>
          <w:rFonts w:eastAsia="Times New Roman"/>
          <w:szCs w:val="24"/>
          <w:lang w:eastAsia="ru-RU"/>
        </w:rPr>
        <w:t>Я заказал полстаканчика сорокаградусной, горячий суп с клецками и литровую коробку томатного сока. Сел за угловой стол, где мы обычно собирались, чтобы перекинуться свежими анекдотами, поделиться новостями и байками, сыграть в треньку.</w:t>
      </w:r>
    </w:p>
    <w:p>
      <w:pPr>
        <w:pStyle w:val="Normal"/>
        <w:spacing w:before="0" w:after="0"/>
        <w:contextualSpacing/>
        <w:rPr>
          <w:rFonts w:eastAsia="Times New Roman"/>
          <w:szCs w:val="24"/>
          <w:lang w:eastAsia="ru-RU"/>
        </w:rPr>
      </w:pPr>
      <w:r>
        <w:rPr>
          <w:rFonts w:eastAsia="Times New Roman"/>
          <w:szCs w:val="24"/>
          <w:lang w:eastAsia="ru-RU"/>
        </w:rPr>
        <w:t>Зеленый, Дрой и Гост устроились на соседних стульях и тоже сделали немудреный зака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обстановка на большой земле? — поинтересовался Дрой, грея руки о подстаканн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ныло, — ответ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ак и думал, — сказал Зеленый и грустно вздохнул. Этот сталкер все воспринимал заведомо пессимистично. — Скоро и здесь не останется ничего стояще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заливай, родной. В Зоне на сто лет вперед сюрпризов припасено, — заверил Гост, приглаживая волосы. — На наш век точно хватит.</w:t>
      </w:r>
    </w:p>
    <w:p>
      <w:pPr>
        <w:pStyle w:val="Normal"/>
        <w:spacing w:before="0" w:after="0"/>
        <w:contextualSpacing/>
        <w:rPr>
          <w:rFonts w:eastAsia="Times New Roman"/>
          <w:szCs w:val="24"/>
          <w:lang w:eastAsia="ru-RU"/>
        </w:rPr>
      </w:pPr>
      <w:r>
        <w:rPr>
          <w:rFonts w:eastAsia="Times New Roman"/>
          <w:szCs w:val="24"/>
          <w:lang w:eastAsia="ru-RU"/>
        </w:rPr>
        <w:t>Мы чокнулись, выпили. Дрой пригубил горячего чая, остальные не побрезговали крепень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стати, — вспомнил я, — видел любопытного пацана. Вылитый ты, Дрой, только мелк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 насторожился бродяг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снушки, склонен к полноте, нагловат. Кличут Василием. Неравнодушен к голубям.</w:t>
      </w:r>
    </w:p>
    <w:p>
      <w:pPr>
        <w:pStyle w:val="Normal"/>
        <w:spacing w:before="0" w:after="0"/>
        <w:contextualSpacing/>
        <w:rPr>
          <w:rFonts w:eastAsia="Times New Roman"/>
          <w:szCs w:val="24"/>
          <w:lang w:eastAsia="ru-RU"/>
        </w:rPr>
      </w:pPr>
      <w:r>
        <w:rPr>
          <w:rFonts w:eastAsia="Times New Roman"/>
          <w:szCs w:val="24"/>
          <w:lang w:eastAsia="ru-RU"/>
        </w:rPr>
        <w:t>Гост с любопытством посмотрел на Дроя. Зеленый гыгык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лет десять назад ни с кем из окрестных девок не грешил? — добил я, прихлебывая супец.</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шел к демонам, зомбак потрошеный, — буркнул Дрой, потирая могучей ладонью шею. — И, к слову: я абсолютно равнодушен к голубям.</w:t>
      </w:r>
    </w:p>
    <w:p>
      <w:pPr>
        <w:pStyle w:val="Normal"/>
        <w:spacing w:before="0" w:after="0"/>
        <w:contextualSpacing/>
        <w:rPr>
          <w:rFonts w:eastAsia="Times New Roman"/>
          <w:szCs w:val="24"/>
          <w:lang w:eastAsia="ru-RU"/>
        </w:rPr>
      </w:pPr>
      <w:r>
        <w:rPr>
          <w:rFonts w:eastAsia="Times New Roman"/>
          <w:szCs w:val="24"/>
          <w:lang w:eastAsia="ru-RU"/>
        </w:rPr>
        <w:t>Я не выдержал и улыбнулся. Примирительно похлопал его по плечу. Успоко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аникуй, этот пацан до смерти боится гопник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чно не мои гены, — просветлел Дрой. — Скотина ты, Минор. Почем зря праведных людей на измену сажаешь. Тело, блин, фоняще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 сомневаешься, значит, есть повод, — не стерпе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бя сейчас добью, — пригрозил Дрой. — До самого Агропрома тонким слоем размажу.</w:t>
      </w:r>
    </w:p>
    <w:p>
      <w:pPr>
        <w:pStyle w:val="Normal"/>
        <w:spacing w:before="0" w:after="0"/>
        <w:contextualSpacing/>
        <w:rPr/>
      </w:pPr>
      <w:r>
        <w:rPr>
          <w:rFonts w:eastAsia="Times New Roman"/>
          <w:szCs w:val="24"/>
          <w:lang w:eastAsia="ru-RU"/>
        </w:rPr>
        <w:t>Гост хотел что-то ответить, но к столу подошла подтянутая, коротко стриженная девушка в легком комбинезоне, молния на котором была вульгарно расстегнута до середины груди. Треугольник загорелой кожи с виднеющимся кусочком татуированного символа невольно притягивал взгля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ао, Лата, — поприветствовал девушку Зеленый. — Присаживайся, будешь графитовым стержнем в нашем ядерном реакторе. Эти компоненты, — он кивнул в сторону Дроя с Гостом, — почти набрали критическую масс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вет. Пьете, упыри?</w:t>
      </w:r>
    </w:p>
    <w:p>
      <w:pPr>
        <w:pStyle w:val="Normal"/>
        <w:spacing w:before="0" w:after="0"/>
        <w:contextualSpacing/>
        <w:rPr>
          <w:rFonts w:eastAsia="Times New Roman"/>
          <w:szCs w:val="24"/>
          <w:lang w:eastAsia="ru-RU"/>
        </w:rPr>
      </w:pPr>
      <w:r>
        <w:rPr>
          <w:rFonts w:eastAsia="Times New Roman"/>
          <w:szCs w:val="24"/>
          <w:lang w:eastAsia="ru-RU"/>
        </w:rPr>
        <w:t>Я нахмурился. Прямо скажем, в мои планы не входило делить приятную кампанию с менторски настроенной подруг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дионуклиды вывод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ю я твои нуклиды, тело. Зенки заливаешь.</w:t>
      </w:r>
    </w:p>
    <w:p>
      <w:pPr>
        <w:pStyle w:val="Normal"/>
        <w:spacing w:before="0" w:after="0"/>
        <w:contextualSpacing/>
        <w:rPr>
          <w:rFonts w:eastAsia="Times New Roman"/>
          <w:szCs w:val="24"/>
          <w:lang w:eastAsia="ru-RU"/>
        </w:rPr>
      </w:pPr>
      <w:r>
        <w:rPr>
          <w:rFonts w:eastAsia="Times New Roman"/>
          <w:szCs w:val="24"/>
          <w:lang w:eastAsia="ru-RU"/>
        </w:rPr>
        <w:t>Все ясно: девочка не в духе. Видать, из рейда пустая вернулась. Что ж, поделом окурку лужа, надо взрослых дядек слушать: не фиг соваться в южные части Темной Долины, где все приличные артефакты вычистили еще неделю назад, сразу после выброса.</w:t>
      </w:r>
    </w:p>
    <w:p>
      <w:pPr>
        <w:pStyle w:val="Normal"/>
        <w:spacing w:before="0" w:after="0"/>
        <w:contextualSpacing/>
        <w:rPr>
          <w:rFonts w:eastAsia="Times New Roman"/>
          <w:szCs w:val="24"/>
          <w:lang w:eastAsia="ru-RU"/>
        </w:rPr>
      </w:pPr>
      <w:r>
        <w:rPr>
          <w:rFonts w:eastAsia="Times New Roman"/>
          <w:szCs w:val="24"/>
          <w:lang w:eastAsia="ru-RU"/>
        </w:rPr>
        <w:t>Лата уселась между мной и Зеленым, вытянула ноги в проход, не заботясь об удобстве тех, кому придется через них перешагивать, и закурила тонкую сигаретку с ментол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дачно в город съездил? — пустив в потолок пару дымных колечек, справилась о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воими молитвами, — сказал я. Оторвал уголок и глотнул томатного сока прямо из короб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г бы цветок привезти ради прилич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ыл цветок. Гопники затоптали.</w:t>
      </w:r>
    </w:p>
    <w:p>
      <w:pPr>
        <w:pStyle w:val="Normal"/>
        <w:spacing w:before="0" w:after="0"/>
        <w:contextualSpacing/>
        <w:rPr>
          <w:rFonts w:eastAsia="Times New Roman"/>
          <w:szCs w:val="24"/>
          <w:lang w:eastAsia="ru-RU"/>
        </w:rPr>
      </w:pPr>
      <w:r>
        <w:rPr>
          <w:rFonts w:eastAsia="Times New Roman"/>
          <w:szCs w:val="24"/>
          <w:lang w:eastAsia="ru-RU"/>
        </w:rPr>
        <w:t>Лата воззрилась на меня, постучала ноготком по сигаретке, стряхивая пеп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чего глупее не придумал? Или ты конкурс тупых шуток решил выиграть?</w:t>
      </w:r>
    </w:p>
    <w:p>
      <w:pPr>
        <w:pStyle w:val="Normal"/>
        <w:spacing w:before="0" w:after="0"/>
        <w:contextualSpacing/>
        <w:rPr>
          <w:rFonts w:eastAsia="Times New Roman"/>
          <w:szCs w:val="24"/>
          <w:lang w:eastAsia="ru-RU"/>
        </w:rPr>
      </w:pPr>
      <w:r>
        <w:rPr>
          <w:rFonts w:eastAsia="Times New Roman"/>
          <w:szCs w:val="24"/>
          <w:lang w:eastAsia="ru-RU"/>
        </w:rPr>
        <w:t>Сталкеры обидно захихикали. Дрой с шумом отхлебнул чая и прокомментиро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жется, у Минора наметились проблемы с халявным сексом. Пока розочек не достанет — ни-н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вали варежку, — холодно посоветовала ему Лата.</w:t>
      </w:r>
    </w:p>
    <w:p>
      <w:pPr>
        <w:pStyle w:val="Normal"/>
        <w:spacing w:before="0" w:after="0"/>
        <w:contextualSpacing/>
        <w:rPr>
          <w:rFonts w:eastAsia="Times New Roman"/>
          <w:szCs w:val="24"/>
          <w:lang w:eastAsia="ru-RU"/>
        </w:rPr>
      </w:pPr>
      <w:r>
        <w:rPr>
          <w:rFonts w:eastAsia="Times New Roman"/>
          <w:szCs w:val="24"/>
          <w:lang w:eastAsia="ru-RU"/>
        </w:rPr>
        <w:t>Вот и будь после такого честным с людьми. С другой стороны, чего я ожидал от местной публики? Понимания и сочувствия? Ну, в таком случае это однозначно не по адресу. Зона быстро вышибает из гостей и завсегдатаев сентиментальность с доверчивостью, оставляя выжимку из цинизма, настороженности, жестокости. Отличный коктейль получается на выходе, убойный.</w:t>
      </w:r>
    </w:p>
    <w:p>
      <w:pPr>
        <w:pStyle w:val="Normal"/>
        <w:spacing w:before="0" w:after="0"/>
        <w:contextualSpacing/>
        <w:rPr>
          <w:rFonts w:eastAsia="Times New Roman"/>
          <w:szCs w:val="24"/>
          <w:lang w:eastAsia="ru-RU"/>
        </w:rPr>
      </w:pPr>
      <w:r>
        <w:rPr>
          <w:rFonts w:eastAsia="Times New Roman"/>
          <w:szCs w:val="24"/>
          <w:lang w:eastAsia="ru-RU"/>
        </w:rPr>
        <w:t>Лата затушила сигаретку, подтянула ноги и сложила руки на столе, как примерная ученица. Эта поза настолько не соответствовала ее расхлябанному внешнему виду, что я прервал трапезу и с интересом уточ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хамски начала беседу, чтобы компенсировать какой-то собственный косяк, не правда ли, козоч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зможно. Козл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кладывай уже, чего натворила, не томи.</w:t>
      </w:r>
    </w:p>
    <w:p>
      <w:pPr>
        <w:pStyle w:val="Normal"/>
        <w:spacing w:before="0" w:after="0"/>
        <w:contextualSpacing/>
        <w:rPr>
          <w:rFonts w:eastAsia="Times New Roman"/>
          <w:szCs w:val="24"/>
          <w:lang w:eastAsia="ru-RU"/>
        </w:rPr>
      </w:pPr>
      <w:r>
        <w:rPr>
          <w:rFonts w:eastAsia="Times New Roman"/>
          <w:szCs w:val="24"/>
          <w:lang w:eastAsia="ru-RU"/>
        </w:rPr>
        <w:t>Лата поджала губы, посопела и сказал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замуж выхожу.</w:t>
      </w:r>
    </w:p>
    <w:p>
      <w:pPr>
        <w:pStyle w:val="Normal"/>
        <w:spacing w:before="0" w:after="0"/>
        <w:contextualSpacing/>
        <w:rPr>
          <w:rFonts w:eastAsia="Times New Roman"/>
          <w:szCs w:val="24"/>
          <w:lang w:eastAsia="ru-RU"/>
        </w:rPr>
      </w:pPr>
      <w:r>
        <w:rPr>
          <w:rFonts w:eastAsia="Times New Roman"/>
          <w:szCs w:val="24"/>
          <w:lang w:eastAsia="ru-RU"/>
        </w:rPr>
        <w:t>Гост, Дрой и Зеленый изумленно вскинули брови. А я внимательно поглядел на нее исподлобья и вернулся к остывающему супу. Проглотил клецку, поперхнулся, с трудом сглотнул и почувствовал, как тесто неудобным комком скатилось по пищеводу и грохнулось в желудок.</w:t>
      </w:r>
    </w:p>
    <w:p>
      <w:pPr>
        <w:pStyle w:val="Normal"/>
        <w:spacing w:before="0" w:after="0"/>
        <w:contextualSpacing/>
        <w:rPr>
          <w:rFonts w:eastAsia="Times New Roman"/>
          <w:szCs w:val="24"/>
          <w:lang w:eastAsia="ru-RU"/>
        </w:rPr>
      </w:pPr>
      <w:r>
        <w:rPr>
          <w:rFonts w:eastAsia="Times New Roman"/>
          <w:szCs w:val="24"/>
          <w:lang w:eastAsia="ru-RU"/>
        </w:rPr>
        <w:t>Пришлось обильно запить со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нушает, — ожи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где в Зоне загс? — спросил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ечально все это, — резюмировал Зеленый. — Хотя я, конечно, не знаю подробностей.</w:t>
      </w:r>
    </w:p>
    <w:p>
      <w:pPr>
        <w:pStyle w:val="Normal"/>
        <w:spacing w:before="0" w:after="0"/>
        <w:contextualSpacing/>
        <w:rPr>
          <w:rFonts w:eastAsia="Times New Roman"/>
          <w:szCs w:val="24"/>
          <w:lang w:eastAsia="ru-RU"/>
        </w:rPr>
      </w:pPr>
      <w:r>
        <w:rPr>
          <w:rFonts w:eastAsia="Times New Roman"/>
          <w:szCs w:val="24"/>
          <w:lang w:eastAsia="ru-RU"/>
        </w:rPr>
        <w:t>Лата продолжала выжидающе смотреть на меня. Еще немного — и прожжет дырку в темечке. Она что, хочет мысли угадать? Бесполезно: нет их там.</w:t>
      </w:r>
    </w:p>
    <w:p>
      <w:pPr>
        <w:pStyle w:val="Normal"/>
        <w:spacing w:before="0" w:after="0"/>
        <w:contextualSpacing/>
        <w:rPr>
          <w:rFonts w:eastAsia="Times New Roman"/>
          <w:szCs w:val="24"/>
          <w:lang w:eastAsia="ru-RU"/>
        </w:rPr>
      </w:pPr>
      <w:r>
        <w:rPr>
          <w:rFonts w:eastAsia="Times New Roman"/>
          <w:szCs w:val="24"/>
          <w:lang w:eastAsia="ru-RU"/>
        </w:rPr>
        <w:t>Разве что — мыслишки.</w:t>
      </w:r>
    </w:p>
    <w:p>
      <w:pPr>
        <w:pStyle w:val="Normal"/>
        <w:spacing w:before="0" w:after="0"/>
        <w:contextualSpacing/>
        <w:rPr>
          <w:rFonts w:eastAsia="Times New Roman"/>
          <w:szCs w:val="24"/>
          <w:lang w:eastAsia="ru-RU"/>
        </w:rPr>
      </w:pPr>
      <w:r>
        <w:rPr>
          <w:rFonts w:eastAsia="Times New Roman"/>
          <w:szCs w:val="24"/>
          <w:lang w:eastAsia="ru-RU"/>
        </w:rPr>
        <w:t>Полгода назад, когда обстоятельства, любопытство и жажда наживы свели нас с этой девушкой на просторах Зоны и забросили аж к самому Саркофагу, мне показалось, что жизнь решила вернуть должок. Я подумал было, будто судьба воздает мне за чудовищные промахи в прошлом, хочет искупить вину перед маленьким человечком. Ха-ха, смешно.</w:t>
      </w:r>
    </w:p>
    <w:p>
      <w:pPr>
        <w:pStyle w:val="Normal"/>
        <w:spacing w:before="0" w:after="0"/>
        <w:contextualSpacing/>
        <w:rPr>
          <w:rFonts w:eastAsia="Times New Roman"/>
          <w:szCs w:val="24"/>
          <w:lang w:eastAsia="ru-RU"/>
        </w:rPr>
      </w:pPr>
      <w:r>
        <w:rPr>
          <w:rFonts w:eastAsia="Times New Roman"/>
          <w:szCs w:val="24"/>
          <w:lang w:eastAsia="ru-RU"/>
        </w:rPr>
        <w:t>Спустя какое-то время после того, как удалось выпутаться из истории с «бумерангами», мы с Латой решили иногда проводить вместе время и получать от этого удовольствие. Беспорядочные отношения, конечно, нельзя было назвать крепкими и уж тем более чистыми, но некая связующая волна держала нас неподалеку друг от друга, то слегка раскидывая в стороны, то вновь сталкивая мощным хлопком. И такие столкновения оборачивались безумными ночами, после которых мы долго не могли прийти в себя. Я никогда не рассказывал Лате о том, что случилось в последний момент, возле Кристалла, когда я решил ее судьбу и спас от неминуемой гибели. А она никогда не спрашивала. Эта тема, по так и не озвученному обоюдному согласию, считалась запретной.</w:t>
      </w:r>
    </w:p>
    <w:p>
      <w:pPr>
        <w:pStyle w:val="Normal"/>
        <w:spacing w:before="0" w:after="0"/>
        <w:contextualSpacing/>
        <w:rPr>
          <w:rFonts w:eastAsia="Times New Roman"/>
          <w:szCs w:val="24"/>
          <w:lang w:eastAsia="ru-RU"/>
        </w:rPr>
      </w:pPr>
      <w:r>
        <w:rPr>
          <w:rFonts w:eastAsia="Times New Roman"/>
          <w:szCs w:val="24"/>
          <w:lang w:eastAsia="ru-RU"/>
        </w:rPr>
        <w:t>Важно другое. Тот момент стал для меня поворотной точкой в пути. Именно тогда, в недрах Саркофага, что-то щелкнуло в механизме бытия, и услышал это лишь я один. Знаете, бывают такие вешки, после которых люди начинают немного иначе смотреть на окружающие вещи и события. Чуть мудрее, что ли.</w:t>
      </w:r>
    </w:p>
    <w:p>
      <w:pPr>
        <w:pStyle w:val="Normal"/>
        <w:spacing w:before="0" w:after="0"/>
        <w:contextualSpacing/>
        <w:rPr>
          <w:rFonts w:eastAsia="Times New Roman"/>
          <w:szCs w:val="24"/>
          <w:lang w:eastAsia="ru-RU"/>
        </w:rPr>
      </w:pPr>
      <w:r>
        <w:rPr>
          <w:rFonts w:eastAsia="Times New Roman"/>
          <w:szCs w:val="24"/>
          <w:lang w:eastAsia="ru-RU"/>
        </w:rPr>
        <w:t>И на какой-то миг показа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как-нибудь отреагируешь? — поинтересовалась наконец Лата, так и не дождавшись от меня реплики.</w:t>
      </w:r>
    </w:p>
    <w:p>
      <w:pPr>
        <w:pStyle w:val="Normal"/>
        <w:spacing w:before="0" w:after="0"/>
        <w:contextualSpacing/>
        <w:rPr>
          <w:rFonts w:eastAsia="Times New Roman"/>
          <w:szCs w:val="24"/>
          <w:lang w:eastAsia="ru-RU"/>
        </w:rPr>
      </w:pPr>
      <w:r>
        <w:rPr>
          <w:rFonts w:eastAsia="Times New Roman"/>
          <w:szCs w:val="24"/>
          <w:lang w:eastAsia="ru-RU"/>
        </w:rPr>
        <w:t>Другой на моем месте, может, и стал бы расспрашивать, кто да что, но только не вольный сталкер Минор. Много чести. Зато самое время проявить каплю благородств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вет да любовь, — почти искренне пожелал я. Отодвинул к краю пустую тарелку и обратился к сталкерам: — В треньку соорудим партееч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погоди, — отмахнулся Дрой. С любопытством уточнил у девушки: — Ты чего, серьезно собралась в Зоне расписываться? Негде же…</w:t>
      </w:r>
    </w:p>
    <w:p>
      <w:pPr>
        <w:pStyle w:val="Normal"/>
        <w:spacing w:before="0" w:after="0"/>
        <w:contextualSpacing/>
        <w:rPr>
          <w:rFonts w:eastAsia="Times New Roman"/>
          <w:szCs w:val="24"/>
          <w:lang w:eastAsia="ru-RU"/>
        </w:rPr>
      </w:pPr>
      <w:r>
        <w:rPr>
          <w:rFonts w:eastAsia="Times New Roman"/>
          <w:szCs w:val="24"/>
          <w:lang w:eastAsia="ru-RU"/>
        </w:rPr>
        <w:t>Она покачала голов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не в Зоне. Завтра я ухожу за Периметр, возвращаюсь в Киев.</w:t>
      </w:r>
    </w:p>
    <w:p>
      <w:pPr>
        <w:pStyle w:val="Normal"/>
        <w:spacing w:before="0" w:after="0"/>
        <w:contextualSpacing/>
        <w:rPr>
          <w:rFonts w:eastAsia="Times New Roman"/>
          <w:szCs w:val="24"/>
          <w:lang w:eastAsia="ru-RU"/>
        </w:rPr>
      </w:pPr>
      <w:r>
        <w:rPr>
          <w:rFonts w:eastAsia="Times New Roman"/>
          <w:szCs w:val="24"/>
          <w:lang w:eastAsia="ru-RU"/>
        </w:rPr>
        <w:t>Дрой неопределенно угукнул, а Зеленый многозначительно выпятил нижнюю губ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верь, там такая же бесконечная человеческая глупость, как и здесь, — сказал я, так и не посмотрев ей в глаза. — И сегодня днем я снова в этом убед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зможно. Но, может, хоть там мне будут иногда дарить цветы.</w:t>
      </w:r>
    </w:p>
    <w:p>
      <w:pPr>
        <w:pStyle w:val="Normal"/>
        <w:spacing w:before="0" w:after="0"/>
        <w:contextualSpacing/>
        <w:rPr>
          <w:rFonts w:eastAsia="Times New Roman"/>
          <w:szCs w:val="24"/>
          <w:lang w:eastAsia="ru-RU"/>
        </w:rPr>
      </w:pPr>
      <w:r>
        <w:rPr>
          <w:rFonts w:eastAsia="Times New Roman"/>
          <w:szCs w:val="24"/>
          <w:lang w:eastAsia="ru-RU"/>
        </w:rPr>
        <w:t>Я пожал плечами и накатил полстакана. Пошло плохо: глотку обожгло, желудок неприятно сжался. Я закашлялся.</w:t>
      </w:r>
    </w:p>
    <w:p>
      <w:pPr>
        <w:pStyle w:val="Normal"/>
        <w:spacing w:before="0" w:after="0"/>
        <w:contextualSpacing/>
        <w:rPr>
          <w:rFonts w:eastAsia="Times New Roman"/>
          <w:szCs w:val="24"/>
          <w:lang w:eastAsia="ru-RU"/>
        </w:rPr>
      </w:pPr>
      <w:r>
        <w:rPr>
          <w:rFonts w:eastAsia="Times New Roman"/>
          <w:szCs w:val="24"/>
          <w:lang w:eastAsia="ru-RU"/>
        </w:rPr>
        <w:t>Перед глазами вдруг возник образ бойца с угловатым профилем — черным, как сама тьма. И холодный ветер незримым щупальцем опять коснулся меня, заставив сердце пропустить удар. Незнакомое существо словно бы застряло на границе двух миров: оно никак не могло определить, в какую сторону шагнуть.</w:t>
      </w:r>
    </w:p>
    <w:p>
      <w:pPr>
        <w:pStyle w:val="Normal"/>
        <w:spacing w:before="0" w:after="0"/>
        <w:contextualSpacing/>
        <w:rPr>
          <w:rFonts w:eastAsia="Times New Roman"/>
          <w:szCs w:val="24"/>
          <w:lang w:eastAsia="ru-RU"/>
        </w:rPr>
      </w:pPr>
      <w:r>
        <w:rPr>
          <w:rFonts w:eastAsia="Times New Roman"/>
          <w:szCs w:val="24"/>
          <w:lang w:eastAsia="ru-RU"/>
        </w:rPr>
        <w:t>Я поморгал, отгоняя наваждение.</w:t>
      </w:r>
    </w:p>
    <w:p>
      <w:pPr>
        <w:pStyle w:val="Normal"/>
        <w:spacing w:before="0" w:after="0"/>
        <w:contextualSpacing/>
        <w:rPr>
          <w:rFonts w:eastAsia="Times New Roman"/>
          <w:szCs w:val="24"/>
          <w:lang w:eastAsia="ru-RU"/>
        </w:rPr>
      </w:pPr>
      <w:r>
        <w:rPr>
          <w:rFonts w:eastAsia="Times New Roman"/>
          <w:szCs w:val="24"/>
          <w:lang w:eastAsia="ru-RU"/>
        </w:rPr>
        <w:t>Кажется, всерьез переутомился. Может, пора завязывать на сегодня со спиртным и отправляться на боковую?</w:t>
      </w:r>
    </w:p>
    <w:p>
      <w:pPr>
        <w:pStyle w:val="Normal"/>
        <w:spacing w:before="0" w:after="0"/>
        <w:contextualSpacing/>
        <w:rPr>
          <w:rFonts w:eastAsia="Times New Roman"/>
          <w:szCs w:val="24"/>
          <w:lang w:eastAsia="ru-RU"/>
        </w:rPr>
      </w:pPr>
      <w:r>
        <w:rPr>
          <w:rFonts w:eastAsia="Times New Roman"/>
          <w:szCs w:val="24"/>
          <w:lang w:eastAsia="ru-RU"/>
        </w:rPr>
        <w:t>Лата продолжала буравить взглядом мой лоб.</w:t>
      </w:r>
    </w:p>
    <w:p>
      <w:pPr>
        <w:pStyle w:val="Normal"/>
        <w:spacing w:before="0" w:after="0"/>
        <w:contextualSpacing/>
        <w:rPr>
          <w:rFonts w:eastAsia="Times New Roman"/>
          <w:szCs w:val="24"/>
          <w:lang w:eastAsia="ru-RU"/>
        </w:rPr>
      </w:pPr>
      <w:r>
        <w:rPr>
          <w:rFonts w:eastAsia="Times New Roman"/>
          <w:szCs w:val="24"/>
          <w:lang w:eastAsia="ru-RU"/>
        </w:rPr>
        <w:t>Надо же, замуж она намылилась. Поглядите только. Дива, блин, всея Украинской Руси.</w:t>
      </w:r>
    </w:p>
    <w:p>
      <w:pPr>
        <w:pStyle w:val="Normal"/>
        <w:spacing w:before="0" w:after="0"/>
        <w:contextualSpacing/>
        <w:rPr>
          <w:rFonts w:eastAsia="Times New Roman"/>
          <w:szCs w:val="24"/>
          <w:lang w:eastAsia="ru-RU"/>
        </w:rPr>
      </w:pPr>
      <w:r>
        <w:rPr>
          <w:rFonts w:eastAsia="Times New Roman"/>
          <w:szCs w:val="24"/>
          <w:lang w:eastAsia="ru-RU"/>
        </w:rPr>
        <w:t>Постой-ка, постой-ка, Минор. Не суетись. Неужто этот факт и впрямь тебя задевает?</w:t>
      </w:r>
    </w:p>
    <w:p>
      <w:pPr>
        <w:pStyle w:val="Normal"/>
        <w:spacing w:before="0" w:after="0"/>
        <w:contextualSpacing/>
        <w:rPr>
          <w:rFonts w:eastAsia="Times New Roman"/>
          <w:szCs w:val="24"/>
          <w:lang w:eastAsia="ru-RU"/>
        </w:rPr>
      </w:pPr>
      <w:r>
        <w:rPr>
          <w:rFonts w:eastAsia="Times New Roman"/>
          <w:szCs w:val="24"/>
          <w:lang w:eastAsia="ru-RU"/>
        </w:rPr>
        <w:t>Я внимательно прислушался к ощущениям.</w:t>
      </w:r>
    </w:p>
    <w:p>
      <w:pPr>
        <w:pStyle w:val="Normal"/>
        <w:spacing w:before="0" w:after="0"/>
        <w:contextualSpacing/>
        <w:rPr>
          <w:rFonts w:eastAsia="Times New Roman"/>
          <w:szCs w:val="24"/>
          <w:lang w:eastAsia="ru-RU"/>
        </w:rPr>
      </w:pPr>
      <w:r>
        <w:rPr>
          <w:rFonts w:eastAsia="Times New Roman"/>
          <w:szCs w:val="24"/>
          <w:lang w:eastAsia="ru-RU"/>
        </w:rPr>
        <w:t>Нет, нисколько.</w:t>
      </w:r>
    </w:p>
    <w:p>
      <w:pPr>
        <w:pStyle w:val="Normal"/>
        <w:spacing w:before="0" w:after="0"/>
        <w:contextualSpacing/>
        <w:rPr>
          <w:rFonts w:eastAsia="Times New Roman"/>
          <w:szCs w:val="24"/>
          <w:lang w:eastAsia="ru-RU"/>
        </w:rPr>
      </w:pPr>
      <w:r>
        <w:rPr>
          <w:rFonts w:eastAsia="Times New Roman"/>
          <w:szCs w:val="24"/>
          <w:lang w:eastAsia="ru-RU"/>
        </w:rPr>
        <w:t>До лампады мне, пусть хоть одалиской в гарем запишется…</w:t>
      </w:r>
    </w:p>
    <w:p>
      <w:pPr>
        <w:pStyle w:val="Normal"/>
        <w:spacing w:before="0" w:after="0"/>
        <w:contextualSpacing/>
        <w:rPr>
          <w:rFonts w:eastAsia="Times New Roman"/>
          <w:szCs w:val="24"/>
          <w:lang w:eastAsia="ru-RU"/>
        </w:rPr>
      </w:pPr>
      <w:r>
        <w:rPr>
          <w:rFonts w:eastAsia="Times New Roman"/>
          <w:szCs w:val="24"/>
          <w:lang w:eastAsia="ru-RU"/>
        </w:rPr>
        <w:t>Музыка, привычным фоном ухающая из колонки, внезапно стихла. За спиной послышался топот, шум, Юра Погуляй из клана Лося вскочил со своего места и крепко выругался.</w:t>
      </w:r>
    </w:p>
    <w:p>
      <w:pPr>
        <w:pStyle w:val="Normal"/>
        <w:spacing w:before="0" w:after="0"/>
        <w:contextualSpacing/>
        <w:rPr>
          <w:rFonts w:eastAsia="Times New Roman"/>
          <w:szCs w:val="24"/>
          <w:lang w:eastAsia="ru-RU"/>
        </w:rPr>
      </w:pPr>
      <w:r>
        <w:rPr>
          <w:rFonts w:eastAsia="Times New Roman"/>
          <w:szCs w:val="24"/>
          <w:lang w:eastAsia="ru-RU"/>
        </w:rPr>
        <w:t>Я обернулся. Зеленый с Гостом тоже привстали. Лишь Дрой продолжил невозмутимо прихлебывать чай и вполголоса рассуждать о перспективе регистрации браков в Зоне, хотя Лата его не слушала.</w:t>
      </w:r>
    </w:p>
    <w:p>
      <w:pPr>
        <w:pStyle w:val="Normal"/>
        <w:spacing w:before="0" w:after="0"/>
        <w:contextualSpacing/>
        <w:rPr>
          <w:rFonts w:eastAsia="Times New Roman"/>
          <w:szCs w:val="24"/>
          <w:lang w:eastAsia="ru-RU"/>
        </w:rPr>
      </w:pPr>
      <w:r>
        <w:rPr>
          <w:rFonts w:eastAsia="Times New Roman"/>
          <w:szCs w:val="24"/>
          <w:lang w:eastAsia="ru-RU"/>
        </w:rPr>
        <w:t>Возле входа столпились сталкеры, загораживая обзор.</w:t>
      </w:r>
    </w:p>
    <w:p>
      <w:pPr>
        <w:pStyle w:val="Normal"/>
        <w:spacing w:before="0" w:after="0"/>
        <w:contextualSpacing/>
        <w:rPr>
          <w:rFonts w:eastAsia="Times New Roman"/>
          <w:szCs w:val="24"/>
          <w:lang w:eastAsia="ru-RU"/>
        </w:rPr>
      </w:pPr>
      <w:r>
        <w:rPr>
          <w:rFonts w:eastAsia="Times New Roman"/>
          <w:szCs w:val="24"/>
          <w:lang w:eastAsia="ru-RU"/>
        </w:rPr>
        <w:t>Чижик с сосредоточенным видом порылся в ящике и протянул над стойкой научную аптечку. Из-за сдвинутых плеч вылетела окровавленная тряпка, кто-то сдержанно застонал. Нам пришлось встать и подойти ближе, чтобы выяснить причину шебурш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ка, двиньте мослами, — цыкнул я на желторотиков, сгрудившихся в проходе. Молодые сталкеры расступились.</w:t>
      </w:r>
    </w:p>
    <w:p>
      <w:pPr>
        <w:pStyle w:val="Normal"/>
        <w:spacing w:before="0" w:after="0"/>
        <w:contextualSpacing/>
        <w:rPr>
          <w:rFonts w:eastAsia="Times New Roman"/>
          <w:szCs w:val="24"/>
          <w:lang w:eastAsia="ru-RU"/>
        </w:rPr>
      </w:pPr>
      <w:r>
        <w:rPr>
          <w:rFonts w:eastAsia="Times New Roman"/>
          <w:szCs w:val="24"/>
          <w:lang w:eastAsia="ru-RU"/>
        </w:rPr>
        <w:t>Ни фига ж себе! Да тут кровищи, как на бойне. Кому-то сегодня шибко не повезло.</w:t>
      </w:r>
    </w:p>
    <w:p>
      <w:pPr>
        <w:pStyle w:val="Normal"/>
        <w:spacing w:before="0" w:after="0"/>
        <w:contextualSpacing/>
        <w:rPr>
          <w:rFonts w:eastAsia="Times New Roman"/>
          <w:szCs w:val="24"/>
          <w:lang w:eastAsia="ru-RU"/>
        </w:rPr>
      </w:pPr>
      <w:r>
        <w:rPr>
          <w:rFonts w:eastAsia="Times New Roman"/>
          <w:szCs w:val="24"/>
          <w:lang w:eastAsia="ru-RU"/>
        </w:rPr>
        <w:t>Птичка-интуиция тревожно тюкнула в затылок, принеся на своем крошечном клювике чувство беспокойства.</w:t>
      </w:r>
    </w:p>
    <w:p>
      <w:pPr>
        <w:pStyle w:val="Normal"/>
        <w:spacing w:before="0" w:after="0"/>
        <w:contextualSpacing/>
        <w:rPr>
          <w:rFonts w:eastAsia="Times New Roman"/>
          <w:szCs w:val="24"/>
          <w:lang w:eastAsia="ru-RU"/>
        </w:rPr>
      </w:pPr>
      <w:r>
        <w:rPr>
          <w:rFonts w:eastAsia="Times New Roman"/>
          <w:szCs w:val="24"/>
          <w:lang w:eastAsia="ru-RU"/>
        </w:rPr>
        <w:t>На полу в неудобной позе лежал Вовка Бритый — стреляный малый, который, несмотря на юные лета, успел заслужить уважение ветеранов и пользовался заслуженным авторитетом среди вольных бродяг. Бронежилет парню уже помогли снять, и среди клочков разорванной химзы были видны раны, которые Юра Погуляй ловко протирал перекисью и тампонировал. Кровь под его пальцами пузырилась.</w:t>
      </w:r>
    </w:p>
    <w:p>
      <w:pPr>
        <w:pStyle w:val="Normal"/>
        <w:spacing w:before="0" w:after="0"/>
        <w:contextualSpacing/>
        <w:rPr>
          <w:rFonts w:eastAsia="Times New Roman"/>
          <w:szCs w:val="24"/>
          <w:lang w:eastAsia="ru-RU"/>
        </w:rPr>
      </w:pPr>
      <w:r>
        <w:rPr>
          <w:rFonts w:eastAsia="Times New Roman"/>
          <w:szCs w:val="24"/>
          <w:lang w:eastAsia="ru-RU"/>
        </w:rPr>
        <w:t>Сам Вовка морщился от боли и прижимал к разбитой в фарш скуле пакет со льдом. Один глаз полностью заплыл, парочки верхних зубов не хватало, переносица горбилась от разбухшей гематомы.</w:t>
      </w:r>
    </w:p>
    <w:p>
      <w:pPr>
        <w:pStyle w:val="Normal"/>
        <w:spacing w:before="0" w:after="0"/>
        <w:contextualSpacing/>
        <w:rPr>
          <w:rFonts w:eastAsia="Times New Roman"/>
          <w:szCs w:val="24"/>
          <w:lang w:eastAsia="ru-RU"/>
        </w:rPr>
      </w:pPr>
      <w:r>
        <w:rPr>
          <w:rFonts w:eastAsia="Times New Roman"/>
          <w:szCs w:val="24"/>
          <w:lang w:eastAsia="ru-RU"/>
        </w:rPr>
        <w:t>Кто-то умудрился знатно ухайдакать мастера спорта по кёкушин карате. Огнестрельных ран я навскидку не заметил, что показалось еще более странным. Вовка считался одним из самых сильных сталкеров в рукопашной схват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с псевдогигантом, что ли, нос к носу сошелся, родной? — словно прочтя мои мысли, спроси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б, — потерянно озираясь, ответил Вовка. — Чудо-юдо какое-то набросилось возле развилки, ствол сразу из рук вышибло и давай мутузить — насилу отмахался. На шоссе метрах в ста отсюда валяется. Пойдите притащите — у меня сил не хват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утант? — деловито спросил подошедший Фолл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охоже. А если и мутант, то я таких раньше не видал.</w:t>
      </w:r>
    </w:p>
    <w:p>
      <w:pPr>
        <w:pStyle w:val="Normal"/>
        <w:spacing w:before="0" w:after="0"/>
        <w:contextualSpacing/>
        <w:rPr>
          <w:rFonts w:eastAsia="Times New Roman"/>
          <w:szCs w:val="24"/>
          <w:lang w:eastAsia="ru-RU"/>
        </w:rPr>
      </w:pPr>
      <w:r>
        <w:rPr>
          <w:rFonts w:eastAsia="Times New Roman"/>
          <w:szCs w:val="24"/>
          <w:lang w:eastAsia="ru-RU"/>
        </w:rPr>
        <w:t>Хозяин «№92» пыхнул папиросой и сделал знак двум вышибалам. Они двинулись к выходу, надевая на ходу брони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сторожней, — крикнул Вовка вдогонку. — Если этот черномордый очухался, кости может переломать.</w:t>
      </w:r>
    </w:p>
    <w:p>
      <w:pPr>
        <w:pStyle w:val="Normal"/>
        <w:spacing w:before="0" w:after="0"/>
        <w:contextualSpacing/>
        <w:rPr/>
      </w:pPr>
      <w:r>
        <w:rPr>
          <w:rFonts w:eastAsia="Times New Roman"/>
          <w:szCs w:val="24"/>
          <w:lang w:eastAsia="ru-RU"/>
        </w:rPr>
        <w:t>Видали мы сегодня таких черномордых, знаем.</w:t>
      </w:r>
    </w:p>
    <w:p>
      <w:pPr>
        <w:pStyle w:val="Normal"/>
        <w:spacing w:before="0" w:after="0"/>
        <w:contextualSpacing/>
        <w:rPr>
          <w:rFonts w:eastAsia="Times New Roman"/>
          <w:szCs w:val="24"/>
          <w:lang w:eastAsia="ru-RU"/>
        </w:rPr>
      </w:pPr>
      <w:r>
        <w:rPr>
          <w:rFonts w:eastAsia="Times New Roman"/>
          <w:szCs w:val="24"/>
          <w:lang w:eastAsia="ru-RU"/>
        </w:rPr>
        <w:t>Я нагнулся к пострадавшему и негромко уточ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же был не чернокожий, верно?</w:t>
      </w:r>
    </w:p>
    <w:p>
      <w:pPr>
        <w:pStyle w:val="Normal"/>
        <w:spacing w:before="0" w:after="0"/>
        <w:contextualSpacing/>
        <w:rPr>
          <w:rFonts w:eastAsia="Times New Roman"/>
          <w:szCs w:val="24"/>
          <w:lang w:eastAsia="ru-RU"/>
        </w:rPr>
      </w:pPr>
      <w:r>
        <w:rPr>
          <w:rFonts w:eastAsia="Times New Roman"/>
          <w:szCs w:val="24"/>
          <w:lang w:eastAsia="ru-RU"/>
        </w:rPr>
        <w:t>Вовка повернул ко мне здоровый глаз, сфокусировался и медленно кив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Минор, точно гуторишь. Я, конечно, не могу на сто процентов ручаться — там темновато было, — но на негра он не походил. Рожа скорее напоминала черную маску. Корявую такую, угловатую, что ли… А ты откуда про него зна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 внешнем КПП сегодня видел, — сказал я, не уточняя, что солдат там был не оди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рьезный боец. Едва голыми руками меня не вырубил. Глянь, как пузо подрал. — Вовка мотнул головой на бинты, которыми Погуляй уже стал обматывать его торс. — Будто не пальцами, а когтями орудовал. Может, и впрямь тварь какая, а я в полутьме за человека приня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 не стал спорить я, вставая. — Поправляйся, бра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пасибо.</w:t>
      </w:r>
    </w:p>
    <w:p>
      <w:pPr>
        <w:pStyle w:val="Normal"/>
        <w:spacing w:before="0" w:after="0"/>
        <w:contextualSpacing/>
        <w:rPr>
          <w:rFonts w:eastAsia="Times New Roman"/>
          <w:szCs w:val="24"/>
          <w:lang w:eastAsia="ru-RU"/>
        </w:rPr>
      </w:pPr>
      <w:r>
        <w:rPr>
          <w:rFonts w:eastAsia="Times New Roman"/>
          <w:szCs w:val="24"/>
          <w:lang w:eastAsia="ru-RU"/>
        </w:rPr>
        <w:t>Я взял под локотки Зеленого с Гостом, отвел их к нашему столику и усадил рядом с умолкшим наконец Дроем. Фоллен проводил нас подозрительным взглядом, юркнул за стойку и принялся о чем-то шептаться с Чижи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ас назад на южном блокпосту был прорыв, — без предисловий начал я. — Я как раз через Периметр лез и невольно увидал весь бал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 прищури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ряд этих черномордых в течение пары минут продавил военизированный караульный расч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чит, нападающих было несколько? — уточни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У них и снайпер был, и действовали они скоординированно. Это профессионал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ывает, — пожал плечами Дрой, не особо вникая в суть дела. — Мало ли группировок, которые с военными на нож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то оно так, — хмуро сказал я, искоса наблюдая за Фолленом. — Но это не «Долг», не «Свобода», не «Монолит» и не «чистонебовцы». Это не бандиты и не ренега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мекаешь, что в Зоне появилась новая организованная сил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лоть его знает.</w:t>
      </w:r>
    </w:p>
    <w:p>
      <w:pPr>
        <w:pStyle w:val="Normal"/>
        <w:spacing w:before="0" w:after="0"/>
        <w:contextualSpacing/>
        <w:rPr>
          <w:rFonts w:eastAsia="Times New Roman"/>
          <w:szCs w:val="24"/>
          <w:lang w:eastAsia="ru-RU"/>
        </w:rPr>
      </w:pPr>
      <w:r>
        <w:rPr>
          <w:rFonts w:eastAsia="Times New Roman"/>
          <w:szCs w:val="24"/>
          <w:lang w:eastAsia="ru-RU"/>
        </w:rPr>
        <w:t>Лата внезапно протянула мне П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плыло в сталкерской сети. Глянь, тебе должно быть интерес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езюме жениха? — съязв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итай. Только что инфу с гарнизонного сервака слили.</w:t>
      </w:r>
    </w:p>
    <w:p>
      <w:pPr>
        <w:pStyle w:val="Normal"/>
        <w:spacing w:before="0" w:after="0"/>
        <w:contextualSpacing/>
        <w:rPr>
          <w:rFonts w:eastAsia="Times New Roman"/>
          <w:szCs w:val="24"/>
          <w:lang w:eastAsia="ru-RU"/>
        </w:rPr>
      </w:pPr>
      <w:r>
        <w:rPr>
          <w:rFonts w:eastAsia="Times New Roman"/>
          <w:szCs w:val="24"/>
          <w:lang w:eastAsia="ru-RU"/>
        </w:rPr>
        <w:t>Принимая из ее теплой ладони компьютер, я поймал себя на мысли: интересно, буду ли скучать по этому сомнительному теплу? Чиркнул по лицу девушки взглядом, отметил знакомую складочку между бровей — злится на саму себя, еще бы, — и решил не забивать голову розовыми соплями. Пусть катится за призрачным счастьем куда угодно. Дура.</w:t>
      </w:r>
    </w:p>
    <w:p>
      <w:pPr>
        <w:pStyle w:val="Normal"/>
        <w:spacing w:before="0" w:after="0"/>
        <w:contextualSpacing/>
        <w:rPr>
          <w:rFonts w:eastAsia="Times New Roman"/>
          <w:szCs w:val="24"/>
          <w:lang w:eastAsia="ru-RU"/>
        </w:rPr>
      </w:pPr>
      <w:r>
        <w:rPr>
          <w:rFonts w:eastAsia="Times New Roman"/>
          <w:szCs w:val="24"/>
          <w:lang w:eastAsia="ru-RU"/>
        </w:rPr>
        <w:t>А вот штабная новость и впрямь заслуживала внимания. Точнее, никакая это была не новость вовсе, так, несколько рваных строк онлайн-переписки военстала с оперативным дежурным из округа.</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Внимание! Вооруженный отряд совершил нападение на блокпост и покинул объект. Оранжевый код».</w:t>
      </w:r>
    </w:p>
    <w:p>
      <w:pPr>
        <w:pStyle w:val="Normal"/>
        <w:spacing w:before="0" w:after="0"/>
        <w:contextualSpacing/>
        <w:rPr>
          <w:rFonts w:eastAsia="Times New Roman"/>
          <w:szCs w:val="24"/>
          <w:lang w:eastAsia="ru-RU"/>
        </w:rPr>
      </w:pPr>
      <w:r>
        <w:rPr>
          <w:rFonts w:eastAsia="Times New Roman"/>
          <w:szCs w:val="24"/>
          <w:lang w:eastAsia="ru-RU"/>
        </w:rPr>
        <w:t>«Не было печали… Сколько?».</w:t>
      </w:r>
    </w:p>
    <w:p>
      <w:pPr>
        <w:pStyle w:val="Normal"/>
        <w:spacing w:before="0" w:after="0"/>
        <w:contextualSpacing/>
        <w:rPr>
          <w:rFonts w:eastAsia="Times New Roman"/>
          <w:szCs w:val="24"/>
          <w:lang w:eastAsia="ru-RU"/>
        </w:rPr>
      </w:pPr>
      <w:r>
        <w:rPr>
          <w:rFonts w:eastAsia="Times New Roman"/>
          <w:szCs w:val="24"/>
          <w:lang w:eastAsia="ru-RU"/>
        </w:rPr>
        <w:t>«Пятеро! Направляются на юг. На предупреждение не отреагировали, открыли огонь по караульным».</w:t>
      </w:r>
    </w:p>
    <w:p>
      <w:pPr>
        <w:pStyle w:val="Normal"/>
        <w:spacing w:before="0" w:after="0"/>
        <w:contextualSpacing/>
        <w:rPr>
          <w:rFonts w:eastAsia="Times New Roman"/>
          <w:szCs w:val="24"/>
          <w:lang w:eastAsia="ru-RU"/>
        </w:rPr>
      </w:pPr>
      <w:r>
        <w:rPr>
          <w:rFonts w:eastAsia="Times New Roman"/>
          <w:szCs w:val="24"/>
          <w:lang w:eastAsia="ru-RU"/>
        </w:rPr>
        <w:t>«Запросы командирам группировок делали?».</w:t>
      </w:r>
    </w:p>
    <w:p>
      <w:pPr>
        <w:pStyle w:val="Normal"/>
        <w:spacing w:before="0" w:after="0"/>
        <w:contextualSpacing/>
        <w:rPr>
          <w:rFonts w:eastAsia="Times New Roman"/>
          <w:szCs w:val="24"/>
          <w:lang w:eastAsia="ru-RU"/>
        </w:rPr>
      </w:pPr>
      <w:r>
        <w:rPr>
          <w:rFonts w:eastAsia="Times New Roman"/>
          <w:szCs w:val="24"/>
          <w:lang w:eastAsia="ru-RU"/>
        </w:rPr>
        <w:t>«Да. Отрицательно».</w:t>
      </w:r>
    </w:p>
    <w:p>
      <w:pPr>
        <w:pStyle w:val="Normal"/>
        <w:spacing w:before="0" w:after="0"/>
        <w:contextualSpacing/>
        <w:rPr>
          <w:rFonts w:eastAsia="Times New Roman"/>
          <w:szCs w:val="24"/>
          <w:lang w:eastAsia="ru-RU"/>
        </w:rPr>
      </w:pPr>
      <w:r>
        <w:rPr>
          <w:rFonts w:eastAsia="Times New Roman"/>
          <w:szCs w:val="24"/>
          <w:lang w:eastAsia="ru-RU"/>
        </w:rPr>
        <w:t>«Блокируйте со своей стороны наземными средствами. «Вертушку» не поднимать, и так весь керосин на прошлой неделе пожгли… Мы отправим на перехват спецназ».</w:t>
      </w:r>
    </w:p>
    <w:p>
      <w:pPr>
        <w:pStyle w:val="Normal"/>
        <w:spacing w:before="0" w:after="0"/>
        <w:contextualSpacing/>
        <w:rPr>
          <w:rFonts w:eastAsia="Times New Roman"/>
          <w:szCs w:val="24"/>
          <w:lang w:eastAsia="ru-RU"/>
        </w:rPr>
      </w:pPr>
      <w:r>
        <w:rPr>
          <w:rFonts w:eastAsia="Times New Roman"/>
          <w:szCs w:val="24"/>
          <w:lang w:eastAsia="ru-RU"/>
        </w:rPr>
        <w:t>«Пусть имеют в виду: это скорее всего не люди».</w:t>
      </w:r>
    </w:p>
    <w:p>
      <w:pPr>
        <w:pStyle w:val="Normal"/>
        <w:spacing w:before="0" w:after="0"/>
        <w:contextualSpacing/>
        <w:rPr>
          <w:rFonts w:eastAsia="Times New Roman"/>
          <w:szCs w:val="24"/>
          <w:lang w:eastAsia="ru-RU"/>
        </w:rPr>
      </w:pPr>
      <w:r>
        <w:rPr>
          <w:rFonts w:eastAsia="Times New Roman"/>
          <w:szCs w:val="24"/>
          <w:lang w:eastAsia="ru-RU"/>
        </w:rPr>
        <w:t>«Не понял. Вы там что, умудрились зомбарей шальных проворонить? Или снорков?».</w:t>
      </w:r>
    </w:p>
    <w:p>
      <w:pPr>
        <w:pStyle w:val="Normal"/>
        <w:spacing w:before="0" w:after="0"/>
        <w:contextualSpacing/>
        <w:rPr>
          <w:rFonts w:eastAsia="Times New Roman"/>
          <w:szCs w:val="24"/>
          <w:lang w:eastAsia="ru-RU"/>
        </w:rPr>
      </w:pPr>
      <w:r>
        <w:rPr>
          <w:rFonts w:eastAsia="Times New Roman"/>
          <w:szCs w:val="24"/>
          <w:lang w:eastAsia="ru-RU"/>
        </w:rPr>
        <w:t>«Слышь, пиджак с ушами, я только что своими глазами видел…».</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На этом лог-файл обрывался. Наверное, атаку на сервер попалили и пресекли, а шибко умелым хакерам крепко надавали по виртуальным щупальцам.</w:t>
      </w:r>
    </w:p>
    <w:p>
      <w:pPr>
        <w:pStyle w:val="Normal"/>
        <w:spacing w:before="0" w:after="0"/>
        <w:contextualSpacing/>
        <w:rPr>
          <w:rFonts w:eastAsia="Times New Roman"/>
          <w:szCs w:val="24"/>
          <w:lang w:eastAsia="ru-RU"/>
        </w:rPr>
      </w:pPr>
      <w:r>
        <w:rPr>
          <w:rFonts w:eastAsia="Times New Roman"/>
          <w:szCs w:val="24"/>
          <w:lang w:eastAsia="ru-RU"/>
        </w:rPr>
        <w:t>Я вернул ПДА Лате. В баре уже стали завязываться негромкие разговоры о происшествии — видно, инфа быстро растеклась по сетке. Сталкеры вполголоса обсуждали безбашенных тварей, решивших ломануться через КПП в сторону Рудни. Юра Погуляй незамедлительно выдвинул верси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х что-то испугало. Иначе на кой хрен раньше гона из Зоны беж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мутанты, то через час разложатся без аномальной подпитки и в кисель превратятся, — махнул рукой его соратник из клана Ло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во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друг всё-таки люди? — предположил рослый отмычка по прозвищу Тарантас. — Вон и Вовка Бритый говорит, что на мутанта обидчик не похож бы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пятером караул блокпоста смести? — Погуляй покачал головой. — Что-то не верится. Разве что в экзоскелет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анно. Если это твари, почему их пулеметчик не положил? Из крупнокалиберного «станка» можно и стадо кровососов в фарш искромс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вот. — Юрка почесал в затылке. — Впрочем, чего гадать — сейчас приволокут «языка», и все узнаем. А то гуторим без толку…</w:t>
      </w:r>
    </w:p>
    <w:p>
      <w:pPr>
        <w:pStyle w:val="Normal"/>
        <w:spacing w:before="0" w:after="0"/>
        <w:contextualSpacing/>
        <w:rPr>
          <w:rFonts w:eastAsia="Times New Roman"/>
          <w:szCs w:val="24"/>
          <w:lang w:eastAsia="ru-RU"/>
        </w:rPr>
      </w:pPr>
      <w:r>
        <w:rPr>
          <w:rFonts w:eastAsia="Times New Roman"/>
          <w:szCs w:val="24"/>
          <w:lang w:eastAsia="ru-RU"/>
        </w:rPr>
        <w:t>Из-за стойки вышел Фоллен и сурово его обор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ро твою честь «язык» заказ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жной информацией принято делиться, — нахмурился Погуля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мамы своей нюансы выведаешь, — грубо сказал хозяин «№92». — Все, любознательные мои, бар закрыт до полудня. У кого места оплачены, можете идти спать, а кто без ночлега — валите в предбанник или на улицу.</w:t>
      </w:r>
    </w:p>
    <w:p>
      <w:pPr>
        <w:pStyle w:val="Normal"/>
        <w:spacing w:before="0" w:after="0"/>
        <w:contextualSpacing/>
        <w:rPr>
          <w:rFonts w:eastAsia="Times New Roman"/>
          <w:szCs w:val="24"/>
          <w:lang w:eastAsia="ru-RU"/>
        </w:rPr>
      </w:pPr>
      <w:r>
        <w:rPr>
          <w:rFonts w:eastAsia="Times New Roman"/>
          <w:szCs w:val="24"/>
          <w:lang w:eastAsia="ru-RU"/>
        </w:rPr>
        <w:t>Сталкеры загомонили, выражая недовольство, но стали потихоньку расползаться по норам — всё-таки время действительно уже было позднее.</w:t>
      </w:r>
    </w:p>
    <w:p>
      <w:pPr>
        <w:pStyle w:val="Normal"/>
        <w:spacing w:before="0" w:after="0"/>
        <w:contextualSpacing/>
        <w:rPr>
          <w:rFonts w:eastAsia="Times New Roman"/>
          <w:szCs w:val="24"/>
          <w:lang w:eastAsia="ru-RU"/>
        </w:rPr>
      </w:pPr>
      <w:r>
        <w:rPr>
          <w:rFonts w:eastAsia="Times New Roman"/>
          <w:szCs w:val="24"/>
          <w:lang w:eastAsia="ru-RU"/>
        </w:rPr>
        <w:t>Кто победней, потянулся к выходу, кто посостоятельнее — в учебные классы бывшей школы, давно переоборудованные предприимчивым Фолленом в общежития, а зажиточные бродяги вроде меня — в отдельные апартаменты с лично продавленной койкой и относительно чистым санузлом.</w:t>
      </w:r>
    </w:p>
    <w:p>
      <w:pPr>
        <w:pStyle w:val="Normal"/>
        <w:spacing w:before="0" w:after="0"/>
        <w:contextualSpacing/>
        <w:rPr>
          <w:rFonts w:eastAsia="Times New Roman"/>
          <w:szCs w:val="24"/>
          <w:lang w:eastAsia="ru-RU"/>
        </w:rPr>
      </w:pPr>
      <w:r>
        <w:rPr>
          <w:rFonts w:eastAsia="Times New Roman"/>
          <w:szCs w:val="24"/>
          <w:lang w:eastAsia="ru-RU"/>
        </w:rPr>
        <w:t>Поразмыслив, стоит ли взять с собой остатки бухла и продолжить банкет, я решил — а почему бы, собственно, и нет? В конце концов, давненько я не нажирался в дрова. Надо иногда уметь отпускать тормоза и дарить самому себе иллюзию счастья, потому что от других такой роскоши не дождешься. Можно было сколько угодно игнорировать заявление Латы насчет замужества, но позитива в душу оно никоим образом не добавляло — чего уж лукавить: я привязался к этой ершистой девчонке. К тому же из головы не шел образ чернолицых бойцов. А Фоллен не собирался удовлетворять наше любопытство касательно новых обитателей Зоны, которые без напряга вынесли опытных вояк на КПП. Когда вышибалы втащили связанное и упакованное в мешковину тело напавшего на Вовку Бритого, хозяин бара немедленно велел тащить добычу в подвал.</w:t>
      </w:r>
    </w:p>
    <w:p>
      <w:pPr>
        <w:pStyle w:val="Normal"/>
        <w:spacing w:before="0" w:after="0"/>
        <w:contextualSpacing/>
        <w:rPr>
          <w:rFonts w:eastAsia="Times New Roman"/>
          <w:szCs w:val="24"/>
          <w:lang w:eastAsia="ru-RU"/>
        </w:rPr>
      </w:pPr>
      <w:r>
        <w:rPr>
          <w:rFonts w:eastAsia="Times New Roman"/>
          <w:szCs w:val="24"/>
          <w:lang w:eastAsia="ru-RU"/>
        </w:rPr>
        <w:t>Ну как не напиться после такого безобразного дн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одну харю гульнуть собираешься, родной? — спросил Гост, видя, как я сунул бутылку в карм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мен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как же «соорудить партеечку в трень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вали, пижон.</w:t>
      </w:r>
    </w:p>
    <w:p>
      <w:pPr>
        <w:pStyle w:val="Normal"/>
        <w:spacing w:before="0" w:after="0"/>
        <w:contextualSpacing/>
        <w:rPr>
          <w:rFonts w:eastAsia="Times New Roman"/>
          <w:szCs w:val="24"/>
          <w:lang w:eastAsia="ru-RU"/>
        </w:rPr>
      </w:pPr>
      <w:r>
        <w:rPr>
          <w:rFonts w:eastAsia="Times New Roman"/>
          <w:szCs w:val="24"/>
          <w:lang w:eastAsia="ru-RU"/>
        </w:rPr>
        <w:t>Я вышел из зала, не озаботившись заплатить Чижику за ужин. Ничего, перебьется до завтра, не обеднеет. У меня суточный лимит добра, честности и альтруизма исчерпан.</w:t>
      </w:r>
    </w:p>
    <w:p>
      <w:pPr>
        <w:pStyle w:val="Normal"/>
        <w:spacing w:before="0" w:after="0"/>
        <w:contextualSpacing/>
        <w:rPr>
          <w:rFonts w:eastAsia="Times New Roman"/>
          <w:szCs w:val="24"/>
          <w:lang w:eastAsia="ru-RU"/>
        </w:rPr>
      </w:pPr>
      <w:r>
        <w:rPr>
          <w:rFonts w:eastAsia="Times New Roman"/>
          <w:szCs w:val="24"/>
          <w:lang w:eastAsia="ru-RU"/>
        </w:rPr>
        <w:t>В раздевалке я направился к своему сейфу с блеклой надписью на дверце «Хабар Минора. Не влезай, убью». Пощелкал шифр-кольцом, набирая код, и открыл бронированный шкафчик. Среди контейнеров, автоматных магазинов и нескольких распечатанных коробок с патронами валялся мятый номер журнала «Мир фантастики» за 2009 год, на обложке которого красовалась полуголая фэнтезийная девица. Нужно же чем-то заниматься, налакавшись. Давно собирался пролистать статейку в рубрике «Арсенал» и похихикать над рассуждениями автора о премудростях космической войны. А вы, братцы, что подумали?</w:t>
      </w:r>
    </w:p>
    <w:p>
      <w:pPr>
        <w:pStyle w:val="Normal"/>
        <w:spacing w:before="0" w:after="0"/>
        <w:contextualSpacing/>
        <w:rPr>
          <w:rFonts w:eastAsia="Times New Roman"/>
          <w:szCs w:val="24"/>
          <w:lang w:eastAsia="ru-RU"/>
        </w:rPr>
      </w:pPr>
      <w:r>
        <w:rPr>
          <w:rFonts w:eastAsia="Times New Roman"/>
          <w:szCs w:val="24"/>
          <w:lang w:eastAsia="ru-RU"/>
        </w:rPr>
        <w:t>Захлопнув дверцу, я вздрогнул и чуть не выронил журнал. Проворч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моны Зоны, так и дураком сделать недолго.</w:t>
      </w:r>
    </w:p>
    <w:p>
      <w:pPr>
        <w:pStyle w:val="Normal"/>
        <w:spacing w:before="0" w:after="0"/>
        <w:contextualSpacing/>
        <w:rPr>
          <w:rFonts w:eastAsia="Times New Roman"/>
          <w:szCs w:val="24"/>
          <w:lang w:eastAsia="ru-RU"/>
        </w:rPr>
      </w:pPr>
      <w:r>
        <w:rPr>
          <w:rFonts w:eastAsia="Times New Roman"/>
          <w:szCs w:val="24"/>
          <w:lang w:eastAsia="ru-RU"/>
        </w:rPr>
        <w:t>Передо мной стоял Лёвка — бывший отмычка Дроя. С ним приключилась туманная история во время наших мытарств с «бумерангами» — артефактами, которые могли создавать петли времени. Лёвка исчез, когда Дрой набрел на первую часть уникальной цацки. Парня, видимо, затянуло в петлю: его в течение нескольких дней видели в разных неожиданных местах, где, по логике, он находиться никоим образом не мог. Один раз я даже собственными глазами наблюдал странное появление Лёвки в заброшенной лифтовой шахте, когда мы шли через катакомбы под Янтарем. Бедолага висел на тросе, не замечая никого вокруг, а потом, так и не произнеся ни слова, сорвался вниз. Жуткое было зрелище. Дрой долго еще сам не свой ходил, но загадочные явления после этого больше не повторялись. Лёвка объявился на Кордоне спустя неделю. Тощий, растерянный, бубнящий себе под нос какую-то чепуху. Он был растрепанный, грязный и мокрый, как болотная тварь после охоты. Парень не сумел толком ничего объяснить, а когда мы спросили, где же его носило столько времени, долго пытался вспомнить, не смог и окончательно ушел в себя. Он и раньше, по утверждению Дроя, не отличался компанейским характером, а после того неясного случая и вовсе перестал контактировать с людьми. Но меж тем довольно быстро вырос из статуса отмычки и стал полноценным сталкером-следопытом, которого не гнушались брать с собой в рейд не только молодые да дерзкие выскочки, но и умудренные опытом ветераны. Нюх на аномалии у пацана оказался отменным. А то, что ни словечка не вытянешь на привале, — так это и не главное в Зоне, где рифмоплетов да скоморохов и без того достаточно.</w:t>
      </w:r>
    </w:p>
    <w:p>
      <w:pPr>
        <w:pStyle w:val="Normal"/>
        <w:spacing w:before="0" w:after="0"/>
        <w:contextualSpacing/>
        <w:rPr>
          <w:rFonts w:eastAsia="Times New Roman"/>
          <w:szCs w:val="24"/>
          <w:lang w:eastAsia="ru-RU"/>
        </w:rPr>
      </w:pPr>
      <w:r>
        <w:rPr>
          <w:rFonts w:eastAsia="Times New Roman"/>
          <w:szCs w:val="24"/>
          <w:lang w:eastAsia="ru-RU"/>
        </w:rPr>
        <w:t>Как настоящий следопыт, Лёвка умел ходить бесшумно. Вот и теперь я не заметил, когда он появился в раздевалке и встал рядом со шкафчи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звини, Минор, — сказал Лёвка низким голосом, который совершенно не соответствовал его визуальному образу: щуплые плечи, тонкая кость, невысокий рост. — Есть разгов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до же какие мы сегодня общительные, — искренне удивился я, стараясь поймать его рассеянный взгляд. — Ну пойдем, что ли, ко мне, пропустим стаканч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 не двинувшись с места, отказался парень. — Зде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ляй, — пожал я плечами. Свернул журнал в трубочку и разместил в кармане по соседству с бутылкой. — Только коротко, я уст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ня Фоллен не пустил к телу, которое приволокли его прихвостн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я-то тут при ч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случайно услышал, что ты сегодня видел одного такого вблиз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ши не мешают? — насторожился я. — Западло чужие базары подслушив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ворю же: случайно, — без смущения повторил Лёвка. — Опиши, как он выгляд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олком не разглядел. Запомнилась только необычная кожа. И лицо черное… слов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овно из угл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рно. Встречался раньше с такими существами?</w:t>
      </w:r>
    </w:p>
    <w:p>
      <w:pPr>
        <w:pStyle w:val="Normal"/>
        <w:spacing w:before="0" w:after="0"/>
        <w:contextualSpacing/>
        <w:rPr>
          <w:rFonts w:eastAsia="Times New Roman"/>
          <w:szCs w:val="24"/>
          <w:lang w:eastAsia="ru-RU"/>
        </w:rPr>
      </w:pPr>
      <w:r>
        <w:rPr>
          <w:rFonts w:eastAsia="Times New Roman"/>
          <w:szCs w:val="24"/>
          <w:lang w:eastAsia="ru-RU"/>
        </w:rPr>
        <w:t>Лёвка лишь неопределенно пожевал губами. Ответа от него я в принципе и не ждал — странно, что наш молчун вообще снизошел до разговора. Только вот возникло у меня подозрение, что этот тихоня знает гораздо больше, чем хочет показать. Уж больно точно подметил сходство во внешности виденного мной бойца: лицо — словно из угл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ыстро перемещался? — спрос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же слишком, — кивнул я, окончательно уверившись, что парень знаком с черномордыми. — Бронированному солдату, чтобы так с места сорваться, нужно обладать чудовищной силой. Ты мне объясн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пасибо за время, Минор. Доброй ноч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годи-ка…</w:t>
      </w:r>
    </w:p>
    <w:p>
      <w:pPr>
        <w:pStyle w:val="Normal"/>
        <w:spacing w:before="0" w:after="0"/>
        <w:contextualSpacing/>
        <w:rPr>
          <w:rFonts w:eastAsia="Times New Roman"/>
          <w:szCs w:val="24"/>
          <w:lang w:eastAsia="ru-RU"/>
        </w:rPr>
      </w:pPr>
      <w:r>
        <w:rPr>
          <w:rFonts w:eastAsia="Times New Roman"/>
          <w:szCs w:val="24"/>
          <w:lang w:eastAsia="ru-RU"/>
        </w:rPr>
        <w:t>Лёвка развернулся и бесшумно вышел из раздевалки.</w:t>
      </w:r>
    </w:p>
    <w:p>
      <w:pPr>
        <w:pStyle w:val="Normal"/>
        <w:spacing w:before="0" w:after="0"/>
        <w:contextualSpacing/>
        <w:rPr>
          <w:rFonts w:eastAsia="Times New Roman"/>
          <w:szCs w:val="24"/>
          <w:lang w:eastAsia="ru-RU"/>
        </w:rPr>
      </w:pPr>
      <w:r>
        <w:rPr>
          <w:rFonts w:eastAsia="Times New Roman"/>
          <w:szCs w:val="24"/>
          <w:lang w:eastAsia="ru-RU"/>
        </w:rPr>
        <w:t>Вот и поговорили.</w:t>
      </w:r>
    </w:p>
    <w:p>
      <w:pPr>
        <w:pStyle w:val="Normal"/>
        <w:spacing w:before="0" w:after="0"/>
        <w:contextualSpacing/>
        <w:rPr>
          <w:rFonts w:eastAsia="Times New Roman"/>
          <w:szCs w:val="24"/>
          <w:lang w:eastAsia="ru-RU"/>
        </w:rPr>
      </w:pPr>
      <w:r>
        <w:rPr>
          <w:rFonts w:eastAsia="Times New Roman"/>
          <w:szCs w:val="24"/>
          <w:lang w:eastAsia="ru-RU"/>
        </w:rPr>
        <w:t>Запершись в своем номере, я выложил бутылку и журнал, скинул грязные шмотки, уставился на свое отражение в зеркале. Шея перепачкана в саже, шрам на плече опять покраснел от лишних рентген, схваченных недавно на Свалке, на скуле свежая ссадина, и вдобавок полрожи покрыто темным налетом щетины. Не пойдет. Негоже в таком виде бухать честному сталкеру.</w:t>
      </w:r>
    </w:p>
    <w:p>
      <w:pPr>
        <w:pStyle w:val="Normal"/>
        <w:spacing w:before="0" w:after="0"/>
        <w:contextualSpacing/>
        <w:rPr>
          <w:rFonts w:eastAsia="Times New Roman"/>
          <w:szCs w:val="24"/>
          <w:lang w:eastAsia="ru-RU"/>
        </w:rPr>
      </w:pPr>
      <w:r>
        <w:rPr>
          <w:rFonts w:eastAsia="Times New Roman"/>
          <w:szCs w:val="24"/>
          <w:lang w:eastAsia="ru-RU"/>
        </w:rPr>
        <w:t>Я пустил тонкую струйку воды, намылил щеки и минут пять сосредоточенно скоблил кожу опасной бритвой. Хорошо, что череп мой не нуждается в таком тщательном уходе: на нем волосы давно не растут. Протер тряпочкой — и блестит.</w:t>
      </w:r>
    </w:p>
    <w:p>
      <w:pPr>
        <w:pStyle w:val="Normal"/>
        <w:spacing w:before="0" w:after="0"/>
        <w:contextualSpacing/>
        <w:rPr>
          <w:rFonts w:eastAsia="Times New Roman"/>
          <w:szCs w:val="24"/>
          <w:lang w:eastAsia="ru-RU"/>
        </w:rPr>
      </w:pPr>
      <w:r>
        <w:rPr>
          <w:rFonts w:eastAsia="Times New Roman"/>
          <w:szCs w:val="24"/>
          <w:lang w:eastAsia="ru-RU"/>
        </w:rPr>
        <w:t>Побрившись, я накатил полстакана, запил давно остывшим чаем и забрался под душ. Едва теплая, мутная от ржавчины вода потекла на макушку, водка горячей волной поползла по внутренностям, и стало мне хорошо.</w:t>
      </w:r>
    </w:p>
    <w:p>
      <w:pPr>
        <w:pStyle w:val="Normal"/>
        <w:spacing w:before="0" w:after="0"/>
        <w:contextualSpacing/>
        <w:rPr>
          <w:rFonts w:eastAsia="Times New Roman"/>
          <w:szCs w:val="24"/>
          <w:lang w:eastAsia="ru-RU"/>
        </w:rPr>
      </w:pPr>
      <w:r>
        <w:rPr>
          <w:rFonts w:eastAsia="Times New Roman"/>
          <w:szCs w:val="24"/>
          <w:lang w:eastAsia="ru-RU"/>
        </w:rPr>
        <w:t>Кому-то для кайфа подавай пенную ванну и ледяное шампанское, для другого счастье в чарочке самогонки и прохладе чистой реки, третий не мыслит себя без еженедельного посещения общественной бани с канистрой второсортного пива, а мне, чтобы гармонировать с окружающим миром, достаточно просто вымыться. Наше сталкерское величество не из привередливых.</w:t>
      </w:r>
    </w:p>
    <w:p>
      <w:pPr>
        <w:pStyle w:val="Normal"/>
        <w:spacing w:before="0" w:after="0"/>
        <w:contextualSpacing/>
        <w:rPr>
          <w:rFonts w:eastAsia="Times New Roman"/>
          <w:szCs w:val="24"/>
          <w:lang w:eastAsia="ru-RU"/>
        </w:rPr>
      </w:pPr>
      <w:r>
        <w:rPr>
          <w:rFonts w:eastAsia="Times New Roman"/>
          <w:szCs w:val="24"/>
          <w:lang w:eastAsia="ru-RU"/>
        </w:rPr>
        <w:t>Я пофыркал под металлической лейкой, туго закрутил барашку и насухо обтерся вафельным полотенцем.</w:t>
      </w:r>
    </w:p>
    <w:p>
      <w:pPr>
        <w:pStyle w:val="Normal"/>
        <w:spacing w:before="0" w:after="0"/>
        <w:contextualSpacing/>
        <w:rPr>
          <w:rFonts w:eastAsia="Times New Roman"/>
          <w:szCs w:val="24"/>
          <w:lang w:eastAsia="ru-RU"/>
        </w:rPr>
      </w:pPr>
      <w:r>
        <w:rPr>
          <w:rFonts w:eastAsia="Times New Roman"/>
          <w:szCs w:val="24"/>
          <w:lang w:eastAsia="ru-RU"/>
        </w:rPr>
        <w:t>Журнал смиренно ждал на застеленной кровати. С глянцевой обложки продолжала лукаво глядеть фэнтезийная барышня, но я употребил еще сорокаградусной и открыл статью про космические войны.</w:t>
      </w:r>
    </w:p>
    <w:p>
      <w:pPr>
        <w:pStyle w:val="Normal"/>
        <w:spacing w:before="0" w:after="0"/>
        <w:contextualSpacing/>
        <w:rPr>
          <w:rFonts w:eastAsia="Times New Roman"/>
          <w:szCs w:val="24"/>
          <w:lang w:eastAsia="ru-RU"/>
        </w:rPr>
      </w:pPr>
      <w:r>
        <w:rPr>
          <w:rFonts w:eastAsia="Times New Roman"/>
          <w:szCs w:val="24"/>
          <w:lang w:eastAsia="ru-RU"/>
        </w:rPr>
        <w:t>Люди и нелюди, спруты и насекомые, разумные роботы и живые звездолеты. Автор, по всей видимости, хотел донести до читателя мысль: опасна и трудна повседневная жизнь космических путешественников, описанная в фантастических книгах. Текст я быстренько пробежал наискосок, а вот картинки рассматривал долго и вдумчиво. На них кривлялись насекомоподобные «чужие», зеленые гуманоиды с непропорционально большими головами, блестящие киборги с проникновенным взглядом алых очей. То ли всех их специально изобразили смешно, то ли художник слабо представлял, как должны выглядеть по-настоящему страшные твари. Эх, вот запустить бы редакцию на денек в подземелья Агропрома, ну или в болотные пустоши, на худой конец. Увидели бы кровососа в боевой стойке или стаю снорков перед гоном — сюрприз был бы. А в целом ничего, интересная заметка.</w:t>
      </w:r>
    </w:p>
    <w:p>
      <w:pPr>
        <w:pStyle w:val="Normal"/>
        <w:spacing w:before="0" w:after="0"/>
        <w:contextualSpacing/>
        <w:rPr>
          <w:rFonts w:eastAsia="Times New Roman"/>
          <w:szCs w:val="24"/>
          <w:lang w:eastAsia="ru-RU"/>
        </w:rPr>
      </w:pPr>
      <w:r>
        <w:rPr>
          <w:rFonts w:eastAsia="Times New Roman"/>
          <w:szCs w:val="24"/>
          <w:lang w:eastAsia="ru-RU"/>
        </w:rPr>
        <w:t>Я поморгал, чувствуя, как наступает опьянение и тяжелые мысли об ушедшем дне растекаются прозрачным студнем по стенкам черепушки.</w:t>
      </w:r>
    </w:p>
    <w:p>
      <w:pPr>
        <w:pStyle w:val="Normal"/>
        <w:spacing w:before="0" w:after="0"/>
        <w:contextualSpacing/>
        <w:rPr>
          <w:rFonts w:eastAsia="Times New Roman"/>
          <w:szCs w:val="24"/>
          <w:lang w:eastAsia="ru-RU"/>
        </w:rPr>
      </w:pPr>
      <w:r>
        <w:rPr>
          <w:rFonts w:eastAsia="Times New Roman"/>
          <w:szCs w:val="24"/>
          <w:lang w:eastAsia="ru-RU"/>
        </w:rPr>
        <w:t>Налил целый стакан, шумно выдохнул, выпил крупными глотками. Чай кончился, и я запил из банки обычной кипяченой водой.</w:t>
      </w:r>
    </w:p>
    <w:p>
      <w:pPr>
        <w:pStyle w:val="Normal"/>
        <w:spacing w:before="0" w:after="0"/>
        <w:contextualSpacing/>
        <w:rPr>
          <w:rFonts w:eastAsia="Times New Roman"/>
          <w:szCs w:val="24"/>
          <w:lang w:eastAsia="ru-RU"/>
        </w:rPr>
      </w:pPr>
      <w:r>
        <w:rPr>
          <w:rFonts w:eastAsia="Times New Roman"/>
          <w:szCs w:val="24"/>
          <w:lang w:eastAsia="ru-RU"/>
        </w:rPr>
        <w:t>Отдышавшись, принялся листать журнал в обратную сторону. Оптимус Прайм, Зератул, Рэдрик Шухарт… Имена вызывали в памяти смутные ассоциации, но точно я не взялся бы описать этих фантастических героев прошлых лет. Может, стоит почаще брать в руки что-нибудь, кроме «калаша» и ПДА, дабы совсем не отупеть?</w:t>
      </w:r>
    </w:p>
    <w:p>
      <w:pPr>
        <w:pStyle w:val="Normal"/>
        <w:spacing w:before="0" w:after="0"/>
        <w:contextualSpacing/>
        <w:rPr>
          <w:rFonts w:eastAsia="Times New Roman"/>
          <w:szCs w:val="24"/>
          <w:lang w:eastAsia="ru-RU"/>
        </w:rPr>
      </w:pPr>
      <w:r>
        <w:rPr>
          <w:rFonts w:eastAsia="Times New Roman"/>
          <w:szCs w:val="24"/>
          <w:lang w:eastAsia="ru-RU"/>
        </w:rPr>
        <w:t>Я отложил мятый номер и вдруг понял, как странно звучит здесь и сейчас название этого журнала: «Мир фантастики». Оглянись, сталкер, внимательно оглянись. То, о чем авторы тогда писали, окружает тебя плотным кольцом. Оно реально. И вовсе не так карикатурно, как виделось выдумщикам книг и сценаристам игр. У них злобные гады обладали бесполезными свойствами и умениями, а герой обязательно выглядел красиво и мужественно. В жизни все иначе. Враг лукав и подл, а сам ты никакой не герой. Ты циничный и грубый мужлан, который неплохо стреляет, но панически боится мира за Периметром. И нечего пенять, что девки выбирают других…</w:t>
      </w:r>
    </w:p>
    <w:p>
      <w:pPr>
        <w:pStyle w:val="Normal"/>
        <w:spacing w:before="0" w:after="0"/>
        <w:contextualSpacing/>
        <w:rPr>
          <w:rFonts w:eastAsia="Times New Roman"/>
          <w:szCs w:val="24"/>
          <w:lang w:eastAsia="ru-RU"/>
        </w:rPr>
      </w:pPr>
      <w:r>
        <w:rPr>
          <w:rFonts w:eastAsia="Times New Roman"/>
          <w:szCs w:val="24"/>
          <w:lang w:eastAsia="ru-RU"/>
        </w:rPr>
        <w:t>Осторожный стук в дверь показался громким, настойчивым. В башке словно бы врубили усилитель, а нервы стали перекачивать импульсы втрое интенсивней. Неужели товарищ Минор изволил так стремительно нализаться? Жуть какая.</w:t>
      </w:r>
    </w:p>
    <w:p>
      <w:pPr>
        <w:pStyle w:val="Normal"/>
        <w:spacing w:before="0" w:after="0"/>
        <w:contextualSpacing/>
        <w:rPr>
          <w:rFonts w:eastAsia="Times New Roman"/>
          <w:szCs w:val="24"/>
          <w:lang w:eastAsia="ru-RU"/>
        </w:rPr>
      </w:pPr>
      <w:r>
        <w:rPr>
          <w:rFonts w:eastAsia="Times New Roman"/>
          <w:szCs w:val="24"/>
          <w:lang w:eastAsia="ru-RU"/>
        </w:rPr>
        <w:t>Я сел на койке и с силой растер ладонями лицо.</w:t>
      </w:r>
    </w:p>
    <w:p>
      <w:pPr>
        <w:pStyle w:val="Normal"/>
        <w:spacing w:before="0" w:after="0"/>
        <w:contextualSpacing/>
        <w:rPr>
          <w:rFonts w:eastAsia="Times New Roman"/>
          <w:szCs w:val="24"/>
          <w:lang w:eastAsia="ru-RU"/>
        </w:rPr>
      </w:pPr>
      <w:r>
        <w:rPr>
          <w:rFonts w:eastAsia="Times New Roman"/>
          <w:szCs w:val="24"/>
          <w:lang w:eastAsia="ru-RU"/>
        </w:rPr>
        <w:t>Стук повторился.</w:t>
      </w:r>
    </w:p>
    <w:p>
      <w:pPr>
        <w:pStyle w:val="Normal"/>
        <w:spacing w:before="0" w:after="0"/>
        <w:contextualSpacing/>
        <w:rPr>
          <w:rFonts w:eastAsia="Times New Roman"/>
          <w:szCs w:val="24"/>
          <w:lang w:eastAsia="ru-RU"/>
        </w:rPr>
      </w:pPr>
      <w:r>
        <w:rPr>
          <w:rFonts w:eastAsia="Times New Roman"/>
          <w:szCs w:val="24"/>
          <w:lang w:eastAsia="ru-RU"/>
        </w:rPr>
        <w:t>Пришлось подняться и пойти открывать — не слушать же всю ночь эту барабанную дроб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то за сволочь… — Я осекся.</w:t>
      </w:r>
    </w:p>
    <w:p>
      <w:pPr>
        <w:pStyle w:val="Normal"/>
        <w:spacing w:before="0" w:after="0"/>
        <w:contextualSpacing/>
        <w:rPr>
          <w:rFonts w:eastAsia="Times New Roman"/>
          <w:szCs w:val="24"/>
          <w:lang w:eastAsia="ru-RU"/>
        </w:rPr>
      </w:pPr>
      <w:r>
        <w:rPr>
          <w:rFonts w:eastAsia="Times New Roman"/>
          <w:szCs w:val="24"/>
          <w:lang w:eastAsia="ru-RU"/>
        </w:rPr>
        <w:t>На пороге стояла Лата. Комбинезон на ней все так же был расстегнут до середины груди, обнажая часть татуировки. Рукава засучены. Глаз не видно в коридорном полумраке, но мне это ни к чему: я прекрасно знаю, какой у нее в этот миг взгляд — хищный, матовый, не пронзающий тонкой иглой, а давящий тяжелым прессом. Скрывающий в глубине зрачков язычки страха.</w:t>
      </w:r>
    </w:p>
    <w:p>
      <w:pPr>
        <w:pStyle w:val="Normal"/>
        <w:spacing w:before="0" w:after="0"/>
        <w:contextualSpacing/>
        <w:rPr>
          <w:rFonts w:eastAsia="Times New Roman"/>
          <w:szCs w:val="24"/>
          <w:lang w:eastAsia="ru-RU"/>
        </w:rPr>
      </w:pPr>
      <w:r>
        <w:rPr>
          <w:rFonts w:eastAsia="Times New Roman"/>
          <w:szCs w:val="24"/>
          <w:lang w:eastAsia="ru-RU"/>
        </w:rPr>
        <w:t>Мне не хотелось, чтобы она что-то говорила.</w:t>
      </w:r>
    </w:p>
    <w:p>
      <w:pPr>
        <w:pStyle w:val="Normal"/>
        <w:spacing w:before="0" w:after="0"/>
        <w:contextualSpacing/>
        <w:rPr>
          <w:rFonts w:eastAsia="Times New Roman"/>
          <w:szCs w:val="24"/>
          <w:lang w:eastAsia="ru-RU"/>
        </w:rPr>
      </w:pPr>
      <w:r>
        <w:rPr>
          <w:rFonts w:eastAsia="Times New Roman"/>
          <w:szCs w:val="24"/>
          <w:lang w:eastAsia="ru-RU"/>
        </w:rPr>
        <w:t>Лата шагнула вперед, заставив меня отступить. Дверь медленно закрылась за ней, ни разу не скрипнув, будто понимая, что лишний звук никому здесь не нужен. Лампочка замерцала, словно ей неведомым образом передалось напряжение, повисшее в комнате, но через секунду вновь стала светить ровно.</w:t>
      </w:r>
    </w:p>
    <w:p>
      <w:pPr>
        <w:pStyle w:val="Normal"/>
        <w:spacing w:before="0" w:after="0"/>
        <w:contextualSpacing/>
        <w:rPr>
          <w:rFonts w:eastAsia="Times New Roman"/>
          <w:szCs w:val="24"/>
          <w:lang w:eastAsia="ru-RU"/>
        </w:rPr>
      </w:pPr>
      <w:r>
        <w:rPr>
          <w:rFonts w:eastAsia="Times New Roman"/>
          <w:szCs w:val="24"/>
          <w:lang w:eastAsia="ru-RU"/>
        </w:rPr>
        <w:t>Мы стояли друг перед другом, не смея протянуть руки.</w:t>
      </w:r>
    </w:p>
    <w:p>
      <w:pPr>
        <w:pStyle w:val="Normal"/>
        <w:spacing w:before="0" w:after="0"/>
        <w:contextualSpacing/>
        <w:rPr>
          <w:rFonts w:eastAsia="Times New Roman"/>
          <w:szCs w:val="24"/>
          <w:lang w:eastAsia="ru-RU"/>
        </w:rPr>
      </w:pPr>
      <w:r>
        <w:rPr>
          <w:rFonts w:eastAsia="Times New Roman"/>
          <w:szCs w:val="24"/>
          <w:lang w:eastAsia="ru-RU"/>
        </w:rPr>
        <w:t>Кожа на лице горела, хмель из головы практически улетучился, оставив мерное эхо сердца в висках. Удары разлетались из груди по артериям и врезались в каждую клетку тела, накачивая ткани одним из самых противоречивых гормонов. Адреналином. Именно им, а не всякой любовной шнягой вроде тестостерона.</w:t>
      </w:r>
    </w:p>
    <w:p>
      <w:pPr>
        <w:pStyle w:val="Normal"/>
        <w:spacing w:before="0" w:after="0"/>
        <w:contextualSpacing/>
        <w:rPr>
          <w:rFonts w:eastAsia="Times New Roman"/>
          <w:szCs w:val="24"/>
          <w:lang w:eastAsia="ru-RU"/>
        </w:rPr>
      </w:pPr>
      <w:r>
        <w:rPr>
          <w:rFonts w:eastAsia="Times New Roman"/>
          <w:szCs w:val="24"/>
          <w:lang w:eastAsia="ru-RU"/>
        </w:rPr>
        <w:t>Смесь страха и ярости помогла полгода назад выжить под пылающим небом центральных территорий. Адреналиновый кураж тогда сплавил нас с Латой в единое целое, позволил распахнуть спящую память и дать волю тем психологическим резервам, которые скрыты в глубинах подсознания.</w:t>
      </w:r>
    </w:p>
    <w:p>
      <w:pPr>
        <w:pStyle w:val="Normal"/>
        <w:spacing w:before="0" w:after="0"/>
        <w:contextualSpacing/>
        <w:rPr>
          <w:rFonts w:eastAsia="Times New Roman"/>
          <w:szCs w:val="24"/>
          <w:lang w:eastAsia="ru-RU"/>
        </w:rPr>
      </w:pPr>
      <w:r>
        <w:rPr>
          <w:rFonts w:eastAsia="Times New Roman"/>
          <w:szCs w:val="24"/>
          <w:lang w:eastAsia="ru-RU"/>
        </w:rPr>
        <w:t>Момента, когда наши губы встретились, я не помню. Лишь смазанное движение вперед, и веки закрывают глаза, отсекая ненужную картинку. Мгновение назад между мной и Латой простиралась полуметровая бездна, и вот мы уже так тесно прижались друг к другу, что перехватило дыхание.</w:t>
      </w:r>
    </w:p>
    <w:p>
      <w:pPr>
        <w:pStyle w:val="Normal"/>
        <w:spacing w:before="0" w:after="0"/>
        <w:contextualSpacing/>
        <w:rPr>
          <w:rFonts w:eastAsia="Times New Roman"/>
          <w:szCs w:val="24"/>
          <w:lang w:eastAsia="ru-RU"/>
        </w:rPr>
      </w:pPr>
      <w:r>
        <w:rPr>
          <w:rFonts w:eastAsia="Times New Roman"/>
          <w:szCs w:val="24"/>
          <w:lang w:eastAsia="ru-RU"/>
        </w:rPr>
        <w:t>Главное, чтобы она не начала говорить. Мне очень не хотелось слов.</w:t>
      </w:r>
    </w:p>
    <w:p>
      <w:pPr>
        <w:pStyle w:val="Normal"/>
        <w:spacing w:before="0" w:after="0"/>
        <w:contextualSpacing/>
        <w:rPr>
          <w:rFonts w:eastAsia="Times New Roman"/>
          <w:szCs w:val="24"/>
          <w:lang w:eastAsia="ru-RU"/>
        </w:rPr>
      </w:pPr>
      <w:r>
        <w:rPr>
          <w:rFonts w:eastAsia="Times New Roman"/>
          <w:szCs w:val="24"/>
          <w:lang w:eastAsia="ru-RU"/>
        </w:rPr>
        <w:t>Комбинезон слетел с молодого женского тела, как оберточная бумага. Я слегка отстранил Лату от себя и погладил пальцами татуировку, которая темной каракатицей распласталась чуть выше грудей. Изображение древнего буддистского символа Ом осталось равнодушно к моим прикосновениям, а вот девушка нет. Она выгнулась, словно кошка, запрокинув голову назад и подставив шею. Впиваясь в загорелую кожу, я вздрогнул от нахлынувшего вожделения и чуть не прокусил пульсирующую жилку. Наверное, нечто похожее чувствует вампир, иссушая жертву.</w:t>
      </w:r>
    </w:p>
    <w:p>
      <w:pPr>
        <w:pStyle w:val="Normal"/>
        <w:spacing w:before="0" w:after="0"/>
        <w:contextualSpacing/>
        <w:rPr>
          <w:rFonts w:eastAsia="Times New Roman"/>
          <w:szCs w:val="24"/>
          <w:lang w:eastAsia="ru-RU"/>
        </w:rPr>
      </w:pPr>
      <w:r>
        <w:rPr>
          <w:rFonts w:eastAsia="Times New Roman"/>
          <w:szCs w:val="24"/>
          <w:lang w:eastAsia="ru-RU"/>
        </w:rPr>
        <w:t>Ловкой подсечкой Лата уложила меня на койку…</w:t>
      </w:r>
    </w:p>
    <w:p>
      <w:pPr>
        <w:pStyle w:val="Normal"/>
        <w:spacing w:before="0" w:after="0"/>
        <w:contextualSpacing/>
        <w:rPr>
          <w:rFonts w:eastAsia="Times New Roman"/>
          <w:szCs w:val="24"/>
          <w:lang w:eastAsia="ru-RU"/>
        </w:rPr>
      </w:pPr>
      <w:r>
        <w:rPr>
          <w:rFonts w:eastAsia="Times New Roman"/>
          <w:szCs w:val="24"/>
          <w:lang w:eastAsia="ru-RU"/>
        </w:rPr>
        <w:t>Мы кувыркались добрых полчаса, то замирая от изнеможения, то вновь набрасываясь друг на друга, как разъяренные звери. Покрывало съехало на пол, обложка журнала порвалась, пустой стакан грохнулся со столика и разлетелся бы вдребезги, но приземлился на ботинок и откатился к порогу…</w:t>
      </w:r>
    </w:p>
    <w:p>
      <w:pPr>
        <w:pStyle w:val="Normal"/>
        <w:spacing w:before="0" w:after="0"/>
        <w:contextualSpacing/>
        <w:rPr>
          <w:rFonts w:eastAsia="Times New Roman"/>
          <w:szCs w:val="24"/>
          <w:lang w:eastAsia="ru-RU"/>
        </w:rPr>
      </w:pPr>
      <w:r>
        <w:rPr>
          <w:rFonts w:eastAsia="Times New Roman"/>
          <w:szCs w:val="24"/>
          <w:lang w:eastAsia="ru-RU"/>
        </w:rPr>
        <w:t>Наконец я обессиленно упал на скомканную простынь и добрую минуту восстанавливал дыхание. Лата свернулась калачиком, едва касаясь коленями моего бока, и застыла.</w:t>
      </w:r>
    </w:p>
    <w:p>
      <w:pPr>
        <w:pStyle w:val="Normal"/>
        <w:spacing w:before="0" w:after="0"/>
        <w:contextualSpacing/>
        <w:rPr>
          <w:rFonts w:eastAsia="Times New Roman"/>
          <w:szCs w:val="24"/>
          <w:lang w:eastAsia="ru-RU"/>
        </w:rPr>
      </w:pPr>
      <w:r>
        <w:rPr>
          <w:rFonts w:eastAsia="Times New Roman"/>
          <w:szCs w:val="24"/>
          <w:lang w:eastAsia="ru-RU"/>
        </w:rPr>
        <w:t>Как было бы хорошо, если б эта ночь осталась без слов. Вот такой: рваной, недосказанной, жутковатой от тишины. Опустошенной.</w:t>
      </w:r>
    </w:p>
    <w:p>
      <w:pPr>
        <w:pStyle w:val="Normal"/>
        <w:spacing w:before="0" w:after="0"/>
        <w:contextualSpacing/>
        <w:rPr>
          <w:rFonts w:eastAsia="Times New Roman"/>
          <w:szCs w:val="24"/>
          <w:lang w:eastAsia="ru-RU"/>
        </w:rPr>
      </w:pPr>
      <w:r>
        <w:rPr>
          <w:rFonts w:eastAsia="Times New Roman"/>
          <w:szCs w:val="24"/>
          <w:lang w:eastAsia="ru-RU"/>
        </w:rPr>
        <w:t>Но Лата отказала мне в такой роскош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дари ты мне хоть что-то, кроме мечты, и все могло повернуться иначе, — прошептала она. — Хоть что-то.</w:t>
      </w:r>
    </w:p>
    <w:p>
      <w:pPr>
        <w:pStyle w:val="Normal"/>
        <w:spacing w:before="0" w:after="0"/>
        <w:contextualSpacing/>
        <w:rPr>
          <w:rFonts w:eastAsia="Times New Roman"/>
          <w:szCs w:val="24"/>
          <w:lang w:eastAsia="ru-RU"/>
        </w:rPr>
      </w:pPr>
      <w:r>
        <w:rPr>
          <w:rFonts w:eastAsia="Times New Roman"/>
          <w:szCs w:val="24"/>
          <w:lang w:eastAsia="ru-RU"/>
        </w:rPr>
        <w:t>Я не стал отвечать. Не стал касаться запретной темы и упоминать о пуле, которую остановил, пожертвовав взамен счастьем многих людей.</w:t>
      </w:r>
    </w:p>
    <w:p>
      <w:pPr>
        <w:pStyle w:val="Normal"/>
        <w:spacing w:before="0" w:after="0"/>
        <w:contextualSpacing/>
        <w:rPr>
          <w:rFonts w:eastAsia="Times New Roman"/>
          <w:szCs w:val="24"/>
          <w:lang w:eastAsia="ru-RU"/>
        </w:rPr>
      </w:pPr>
      <w:r>
        <w:rPr>
          <w:rFonts w:eastAsia="Times New Roman"/>
          <w:szCs w:val="24"/>
          <w:lang w:eastAsia="ru-RU"/>
        </w:rPr>
        <w:t>В неведении — истина.</w:t>
      </w:r>
    </w:p>
    <w:p>
      <w:pPr>
        <w:pStyle w:val="Normal"/>
        <w:spacing w:before="0" w:after="0"/>
        <w:contextualSpacing/>
        <w:rPr>
          <w:rFonts w:eastAsia="Times New Roman"/>
          <w:szCs w:val="24"/>
          <w:lang w:eastAsia="ru-RU"/>
        </w:rPr>
      </w:pPr>
      <w:r>
        <w:rPr>
          <w:rFonts w:eastAsia="Times New Roman"/>
          <w:szCs w:val="24"/>
          <w:lang w:eastAsia="ru-RU"/>
        </w:rPr>
        <w:t>Свет снова конвульсивно замерцал. Лампочка вспыхнула и с тихим хлопком погасла. Тьма пришлась как нельзя кстати: ведь теперь не обязательно было закрывать глаза, чтобы не видеть.</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2" w:name="t3"/>
      <w:bookmarkEnd w:id="2"/>
      <w:r>
        <w:rPr>
          <w:lang w:eastAsia="ru-RU"/>
        </w:rPr>
        <w:t xml:space="preserve">Глава третья. Погром в «№92»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Опухший, помятый, с дурным запахом изо рта, я открыл глаза.</w:t>
      </w:r>
    </w:p>
    <w:p>
      <w:pPr>
        <w:pStyle w:val="Normal"/>
        <w:spacing w:before="0" w:after="0"/>
        <w:contextualSpacing/>
        <w:rPr>
          <w:rFonts w:eastAsia="Times New Roman"/>
          <w:szCs w:val="24"/>
          <w:lang w:eastAsia="ru-RU"/>
        </w:rPr>
      </w:pPr>
      <w:r>
        <w:rPr>
          <w:rFonts w:eastAsia="Times New Roman"/>
          <w:szCs w:val="24"/>
          <w:lang w:eastAsia="ru-RU"/>
        </w:rPr>
        <w:t>Темно. Душно. Пусто…</w:t>
      </w:r>
    </w:p>
    <w:p>
      <w:pPr>
        <w:pStyle w:val="Normal"/>
        <w:spacing w:before="0" w:after="0"/>
        <w:contextualSpacing/>
        <w:rPr>
          <w:rFonts w:eastAsia="Times New Roman"/>
          <w:szCs w:val="24"/>
          <w:lang w:eastAsia="ru-RU"/>
        </w:rPr>
      </w:pPr>
      <w:r>
        <w:rPr>
          <w:rFonts w:eastAsia="Times New Roman"/>
          <w:szCs w:val="24"/>
          <w:lang w:eastAsia="ru-RU"/>
        </w:rPr>
        <w:t>Лата умела уходить так тихо, что даже мой чуткий организм не всегда пробуждался. И каждый раз, обнаруживая в кровати эфемерный холодок вакуума, я ощущал легкий укол… ревности? Нет, пожалуй. Скорее — искорку раздражения и злости на блудливую вертихвостку.</w:t>
      </w:r>
    </w:p>
    <w:p>
      <w:pPr>
        <w:pStyle w:val="Normal"/>
        <w:spacing w:before="0" w:after="0"/>
        <w:contextualSpacing/>
        <w:rPr>
          <w:rFonts w:eastAsia="Times New Roman"/>
          <w:szCs w:val="24"/>
          <w:lang w:eastAsia="ru-RU"/>
        </w:rPr>
      </w:pPr>
      <w:r>
        <w:rPr>
          <w:rFonts w:eastAsia="Times New Roman"/>
          <w:szCs w:val="24"/>
          <w:lang w:eastAsia="ru-RU"/>
        </w:rPr>
        <w:t>Но не теперь.</w:t>
      </w:r>
    </w:p>
    <w:p>
      <w:pPr>
        <w:pStyle w:val="Normal"/>
        <w:spacing w:before="0" w:after="0"/>
        <w:contextualSpacing/>
        <w:rPr>
          <w:rFonts w:eastAsia="Times New Roman"/>
          <w:szCs w:val="24"/>
          <w:lang w:eastAsia="ru-RU"/>
        </w:rPr>
      </w:pPr>
      <w:r>
        <w:rPr>
          <w:rFonts w:eastAsia="Times New Roman"/>
          <w:szCs w:val="24"/>
          <w:lang w:eastAsia="ru-RU"/>
        </w:rPr>
        <w:t>Сегодня ни укола, ни искорки не было. Вместо этого в груди застыло тревожное предчувствие.</w:t>
      </w:r>
    </w:p>
    <w:p>
      <w:pPr>
        <w:pStyle w:val="Normal"/>
        <w:spacing w:before="0" w:after="0"/>
        <w:contextualSpacing/>
        <w:rPr>
          <w:rFonts w:eastAsia="Times New Roman"/>
          <w:szCs w:val="24"/>
          <w:lang w:eastAsia="ru-RU"/>
        </w:rPr>
      </w:pPr>
      <w:r>
        <w:rPr>
          <w:rFonts w:eastAsia="Times New Roman"/>
          <w:szCs w:val="24"/>
          <w:lang w:eastAsia="ru-RU"/>
        </w:rPr>
        <w:t>Привычным движением я нащупал выключатель, пощелкал, но свет не зажегся. Я быстро сел на кровати, но тут же вспомнил, что вечером перегорела лампочка. Нужно будет заставить Фоллена ввинтить новую: в конце концов, освещение входит в перечень услуг этого вонючего мотеля, не так ли?</w:t>
      </w:r>
    </w:p>
    <w:p>
      <w:pPr>
        <w:pStyle w:val="Normal"/>
        <w:spacing w:before="0" w:after="0"/>
        <w:contextualSpacing/>
        <w:rPr>
          <w:rFonts w:eastAsia="Times New Roman"/>
          <w:szCs w:val="24"/>
          <w:lang w:eastAsia="ru-RU"/>
        </w:rPr>
      </w:pPr>
      <w:r>
        <w:rPr>
          <w:rFonts w:eastAsia="Times New Roman"/>
          <w:szCs w:val="24"/>
          <w:lang w:eastAsia="ru-RU"/>
        </w:rPr>
        <w:t>Я принялся шарить рукой в ящике стола в поисках фонарика, но вдруг замер и насторожился. Прислушался к звукам, донесшимся из верхних помещений. В баре явно началась возня: раздался частый топот, посыпалась приглушенная брань, и почти сразу громыхнул выстрел.</w:t>
      </w:r>
    </w:p>
    <w:p>
      <w:pPr>
        <w:pStyle w:val="Normal"/>
        <w:spacing w:before="0" w:after="0"/>
        <w:contextualSpacing/>
        <w:rPr>
          <w:rFonts w:eastAsia="Times New Roman"/>
          <w:szCs w:val="24"/>
          <w:lang w:eastAsia="ru-RU"/>
        </w:rPr>
      </w:pPr>
      <w:r>
        <w:rPr>
          <w:rFonts w:eastAsia="Times New Roman"/>
          <w:szCs w:val="24"/>
          <w:lang w:eastAsia="ru-RU"/>
        </w:rPr>
        <w:t>Подсвечивая себе экраном новенького ПДА, я быстро достал из рюкзака чистые шмотки и оделся, тщательно прополоскал рот кипяченой водой. Подхватил «калаш» и осторожно подошел к двери, из-под которой выбивалась тусклая желтая полоска. Под ботинком звякнул опрокинутый накануне стакан, и я чуть не пнул его от неожиданности.</w:t>
      </w:r>
    </w:p>
    <w:p>
      <w:pPr>
        <w:pStyle w:val="Normal"/>
        <w:spacing w:before="0" w:after="0"/>
        <w:contextualSpacing/>
        <w:rPr>
          <w:rFonts w:eastAsia="Times New Roman"/>
          <w:szCs w:val="24"/>
          <w:lang w:eastAsia="ru-RU"/>
        </w:rPr>
      </w:pPr>
      <w:r>
        <w:rPr>
          <w:rFonts w:eastAsia="Times New Roman"/>
          <w:szCs w:val="24"/>
          <w:lang w:eastAsia="ru-RU"/>
        </w:rPr>
        <w:t>А защелкивать за собой дверь Лата так и не научилась. Вот зашел бы сюда какой-нибудь мародер, нарисовал мне тесаком улыбку от уха до уха и забрал барахло да деньги. Не то чтобы много б унес — основные ценности я предпочитаю хранить в сейфе, — но было бы обидно. Особенно за раскроенное горлышко.</w:t>
      </w:r>
    </w:p>
    <w:p>
      <w:pPr>
        <w:pStyle w:val="Normal"/>
        <w:spacing w:before="0" w:after="0"/>
        <w:contextualSpacing/>
        <w:rPr>
          <w:rFonts w:eastAsia="Times New Roman"/>
          <w:szCs w:val="24"/>
          <w:lang w:eastAsia="ru-RU"/>
        </w:rPr>
      </w:pPr>
      <w:r>
        <w:rPr>
          <w:rFonts w:eastAsia="Times New Roman"/>
          <w:szCs w:val="24"/>
          <w:lang w:eastAsia="ru-RU"/>
        </w:rPr>
        <w:t>Я тихонько вышел в коридор и огляделся. Отсюда звуки потасовки слышались явственней, и теперь стало понятно: бушует сам хозяин бара вместе с придворными мордоворотами. Фоллен крыл вычурным матом какого-то Келера, угрожал пустить на радиоактивный фарш всех, кто сунется без приглашения, раздавал короткие указания помощникам.</w:t>
      </w:r>
    </w:p>
    <w:p>
      <w:pPr>
        <w:pStyle w:val="Normal"/>
        <w:spacing w:before="0" w:after="0"/>
        <w:contextualSpacing/>
        <w:rPr>
          <w:rFonts w:eastAsia="Times New Roman"/>
          <w:szCs w:val="24"/>
          <w:lang w:eastAsia="ru-RU"/>
        </w:rPr>
      </w:pPr>
      <w:r>
        <w:rPr>
          <w:rFonts w:eastAsia="Times New Roman"/>
          <w:szCs w:val="24"/>
          <w:lang w:eastAsia="ru-RU"/>
        </w:rPr>
        <w:t>Меж тем из соседних номеров высунулись заспанные рожи. Сталкеры принялись вполголоса обсуждать, стоит ли вмешиваться в конфликт немедля или лучше полюбоваться на последствия утром. Среди любопытных я заметил прилизанную шевелюру Госта и взлохмаченную башку Дро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брался повоевать посреди ночи, родн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йду гляну.</w:t>
      </w:r>
    </w:p>
    <w:p>
      <w:pPr>
        <w:pStyle w:val="Normal"/>
        <w:spacing w:before="0" w:after="0"/>
        <w:contextualSpacing/>
        <w:rPr>
          <w:rFonts w:eastAsia="Times New Roman"/>
          <w:szCs w:val="24"/>
          <w:lang w:eastAsia="ru-RU"/>
        </w:rPr>
      </w:pPr>
      <w:r>
        <w:rPr>
          <w:rFonts w:eastAsia="Times New Roman"/>
          <w:szCs w:val="24"/>
          <w:lang w:eastAsia="ru-RU"/>
        </w:rPr>
        <w:t>Осторожно я двинулся на шум. Перед поворотом к главному залу задержался и установил предохранительную скобу автомата в режим одиночного ведения огня — лучше перестраховаться. Глаза уже привыкли к свету, но резь все равно осталась — недоспал я. Да и хмель из головы еще не до конца выветрился. Воевать в таком состоянии, конечно, себе дороже, но я же и не собираюсь…</w:t>
      </w:r>
    </w:p>
    <w:p>
      <w:pPr>
        <w:pStyle w:val="Normal"/>
        <w:spacing w:before="0" w:after="0"/>
        <w:contextualSpacing/>
        <w:rPr>
          <w:rFonts w:eastAsia="Times New Roman"/>
          <w:szCs w:val="24"/>
          <w:lang w:eastAsia="ru-RU"/>
        </w:rPr>
      </w:pPr>
      <w:r>
        <w:rPr>
          <w:rFonts w:eastAsia="Times New Roman"/>
          <w:szCs w:val="24"/>
          <w:lang w:eastAsia="ru-RU"/>
        </w:rPr>
        <w:t>Додумать не удалось. Оглушительно громыхнуло. Из-за угла сыпанул град осколков вперемешку со щепой и кафельной крошкой, облако горячей пыли обожгло лицо. Пришлось закрыться руками и отступить обратно, в глубь бокового коридора. Не зря, ох не зря трепыхалось в груди морозное беспокойство: интуиция не подвела и помогла в очередной раз сохранить везучему сталкеру Минору бесценное тело целехоньким. Ведь не притормози я, чтобы щелкнуть предохранителем, сунься в проход секундой раньше — был бы сейчас многократно продырявлен и размазан по трубам.</w:t>
      </w:r>
    </w:p>
    <w:p>
      <w:pPr>
        <w:pStyle w:val="Normal"/>
        <w:spacing w:before="0" w:after="0"/>
        <w:contextualSpacing/>
        <w:rPr>
          <w:rFonts w:eastAsia="Times New Roman"/>
          <w:szCs w:val="24"/>
          <w:lang w:eastAsia="ru-RU"/>
        </w:rPr>
      </w:pPr>
      <w:r>
        <w:rPr>
          <w:rFonts w:eastAsia="Times New Roman"/>
          <w:szCs w:val="24"/>
          <w:lang w:eastAsia="ru-RU"/>
        </w:rPr>
        <w:t>Пока я мотал головой, приходя в себя, подоспели Гост и Дрой с «Потрошителями» наизготовку. Модернизированные дробовики в сочетании с семейными труселями, тельниками и тапками придавали сталкерам определенный шарм. Выглядели они, несомненно, боевито, но лезть в таком виде в пекло боя я бы не риск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хоже, ВОГ-25, — прокомментировал Дрой, щурясь. Одну из труб основательно покорежило осколками. Из рваных отверстий сифонили горячие струи. — Рехнулись, что ли, из «Бульдога» в баре пал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и знал, что спокойно отдохнуть не удастся, — сказал снулый Зеленый. Я мельком оглянулся. Отрадно, что хотя бы этот успел нацепить комбез поверх исподнего. — Не удивлюсь, если вся эта история с КПП плохо кончи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 чего ты взял, что происходящее связано с прорывом Периметра? — насторожился Гост, держа поворот под прицел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знаю, — пожал сталкер узкими плечами. — А с чего бы еще случиться такому переполох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мало ли с чего, — шикнул на него Дрой. — Хорош, блин, тоску нагоня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но. Прикрою, если вы соберетесь заняться самоубийством в трусах. — Зеленый обреченно поднял СВУ-3 и дослал патрон. — Хотя лично я предпочитаю выжидательную такти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едлагаешь повыжидать, пока нас зажарят в этой крысоловке? Ну уж хренушки! — подытожил Дрой и жестом обозначил, что собирается оценить обстановку.</w:t>
      </w:r>
    </w:p>
    <w:p>
      <w:pPr>
        <w:pStyle w:val="Normal"/>
        <w:spacing w:before="0" w:after="0"/>
        <w:contextualSpacing/>
        <w:rPr>
          <w:rFonts w:eastAsia="Times New Roman"/>
          <w:szCs w:val="24"/>
          <w:lang w:eastAsia="ru-RU"/>
        </w:rPr>
      </w:pPr>
      <w:r>
        <w:rPr>
          <w:rFonts w:eastAsia="Times New Roman"/>
          <w:szCs w:val="24"/>
          <w:lang w:eastAsia="ru-RU"/>
        </w:rPr>
        <w:t>Я упал на колено и занял огневую позицию. Зеленый тоже взял на прицел видимую часть коридора, а Гост встал рядом с косяком и кивнул: готов.</w:t>
      </w:r>
    </w:p>
    <w:p>
      <w:pPr>
        <w:pStyle w:val="Normal"/>
        <w:spacing w:before="0" w:after="0"/>
        <w:contextualSpacing/>
        <w:rPr>
          <w:rFonts w:eastAsia="Times New Roman"/>
          <w:szCs w:val="24"/>
          <w:lang w:eastAsia="ru-RU"/>
        </w:rPr>
      </w:pPr>
      <w:r>
        <w:rPr>
          <w:rFonts w:eastAsia="Times New Roman"/>
          <w:szCs w:val="24"/>
          <w:lang w:eastAsia="ru-RU"/>
        </w:rPr>
        <w:t>Дрой завернул за угол со стремительностью хорошо тренированного человека. Лишние килограммы, казалось, не мешают ему ловко передвигаться. Гост почти сразу выдвинулся следом, готовый в любой момент упасть на пол, уходя из зоны поражения. Я подождал, пока они займут удобную позицию, вскочил с колена и выглянул за угол. Зеленый тоже высунулся, держа снайперку наготове.</w:t>
      </w:r>
    </w:p>
    <w:p>
      <w:pPr>
        <w:pStyle w:val="Normal"/>
        <w:spacing w:before="0" w:after="0"/>
        <w:contextualSpacing/>
        <w:rPr>
          <w:rFonts w:eastAsia="Times New Roman"/>
          <w:szCs w:val="24"/>
          <w:lang w:eastAsia="ru-RU"/>
        </w:rPr>
      </w:pPr>
      <w:r>
        <w:rPr>
          <w:rFonts w:eastAsia="Times New Roman"/>
          <w:szCs w:val="24"/>
          <w:lang w:eastAsia="ru-RU"/>
        </w:rPr>
        <w:t>Картина потрясала трагикомичностью. Дрой с Гостом держали на мушке чумазого Чижика. Бармен сосредоточенно возился с гранатометом револьверного типа, даже не замечая, что в зале появились новые действующие лица в тельниках и труселях. На пороге распахнутой настежь двери валялись окровавленные останки военного сталкера, которого от выстрела в упор из «Бульдога-6» не спасла даже армейская броня. Периферийным зрением я отметил, что лестница, ведущая наверх, забаррикадирована, на ступенях распластаны еще несколько трупов в миротворческой снаряге, из-за стойки торчит костлявая спина Фоллена, а возле бочек с водой притаился вышибала Ерофей. Он громко сопел, похмельно озирался на Госта с Дроем и поводил из стороны в сторону дулом автомата.</w:t>
      </w:r>
    </w:p>
    <w:p>
      <w:pPr>
        <w:pStyle w:val="Normal"/>
        <w:spacing w:before="0" w:after="0"/>
        <w:contextualSpacing/>
        <w:rPr>
          <w:rFonts w:eastAsia="Times New Roman"/>
          <w:szCs w:val="24"/>
          <w:lang w:eastAsia="ru-RU"/>
        </w:rPr>
      </w:pPr>
      <w:r>
        <w:rPr>
          <w:rFonts w:eastAsia="Times New Roman"/>
          <w:szCs w:val="24"/>
          <w:lang w:eastAsia="ru-RU"/>
        </w:rPr>
        <w:t>Ну и ну. Даже не знаю, кто кого тут обштопал.</w:t>
      </w:r>
    </w:p>
    <w:p>
      <w:pPr>
        <w:pStyle w:val="Normal"/>
        <w:spacing w:before="0" w:after="0"/>
        <w:contextualSpacing/>
        <w:rPr>
          <w:rFonts w:eastAsia="Times New Roman"/>
          <w:szCs w:val="24"/>
          <w:lang w:eastAsia="ru-RU"/>
        </w:rPr>
      </w:pPr>
      <w:r>
        <w:rPr>
          <w:rFonts w:eastAsia="Times New Roman"/>
          <w:szCs w:val="24"/>
          <w:lang w:eastAsia="ru-RU"/>
        </w:rPr>
        <w:t>Фоллен разогнулся, глянул на меня и вздрогнул. Чижик тоже наконец обратил на нас внимание и грозно взмахнул «Бульдогом». Проорал неестественно громк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чему вчера за ужин не заплатил, контра?</w:t>
      </w:r>
    </w:p>
    <w:p>
      <w:pPr>
        <w:pStyle w:val="Normal"/>
        <w:spacing w:before="0" w:after="0"/>
        <w:contextualSpacing/>
        <w:rPr>
          <w:rFonts w:eastAsia="Times New Roman"/>
          <w:szCs w:val="24"/>
          <w:lang w:eastAsia="ru-RU"/>
        </w:rPr>
      </w:pPr>
      <w:r>
        <w:rPr>
          <w:rFonts w:eastAsia="Times New Roman"/>
          <w:szCs w:val="24"/>
          <w:lang w:eastAsia="ru-RU"/>
        </w:rPr>
        <w:t>Понятно. Контужен. Я примиряюще помахал ему рукой: мол, сочтемся, не шу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там секутитесь? — недовольно проворчал Фоллен, глядя на экран ноута. — Либо валите обратно в норы, либо помогайте. Осаду держать буд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ъясни сначала толком, с кем воюешь, — спокойно сказал Гост, брезгливо косясь на кровавый фарш под ногами. — Сразу оговорюсь: если на тебя очередная облава, то сам разбирай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какая облава, чешка! — взвился Фоллен, захлопывая ноут и указывая на убитых военных. — Это только разведка была. Наружную дверь выставили, двое или трое наверху караулят — не высунешься. Сюда сейчас полгарнизона за этим черномордым заявится. Озверели вконец, солдафоны! Сейчас всех тут положат, без разбора! Так что, между прочим, особого выбора у вас, касатики, 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чего ж, — нехорошо улыбнулся Дрой, заставив Ерофея напрячься. — Очень даже есть. Сдадим твою шкурку им, как ты нас сдал полгода назад, и отвяжу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ладно тебе, не поминай прошлое, — остановил его Зеленый.</w:t>
      </w:r>
    </w:p>
    <w:p>
      <w:pPr>
        <w:pStyle w:val="Normal"/>
        <w:spacing w:before="0" w:after="0"/>
        <w:contextualSpacing/>
        <w:rPr>
          <w:rFonts w:eastAsia="Times New Roman"/>
          <w:szCs w:val="24"/>
          <w:lang w:eastAsia="ru-RU"/>
        </w:rPr>
      </w:pPr>
      <w:r>
        <w:rPr>
          <w:rFonts w:eastAsia="Times New Roman"/>
          <w:szCs w:val="24"/>
          <w:lang w:eastAsia="ru-RU"/>
        </w:rPr>
        <w:t>Фоллен в ответ только выругался себе под нос и сплюнул на пол. В этот момент — с заложенной за ухо папиросой, серым от смеси страха и жадности лицом — хозяин «№92» выглядел постаревшим и жалким. Ну и, как обычно, мерзк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Жаба душит отдать драгоценную добычу? — спросил я и по изменившемуся взгляду понял: попал в точ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Минор, даже представить себе не можешь, насколько этот упырь ценен, — выцедил Фолл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поделись с бродягами, если помощь нужна, — посоветова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может, сразу объявление на столбы налепить?</w:t>
      </w:r>
    </w:p>
    <w:p>
      <w:pPr>
        <w:pStyle w:val="Normal"/>
        <w:spacing w:before="0" w:after="0"/>
        <w:contextualSpacing/>
        <w:rPr>
          <w:rFonts w:eastAsia="Times New Roman"/>
          <w:szCs w:val="24"/>
          <w:lang w:eastAsia="ru-RU"/>
        </w:rPr>
      </w:pPr>
      <w:r>
        <w:rPr>
          <w:rFonts w:eastAsia="Times New Roman"/>
          <w:szCs w:val="24"/>
          <w:lang w:eastAsia="ru-RU"/>
        </w:rPr>
        <w:t>Я мысленно прикинул расклад. Тут он, пожалуй, прав — много лишних ушей. Вон уже и остальные сталкеры из своих берлог повылезали: Юра Погуляй, раненый Вовка, Лёвка, с коим у меня вечером состоялся очень занятный разговор, к которому мы, кстати, обязательно вернемся. Фоллену же в данной ситуации надо отдать должное: ловко он меня осадил. Этот прохиндей выжил и обогатился в Зоне лишь потому, что всегда помнил и использовал нехитрую формулу: ценность информации обратно пропорциональна количеству людей ею владеющих. Все просто. Больше ушей — меньше нава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прочем, есть предложение, — прищурился хозяин бара, уловив настроение бродяг. — Я отплачу. Всем, кто поможет биться с военными, гарантирую в течение месяца жрачку и водку за счет заведения. Желторотики не в счет — только мешаться будут, и так тесно.</w:t>
      </w:r>
    </w:p>
    <w:p>
      <w:pPr>
        <w:pStyle w:val="Normal"/>
        <w:spacing w:before="0" w:after="0"/>
        <w:contextualSpacing/>
        <w:rPr>
          <w:rFonts w:eastAsia="Times New Roman"/>
          <w:szCs w:val="24"/>
          <w:lang w:eastAsia="ru-RU"/>
        </w:rPr>
      </w:pPr>
      <w:r>
        <w:rPr>
          <w:rFonts w:eastAsia="Times New Roman"/>
          <w:szCs w:val="24"/>
          <w:lang w:eastAsia="ru-RU"/>
        </w:rPr>
        <w:t>Сталкеры оживленно загомонили. Торгаш умел вовремя бросить вкусную кость, ничего не попишешь. Дельце сулило отличную перспективу: целый месяц не платить за еду и выпивку — а это кругленькая сумма, особенно если ты питаешься не только жареными вороньими крыльями, а чем-нибудь повкуснее. С другой стороны, вступать в вооруженное столкновение с военными, находясь притом в весьма уязвимой тактической позиции, — верное самоубийство. Хотя на это можно смотреть двояко. Ведь жизнь среди аномалий, мутантов и озверевших людей — тоже своего рода затяжное самоубийство, и каждый обитатель Зоны это поним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одного не усеку, — сказал Гост. — Ты чего нас-то подкупаешь, а не солдафонов своих?</w:t>
      </w:r>
    </w:p>
    <w:p>
      <w:pPr>
        <w:pStyle w:val="Normal"/>
        <w:spacing w:before="0" w:after="0"/>
        <w:contextualSpacing/>
        <w:rPr>
          <w:rFonts w:eastAsia="Times New Roman"/>
          <w:szCs w:val="24"/>
          <w:lang w:eastAsia="ru-RU"/>
        </w:rPr>
      </w:pPr>
      <w:r>
        <w:rPr>
          <w:rFonts w:eastAsia="Times New Roman"/>
          <w:szCs w:val="24"/>
          <w:lang w:eastAsia="ru-RU"/>
        </w:rPr>
        <w:t>Все умолкли. Вопрос жахнул Фоллена не в бровь, а в глаз.</w:t>
      </w:r>
    </w:p>
    <w:p>
      <w:pPr>
        <w:pStyle w:val="Normal"/>
        <w:spacing w:before="0" w:after="0"/>
        <w:contextualSpacing/>
        <w:rPr>
          <w:rFonts w:eastAsia="Times New Roman"/>
          <w:szCs w:val="24"/>
          <w:lang w:eastAsia="ru-RU"/>
        </w:rPr>
      </w:pPr>
      <w:r>
        <w:rPr>
          <w:rFonts w:eastAsia="Times New Roman"/>
          <w:szCs w:val="24"/>
          <w:lang w:eastAsia="ru-RU"/>
        </w:rPr>
        <w:t>Любой отмычка на сорок верст вокруг прекрасно знает, что хозяин «№92» давным-давно снюхался с вояками и на Кордоне, и на внешнем КПП, и в гарнизоне. Взаимная зависимость сложилась крепкая — иначе притон давно бы прикрыли.</w:t>
      </w:r>
    </w:p>
    <w:p>
      <w:pPr>
        <w:pStyle w:val="Normal"/>
        <w:spacing w:before="0" w:after="0"/>
        <w:contextualSpacing/>
        <w:rPr>
          <w:rFonts w:eastAsia="Times New Roman"/>
          <w:szCs w:val="24"/>
          <w:lang w:eastAsia="ru-RU"/>
        </w:rPr>
      </w:pPr>
      <w:r>
        <w:rPr>
          <w:rFonts w:eastAsia="Times New Roman"/>
          <w:szCs w:val="24"/>
          <w:lang w:eastAsia="ru-RU"/>
        </w:rPr>
        <w:t>Бесконечная череда взяток, торговля списанными стволами и амуницией, поставки продовольствия, воды и электроэнергии из города, сбыт ценного хабара за Периметр, двусторонняя контрабанда — все это стало неотъемлемой частью сложного механизма, шестерни которого работали практически без сбоев. Сталкеры добывали цацки, продавали их Фоллену, получали еду и приют. Фоллен сдавал хабар и часть выручки военным и получал негласное право на бизнес. Военные закрывали глаза на незаконное пребывание гражданских на запретной территории и получали ощутимую прибавку к денежному содержанию. Круг замыкался. Все понемногу нарушали обязательства друг перед другом, но в целом система работала.</w:t>
      </w:r>
    </w:p>
    <w:p>
      <w:pPr>
        <w:pStyle w:val="Normal"/>
        <w:spacing w:before="0" w:after="0"/>
        <w:contextualSpacing/>
        <w:rPr>
          <w:rFonts w:eastAsia="Times New Roman"/>
          <w:szCs w:val="24"/>
          <w:lang w:eastAsia="ru-RU"/>
        </w:rPr>
      </w:pPr>
      <w:r>
        <w:rPr>
          <w:rFonts w:eastAsia="Times New Roman"/>
          <w:szCs w:val="24"/>
          <w:lang w:eastAsia="ru-RU"/>
        </w:rPr>
        <w:t>Что же получается? Наш проныра не сумел договориться с собственной «крышей»? Не пожелал делиться добычей? Забавно. По всему выходило, что информация, которую Фоллен заполучил от черномордого, оказалась настолько уникальной, что он рискнул из-за нее вступить в открытый конфликт с военсталами и гарнизонными бюрократами. Вот уж впрямь интересное де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ст верно толкует, — нарушил затянувшееся молчание сталкер из клана Лося. — Если не можешь договориться с военными, значит, ставки высокие. А ты хочешь честную братию за месячный паек подписать рисковать драгоценными потрох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вот, — согласно кивнул Юра Погуля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ши потроха стоят дешевле моей тушенки, — проворчал Фолл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гда сам вою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но, стервятники. Два месяца халявной жратвы и бухла, — сдался хозяин бара. — И сообразите какой-нибудь прикид посерьезней труселей с тапк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б, фельдмаршал сраный, лучше своему Чижику поведал про тактику ведения боя в закрытых помещениях, — огрызнулся Дрой, одергивая тельник. — А то палит разрывными.</w:t>
      </w:r>
    </w:p>
    <w:p>
      <w:pPr>
        <w:pStyle w:val="Normal"/>
        <w:spacing w:before="0" w:after="0"/>
        <w:contextualSpacing/>
        <w:rPr>
          <w:rFonts w:eastAsia="Times New Roman"/>
          <w:szCs w:val="24"/>
          <w:lang w:eastAsia="ru-RU"/>
        </w:rPr>
      </w:pPr>
      <w:r>
        <w:rPr>
          <w:rFonts w:eastAsia="Times New Roman"/>
          <w:szCs w:val="24"/>
          <w:lang w:eastAsia="ru-RU"/>
        </w:rPr>
        <w:t>Облачение в костюмы, выверка арсенала и доведение до ума защитных сооружений заняло почти час. Мы наглухо задраили стальную переборку в коллекторной кишке на самом нижнем уровне, выставили часового возле запертой двери запасного хода, вытащили из оружейки несколько ящиков со стволами и патронами. Единственное слабое место — лестницу, ведущую наверх, к выходу, находящемуся под контролем противника, — тщательно завалили мешками с песком и железным ломом. В вентиляционных трубах на всякий случай поставили растяжки и простенькие датчики движения.</w:t>
      </w:r>
    </w:p>
    <w:p>
      <w:pPr>
        <w:pStyle w:val="Normal"/>
        <w:spacing w:before="0" w:after="0"/>
        <w:contextualSpacing/>
        <w:rPr>
          <w:rFonts w:eastAsia="Times New Roman"/>
          <w:szCs w:val="24"/>
          <w:lang w:eastAsia="ru-RU"/>
        </w:rPr>
      </w:pPr>
      <w:r>
        <w:rPr>
          <w:rFonts w:eastAsia="Times New Roman"/>
          <w:szCs w:val="24"/>
          <w:lang w:eastAsia="ru-RU"/>
        </w:rPr>
        <w:t>За это время нас ни разу не атаковали. Судя по показаниям скрытой камеры теленаблюдения, к бару согнали взвод армейского спецназа и моторизованный отряд миротворцев в сопровождении нескольких ученых. Здание окружили, резервный подземный тоннель перекрыли, подготовили группу захвата и устроили перекур в ожидании сигнала к действию. Установленный на полную мощность «глушитель» блокировал радиосвязь с внешним миром во всех диапазонах, кроме военного, а провода армейские инженеры заблаговременно перерезали. Комплекс Фоллена теперь «оглох» и питался стареньким дизелем, установленным рачительным хозяином в одном из подвальных помещений. Захваченный черномордый экземпляр, судя по всему, представлял для вояк определенную ценность, потому как они не стали наносить минометные удары и не устроили бомбардировку с «вертушки». Этот сдерживающий фактор, несомненно, радовал, но оптимизма прибавлял совсем немного. Во-первых, нас могли выкурить газом, потому как запас воздуха в баллонах гермокостюмов был не бесконечен, а система регенерации потребляла слишком много энергии. Во-вторых, умелый штурм тоже гарантировал захват здания без потери важного заложника. В-третьих, нас нетрудно было взять измором — хотя этот вариант прожига свободного времени не отличался рациональностью: запасов жратвы и воды у Фоллена было гораздо больше, чем воздуха. Ну и в-последних. Лично мне встречаться тет-а-тет с гусарами было строго противопоказано, ибо у них давно на меня имелся острый зубок. Полгода назад угораздило нас с Гостом попасть на Болоте в переплет, где столкнулись солдафоны с ренегатами. Военным в тот раз капитально не повезло: снаряд, выпущенный из авиапушки, угодил в «трамплин», отразился обратно и насквозь прошил кабину вместе с неудачником-пилотом. Крушение немыслимо дорогой боевой машины повесили на меня и Госта, не долго думая объявив нас в розыск. Потом страсти угасли, но официально мы все еще проходили по делу крушения ударного вертолета Ка-58. Так что попадаться в цепкие лапы военной прокуратуры мне никоим образом не улыбалось.</w:t>
      </w:r>
    </w:p>
    <w:p>
      <w:pPr>
        <w:pStyle w:val="Normal"/>
        <w:spacing w:before="0" w:after="0"/>
        <w:contextualSpacing/>
        <w:rPr>
          <w:rFonts w:eastAsia="Times New Roman"/>
          <w:szCs w:val="24"/>
          <w:lang w:eastAsia="ru-RU"/>
        </w:rPr>
      </w:pPr>
      <w:r>
        <w:rPr>
          <w:rFonts w:eastAsia="Times New Roman"/>
          <w:szCs w:val="24"/>
          <w:lang w:eastAsia="ru-RU"/>
        </w:rPr>
        <w:t>Ну а если говорить откровенно, дело наше — табак. Часом ли раньше, часом ли позже — военные выволокут кучку мятежников наружу живыми или мертвыми и заберут то, за чем пришли. Уверен, что в связи с этим вполне очевидным выводом не только в моем лысом черепе начали зарождаться крамольные мысли о выдаче Фоллена и спасении собственных шкур. Поэтому, пока общее благородство и верность сталкерскому слову еще не сдали позиции перед инстинктом самосохранения, я решил не терять времени и вытянуть у хозяина бара как можно больше инфы про уникального пленника. Ведь любые сведения в Зоне стоит мотать не только на ус, но и на все остальные шерстяные покровы. А вдруг окажутся полезными?</w:t>
      </w:r>
    </w:p>
    <w:p>
      <w:pPr>
        <w:pStyle w:val="Normal"/>
        <w:spacing w:before="0" w:after="0"/>
        <w:contextualSpacing/>
        <w:rPr>
          <w:rFonts w:eastAsia="Times New Roman"/>
          <w:szCs w:val="24"/>
          <w:lang w:eastAsia="ru-RU"/>
        </w:rPr>
      </w:pPr>
      <w:r>
        <w:rPr>
          <w:rFonts w:eastAsia="Times New Roman"/>
          <w:szCs w:val="24"/>
          <w:lang w:eastAsia="ru-RU"/>
        </w:rPr>
        <w:t>Я зашел за барную стойку и протиснулся в крохотную кухоньку, грубо отпихнув юного мордоворота. Парень не стал возмущаться — не того пошиба был фрукт.</w:t>
      </w:r>
    </w:p>
    <w:p>
      <w:pPr>
        <w:pStyle w:val="Normal"/>
        <w:spacing w:before="0" w:after="0"/>
        <w:contextualSpacing/>
        <w:rPr>
          <w:rFonts w:eastAsia="Times New Roman"/>
          <w:szCs w:val="24"/>
          <w:lang w:eastAsia="ru-RU"/>
        </w:rPr>
      </w:pPr>
      <w:r>
        <w:rPr>
          <w:rFonts w:eastAsia="Times New Roman"/>
          <w:szCs w:val="24"/>
          <w:lang w:eastAsia="ru-RU"/>
        </w:rPr>
        <w:t>Среди нагромождения древних котелков, сковородок и разделочных досок я не сразу заметил хозяина бара: от двери к раструбу вытяжки текли сизые узоры табачного дыма. Фоллен сидел на табуретке и прижимал к уху громоздкую трубку интеркома. Тонкие губы мусолили тлеющую папиросу.</w:t>
      </w:r>
    </w:p>
    <w:p>
      <w:pPr>
        <w:pStyle w:val="Normal"/>
        <w:spacing w:before="0" w:after="0"/>
        <w:contextualSpacing/>
        <w:rPr>
          <w:rFonts w:eastAsia="Times New Roman"/>
          <w:szCs w:val="24"/>
          <w:lang w:eastAsia="ru-RU"/>
        </w:rPr>
      </w:pPr>
      <w:r>
        <w:rPr>
          <w:rFonts w:eastAsia="Times New Roman"/>
          <w:szCs w:val="24"/>
          <w:lang w:eastAsia="ru-RU"/>
        </w:rPr>
        <w:t>Завидев меня, он прижал трубку еще сильнее, будто я мог подслушать. Второй узел внутренней связи располагался в подвале, стало быть, старик либо проверял часовых, либо выслушивал доклад кого-то из своих помощник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усть поторопится, — рявкнул Фоллен и прервал связь. Обратился ко мне: — Чего смотришь? Убирай отсюда свои кости.</w:t>
      </w:r>
    </w:p>
    <w:p>
      <w:pPr>
        <w:pStyle w:val="Normal"/>
        <w:spacing w:before="0" w:after="0"/>
        <w:contextualSpacing/>
        <w:rPr>
          <w:rFonts w:eastAsia="Times New Roman"/>
          <w:szCs w:val="24"/>
          <w:lang w:eastAsia="ru-RU"/>
        </w:rPr>
      </w:pPr>
      <w:r>
        <w:rPr>
          <w:rFonts w:eastAsia="Times New Roman"/>
          <w:szCs w:val="24"/>
          <w:lang w:eastAsia="ru-RU"/>
        </w:rPr>
        <w:t>Я обернулся, дабы удостовериться, что мордоворот на входе не навострил уши. Негромко спрос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чему тот, кого твои ученые мастера сейчас вскрывают внизу, насколько интерес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куда ты знаешь… — Он осекся и махнул рукой. — Впрочем, какая разниц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га, я смекалистый. Так почему ж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твоего умишка дело.</w:t>
      </w:r>
    </w:p>
    <w:p>
      <w:pPr>
        <w:pStyle w:val="Normal"/>
        <w:spacing w:before="0" w:after="0"/>
        <w:contextualSpacing/>
        <w:rPr>
          <w:rFonts w:eastAsia="Times New Roman"/>
          <w:szCs w:val="24"/>
          <w:lang w:eastAsia="ru-RU"/>
        </w:rPr>
      </w:pPr>
      <w:r>
        <w:rPr>
          <w:rFonts w:eastAsia="Times New Roman"/>
          <w:szCs w:val="24"/>
          <w:lang w:eastAsia="ru-RU"/>
        </w:rPr>
        <w:t>Фоллен попытался протиснуться в зал, но я прижал его спиной к котлу и крепко взял одной рукой за кадык, а другой за яйца. Сиплое «ой» сорвалось с губ вместе с отлепившейся папиросой. Я стряхнул пепел с рукава и быстро притушил окурок ботинк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шибаешься.</w:t>
      </w:r>
    </w:p>
    <w:p>
      <w:pPr>
        <w:pStyle w:val="Normal"/>
        <w:spacing w:before="0" w:after="0"/>
        <w:contextualSpacing/>
        <w:rPr/>
      </w:pPr>
      <w:r>
        <w:rPr>
          <w:rFonts w:eastAsia="Times New Roman"/>
          <w:szCs w:val="24"/>
          <w:lang w:eastAsia="ru-RU"/>
        </w:rPr>
        <w:t>— </w:t>
      </w:r>
      <w:r>
        <w:rPr>
          <w:rFonts w:eastAsia="Times New Roman"/>
          <w:szCs w:val="24"/>
          <w:lang w:eastAsia="ru-RU"/>
        </w:rPr>
        <w:t>Сгною, — прошипел Фоллен, стараясь не делать лишних движений. Пригрозил: — Ни разу больше хабар не возьму на реализацию. Такие слухи о тебе распущу, что ни к одной цивилизованной стоянке на километр не подойдешь. Даже поганые бандиты твоей лысой башки чураться стан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е пугай, пуганые мы. Не факт, что из этой душегубки сегодня кто-то выберется живым. А я привык знать, за что рискую своим бесценным тел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 двухмесячный паек.</w:t>
      </w:r>
    </w:p>
    <w:p>
      <w:pPr>
        <w:pStyle w:val="Normal"/>
        <w:spacing w:before="0" w:after="0"/>
        <w:contextualSpacing/>
        <w:rPr>
          <w:rFonts w:eastAsia="Times New Roman"/>
          <w:szCs w:val="24"/>
          <w:lang w:eastAsia="ru-RU"/>
        </w:rPr>
      </w:pPr>
      <w:r>
        <w:rPr>
          <w:rFonts w:eastAsia="Times New Roman"/>
          <w:szCs w:val="24"/>
          <w:lang w:eastAsia="ru-RU"/>
        </w:rPr>
        <w:t>Я одарил Фоллена таким выразительным взглядом, что он отвел глазки. Пробубн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ладил с пожилым челове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а жалость не дави. Любому молодняку фору да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у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рошо. Но мои руки будут рядом. Это тебе не в треньку жулить — игрушки кончились.</w:t>
      </w:r>
    </w:p>
    <w:p>
      <w:pPr>
        <w:pStyle w:val="Normal"/>
        <w:spacing w:before="0" w:after="0"/>
        <w:contextualSpacing/>
        <w:rPr>
          <w:rFonts w:eastAsia="Times New Roman"/>
          <w:szCs w:val="24"/>
          <w:lang w:eastAsia="ru-RU"/>
        </w:rPr>
      </w:pPr>
      <w:r>
        <w:rPr>
          <w:rFonts w:eastAsia="Times New Roman"/>
          <w:szCs w:val="24"/>
          <w:lang w:eastAsia="ru-RU"/>
        </w:rPr>
        <w:t>Я разжал пальцы, отмечая, как торгаш выдохнул и с облегчением опустился. Оказывается, бедолага все это время стоял на цыпочках. Неужели я его передержал? Да нет, симулирует скорее всего: если б совсем невмоготу стало — взвыл б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у, валя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с вечера военные порезали внешние линии связи и врубили по Периметру «глушилки», чтобы инфа не потекла ни в Зону, ни обратно. Но кое-что мне все же удалось узнать…</w:t>
      </w:r>
    </w:p>
    <w:p>
      <w:pPr>
        <w:pStyle w:val="Normal"/>
        <w:spacing w:before="0" w:after="0"/>
        <w:contextualSpacing/>
        <w:rPr>
          <w:rFonts w:eastAsia="Times New Roman"/>
          <w:szCs w:val="24"/>
          <w:lang w:eastAsia="ru-RU"/>
        </w:rPr>
      </w:pPr>
      <w:r>
        <w:rPr>
          <w:rFonts w:eastAsia="Times New Roman"/>
          <w:szCs w:val="24"/>
          <w:lang w:eastAsia="ru-RU"/>
        </w:rPr>
        <w:t>Фоллен закусил губу. Видно было, как ему не хочется делиться сокровен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тесняйся, — подбодрил я. — Вдруг твою задницу подпалят? Кто тогда расскажет миру о… О чем ты хотел рассказать?</w:t>
      </w:r>
    </w:p>
    <w:p>
      <w:pPr>
        <w:pStyle w:val="Normal"/>
        <w:spacing w:before="0" w:after="0"/>
        <w:contextualSpacing/>
        <w:rPr>
          <w:rFonts w:eastAsia="Times New Roman"/>
          <w:szCs w:val="24"/>
          <w:lang w:eastAsia="ru-RU"/>
        </w:rPr>
      </w:pPr>
      <w:r>
        <w:rPr>
          <w:rFonts w:eastAsia="Times New Roman"/>
          <w:szCs w:val="24"/>
          <w:lang w:eastAsia="ru-RU"/>
        </w:rPr>
        <w:t>Хозяин бара оттолкнул меня, но не стал звать на помощь, а всего лишь вытащил пачку и задымил очередной папирос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шли слухи, — тихо казал он, — будто тех пятерых, которые КПП разнесли, сумели остановить только в Вышгороде, после того, как они сровняли с землей ночной супермаркет и взорвали заправку. Два взвода спецназа понадобилось для усмирения. Их вроде бы огнеметами ухайдакать сумели, загнав в бензохранилище и подпалив полквартала.</w:t>
      </w:r>
    </w:p>
    <w:p>
      <w:pPr>
        <w:pStyle w:val="Normal"/>
        <w:spacing w:before="0" w:after="0"/>
        <w:contextualSpacing/>
        <w:rPr>
          <w:rFonts w:eastAsia="Times New Roman"/>
          <w:szCs w:val="24"/>
          <w:lang w:eastAsia="ru-RU"/>
        </w:rPr>
      </w:pPr>
      <w:r>
        <w:rPr>
          <w:rFonts w:eastAsia="Times New Roman"/>
          <w:szCs w:val="24"/>
          <w:lang w:eastAsia="ru-RU"/>
        </w:rPr>
        <w:t>Я нахмур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стой. Что значит — в Вышгороде? Это ж семьдесят километров к юг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и я офигел. Эти мутанты очень выносливые, если сумели в течение пяти часов покрыть такое расстояние пешкодралом, попутно избегая армейских засад и раскидывая местных ментов, как котят.</w:t>
      </w:r>
    </w:p>
    <w:p>
      <w:pPr>
        <w:pStyle w:val="Normal"/>
        <w:spacing w:before="0" w:after="0"/>
        <w:contextualSpacing/>
        <w:rPr>
          <w:rFonts w:eastAsia="Times New Roman"/>
          <w:szCs w:val="24"/>
          <w:lang w:eastAsia="ru-RU"/>
        </w:rPr>
      </w:pPr>
      <w:r>
        <w:rPr>
          <w:rFonts w:eastAsia="Times New Roman"/>
          <w:szCs w:val="24"/>
          <w:lang w:eastAsia="ru-RU"/>
        </w:rPr>
        <w:t>Эх, братец, вокруг да около ходишь, а суть умалчиваешь. Все еще надеешься заговорить зубы сталкеру Минору. Зр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и будем вилять? — прищурился я. — Все их боевые подвиги — пыль. Главная фишка — в другом. Не так 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другом, только ты не ори, — прошептал Фоллен, придвигаясь ближе и обдавая меня вонючим дымом. — Раньше тварям не удавалось отойти от Зоны дальше, чем на десяток километров, — подпитка аномальной энергией ослабевала, и гады превращались в лужи студня. А эти чуть ли не до Киева марш-бросок устроили. Чуешь разниц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начит, они всё-таки не упыри, — проговор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пыри, Минор, упыри. Анализ ДНК я перво-наперво сделал: мутаген и аномальные связи в клетках присутствуют. Нервная система похожа на нашу, скелет тоже, а вот соединительная и мышечная ткани серьезно изменены. На химические раздражители реакция слабая, даже концентрированные кислоты не сразу берут их шкуру, к облучению практически не восприимчивы, ярко выражены диэлектрические свойства эпидермиса. Живучие, как комбайны. Вовке Бритому еще повезло: он этой сволочи сосудисто-нервный пучок зацеп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м, что же получается? — Я тупо уставился на Фоллена, не желая верить догадке, которая промелькнула в мозгу. — Бестии научились жить вне Периметра? Да ну, брось! Не вер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естии не научились. А эти, выходит, мог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 в таком случае… — Я помолчал, переваривая информацию. — Если пятеро до Вышгорода пешком дотопали, то десять могут Харьков голыми руками развалить, что ли?</w:t>
      </w:r>
    </w:p>
    <w:p>
      <w:pPr>
        <w:pStyle w:val="Normal"/>
        <w:spacing w:before="0" w:after="0"/>
        <w:contextualSpacing/>
        <w:rPr/>
      </w:pPr>
      <w:r>
        <w:rPr>
          <w:rFonts w:eastAsia="Times New Roman"/>
          <w:szCs w:val="24"/>
          <w:lang w:eastAsia="ru-RU"/>
        </w:rPr>
        <w:t>— </w:t>
      </w:r>
      <w:r>
        <w:rPr>
          <w:rFonts w:eastAsia="Times New Roman"/>
          <w:szCs w:val="24"/>
          <w:lang w:eastAsia="ru-RU"/>
        </w:rPr>
        <w:t>Не утрируй. Против армейских отрядов им, конечно, не выстоять. Силь та перець в ином. Такие экземпляры — настоящая находка для разведки и спецподразделений. Только представь, на что способна боевая единица с выносливостью и реакцией, превышающей человеческую в несколько раз, оснащенная бронированным кожным покровом и обладающая отличными навыками диверсионной работы. Да за таких любая серьезная корпорация целые капиталы готова будет сливать.</w:t>
      </w:r>
    </w:p>
    <w:p>
      <w:pPr>
        <w:pStyle w:val="Normal"/>
        <w:spacing w:before="0" w:after="0"/>
        <w:contextualSpacing/>
        <w:rPr>
          <w:rFonts w:eastAsia="Times New Roman"/>
          <w:szCs w:val="24"/>
          <w:lang w:eastAsia="ru-RU"/>
        </w:rPr>
      </w:pPr>
      <w:r>
        <w:rPr>
          <w:rFonts w:eastAsia="Times New Roman"/>
          <w:szCs w:val="24"/>
          <w:lang w:eastAsia="ru-RU"/>
        </w:rPr>
        <w:t>Пришла моя очередь закусить губу. Кажется, не просто запахло жареным, а дохнуло паленым, и дохнуло, прямо скажем, сурово. За универсальными солдатиками через несколько дней такая охота начнется, что вся Зона взвоет. Военные здесь ни одного слепого пса не пропустят, шерстить будут каждый километр, особенно не разбирая, где свои, где чуж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ижу, что проникся ситуацией, — удовлетворенно кивнул Фоллен. — Теперь понимаешь, отчего я ломаюсь, как девственница перед однокашни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какой у тебя план, светлая головушка? — вопросом ответил я. — С вояками тягаться кишка тонка — надеюсь, хотя бы это ты осознаешь? Или решил тут посидеть, подождать, пока командование забудет, что у них из-под носа увели уникальную тварюг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ерничай, чешка, — серьезно сказал хозяин «№92». — Моим ребяткам нужно еще часок выгадать, чтобы успели кое-какие опыты закончить, и можно отдавать эту бестию к чертовой матери.</w:t>
      </w:r>
    </w:p>
    <w:p>
      <w:pPr>
        <w:pStyle w:val="Normal"/>
        <w:spacing w:before="0" w:after="0"/>
        <w:contextualSpacing/>
        <w:rPr>
          <w:rFonts w:eastAsia="Times New Roman"/>
          <w:szCs w:val="24"/>
          <w:lang w:eastAsia="ru-RU"/>
        </w:rPr>
      </w:pPr>
      <w:r>
        <w:rPr>
          <w:rFonts w:eastAsia="Times New Roman"/>
          <w:szCs w:val="24"/>
          <w:lang w:eastAsia="ru-RU"/>
        </w:rPr>
        <w:t>Я улыбну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 час от твоей шараги руины остану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мы еще посмотрим. — Фоллен втоптал папиросу в пол и сверкнул глазками. — А за то, что яйца мне почесал, спасибо не скажу. Опять ты мне должен, Мин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абаром отдам, если суждено будет, — подмигнул я. — Зла не держи.</w:t>
      </w:r>
    </w:p>
    <w:p>
      <w:pPr>
        <w:pStyle w:val="Normal"/>
        <w:spacing w:before="0" w:after="0"/>
        <w:contextualSpacing/>
        <w:rPr>
          <w:rFonts w:eastAsia="Times New Roman"/>
          <w:szCs w:val="24"/>
          <w:lang w:eastAsia="ru-RU"/>
        </w:rPr>
      </w:pPr>
      <w:r>
        <w:rPr>
          <w:rFonts w:eastAsia="Times New Roman"/>
          <w:szCs w:val="24"/>
          <w:lang w:eastAsia="ru-RU"/>
        </w:rPr>
        <w:t>В кухоньке что-то неуловимо изменилось. Дунул сквознячок. Возникла резь в глазах, в глотке запершило, запахло кислятиной. Я решительно двинулся к выходу и потянул за собой закашлявшегося Фоллена. Уже на пороге краем глаза отметил, что дым выползает из вентиляционного раструба, а не втягивается в не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езогонку пустили! — крикнул я, нахлобучив шлем и нацепив дыхательную маску. — Сейчас начнут прессовать!</w:t>
      </w:r>
    </w:p>
    <w:p>
      <w:pPr>
        <w:pStyle w:val="Normal"/>
        <w:spacing w:before="0" w:after="0"/>
        <w:contextualSpacing/>
        <w:rPr>
          <w:rFonts w:eastAsia="Times New Roman"/>
          <w:szCs w:val="24"/>
          <w:lang w:eastAsia="ru-RU"/>
        </w:rPr>
      </w:pPr>
      <w:r>
        <w:rPr>
          <w:rFonts w:eastAsia="Times New Roman"/>
          <w:szCs w:val="24"/>
          <w:lang w:eastAsia="ru-RU"/>
        </w:rPr>
        <w:t>Из-за баррикады донесся громкий хлопок, один из мешков прямо по центру кладки лопнул — ткань разошлась по шву, и песок ссыпался на пол маленьким барханом. В образовавшуюся брешь влетела граната и, цокнув между ног Юры Погуляя, замерла возле барной стойки. А ребятки церемониться с нами не намере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Шухе-е-ер! — заорал Погуляй, щучкой ныряя в проход к бочкам.</w:t>
      </w:r>
    </w:p>
    <w:p>
      <w:pPr>
        <w:pStyle w:val="Normal"/>
        <w:spacing w:before="0" w:after="0"/>
        <w:contextualSpacing/>
        <w:rPr>
          <w:rFonts w:eastAsia="Times New Roman"/>
          <w:szCs w:val="24"/>
          <w:lang w:eastAsia="ru-RU"/>
        </w:rPr>
      </w:pPr>
      <w:r>
        <w:rPr>
          <w:rFonts w:eastAsia="Times New Roman"/>
          <w:szCs w:val="24"/>
          <w:lang w:eastAsia="ru-RU"/>
        </w:rPr>
        <w:t>Все, кто в этот момент находился в зале, бросились врассыпную. А Ерофей из своего укрытия открыл огонь по дыре в баррикаде, рискуя не только окончательно размолотить укрепление, но и зацепить своих. Оглушительная автоматная увертюра к предстоящему взрыву загрохотала на весь бар. Счет пошел не на секунды, а на их доли.</w:t>
      </w:r>
    </w:p>
    <w:p>
      <w:pPr>
        <w:pStyle w:val="Normal"/>
        <w:spacing w:before="0" w:after="0"/>
        <w:contextualSpacing/>
        <w:rPr>
          <w:rFonts w:eastAsia="Times New Roman"/>
          <w:szCs w:val="24"/>
          <w:lang w:eastAsia="ru-RU"/>
        </w:rPr>
      </w:pPr>
      <w:r>
        <w:rPr>
          <w:rFonts w:eastAsia="Times New Roman"/>
          <w:szCs w:val="24"/>
          <w:lang w:eastAsia="ru-RU"/>
        </w:rPr>
        <w:t>Рефлексы все сделали сами: я и сообразить толком не успел, как уже кувырком откатился в проход, ведущий к раздевалке, и распластался за углом. Рядом плюхнулась увесистая туша Дроя. Прыгни веснушчатый сталкер метром левее — и приземлились бы полтора центнера упакованного в железо мяса аккурат на меня. Что ж, по крайней мере повезло не стать плоским. Бррах! Шарахнуло знатно.</w:t>
      </w:r>
    </w:p>
    <w:p>
      <w:pPr>
        <w:pStyle w:val="Normal"/>
        <w:spacing w:before="0" w:after="0"/>
        <w:contextualSpacing/>
        <w:rPr>
          <w:rFonts w:eastAsia="Times New Roman"/>
          <w:szCs w:val="24"/>
          <w:lang w:eastAsia="ru-RU"/>
        </w:rPr>
      </w:pPr>
      <w:r>
        <w:rPr>
          <w:rFonts w:eastAsia="Times New Roman"/>
          <w:szCs w:val="24"/>
          <w:lang w:eastAsia="ru-RU"/>
        </w:rPr>
        <w:t>Несмотря на то, что организм был готов к бадабуму — взрыв заставил меня зажмуриться и еще сильнее вжаться в бетонные плиты, хотя казалось, что дальше уже некуда. Чудовищная в замкнутом пространстве ударная волна вынесла части стойки, размолов в стеклянное крошево бутылки и стаканы. Деревянные полки сложились, как карточный домик, и ссыпались вниз. Дверь сорвало с петель. Она тяжелой плитой накрыла нас с Дроем, но броники спасли позвоночники от переломов. Все лампочки, кроме одной, лопнули, зал мгновенно погрузился в полумрак. Воздух помутнел от взметнувшейся гари.</w:t>
      </w:r>
    </w:p>
    <w:p>
      <w:pPr>
        <w:pStyle w:val="Normal"/>
        <w:spacing w:before="0" w:after="0"/>
        <w:contextualSpacing/>
        <w:rPr>
          <w:rFonts w:eastAsia="Times New Roman"/>
          <w:szCs w:val="24"/>
          <w:lang w:eastAsia="ru-RU"/>
        </w:rPr>
      </w:pPr>
      <w:r>
        <w:rPr>
          <w:rFonts w:eastAsia="Times New Roman"/>
          <w:szCs w:val="24"/>
          <w:lang w:eastAsia="ru-RU"/>
        </w:rPr>
        <w:t>Когда звон в ушах немного стих, я расслышал, что автомат фолленовского вышибалы продолжает захлебываться свинцовым кашлем. Настырный всё-таки парень этот Ерофей.</w:t>
      </w:r>
    </w:p>
    <w:p>
      <w:pPr>
        <w:pStyle w:val="Normal"/>
        <w:spacing w:before="0" w:after="0"/>
        <w:contextualSpacing/>
        <w:rPr>
          <w:rFonts w:eastAsia="Times New Roman"/>
          <w:szCs w:val="24"/>
          <w:lang w:eastAsia="ru-RU"/>
        </w:rPr>
      </w:pPr>
      <w:r>
        <w:rPr>
          <w:rFonts w:eastAsia="Times New Roman"/>
          <w:szCs w:val="24"/>
          <w:lang w:eastAsia="ru-RU"/>
        </w:rPr>
        <w:t>Инстинктивно щурясь от летевшей в маску пыли, я осторожно поднял голову и вгляделся в силуэты, мелькающие возле снесенной баррикады. Из-за скудного освещения казалось, будто там снуют призраки, а не люди. Мне потребовалась целая секунда, чтобы опознать в этих тенях Госта, Зеленого и Лёвку.</w:t>
      </w:r>
    </w:p>
    <w:p>
      <w:pPr>
        <w:pStyle w:val="Normal"/>
        <w:spacing w:before="0" w:after="0"/>
        <w:contextualSpacing/>
        <w:rPr>
          <w:rFonts w:eastAsia="Times New Roman"/>
          <w:szCs w:val="24"/>
          <w:lang w:eastAsia="ru-RU"/>
        </w:rPr>
      </w:pPr>
      <w:r>
        <w:rPr>
          <w:rFonts w:eastAsia="Times New Roman"/>
          <w:szCs w:val="24"/>
          <w:lang w:eastAsia="ru-RU"/>
        </w:rPr>
        <w:t>Трое сталкеров сориентировались первыми. Они приняли единственно верное решение в сложившейся ситуации: угомонили наконец Ерофея и подобрались вплотную к поврежденному укреплению, чтобы неожиданно встретить противника огнем на лестничном пролете. Если солдаты сумеют оттеснить нас в глубь норы, бой будет тактически проигран.</w:t>
      </w:r>
    </w:p>
    <w:p>
      <w:pPr>
        <w:pStyle w:val="Normal"/>
        <w:spacing w:before="0" w:after="0"/>
        <w:contextualSpacing/>
        <w:rPr>
          <w:rFonts w:eastAsia="Times New Roman"/>
          <w:szCs w:val="24"/>
          <w:lang w:eastAsia="ru-RU"/>
        </w:rPr>
      </w:pPr>
      <w:r>
        <w:rPr>
          <w:rFonts w:eastAsia="Times New Roman"/>
          <w:szCs w:val="24"/>
          <w:lang w:eastAsia="ru-RU"/>
        </w:rPr>
        <w:t>Упакованный в славную броню «Булат» Гост выступил вперед и, не целясь, саданул из «Потрошителя» несколько раз подряд. Судя по донесшемуся из темноты воплю — небезуспешно. Зеленый тут же поддержал его огнем из СВУ, а Лёвка упер в костлявое плечо приклад «Грома» и плотно дожал лестничный проем короткими очередями.</w:t>
      </w:r>
    </w:p>
    <w:p>
      <w:pPr>
        <w:pStyle w:val="Normal"/>
        <w:spacing w:before="0" w:after="0"/>
        <w:contextualSpacing/>
        <w:rPr>
          <w:rFonts w:eastAsia="Times New Roman"/>
          <w:szCs w:val="24"/>
          <w:lang w:eastAsia="ru-RU"/>
        </w:rPr>
      </w:pPr>
      <w:r>
        <w:rPr>
          <w:rFonts w:eastAsia="Times New Roman"/>
          <w:szCs w:val="24"/>
          <w:lang w:eastAsia="ru-RU"/>
        </w:rPr>
        <w:t>Дрой вскинул голову, стряхнул со стекла шлема мусор. Вгляделся сквозь муть в сумрак зала. Оберну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дсоб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ра стволов лишними не будут, — сказал я и проворно пополз к лестнице, раздвигая обломки мебели. Высвечивая фонариками захламленные ступени и поливая их свинцом, сталкеры продолжали удерживать оборонительную позицию. Натиск военных не ослабевал. Правда, швырять гранаты они больше не решались — видно, боялись обрушения перекрытий, — но серьезно огрызались из автоматов. К нам подскочил Чижик и осведоми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з «Бульдога» вжар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 вжарю, — заворчал Дрой, вщелкивая патроны. — Вали в тыл, фуражиром будешь… И бухло готовь! Или за победу вместе выпьем, или помянешь грамотно, если выживешь.</w:t>
      </w:r>
    </w:p>
    <w:p>
      <w:pPr>
        <w:pStyle w:val="Normal"/>
        <w:spacing w:before="0" w:after="0"/>
        <w:contextualSpacing/>
        <w:rPr>
          <w:rFonts w:eastAsia="Times New Roman"/>
          <w:szCs w:val="24"/>
          <w:lang w:eastAsia="ru-RU"/>
        </w:rPr>
      </w:pPr>
      <w:r>
        <w:rPr>
          <w:rFonts w:eastAsia="Times New Roman"/>
          <w:szCs w:val="24"/>
          <w:lang w:eastAsia="ru-RU"/>
        </w:rPr>
        <w:t>Чижик обиженно надвинул шлем на лоб, но пререкаться не стал. Попасть под горячую руку и словить зуботычину бармену явно не улыбалось. Он опустил плечи и шагнул в сторону, уступая дорогу габаритному Ерофею. В руках вышибала держал «Отбойник» — оружие редкое и зверски убойное в ближнем бою. Гладкоствольный дробовик на револьверной схеме изредка пользовали «долговцы» и военсталы для зачистки закрытых помещений от мутантов. Я и не знал, что в арсенале Фоллена есть такая хреновина.</w:t>
      </w:r>
    </w:p>
    <w:p>
      <w:pPr>
        <w:pStyle w:val="Normal"/>
        <w:spacing w:before="0" w:after="0"/>
        <w:contextualSpacing/>
        <w:rPr>
          <w:rFonts w:eastAsia="Times New Roman"/>
          <w:szCs w:val="24"/>
          <w:lang w:eastAsia="ru-RU"/>
        </w:rPr>
      </w:pPr>
      <w:r>
        <w:rPr>
          <w:rFonts w:eastAsia="Times New Roman"/>
          <w:szCs w:val="24"/>
          <w:lang w:eastAsia="ru-RU"/>
        </w:rPr>
        <w:t>Выстрелы стихли. Ерофей, придерживая «Отбойник» под здоровенный круглый магазин, отодвинул длинным стволом Лёвку. Крякнув, перехватил оружие за переднюю рукоятку, прицелился в проход. Мы расступились, готовые в случае необходимости прикрыть эту ходячую пушку.</w:t>
      </w:r>
    </w:p>
    <w:p>
      <w:pPr>
        <w:pStyle w:val="Normal"/>
        <w:spacing w:before="0" w:after="0"/>
        <w:contextualSpacing/>
        <w:rPr>
          <w:rFonts w:eastAsia="Times New Roman"/>
          <w:szCs w:val="24"/>
          <w:lang w:eastAsia="ru-RU"/>
        </w:rPr>
      </w:pPr>
      <w:r>
        <w:rPr>
          <w:rFonts w:eastAsia="Times New Roman"/>
          <w:szCs w:val="24"/>
          <w:lang w:eastAsia="ru-RU"/>
        </w:rPr>
        <w:t>Ерофей сипло втянул через фильтры в легкие побольше воздуха и громогласно провозглас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шо, говнопедерасты ссаные, мундиры не жмут? Или у вас корсеты под кителями, шоб сиськи не висели? Пока вы друг другу попки ершили, пузаны волосатые, я ваших сестричек и маток трошки…</w:t>
      </w:r>
    </w:p>
    <w:p>
      <w:pPr>
        <w:pStyle w:val="Normal"/>
        <w:spacing w:before="0" w:after="0"/>
        <w:contextualSpacing/>
        <w:rPr>
          <w:rFonts w:eastAsia="Times New Roman"/>
          <w:szCs w:val="24"/>
          <w:lang w:eastAsia="ru-RU"/>
        </w:rPr>
      </w:pPr>
      <w:r>
        <w:rPr>
          <w:rFonts w:eastAsia="Times New Roman"/>
          <w:szCs w:val="24"/>
          <w:lang w:eastAsia="ru-RU"/>
        </w:rPr>
        <w:t>Далее тирада переросла в столь чудовищные оскорбления в адрес военных, что даже стреляные сталкеры с удивлением повернули головы к вышибале, а эстет Гост вскинул чернявые брови, да так и оставил их в приподнятом положении.</w:t>
      </w:r>
    </w:p>
    <w:p>
      <w:pPr>
        <w:pStyle w:val="Normal"/>
        <w:spacing w:before="0" w:after="0"/>
        <w:contextualSpacing/>
        <w:rPr>
          <w:rFonts w:eastAsia="Times New Roman"/>
          <w:szCs w:val="24"/>
          <w:lang w:eastAsia="ru-RU"/>
        </w:rPr>
      </w:pPr>
      <w:r>
        <w:rPr>
          <w:rFonts w:eastAsia="Times New Roman"/>
          <w:szCs w:val="24"/>
          <w:lang w:eastAsia="ru-RU"/>
        </w:rPr>
        <w:t>После того как Ерофей закончил, во всем баре повисла жуткая тишина. Стало слышно, как мерзко потрескивает под чьим-то берцем стекляшка. Пыль почти осела, и воздух словно бы замер вместе со всеми бродягами в ожидании реакции обалдевших солда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перь нам точно крышка, — нарушил молчание Погуляй, улыбаясь под маской во всю рожу. — Даже не знаю, возможно ли придумать более виртуозную провокацию, чем та, которую я только что имел честь слышать. Потрясающе, Ерофей. Гениально.</w:t>
      </w:r>
    </w:p>
    <w:p>
      <w:pPr>
        <w:pStyle w:val="Normal"/>
        <w:spacing w:before="0" w:after="0"/>
        <w:contextualSpacing/>
        <w:rPr>
          <w:rFonts w:eastAsia="Times New Roman"/>
          <w:szCs w:val="24"/>
          <w:lang w:eastAsia="ru-RU"/>
        </w:rPr>
      </w:pPr>
      <w:r>
        <w:rPr>
          <w:rFonts w:eastAsia="Times New Roman"/>
          <w:szCs w:val="24"/>
          <w:lang w:eastAsia="ru-RU"/>
        </w:rPr>
        <w:t>Дымовая шашка влетела в помещение за мгновение до того, как раздались тяжелые шаги, и на лестнице появился боец в экзоскелете с шестиствольным пулеметом наперевес. И как он только умудрился сюда протиснуться? Вазелином, что ль, намазали, прежде чем запихивать в узкий проход?</w:t>
      </w:r>
    </w:p>
    <w:p>
      <w:pPr>
        <w:pStyle w:val="Normal"/>
        <w:spacing w:before="0" w:after="0"/>
        <w:contextualSpacing/>
        <w:rPr>
          <w:rFonts w:eastAsia="Times New Roman"/>
          <w:szCs w:val="24"/>
          <w:lang w:eastAsia="ru-RU"/>
        </w:rPr>
      </w:pPr>
      <w:r>
        <w:rPr>
          <w:rFonts w:eastAsia="Times New Roman"/>
          <w:szCs w:val="24"/>
          <w:lang w:eastAsia="ru-RU"/>
        </w:rPr>
        <w:t>Стволы были раскручены заранее, и солдату оставалось лишь нажать на спусковой крючок, что он и сделал без особого промедления. Лента дрогнула, и в зал ворвался настоящий свинцовый ураган.</w:t>
      </w:r>
    </w:p>
    <w:p>
      <w:pPr>
        <w:pStyle w:val="Normal"/>
        <w:spacing w:before="0" w:after="0"/>
        <w:contextualSpacing/>
        <w:rPr>
          <w:rFonts w:eastAsia="Times New Roman"/>
          <w:szCs w:val="24"/>
          <w:lang w:eastAsia="ru-RU"/>
        </w:rPr>
      </w:pPr>
      <w:r>
        <w:rPr>
          <w:rFonts w:eastAsia="Times New Roman"/>
          <w:szCs w:val="24"/>
          <w:lang w:eastAsia="ru-RU"/>
        </w:rPr>
        <w:t>Хорошо, что Ерофей успел выстелить мгновением раньше, и зажигательная дробь огненным шквалом ударила спецназовца в грудь, лишив равновесия. Он завалился на спину, невольно задрав рычащий пулемет вверх — поэтому основная часть смертоносной очереди ушла в потолок и превратила вентиляционный короб в жестяное месиво. Ерофей от скользнувших по груди пуль отступил на два шага, чуть не выронил «Отбойник», но сумел удержаться на ногах. С ревом он выпустил в жужжащий сервомоторами экзоскелет еще несколько зарядов — солдат вздрогнул и закричал, объятый огнем. Его хотели подхватить и вытащить из сектора обстрела, но мы с Зеленым не позволили этого сделать. Я под прикрытием подбежал к задыхающемуся противнику, сунул ствол автомата в шейное сочленение и без лишних сантиментов нажал на спуск. «Калаш» коротко дернулся, обрывая мучения бойца, полыхающего в своей раскуроченной скорлупе, как сойка в гриле.</w:t>
      </w:r>
    </w:p>
    <w:p>
      <w:pPr>
        <w:pStyle w:val="Normal"/>
        <w:spacing w:before="0" w:after="0"/>
        <w:contextualSpacing/>
        <w:rPr>
          <w:rFonts w:eastAsia="Times New Roman"/>
          <w:szCs w:val="24"/>
          <w:lang w:eastAsia="ru-RU"/>
        </w:rPr>
      </w:pPr>
      <w:r>
        <w:rPr>
          <w:rFonts w:eastAsia="Times New Roman"/>
          <w:szCs w:val="24"/>
          <w:lang w:eastAsia="ru-RU"/>
        </w:rPr>
        <w:t>Дымовая шашка меж тем полностью отработала. Помещение заполнилось густым дымом, видимость сократилась до пары метров. Ориентироваться теперь стало гораздо труднее, ибо в моем шлеме не было встроенного прибора ночного видения.</w:t>
      </w:r>
    </w:p>
    <w:p>
      <w:pPr>
        <w:pStyle w:val="Normal"/>
        <w:spacing w:before="0" w:after="0"/>
        <w:contextualSpacing/>
        <w:rPr>
          <w:rFonts w:eastAsia="Times New Roman"/>
          <w:szCs w:val="24"/>
          <w:lang w:eastAsia="ru-RU"/>
        </w:rPr>
      </w:pPr>
      <w:r>
        <w:rPr>
          <w:rFonts w:eastAsia="Times New Roman"/>
          <w:szCs w:val="24"/>
          <w:lang w:eastAsia="ru-RU"/>
        </w:rPr>
        <w:t>В зал вот-вот должны были ворваться разгневанные речью Ерофея штурмовики, и на то, чтобы хоть как-то реорганизовать оборону, у нас оставались считанные минут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рой, Гост, — позвал я. Сталкеры откликнулись с разных сторо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лышу тебя, родной.</w:t>
      </w:r>
    </w:p>
    <w:p>
      <w:pPr>
        <w:pStyle w:val="Normal"/>
        <w:spacing w:before="0" w:after="0"/>
        <w:contextualSpacing/>
        <w:rPr>
          <w:rFonts w:eastAsia="Times New Roman"/>
          <w:szCs w:val="24"/>
          <w:lang w:eastAsia="ru-RU"/>
        </w:rPr>
      </w:pPr>
      <w:r>
        <w:rPr>
          <w:rFonts w:eastAsia="Times New Roman"/>
          <w:szCs w:val="24"/>
          <w:lang w:eastAsia="ru-RU"/>
        </w:rPr>
        <w:t>Я постучал прикладом по металлической стенке боч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могите спихнуть эти канистры на лестницу! Ну-ка!</w:t>
      </w:r>
    </w:p>
    <w:p>
      <w:pPr>
        <w:pStyle w:val="Normal"/>
        <w:spacing w:before="0" w:after="0"/>
        <w:contextualSpacing/>
        <w:rPr>
          <w:rFonts w:eastAsia="Times New Roman"/>
          <w:szCs w:val="24"/>
          <w:lang w:eastAsia="ru-RU"/>
        </w:rPr>
      </w:pPr>
      <w:r>
        <w:rPr>
          <w:rFonts w:eastAsia="Times New Roman"/>
          <w:szCs w:val="24"/>
          <w:lang w:eastAsia="ru-RU"/>
        </w:rPr>
        <w:t>Мы вместе навалились на тяжелые резервуары с водой, сдвигая их к проходу, кантуя, роняя на пол с глухим металлическим громыханием. Завидев наши потуги, на помощь пришли Погуляй и Чижик. А когда новая баррикада была почти готова, даже сам Фоллен не побрезговал подкатить последнюю емкость. Все это время Ерофей стоически прикрывал нас: оглушительные залпы из «Отбойника» не позволяли атакующим высунуться из глубины лестничного пролета. С каждым выстрелом грузную тушу вышибалы все сильнее отодвигало назад, и я заподозрил, что виной тому не только внушительная отдача пушки, но и ране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тово! — провозгласил Фоллен, отдуваясь, будто не одну бочку прикатил, а полдюжины. — Минут пять бы еще продержаться, а, касати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бавь патриотизм, — грубо посоветовал ему кто-то из сталкеров. — Все твое логово сейчас раскурочат, не расплатишься ведь.</w:t>
      </w:r>
    </w:p>
    <w:p>
      <w:pPr>
        <w:pStyle w:val="Normal"/>
        <w:spacing w:before="0" w:after="0"/>
        <w:contextualSpacing/>
        <w:rPr>
          <w:rFonts w:eastAsia="Times New Roman"/>
          <w:szCs w:val="24"/>
          <w:lang w:eastAsia="ru-RU"/>
        </w:rPr>
      </w:pPr>
      <w:r>
        <w:rPr>
          <w:rFonts w:eastAsia="Times New Roman"/>
          <w:szCs w:val="24"/>
          <w:lang w:eastAsia="ru-RU"/>
        </w:rPr>
        <w:t>Сквозь дым я заметил на лестнице силуэт, слегка подсвеченный прыгающими язычками пламени. В сумраке разглядеть нападающего не удалось, но вектор движения я определил точно и пустил короткую очередь на опережение. Пули, взвизгнув, срикошетили в стенку, не причинив ретивому военному особого вреда, но изменив его траекторию. Он упал на одно колено, развернулся и открыл ответный огонь на звук. Профи. И бронька отменная.</w:t>
      </w:r>
    </w:p>
    <w:p>
      <w:pPr>
        <w:pStyle w:val="Normal"/>
        <w:spacing w:before="0" w:after="0"/>
        <w:contextualSpacing/>
        <w:rPr>
          <w:rFonts w:eastAsia="Times New Roman"/>
          <w:szCs w:val="24"/>
          <w:lang w:eastAsia="ru-RU"/>
        </w:rPr>
      </w:pPr>
      <w:r>
        <w:rPr>
          <w:rFonts w:eastAsia="Times New Roman"/>
          <w:szCs w:val="24"/>
          <w:lang w:eastAsia="ru-RU"/>
        </w:rPr>
        <w:t>Я сменил позицию: бросился к ближайшей бочке и замер за ней, слишком поздно сообразив, что уязвим с фланга. Когда я увидел в задымленном воздухе рубиновый росчерк луча ЛЦУ, дергаться было уже поздно. Второй штурмовик ворвался в зал сразу за первым и всадил бы мне в бок пулю из «Винтаря», если бы на пути не оказался Ерофей. Когда звук выстрела уже долетел до сознания, я понял, что грубоватый мордоворот спас бродягу Минора ценой дырки в собственной шкуре.</w:t>
      </w:r>
    </w:p>
    <w:p>
      <w:pPr>
        <w:pStyle w:val="Normal"/>
        <w:spacing w:before="0" w:after="0"/>
        <w:contextualSpacing/>
        <w:rPr>
          <w:rFonts w:eastAsia="Times New Roman"/>
          <w:szCs w:val="24"/>
          <w:lang w:eastAsia="ru-RU"/>
        </w:rPr>
      </w:pPr>
      <w:r>
        <w:rPr>
          <w:rFonts w:eastAsia="Times New Roman"/>
          <w:szCs w:val="24"/>
          <w:lang w:eastAsia="ru-RU"/>
        </w:rPr>
        <w:t>Энергии пули оказалось достаточно даже для тяжелого Ерофея. Вышибалу толкнуло в мою сторону, и я еле успел поддержать плечом его тушу. Зарубцевавшаяся рана немедля отозвалась тупой болью. Гост с Дроем одновременно пальнули из «Потрошителей» и впечатали бравого вояку в дверь кладовой, но легче от этого не стало, потому как через баррикаду продолжали прорываться штурмовики. Активная фаза перестрелки сталкеров и спецназовцев длилась минуту, не дольше. Несмотря на то, что мы «играли от обороны», силы были не равны. Когда я подтаскивал раненого Ерофея к спуску в подвал, то в зале уже прочно обосновались двое военных. Юра Погуляй с соратником из клана Лося продолжали яростно отстреливаться, но шансы на успех стремительно таяли.</w:t>
      </w:r>
    </w:p>
    <w:p>
      <w:pPr>
        <w:pStyle w:val="Normal"/>
        <w:spacing w:before="0" w:after="0"/>
        <w:contextualSpacing/>
        <w:rPr>
          <w:rFonts w:eastAsia="Times New Roman"/>
          <w:szCs w:val="24"/>
          <w:lang w:eastAsia="ru-RU"/>
        </w:rPr>
      </w:pPr>
      <w:r>
        <w:rPr>
          <w:rFonts w:eastAsia="Times New Roman"/>
          <w:szCs w:val="24"/>
          <w:lang w:eastAsia="ru-RU"/>
        </w:rPr>
        <w:t>Чижик с Фолленом уже ретировались в нижние помещения, видимо, надеясь устроить там последний оборонительный рубеж перед капитуляцией и выдачей распотрошенного черномордого. Хотя лично у меня были серьезные сомнения насчет того, что солдафоны после проявленной дерзости захотят мирно урегулировать конфликт.</w:t>
      </w:r>
    </w:p>
    <w:p>
      <w:pPr>
        <w:pStyle w:val="Normal"/>
        <w:spacing w:before="0" w:after="0"/>
        <w:contextualSpacing/>
        <w:rPr>
          <w:rFonts w:eastAsia="Times New Roman"/>
          <w:szCs w:val="24"/>
          <w:lang w:eastAsia="ru-RU"/>
        </w:rPr>
      </w:pPr>
      <w:r>
        <w:rPr>
          <w:rFonts w:eastAsia="Times New Roman"/>
          <w:szCs w:val="24"/>
          <w:lang w:eastAsia="ru-RU"/>
        </w:rPr>
        <w:t>Пуля хрястнула над головой, сорвав с крючка поварской фартук и впившись в полку с утварью. Половники, терки, миски рухнули вниз звенящим водопадом. Я изо всех сил потянул раненого на себя, чтобы его не завалило посудой, и в последний момент отдернул руку: в щель между плитами, разрубив линолеум, воткнулся разделочный тесак. Туда, где только что находилось мое запястье.</w:t>
      </w:r>
    </w:p>
    <w:p>
      <w:pPr>
        <w:pStyle w:val="Normal"/>
        <w:spacing w:before="0" w:after="0"/>
        <w:contextualSpacing/>
        <w:rPr>
          <w:rFonts w:eastAsia="Times New Roman"/>
          <w:szCs w:val="24"/>
          <w:lang w:eastAsia="ru-RU"/>
        </w:rPr>
      </w:pPr>
      <w:r>
        <w:rPr>
          <w:rFonts w:eastAsia="Times New Roman"/>
          <w:szCs w:val="24"/>
          <w:lang w:eastAsia="ru-RU"/>
        </w:rPr>
        <w:t>Гост, Дрой и Зеленый юркнули за угол раскуроченной барной стой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лох? — справился Дрой, скользнув взглядом по безвольно запрокинувшему голову Ерофе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рен его знает, — сказал я, отшвыривая тесак и протаскивая грузное тело еще на полметра. — Надо скорлупу снять, чтобы понять, куда ужали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тащим вни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больше некуда! Хватайте его под мышки, я прикрою.</w:t>
      </w:r>
    </w:p>
    <w:p>
      <w:pPr>
        <w:pStyle w:val="Normal"/>
        <w:spacing w:before="0" w:after="0"/>
        <w:contextualSpacing/>
        <w:rPr>
          <w:rFonts w:eastAsia="Times New Roman"/>
          <w:szCs w:val="24"/>
          <w:lang w:eastAsia="ru-RU"/>
        </w:rPr>
      </w:pPr>
      <w:r>
        <w:rPr>
          <w:rFonts w:eastAsia="Times New Roman"/>
          <w:szCs w:val="24"/>
          <w:lang w:eastAsia="ru-RU"/>
        </w:rPr>
        <w:t>Приклад привычно уперся в плечо. Палец нащупал знакомую ложбинку спускового крючка. Плавный выдох. Чик.</w:t>
      </w:r>
    </w:p>
    <w:p>
      <w:pPr>
        <w:pStyle w:val="Normal"/>
        <w:spacing w:before="0" w:after="0"/>
        <w:contextualSpacing/>
        <w:rPr>
          <w:rFonts w:eastAsia="Times New Roman"/>
          <w:szCs w:val="24"/>
          <w:lang w:eastAsia="ru-RU"/>
        </w:rPr>
      </w:pPr>
      <w:r>
        <w:rPr>
          <w:rFonts w:eastAsia="Times New Roman"/>
          <w:szCs w:val="24"/>
          <w:lang w:eastAsia="ru-RU"/>
        </w:rPr>
        <w:t>И затворная рама снова завела свою страшную песню, плюясь вбок горячими гильзами, а мушка заплясала над прицельной планкой танец смерти.</w:t>
      </w:r>
    </w:p>
    <w:p>
      <w:pPr>
        <w:pStyle w:val="Normal"/>
        <w:spacing w:before="0" w:after="0"/>
        <w:contextualSpacing/>
        <w:rPr>
          <w:rFonts w:eastAsia="Times New Roman"/>
          <w:szCs w:val="24"/>
          <w:lang w:eastAsia="ru-RU"/>
        </w:rPr>
      </w:pPr>
      <w:r>
        <w:rPr>
          <w:rFonts w:eastAsia="Times New Roman"/>
          <w:szCs w:val="24"/>
          <w:lang w:eastAsia="ru-RU"/>
        </w:rPr>
        <w:t>Одного из занявших позицию стрелков мне удалось снять, но в это время на полу завертелась очередная дымовая шашка, шипя аэрозольной струей. Все, теперь точно пора сваливать.</w:t>
      </w:r>
    </w:p>
    <w:p>
      <w:pPr>
        <w:pStyle w:val="Normal"/>
        <w:spacing w:before="0" w:after="0"/>
        <w:contextualSpacing/>
        <w:rPr>
          <w:rFonts w:eastAsia="Times New Roman"/>
          <w:szCs w:val="24"/>
          <w:lang w:eastAsia="ru-RU"/>
        </w:rPr>
      </w:pPr>
      <w:r>
        <w:rPr>
          <w:rFonts w:eastAsia="Times New Roman"/>
          <w:szCs w:val="24"/>
          <w:lang w:eastAsia="ru-RU"/>
        </w:rPr>
        <w:t>Я ссыпался вниз по лестнице, едва не врезавшись в волокущих Ерофея приятелей. Заглянул в каморку Фоллена — пусто. Лишь одиноко покачивается набивший за долгие годы оскомину светильник в виде китайского фонарика. Побежал дальше по коридору, пиная двери, которые услужливо распахивались: ведь им нечем было парировать аргументы армейского берца. Пусто, пусто, пусто…</w:t>
      </w:r>
    </w:p>
    <w:p>
      <w:pPr>
        <w:pStyle w:val="Normal"/>
        <w:spacing w:before="0" w:after="0"/>
        <w:contextualSpacing/>
        <w:rPr>
          <w:rFonts w:eastAsia="Times New Roman"/>
          <w:szCs w:val="24"/>
          <w:lang w:eastAsia="ru-RU"/>
        </w:rPr>
      </w:pPr>
      <w:r>
        <w:rPr>
          <w:rFonts w:eastAsia="Times New Roman"/>
          <w:szCs w:val="24"/>
          <w:lang w:eastAsia="ru-RU"/>
        </w:rPr>
        <w:t>Возле поворота к лаборатории я чуть было не словил в щи от Чижика, занявшего выгодную позицию в нише за ржавой трубой. В полутьме бармен не разобрал, кто на него ломится, и уже готов был угостить меня свинцовыми пилюлями из старенькой «Гадюки», которую таки решил взять на вооружение вместо «Бульдога», но подоспевший Фоллен двинул ему прикладом по каске, заставив крутануться на месте и выронить автома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всем ослеп, поварешка? — прорычал я и довесил Чижику хорошую затрещ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ймись, контра! — Бармен поднял ствол. — Я ж не разобр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ругой бы на моем месте тебя на бабки за такое поставил. Но я же не изверг, правда? Так что просто спишем должок за вчерашний ужи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гу.</w:t>
      </w:r>
    </w:p>
    <w:p>
      <w:pPr>
        <w:pStyle w:val="Normal"/>
        <w:spacing w:before="0" w:after="0"/>
        <w:contextualSpacing/>
        <w:rPr>
          <w:rFonts w:eastAsia="Times New Roman"/>
          <w:szCs w:val="24"/>
          <w:lang w:eastAsia="ru-RU"/>
        </w:rPr>
      </w:pPr>
      <w:r>
        <w:rPr>
          <w:rFonts w:eastAsia="Times New Roman"/>
          <w:szCs w:val="24"/>
          <w:lang w:eastAsia="ru-RU"/>
        </w:rPr>
        <w:t>Гост с Дроем под прикрытием Зеленого и Лёвки втащили за угол Ерофея и сняли наконец с него маску — благо дело, до подвала слезогонка не добралась. Я тоже сковырнул шлем, чтобы хоть чуток проветриться. Вышибала был бледен, покрыт крошечными капельками пота, и от него все еще убийственно несло вчерашним перегаром. У-ух, здоров же этот конь крепенькую глушить! И как он только в таком состоянии сподобился выступить с поистине феерической речью в адрес солдафонов?</w:t>
      </w:r>
    </w:p>
    <w:p>
      <w:pPr>
        <w:pStyle w:val="Normal"/>
        <w:spacing w:before="0" w:after="0"/>
        <w:contextualSpacing/>
        <w:rPr>
          <w:rFonts w:eastAsia="Times New Roman"/>
          <w:szCs w:val="24"/>
          <w:lang w:eastAsia="ru-RU"/>
        </w:rPr>
      </w:pPr>
      <w:r>
        <w:rPr>
          <w:rFonts w:eastAsia="Times New Roman"/>
          <w:szCs w:val="24"/>
          <w:lang w:eastAsia="ru-RU"/>
        </w:rPr>
        <w:t>Ерофей приподнял веки и со второго раза сфокусировал на мне взгляд мутных глазо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 прошептал он, с трудом раздвинув в улыбке сухие губы, — наблюдаю знакомую лыс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вали хлев, — сурово одернул я раненого вышибалу. — Знаю, что хочется пошутить. Это последствия болевого шока. Но ты помолчи, если жить хочешь. Сейчас мы с тебя снимем броник. Готов?</w:t>
      </w:r>
    </w:p>
    <w:p>
      <w:pPr>
        <w:pStyle w:val="Normal"/>
        <w:spacing w:before="0" w:after="0"/>
        <w:contextualSpacing/>
        <w:rPr>
          <w:rFonts w:eastAsia="Times New Roman"/>
          <w:szCs w:val="24"/>
          <w:lang w:eastAsia="ru-RU"/>
        </w:rPr>
      </w:pPr>
      <w:r>
        <w:rPr>
          <w:rFonts w:eastAsia="Times New Roman"/>
          <w:szCs w:val="24"/>
          <w:lang w:eastAsia="ru-RU"/>
        </w:rPr>
        <w:t>Ерофей кивнул, поиграл желваками, и его стошнило на пол кровавой желчью. Из ноздрей полезли розовые пузыри. Ой-ой, плохо дело.</w:t>
      </w:r>
    </w:p>
    <w:p>
      <w:pPr>
        <w:pStyle w:val="Normal"/>
        <w:spacing w:before="0" w:after="0"/>
        <w:contextualSpacing/>
        <w:rPr>
          <w:rFonts w:eastAsia="Times New Roman"/>
          <w:szCs w:val="24"/>
          <w:lang w:eastAsia="ru-RU"/>
        </w:rPr>
      </w:pPr>
      <w:r>
        <w:rPr>
          <w:rFonts w:eastAsia="Times New Roman"/>
          <w:szCs w:val="24"/>
          <w:lang w:eastAsia="ru-RU"/>
        </w:rPr>
        <w:t>Фоллен распахнул дверь лаборатории — откуда донесся запах химикатов, озона и какой-то знакомой еще с детства медицинской гадости. Посыпались громкие возгласы ученого, который занимался анализом. Он трижды проклял день, когда пошел работать в «№92», и принялся в грубых выражениях обвинять хозяина бара в том, что теперь его напичканные знаниями мозги похоронят в этом вонючем погребе вместе с тупоголовым сталкерским мясом. Внезапно причитания и упреки стихли: кажется, головожопый получил по зубам. Раздался лязг инструментов, и Фоллен высунулся в корид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не смертельно, бинтуй Ерофея, — крикнул он и бросил мне аптечку.</w:t>
      </w:r>
    </w:p>
    <w:p>
      <w:pPr>
        <w:pStyle w:val="Normal"/>
        <w:spacing w:before="0" w:after="0"/>
        <w:contextualSpacing/>
        <w:rPr>
          <w:rFonts w:eastAsia="Times New Roman"/>
          <w:szCs w:val="24"/>
          <w:lang w:eastAsia="ru-RU"/>
        </w:rPr>
      </w:pPr>
      <w:r>
        <w:rPr>
          <w:rFonts w:eastAsia="Times New Roman"/>
          <w:szCs w:val="24"/>
          <w:lang w:eastAsia="ru-RU"/>
        </w:rPr>
        <w:t>Мы с Гостом осторожно расстегнули лямки, сняли с вышибалы бронежилет, расстегнули комбез и увидели страшные раны. Одну скользящую — под ребрами в районе селезенки, вторую проникающую — рядом с правой подмышкой. Ой-ой-ой, как хреново. Если кишки задело по касательной, то легкое прошибло насквозь. А главное, как не повезло-то бедолаге: обе пули влетели аккурат под край брони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рындец? — спросил бледный как мел Ерофей, не решаясь смотреть вниз. — Минор, ты только не бреши. Если хана мне, так ты пристрели лучше прямо сейчас, а то я трохи боюсь гангре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му сказал, хлев завали, — велел я, щедро поливая его пузо перекисью. — Говорливый боль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е что-нибудь может помочь? — не унимался Ерофей. — Военно-полевая хирургия.</w:t>
      </w:r>
    </w:p>
    <w:p>
      <w:pPr>
        <w:pStyle w:val="Normal"/>
        <w:spacing w:before="0" w:after="0"/>
        <w:contextualSpacing/>
        <w:rPr>
          <w:rFonts w:eastAsia="Times New Roman"/>
          <w:szCs w:val="24"/>
          <w:lang w:eastAsia="ru-RU"/>
        </w:rPr>
      </w:pPr>
      <w:r>
        <w:rPr>
          <w:rFonts w:eastAsia="Times New Roman"/>
          <w:szCs w:val="24"/>
          <w:lang w:eastAsia="ru-RU"/>
        </w:rPr>
        <w:t>Я содрал с него тельник, обколол раны обезболивающим и еще раз промыл перекисью водорода. Попросил Дроя приподнять верхнюю часть туловища и стал накладывать давящую повязку на грудь. Хорошо, что пуля прошла насквозь, не задев артерий и позвоночника. Правда, ребро одно все же поломала, и костные осколки могли нанести дополнительные повреждения внутри грудины. Хирург мужику нужен, чем скорее, тем луч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воя успела уйти перед облавой, — шепнул мне на ухо Ерофей, когда я нагнулся, чтобы обхватить бинтом его сп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то «моя»? — нахмурился я, решив, что у него начинается бред.</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аба твоя, дурак.</w:t>
      </w:r>
    </w:p>
    <w:p>
      <w:pPr>
        <w:pStyle w:val="Normal"/>
        <w:spacing w:before="0" w:after="0"/>
        <w:contextualSpacing/>
        <w:rPr>
          <w:rFonts w:eastAsia="Times New Roman"/>
          <w:szCs w:val="24"/>
          <w:lang w:eastAsia="ru-RU"/>
        </w:rPr>
      </w:pPr>
      <w:r>
        <w:rPr>
          <w:rFonts w:eastAsia="Times New Roman"/>
          <w:szCs w:val="24"/>
          <w:lang w:eastAsia="ru-RU"/>
        </w:rPr>
        <w:t>Я замер на секунду, поймал угасающий взгляд вышибалы и шмыгнул носом, не зная, что ответить. Он улыбнулся, вновь пустив розовые пузы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маешь, не бачу, шо бесишься каждый раз, когда эта курица на сторону шастаеть? Э-эх… Зря вы, москали, меня за быдло неотесанное держите.</w:t>
      </w:r>
    </w:p>
    <w:p>
      <w:pPr>
        <w:pStyle w:val="Normal"/>
        <w:spacing w:before="0" w:after="0"/>
        <w:contextualSpacing/>
        <w:rPr>
          <w:rFonts w:eastAsia="Times New Roman"/>
          <w:szCs w:val="24"/>
          <w:lang w:eastAsia="ru-RU"/>
        </w:rPr>
      </w:pPr>
      <w:r>
        <w:rPr>
          <w:rFonts w:eastAsia="Times New Roman"/>
          <w:szCs w:val="24"/>
          <w:lang w:eastAsia="ru-RU"/>
        </w:rPr>
        <w:t>Я открыл рот, чтобы возразить, но Ерофей поморщился: мол, не спорь, знаю же. И несказанные слова замерли в глотке. А какой, собственно, из пунктов я собирался оспорить? Насчет гулящей Латы или про социальный статус Ерофе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ять лет без огнестрела, и… на тебе: сразу два, — с отчаянием в голосе прошептал вышибала. — Резаных-то ран с полдюжины за время работы в «№92» накопилось. Пара колотых, переломы. Но я все время приговаривал: нехай пуля минует.</w:t>
      </w:r>
    </w:p>
    <w:p>
      <w:pPr>
        <w:pStyle w:val="Normal"/>
        <w:spacing w:before="0" w:after="0"/>
        <w:contextualSpacing/>
        <w:rPr>
          <w:rFonts w:eastAsia="Times New Roman"/>
          <w:szCs w:val="24"/>
          <w:lang w:eastAsia="ru-RU"/>
        </w:rPr>
      </w:pPr>
      <w:r>
        <w:rPr>
          <w:rFonts w:eastAsia="Times New Roman"/>
          <w:szCs w:val="24"/>
          <w:lang w:eastAsia="ru-RU"/>
        </w:rPr>
        <w:t>Я с удивлением поглядел на его медленно двигающуюся челюсть, мотнул бинтом под могучей рукой и сказ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ично мне до лампады, что шкуру попортит — все равно дырка. Чего ты так за огнестрел переживаешь? Зараст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расти авось и зарастет, да на потомстве скажет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ак, все. Хорош бред в массы не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бред. Я слыхивал, будто при огнестрельных ранениях случаются микросотрясения, вроде как аж в самих клетках организма. И такие сотрясения могут будущих детей повредить. Или даже внуки дебилами родятся. Генетика, брат, штука нежная.</w:t>
      </w:r>
    </w:p>
    <w:p>
      <w:pPr>
        <w:pStyle w:val="Normal"/>
        <w:spacing w:before="0" w:after="0"/>
        <w:contextualSpacing/>
        <w:rPr>
          <w:rFonts w:eastAsia="Times New Roman"/>
          <w:szCs w:val="24"/>
          <w:lang w:eastAsia="ru-RU"/>
        </w:rPr>
      </w:pPr>
      <w:r>
        <w:rPr>
          <w:rFonts w:eastAsia="Times New Roman"/>
          <w:szCs w:val="24"/>
          <w:lang w:eastAsia="ru-RU"/>
        </w:rPr>
        <w:t>Я некоторое время не знал, плакать или смеяться. Чес-слово, не ожидал услышать философские басни от мешка с мускулами, который на протяжении многих лет ассоциировался у меня с дворовым цербером Фоллена, способным лишь на силовые упражнения и вульгарные комментарии. Ан вот оно как: и в этой квадратной головушке мысли жужжат, оказывается.</w:t>
      </w:r>
    </w:p>
    <w:p>
      <w:pPr>
        <w:pStyle w:val="Normal"/>
        <w:spacing w:before="0" w:after="0"/>
        <w:contextualSpacing/>
        <w:rPr>
          <w:rFonts w:eastAsia="Times New Roman"/>
          <w:szCs w:val="24"/>
          <w:lang w:eastAsia="ru-RU"/>
        </w:rPr>
      </w:pPr>
      <w:r>
        <w:rPr>
          <w:rFonts w:eastAsia="Times New Roman"/>
          <w:szCs w:val="24"/>
          <w:lang w:eastAsia="ru-RU"/>
        </w:rPr>
        <w:t>Надо бы вымести из Ерофея лирику — ни к чему она теперь, когда жизнь на волоске мотается. Я нагнулся к самому его уху и серьезно проговор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детишках здоровых печешься? Думаешь, придет к тебе завтра фея, ноги раздвинет и потомством розовощеким обеспечит? У тебя генотип уже так Зоной исковеркан, что через пару поколений крокодилы вылупляться станут вместо правнуков. И не слушай шарлатанов, которые про клеточные сотрясения врут. Дырки в шкуре только формой шрамов различаю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лой ты, — вынес вердикт Ерофей, и его опять стошн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ажи спасибо, что не Дрой тебе рекомендации насчет потомства дал, — усмехнулся я, смахивая с рукава блевотину и вкалывая ему успокоительного. — Все, баю-бай.</w:t>
      </w:r>
    </w:p>
    <w:p>
      <w:pPr>
        <w:pStyle w:val="Normal"/>
        <w:spacing w:before="0" w:after="0"/>
        <w:contextualSpacing/>
        <w:rPr>
          <w:rFonts w:eastAsia="Times New Roman"/>
          <w:szCs w:val="24"/>
          <w:lang w:eastAsia="ru-RU"/>
        </w:rPr>
      </w:pPr>
      <w:r>
        <w:rPr>
          <w:rFonts w:eastAsia="Times New Roman"/>
          <w:szCs w:val="24"/>
          <w:lang w:eastAsia="ru-RU"/>
        </w:rPr>
        <w:t>Ерофей прикрыл глаза, на бледном лбу опять выступил по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ам решу, беситься мне или нет, когда эта курица на сторону шастает, — проворчал я. — Нашелся, блин, тут… психоаналитик.</w:t>
      </w:r>
    </w:p>
    <w:p>
      <w:pPr>
        <w:pStyle w:val="Normal"/>
        <w:spacing w:before="0" w:after="0"/>
        <w:contextualSpacing/>
        <w:rPr>
          <w:rFonts w:eastAsia="Times New Roman"/>
          <w:szCs w:val="24"/>
          <w:lang w:eastAsia="ru-RU"/>
        </w:rPr>
      </w:pPr>
      <w:r>
        <w:rPr>
          <w:rFonts w:eastAsia="Times New Roman"/>
          <w:szCs w:val="24"/>
          <w:lang w:eastAsia="ru-RU"/>
        </w:rPr>
        <w:t>Из лаборатории вышел Фоллен — чернее тучи. Его вытянутые черты лица еще сильнее заострились, добавив сходства с хищной птицей. Папироса прилипла к уголку губы, и он даже не заметил, что огонек пога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дь сюда, — позвал меня хозяин бара.</w:t>
      </w:r>
    </w:p>
    <w:p>
      <w:pPr>
        <w:pStyle w:val="Normal"/>
        <w:spacing w:before="0" w:after="0"/>
        <w:contextualSpacing/>
        <w:rPr>
          <w:rFonts w:eastAsia="Times New Roman"/>
          <w:szCs w:val="24"/>
          <w:lang w:eastAsia="ru-RU"/>
        </w:rPr>
      </w:pPr>
      <w:r>
        <w:rPr>
          <w:rFonts w:eastAsia="Times New Roman"/>
          <w:szCs w:val="24"/>
          <w:lang w:eastAsia="ru-RU"/>
        </w:rPr>
        <w:t>Я поднялся и последовал за ним в конец коридора, оставив Госта приглядывать за Ерофеем. Проходя мимо распахнутой двери, краем глаза заметил неподвижное тело, распластанное на высоком металлическом столе под нависшей хирургической лампой. Будучи обнаженным, черномордый уже совсем слабо походил на человека: бугристая кожа поблескивала в холодном свете, словно антрацитовая слюда, пальцы на свисающей руке заканчивались короткими, но даже на вид острыми когтями. Запрокинутая голова была облеплена датчиками, провода от которых тянулись к осциллографу. Что же за бестию породила Зона на этот раз?</w:t>
      </w:r>
    </w:p>
    <w:p>
      <w:pPr>
        <w:pStyle w:val="Normal"/>
        <w:spacing w:before="0" w:after="0"/>
        <w:contextualSpacing/>
        <w:rPr>
          <w:rFonts w:eastAsia="Times New Roman"/>
          <w:szCs w:val="24"/>
          <w:lang w:eastAsia="ru-RU"/>
        </w:rPr>
      </w:pPr>
      <w:r>
        <w:rPr>
          <w:rFonts w:eastAsia="Times New Roman"/>
          <w:szCs w:val="24"/>
          <w:lang w:eastAsia="ru-RU"/>
        </w:rPr>
        <w:t>Фоллен завел меня в «карман» коридора, устало присел на обмотанную теплоизоляцией трубу и наконец выплюнул потухшую папирос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ло табак? — поинтересовался я, наблюдая, как раздуваются его глянцевитые нозд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тухни. Слушай внимательно, — сказал Фоллен, и от его тона мне стало не по себе. Торгаш был чем-то взволнован до такой степени, что не заметил, как оперся голой ладонью на кусок стекловаты, торчащий из обшивки трубы. — Раз уж ты из меня инфу вытащил, вот тебе еще набор разносолов на зиму. Эти уроды не так просто за Периметром расхаживают и в кисель не превращаются. Клеточная структура их организма остается стабильна из-за аномального поля. Жри, не обляпай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понял. Откуда оно берется вне Зоны?</w:t>
      </w:r>
    </w:p>
    <w:p>
      <w:pPr>
        <w:pStyle w:val="Normal"/>
        <w:spacing w:before="0" w:after="0"/>
        <w:contextualSpacing/>
        <w:rPr>
          <w:rFonts w:eastAsia="Times New Roman"/>
          <w:szCs w:val="24"/>
          <w:lang w:eastAsia="ru-RU"/>
        </w:rPr>
      </w:pPr>
      <w:r>
        <w:rPr>
          <w:rFonts w:eastAsia="Times New Roman"/>
          <w:szCs w:val="24"/>
          <w:lang w:eastAsia="ru-RU"/>
        </w:rPr>
        <w:t>Фоллен высунул башку в проход, убедился, что никто к нам не идет, и снял с пояса термоконтейне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десь штуковина, которая генерирует аномальную энергию, позволяющую мутантам выходить за пределы Периметра. Мой истеричный ученый достал ее из потрохов черномордого. Похоже, тот проглотил артефакт, когда Вовка Бритый его прессовать нач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ртефакт? — невольно переходя на шепот, уточн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нятия не имею. Называй как вздумается. Но одно ясно: эта уникальная шняга действительно образует локальную аномальную зону и не дает тварям развалиться на части. Вроде энергетического коко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ма-перемама, — не удержался я от комментар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именно, Минор: мама-перемама. С помощью такой штуки нетрудно вывести за пределы Зоны любого мутант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ли сами уйд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ображалки не хватит. Хотя… контролеры или бюреры, пожалуй, могут додума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просто.</w:t>
      </w:r>
    </w:p>
    <w:p>
      <w:pPr>
        <w:pStyle w:val="Normal"/>
        <w:spacing w:before="0" w:after="0"/>
        <w:contextualSpacing/>
        <w:rPr>
          <w:rFonts w:eastAsia="Times New Roman"/>
          <w:szCs w:val="24"/>
          <w:lang w:eastAsia="ru-RU"/>
        </w:rPr>
      </w:pPr>
      <w:r>
        <w:rPr>
          <w:rFonts w:eastAsia="Times New Roman"/>
          <w:szCs w:val="24"/>
          <w:lang w:eastAsia="ru-RU"/>
        </w:rPr>
        <w:t>Мы помолчали. Я видел, что Фоллена надвое раздирают жадность и страх. Он прекрасно понимал, что в данный момент распускать информацию противопоказано, и поэтому потенциальным добытчиком мог стать лишь старина Мин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зря военные так тебя прижали, — начал я. — Хабар — уникальней неку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но, — махнул рукой хозяин «№92», — нечего изображать из себя девственниц на выгуле. Я знаю, что тебе по силам раздобыть подобные хреновники. Ты знаешь, что выгодно загнать их получится лишь с моими связя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бы твои связи не накрылись жестяным ведром через пару минут. — Я прислушался к глухим ударам, доносящимся с другого конца подвала. — Слыши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ипломатия — моя сильная сторона, — хищно улыбнулся Фоллен. — Нужно было выиграть врем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крывшись сталкерами, которым пообещал лишнюю пайку на месяц-другой? — вернул я улыбку. Он стал серьез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юди сами назначают себе цену. Лично я готов был дать боль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она тебе судья. С нее станется и пулю послать в качестве подарка за щедрос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нибудь в другой раз.</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 согласись: прижали тебя знат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в первой, договорюсь как-нибудь с мундир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уду истово молиться. Кадило есть, чтоб дымовую завесу устро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богохульничай, нехристь поганая. Так ты возьмешься за дело?</w:t>
      </w:r>
    </w:p>
    <w:p>
      <w:pPr>
        <w:pStyle w:val="Normal"/>
        <w:spacing w:before="0" w:after="0"/>
        <w:contextualSpacing/>
        <w:rPr>
          <w:rFonts w:eastAsia="Times New Roman"/>
          <w:szCs w:val="24"/>
          <w:lang w:eastAsia="ru-RU"/>
        </w:rPr>
      </w:pPr>
      <w:r>
        <w:rPr>
          <w:rFonts w:eastAsia="Times New Roman"/>
          <w:szCs w:val="24"/>
          <w:lang w:eastAsia="ru-RU"/>
        </w:rPr>
        <w:t>Я тоже убрал с рожи ухмылку. Поинтересова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слов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ри удачном раскладе — обычные комиссионны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льце с высоким фактором риска, к тому же — сулит большие барыши. Так что комиссия моя увеличится на тридцать пункт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фонарел, чешка? На десять могу поднять, не боль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вадцать, иначе далее попу с трубы не приподним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рабител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люс вся инфа, которой располагаешь. Кстати, ты подумал, как я выберусь отсюда, когда ты начнешь свою сильную дипломатическую сторону применять к взбешенным воякам?</w:t>
      </w:r>
    </w:p>
    <w:p>
      <w:pPr>
        <w:pStyle w:val="Normal"/>
        <w:spacing w:before="0" w:after="0"/>
        <w:contextualSpacing/>
        <w:rPr>
          <w:rFonts w:eastAsia="Times New Roman"/>
          <w:szCs w:val="24"/>
          <w:lang w:eastAsia="ru-RU"/>
        </w:rPr>
      </w:pPr>
      <w:r>
        <w:rPr>
          <w:rFonts w:eastAsia="Times New Roman"/>
          <w:szCs w:val="24"/>
          <w:lang w:eastAsia="ru-RU"/>
        </w:rPr>
        <w:t>Фоллен снова растянул губы в улыбке. На этот раз она получилась даже не каверзной, а издевательской. Это мне очень не понравилось. И, как выяснилось спустя минуту, не зря.</w:t>
      </w:r>
    </w:p>
    <w:p>
      <w:pPr>
        <w:pStyle w:val="Normal"/>
        <w:spacing w:before="0" w:after="0"/>
        <w:contextualSpacing/>
        <w:rPr>
          <w:rFonts w:eastAsia="Times New Roman"/>
          <w:szCs w:val="24"/>
          <w:lang w:eastAsia="ru-RU"/>
        </w:rPr>
      </w:pPr>
      <w:r>
        <w:rPr>
          <w:rFonts w:eastAsia="Times New Roman"/>
          <w:szCs w:val="24"/>
          <w:lang w:eastAsia="ru-RU"/>
        </w:rPr>
        <w:t>Поделившись скудными данными насчет локации, в которой впервые обнаружились черномордые, Фоллен приоткрыл контейнер и показал сам предмет вожделения. Артефакт ли это был, рожденный Зоной, или устройство, изобретенное человеком, но такого я раньше не видал, это точно. Размером с мелкий мандарин, грязно-серого цвета, склизкий, с пучком каких-то вислых жгутиков — в общем, убогая форма абсолютно не соответствовала волшебному содержанию. Убедившись, что я запечатлел в памяти предмет, Фоллен захлопнул крышку и повесил контейнер на пояс. Затем вытащил из кармана распечатанную на принтере схему местного мусоропровода и всучил ее мне. Заранее ведь все продумал, скотина этак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уж не серчай, Минор, — пожал плечами хозяин «№92», подводя меня к шахте утилизатора, — но все остальные пути наверх в данный момент перекрыты. А шлем и броньку тебе придется оставить — в них не пролезешь. Разве что респиратор смягчит непередаваемые обонятельные ощущения. Вот, держи.</w:t>
      </w:r>
    </w:p>
    <w:p>
      <w:pPr>
        <w:pStyle w:val="Normal"/>
        <w:spacing w:before="0" w:after="0"/>
        <w:contextualSpacing/>
        <w:rPr>
          <w:rFonts w:eastAsia="Times New Roman"/>
          <w:szCs w:val="24"/>
          <w:lang w:eastAsia="ru-RU"/>
        </w:rPr>
      </w:pPr>
      <w:r>
        <w:rPr>
          <w:rFonts w:eastAsia="Times New Roman"/>
          <w:szCs w:val="24"/>
          <w:lang w:eastAsia="ru-RU"/>
        </w:rPr>
        <w:t>Комнатенка представляла собой узкий бетонный пузырь, под потолком которого были натянуты проволоки с нанизанными грибами, иссушенными до неузнаваемости сорта. В углу стояли несколько мешков с углем, опечатанная канистра с горючкой, баллон с жидкостью для дезактивации и багор из противопожарного арсенала. За стенкой урчал дизель-генератор. Душистый аромат гнилья и гари так шибал в нос, что дышать приходилось через раз. Странное, на первый взгляд, сооружение выполняло аж две функции: служило мусоросборником и печью. В теории задумка была шикарной: чтобы свести к минимуму потерю полезной говномассы, следовало переработать ее в тепловую энергию. На практике система потрясала масштабом идиотизма. Из основного зала в мусоропровод сбрасывались отходы, к ним добавлялась отсеянная крупным фильтром взвесь из канализации, плюсовался фонящий шлак из блока очистки воздуха — ассорти попадало в этот каменный мешок и раз в неделю сжигалось. Венцом маразма было полное отсутствие вентиляции, кроме естественной тяги из дымохода. И это в здании, которое изначально планировалось под общеобразовательную школу. Заставить бы инженера, спроектировавшего сие чудо, тут с полгодика вахту отстоя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ешь что, — решил я, отодвигая заслонку и заглядывая в темный зловонный лаз, — наверняка кто-то еще из почтенных сталкеров жаждет свинтить из крысоловки, в которой они оказались из-за твоей предприимчивости. Я только предложу, а ребята пусть решают, лады? Сам понимаешь: некрасиво линять в одну харю.</w:t>
      </w:r>
    </w:p>
    <w:p>
      <w:pPr>
        <w:pStyle w:val="Normal"/>
        <w:spacing w:before="0" w:after="0"/>
        <w:contextualSpacing/>
        <w:rPr>
          <w:rFonts w:eastAsia="Times New Roman"/>
          <w:szCs w:val="24"/>
          <w:lang w:eastAsia="ru-RU"/>
        </w:rPr>
      </w:pPr>
      <w:r>
        <w:rPr>
          <w:rFonts w:eastAsia="Times New Roman"/>
          <w:szCs w:val="24"/>
          <w:lang w:eastAsia="ru-RU"/>
        </w:rPr>
        <w:t>Фоллен пожал плечами: мол, пожалуйста.</w:t>
      </w:r>
    </w:p>
    <w:p>
      <w:pPr>
        <w:pStyle w:val="Normal"/>
        <w:spacing w:before="0" w:after="0"/>
        <w:contextualSpacing/>
        <w:rPr>
          <w:rFonts w:eastAsia="Times New Roman"/>
          <w:szCs w:val="24"/>
          <w:lang w:eastAsia="ru-RU"/>
        </w:rPr>
      </w:pPr>
      <w:r>
        <w:rPr>
          <w:rFonts w:eastAsia="Times New Roman"/>
          <w:szCs w:val="24"/>
          <w:lang w:eastAsia="ru-RU"/>
        </w:rPr>
        <w:t>После получения краткой вводной около половины запертых в подвале сталкеров предпочли вонючий мусоропровод неизбежной встрече с высаживающими дверь солдатами. Несмотря на то, что Фоллен возвестил о намерении капитулировать, многие бродяги стали резво сбрасывать громоздкую защиту и натягивать респираторы. Угрозы хозяина аннулировать договоренность насчет халявной жратвы также не возымели действия: по всей видимости, не один я имел старые счеты с военной прокурату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лышом? Туда?! — протестующе взревел Дрой, увидев, как в говнопечку забирается молодой парень из клана Лося. — Лезь ты сам в эту жопу, Минор! Там вон счетчик Гейгера соловьем заливается. А ну-ка верните броник, пойду на редутах сдохну!</w:t>
      </w:r>
    </w:p>
    <w:p>
      <w:pPr>
        <w:pStyle w:val="Normal"/>
        <w:spacing w:before="0" w:after="0"/>
        <w:contextualSpacing/>
        <w:rPr>
          <w:rFonts w:eastAsia="Times New Roman"/>
          <w:szCs w:val="24"/>
          <w:lang w:eastAsia="ru-RU"/>
        </w:rPr>
      </w:pPr>
      <w:r>
        <w:rPr>
          <w:rFonts w:eastAsia="Times New Roman"/>
          <w:szCs w:val="24"/>
          <w:lang w:eastAsia="ru-RU"/>
        </w:rPr>
        <w:t>Гост презрительно сморщил нос, но не стал препираться, понимая, что времени в обрез. Он строго посмотрел на Дроя, пышущего праведным гневом, и указал тому на ла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ы что, реально собрались линять через эту клоаку? — Дрой в поисках поддержки перевел взгляд на Зеленого. Понизил голос и полувопросительно проговорил: — Мы же уважаемые ветераны, в конце конц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ня это печалит, брат, — сказал Зеленый, сбрасывая обвесы с комбеза, — но если ты хочешь остаться этим самым ветераном, а не угодить воякам на опыты, то придется лезть в радиоактивные какашки.</w:t>
      </w:r>
    </w:p>
    <w:p>
      <w:pPr>
        <w:pStyle w:val="Normal"/>
        <w:spacing w:before="0" w:after="0"/>
        <w:contextualSpacing/>
        <w:rPr>
          <w:rFonts w:eastAsia="Times New Roman"/>
          <w:szCs w:val="24"/>
          <w:lang w:eastAsia="ru-RU"/>
        </w:rPr>
      </w:pPr>
      <w:r>
        <w:rPr>
          <w:rFonts w:eastAsia="Times New Roman"/>
          <w:szCs w:val="24"/>
          <w:lang w:eastAsia="ru-RU"/>
        </w:rPr>
        <w:t>Дрой трагически помолчал, сжав губы в звездочку. Затем отшвырнул шлем, приподнял респиратор и громко заяв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помните: я был против столь позорной тактики отступления.</w:t>
      </w:r>
    </w:p>
    <w:p>
      <w:pPr>
        <w:pStyle w:val="Normal"/>
        <w:spacing w:before="0" w:after="0"/>
        <w:contextualSpacing/>
        <w:rPr>
          <w:rFonts w:eastAsia="Times New Roman"/>
          <w:szCs w:val="24"/>
          <w:lang w:eastAsia="ru-RU"/>
        </w:rPr>
      </w:pPr>
      <w:r>
        <w:rPr>
          <w:rFonts w:eastAsia="Times New Roman"/>
          <w:szCs w:val="24"/>
          <w:lang w:eastAsia="ru-RU"/>
        </w:rPr>
        <w:t>После этого он направился к утилизатору, оттеснил Лёвку и с пыхтением стал забираться внутрь.</w:t>
      </w:r>
    </w:p>
    <w:p>
      <w:pPr>
        <w:pStyle w:val="Normal"/>
        <w:spacing w:before="0" w:after="0"/>
        <w:contextualSpacing/>
        <w:rPr>
          <w:rFonts w:eastAsia="Times New Roman"/>
          <w:szCs w:val="24"/>
          <w:lang w:eastAsia="ru-RU"/>
        </w:rPr>
      </w:pPr>
      <w:r>
        <w:rPr>
          <w:rFonts w:eastAsia="Times New Roman"/>
          <w:szCs w:val="24"/>
          <w:lang w:eastAsia="ru-RU"/>
        </w:rPr>
        <w:t>Не успел упитанный зад Дроя исчезнуть в печи, как в другом конце подвала грохнулась об пол снесенная с петель дверь, и Фоллен принялся орать во всю глотку, что сдает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стреляйте! Здесь раненые! Мы сложили оружи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перед! Прикрой, Слави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право двин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п-оп… Сюда, Мих, сю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уки за голову, мразь продажная…</w:t>
      </w:r>
    </w:p>
    <w:p>
      <w:pPr>
        <w:pStyle w:val="Normal"/>
        <w:spacing w:before="0" w:after="0"/>
        <w:contextualSpacing/>
        <w:rPr>
          <w:rFonts w:eastAsia="Times New Roman"/>
          <w:szCs w:val="24"/>
          <w:lang w:eastAsia="ru-RU"/>
        </w:rPr>
      </w:pPr>
      <w:r>
        <w:rPr>
          <w:rFonts w:eastAsia="Times New Roman"/>
          <w:szCs w:val="24"/>
          <w:lang w:eastAsia="ru-RU"/>
        </w:rPr>
        <w:t>Я решил не выслушивать весь набор солдатских ремарок в адрес бунтаря-торговца. Быстро обмотал ремень автомата вокруг предплечья и включил налобник. Луч фонаря высветил кучу склизкого даже на вид сора, над которой зияло черное от сажи отверстие дымохода. Оттуда сыпалась зола, и доносилось приглушенное бормотание Дроя. Из глубины мусоропровода тянул теплый сквознячок, и пыльные нити застрявшей в стыке тряпки шевелились, как щупальца неведомого монстра. В уголке серенький крысенок бесстрашно грыз косточку, придерживая ее лапками и кося бусинкой глаза на свет.</w:t>
      </w:r>
    </w:p>
    <w:p>
      <w:pPr>
        <w:pStyle w:val="Normal"/>
        <w:spacing w:before="0" w:after="0"/>
        <w:contextualSpacing/>
        <w:rPr>
          <w:rFonts w:eastAsia="Times New Roman"/>
          <w:szCs w:val="24"/>
          <w:lang w:eastAsia="ru-RU"/>
        </w:rPr>
      </w:pPr>
      <w:r>
        <w:rPr>
          <w:rFonts w:eastAsia="Times New Roman"/>
          <w:szCs w:val="24"/>
          <w:lang w:eastAsia="ru-RU"/>
        </w:rPr>
        <w:t>Кошмарная вонь проникала даже через фильтр респиратора и заставляла дышать часто и неглубоко. Счетчик радиации, встроенный в ПДА, медленно, но уверенно начинал паниковать. Давненько я не забирался в такую задницу.</w:t>
      </w:r>
    </w:p>
    <w:p>
      <w:pPr>
        <w:pStyle w:val="Normal"/>
        <w:spacing w:before="0" w:after="0"/>
        <w:contextualSpacing/>
        <w:rPr>
          <w:rFonts w:eastAsia="Times New Roman"/>
          <w:szCs w:val="24"/>
          <w:lang w:eastAsia="ru-RU"/>
        </w:rPr>
      </w:pPr>
      <w:r>
        <w:rPr>
          <w:rFonts w:eastAsia="Times New Roman"/>
          <w:szCs w:val="24"/>
          <w:lang w:eastAsia="ru-RU"/>
        </w:rPr>
        <w:t>За мной в утробу мусоросборника проник Лёвка. Он ловко устроил свой «Гром» под мышкой, молча подождал, пока я подтянусь на перемычке и втиснусь в кишку дымохода, затем вскарабкался следом. Мне стало неуютно в узком закопченном лазе, когда бывший отмычка оказался позади. Словно в спину уперся не луч его крошечного фонарика, а тяжелый осязаемый взгляд. Приступ клаустрофобии? Да не должно бы: и не в таких теснотах случалось бывать.</w:t>
      </w:r>
    </w:p>
    <w:p>
      <w:pPr>
        <w:pStyle w:val="Normal"/>
        <w:spacing w:before="0" w:after="0"/>
        <w:contextualSpacing/>
        <w:rPr>
          <w:rFonts w:eastAsia="Times New Roman"/>
          <w:szCs w:val="24"/>
          <w:lang w:eastAsia="ru-RU"/>
        </w:rPr>
      </w:pPr>
      <w:r>
        <w:rPr>
          <w:rFonts w:eastAsia="Times New Roman"/>
          <w:szCs w:val="24"/>
          <w:lang w:eastAsia="ru-RU"/>
        </w:rPr>
        <w:t>Я остановился, глядя на расцарапанный ногтями обгоревший кирпич. Сквозь причудливый узор трещинок вдруг проступил угловатый профиль существа с черной, как уголь, кожей. Твою ж мать, глюков только не хватало. Я поморгал, отгоняя наваждение, сосредоточился и продолжил ползти по трубе — благо она шла под углом, а не отвесно.</w:t>
      </w:r>
    </w:p>
    <w:p>
      <w:pPr>
        <w:pStyle w:val="Normal"/>
        <w:spacing w:before="0" w:after="0"/>
        <w:contextualSpacing/>
        <w:rPr>
          <w:rFonts w:eastAsia="Times New Roman"/>
          <w:szCs w:val="24"/>
          <w:lang w:eastAsia="ru-RU"/>
        </w:rPr>
      </w:pPr>
      <w:r>
        <w:rPr>
          <w:rFonts w:eastAsia="Times New Roman"/>
          <w:szCs w:val="24"/>
          <w:lang w:eastAsia="ru-RU"/>
        </w:rPr>
        <w:t>Через несколько метров я уперся в ботинки застрявшего Дроя. Его ноги дергались вперед-назад в поисках упора, а невидимая отсюда башка изрыгала потоки брани. Я окрикнул сталкера, заставив умолкнуть, вытянул вперед автомат и подставил ствол под рифленую подошву. Дрой почувствовал опору и оттолкнулся, сыпанув мне в глаза пылью. Пришла моя очередь извергать проклятия, но основная проблема была решена: ворчащий затор рассосался. Я поморгал и подтянулся на локтях. Лаз резко уходил вправо и вверх. По моим прикидкам, до наружной трубы оставалось метров пять, но последний отрезок обещал быть самым трудным. Главное, чтобы воякам не пришло в голову выставить караульного возле говно-выхлопа, иначе казус выйдет неимоверный.</w:t>
      </w:r>
    </w:p>
    <w:p>
      <w:pPr>
        <w:pStyle w:val="Normal"/>
        <w:spacing w:before="0" w:after="0"/>
        <w:contextualSpacing/>
        <w:rPr>
          <w:rFonts w:eastAsia="Times New Roman"/>
          <w:szCs w:val="24"/>
          <w:lang w:eastAsia="ru-RU"/>
        </w:rPr>
      </w:pPr>
      <w:r>
        <w:rPr>
          <w:rFonts w:eastAsia="Times New Roman"/>
          <w:szCs w:val="24"/>
          <w:lang w:eastAsia="ru-RU"/>
        </w:rPr>
        <w:t>Почувствовав, как Лёвка дернул за штанину, я останов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говор есть, Минор, — донесся его приглушенный ба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зырное ты место для беседы выбрал, — похвалил я, намереваясь продолжить подъем.</w:t>
      </w:r>
    </w:p>
    <w:p>
      <w:pPr>
        <w:pStyle w:val="Normal"/>
        <w:spacing w:before="0" w:after="0"/>
        <w:contextualSpacing/>
        <w:rPr/>
      </w:pPr>
      <w:r>
        <w:rPr>
          <w:rFonts w:eastAsia="Times New Roman"/>
          <w:szCs w:val="24"/>
          <w:lang w:eastAsia="ru-RU"/>
        </w:rPr>
        <w:t>— </w:t>
      </w:r>
      <w:r>
        <w:rPr>
          <w:rFonts w:eastAsia="Times New Roman"/>
          <w:szCs w:val="24"/>
          <w:lang w:eastAsia="ru-RU"/>
        </w:rPr>
        <w:t>Ты же собираешься искать логово угольников.</w:t>
      </w:r>
    </w:p>
    <w:p>
      <w:pPr>
        <w:pStyle w:val="Normal"/>
        <w:spacing w:before="0" w:after="0"/>
        <w:contextualSpacing/>
        <w:rPr>
          <w:rFonts w:eastAsia="Times New Roman"/>
          <w:szCs w:val="24"/>
          <w:lang w:eastAsia="ru-RU"/>
        </w:rPr>
      </w:pPr>
      <w:r>
        <w:rPr>
          <w:rFonts w:eastAsia="Times New Roman"/>
          <w:szCs w:val="24"/>
          <w:lang w:eastAsia="ru-RU"/>
        </w:rPr>
        <w:t>Фраза заставила меня замереть. Во-первых, этот проныра был в курсе моих планов. Во-вторых, он дал очень точное определение тем, кого я привык называть «черномордыми». Угольники, надо же. Постановка ударения на первый слог придавала слову необычное и яркое звучание. Лучшего названия этим бестиям и не да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пять подслушивал чужие базары? — поинтересова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с Фолленом слишком громко обсуждали заказ.</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сё-таки уши тебе мешают.</w:t>
      </w:r>
    </w:p>
    <w:p>
      <w:pPr>
        <w:pStyle w:val="Normal"/>
        <w:spacing w:before="0" w:after="0"/>
        <w:contextualSpacing/>
        <w:rPr>
          <w:rFonts w:eastAsia="Times New Roman"/>
          <w:szCs w:val="24"/>
          <w:lang w:eastAsia="ru-RU"/>
        </w:rPr>
      </w:pPr>
      <w:r>
        <w:rPr>
          <w:rFonts w:eastAsia="Times New Roman"/>
          <w:szCs w:val="24"/>
          <w:lang w:eastAsia="ru-RU"/>
        </w:rPr>
        <w:t>Лёвка помолчал, поворочался где-то внизу. Совсем тихо сказ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могу помоч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омневаюсь.</w:t>
      </w:r>
    </w:p>
    <w:p>
      <w:pPr>
        <w:pStyle w:val="Normal"/>
        <w:spacing w:before="0" w:after="0"/>
        <w:contextualSpacing/>
        <w:rPr/>
      </w:pPr>
      <w:r>
        <w:rPr>
          <w:rFonts w:eastAsia="Times New Roman"/>
          <w:szCs w:val="24"/>
          <w:lang w:eastAsia="ru-RU"/>
        </w:rPr>
        <w:t>— </w:t>
      </w:r>
      <w:r>
        <w:rPr>
          <w:rFonts w:eastAsia="Times New Roman"/>
          <w:szCs w:val="24"/>
          <w:lang w:eastAsia="ru-RU"/>
        </w:rPr>
        <w:t>Предлагаю сделку. Я показываю путь к месту, где обитают угольники. Ты берешь меня с собой в рейд и обязуешься довести до логова.</w:t>
      </w:r>
    </w:p>
    <w:p>
      <w:pPr>
        <w:pStyle w:val="Normal"/>
        <w:spacing w:before="0" w:after="0"/>
        <w:contextualSpacing/>
        <w:rPr>
          <w:rFonts w:eastAsia="Times New Roman"/>
          <w:szCs w:val="24"/>
          <w:lang w:eastAsia="ru-RU"/>
        </w:rPr>
      </w:pPr>
      <w:r>
        <w:rPr>
          <w:rFonts w:eastAsia="Times New Roman"/>
          <w:szCs w:val="24"/>
          <w:lang w:eastAsia="ru-RU"/>
        </w:rPr>
        <w:t>Я задумался. Еще вчера вечером, после оборванного разговора в раздевалке, стало ясно: бывший отмычка знает про новых обитателей Зоны больше остальных бродяг. Но теперь он прямо предлагал сотрудничество. Его информация против моей протекции.</w:t>
      </w:r>
    </w:p>
    <w:p>
      <w:pPr>
        <w:pStyle w:val="Normal"/>
        <w:spacing w:before="0" w:after="0"/>
        <w:contextualSpacing/>
        <w:rPr/>
      </w:pPr>
      <w:r>
        <w:rPr>
          <w:rFonts w:eastAsia="Times New Roman"/>
          <w:szCs w:val="24"/>
          <w:lang w:eastAsia="ru-RU"/>
        </w:rPr>
        <w:t>— </w:t>
      </w:r>
      <w:r>
        <w:rPr>
          <w:rFonts w:eastAsia="Times New Roman"/>
          <w:szCs w:val="24"/>
          <w:lang w:eastAsia="ru-RU"/>
        </w:rPr>
        <w:t>Откуда тебе известно про… угольников и их лого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ве я обязан делиться инфой, которой торгую?</w:t>
      </w:r>
    </w:p>
    <w:p>
      <w:pPr>
        <w:pStyle w:val="Normal"/>
        <w:spacing w:before="0" w:after="0"/>
        <w:contextualSpacing/>
        <w:rPr>
          <w:rFonts w:eastAsia="Times New Roman"/>
          <w:szCs w:val="24"/>
          <w:lang w:eastAsia="ru-RU"/>
        </w:rPr>
      </w:pPr>
      <w:r>
        <w:rPr>
          <w:rFonts w:eastAsia="Times New Roman"/>
          <w:szCs w:val="24"/>
          <w:lang w:eastAsia="ru-RU"/>
        </w:rPr>
        <w:t>А парень — не промах. Интересно, мне показалось или в его низком голосе проскользнула насмеш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обяз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оллен дал тебе ложные координаты локации, — сообщил Лёвка. — И на этот раз не из корыстных соображений. Просто он сам толком не ведает о том, что происход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ты веда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могу тебя гарантированно вывести к их логову. Но вдвоем туда не пробраться. Понадобится помощь опытных сталкеро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огда придется брать в долю лишние кошель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ешай сам. Я предупредил: вдвоем не пройд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я еще не дал согласия.</w:t>
      </w:r>
    </w:p>
    <w:p>
      <w:pPr>
        <w:pStyle w:val="Normal"/>
        <w:spacing w:before="0" w:after="0"/>
        <w:contextualSpacing/>
        <w:rPr>
          <w:rFonts w:eastAsia="Times New Roman"/>
          <w:szCs w:val="24"/>
          <w:lang w:eastAsia="ru-RU"/>
        </w:rPr>
      </w:pPr>
      <w:r>
        <w:rPr>
          <w:rFonts w:eastAsia="Times New Roman"/>
          <w:szCs w:val="24"/>
          <w:lang w:eastAsia="ru-RU"/>
        </w:rPr>
        <w:t>Лёвка не ответил. И в этом безмолвии мне вновь почудилась насмешка. Он словно бы без слов дал понять: ты согласился, дружок, ибо некуда тебе деваться — информация дороже денег и важнее понтов.</w:t>
      </w:r>
    </w:p>
    <w:p>
      <w:pPr>
        <w:pStyle w:val="Normal"/>
        <w:spacing w:before="0" w:after="0"/>
        <w:contextualSpacing/>
        <w:rPr>
          <w:rFonts w:eastAsia="Times New Roman"/>
          <w:szCs w:val="24"/>
          <w:lang w:eastAsia="ru-RU"/>
        </w:rPr>
      </w:pPr>
      <w:r>
        <w:rPr>
          <w:rFonts w:eastAsia="Times New Roman"/>
          <w:szCs w:val="24"/>
          <w:lang w:eastAsia="ru-RU"/>
        </w:rPr>
        <w:t>Так, стоп. Кажется, старина Минор становится мнитель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усть будет так, — решил я. — Ты ведешь меня к логову, я позволяю тебе быть ряд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мы обязуемся помогать друг другу при необходимост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ого банана я должен тебе помог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только ты мне, но и я тебе. Это мое услов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омантики в формулировках захотелось? — Я бы пожал плечами, но особенно узкий в этом месте лаз не позволил совершить простого движения. — Ну лад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говорились. А теперь, будь добр, поторопись — кажется, кто-то шибко умный собирается подпалить мусор.</w:t>
      </w:r>
    </w:p>
    <w:p>
      <w:pPr>
        <w:pStyle w:val="Normal"/>
        <w:spacing w:before="0" w:after="0"/>
        <w:contextualSpacing/>
        <w:rPr>
          <w:rFonts w:eastAsia="Times New Roman"/>
          <w:szCs w:val="24"/>
          <w:lang w:eastAsia="ru-RU"/>
        </w:rPr>
      </w:pPr>
      <w:r>
        <w:rPr>
          <w:rFonts w:eastAsia="Times New Roman"/>
          <w:szCs w:val="24"/>
          <w:lang w:eastAsia="ru-RU"/>
        </w:rPr>
        <w:t>Мне и самому начало казаться, что сзади потянуло теплым воздухом, но я не придал этому значения. А вот теперь, после слов Лёвки, перед глазами выстроилась очень неприглядная картина, главным персонажем которой являлся зажаренный в дымоходе Минор. Сразу вспомнилась печь для закаливания кирпича, в которой я полгода назад чуть было не пал жертвой блуждающей «жарки». К счастью, тогда вместо меня в хрустящий бифштекс превратился бандит Бес, но в памяти горчинка от пережитого засела проч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моны Зоны! — выдохнул я, принимаясь быстро ползти вперед.</w:t>
      </w:r>
    </w:p>
    <w:p>
      <w:pPr>
        <w:pStyle w:val="Normal"/>
        <w:spacing w:before="0" w:after="0"/>
        <w:contextualSpacing/>
        <w:rPr>
          <w:rFonts w:eastAsia="Times New Roman"/>
          <w:szCs w:val="24"/>
          <w:lang w:eastAsia="ru-RU"/>
        </w:rPr>
      </w:pPr>
      <w:r>
        <w:rPr>
          <w:rFonts w:eastAsia="Times New Roman"/>
          <w:szCs w:val="24"/>
          <w:lang w:eastAsia="ru-RU"/>
        </w:rPr>
        <w:t>Сомнений в поджоге больше не было — где-то внизу весело заполыхала куча радиоактивного дерьма, грозя спалить нас, как тараканов в керосинке. Вонь многократно усилилась, став умопомрачительной. Трубу начало заволакивать едким дымом.</w:t>
      </w:r>
    </w:p>
    <w:p>
      <w:pPr>
        <w:pStyle w:val="Normal"/>
        <w:spacing w:before="0" w:after="0"/>
        <w:contextualSpacing/>
        <w:rPr>
          <w:rFonts w:eastAsia="Times New Roman"/>
          <w:szCs w:val="24"/>
          <w:lang w:eastAsia="ru-RU"/>
        </w:rPr>
      </w:pPr>
      <w:r>
        <w:rPr>
          <w:rFonts w:eastAsia="Times New Roman"/>
          <w:szCs w:val="24"/>
          <w:lang w:eastAsia="ru-RU"/>
        </w:rPr>
        <w:t>Но главное: с каждой секундой становилось все жарче и жарче.</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3" w:name="t4"/>
      <w:bookmarkEnd w:id="3"/>
      <w:r>
        <w:rPr>
          <w:lang w:eastAsia="ru-RU"/>
        </w:rPr>
        <w:t xml:space="preserve">Глава четвертая. Приграничье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Есть мнение, что в экстремальной ситуации в организме вскрываются скрытые резервы, и мы махом становимся сильнее, быстрее, выносливее. А если верить байкам, коих неимоверное число травится вечерами у костров под стаканчик-другой сорокаградусной, один желторотик еще в стародавние времена первых рейдов умудрился несколько километров груженный щебнем вагон за собой по рельсам проволочь, когда его дружки к сцепу приковали да так на растерзание мутантам и оставили. Понятное дело, подобные россказни — брехня, но определенный запас прочности, несомненно, в человечьих потрохах имеется, и, по задумке, в минуту опасности должна срабатывать некая пружинка. То ли я уже перестал быть человеком, то ли не полностью бодун прошел, то ли еще какая беда стряслась, долго гадать можно — только ни хрена у меня ничего не сработало. А очень, надо заметить, хотелось, ибо ситуация становилась критической.</w:t>
      </w:r>
    </w:p>
    <w:p>
      <w:pPr>
        <w:pStyle w:val="Normal"/>
        <w:spacing w:before="0" w:after="0"/>
        <w:contextualSpacing/>
        <w:rPr>
          <w:rFonts w:eastAsia="Times New Roman"/>
          <w:szCs w:val="24"/>
          <w:lang w:eastAsia="ru-RU"/>
        </w:rPr>
      </w:pPr>
      <w:r>
        <w:rPr>
          <w:rFonts w:eastAsia="Times New Roman"/>
          <w:szCs w:val="24"/>
          <w:lang w:eastAsia="ru-RU"/>
        </w:rPr>
        <w:t>Когда до выхлопного отверстия оставалась пара метров, мне пришлось извиваться ужом, пытаясь хоть как-то ускорить движение. Труба в этом месте шла почти вертикально, и держаться между узких стенок становилось все труднее. Сорвись я сейчас, и нас с Лёвкой и всеми, кто ползет за ним, можно хоронить.</w:t>
      </w:r>
    </w:p>
    <w:p>
      <w:pPr>
        <w:pStyle w:val="Normal"/>
        <w:spacing w:before="0" w:after="0"/>
        <w:contextualSpacing/>
        <w:rPr>
          <w:rFonts w:eastAsia="Times New Roman"/>
          <w:szCs w:val="24"/>
          <w:lang w:eastAsia="ru-RU"/>
        </w:rPr>
      </w:pPr>
      <w:r>
        <w:rPr>
          <w:rFonts w:eastAsia="Times New Roman"/>
          <w:szCs w:val="24"/>
          <w:lang w:eastAsia="ru-RU"/>
        </w:rPr>
        <w:t>Упершись локтями в кирпичи и сдирая в кровь колени, я изо всех сил рвался вверх, прочь от дыма и жары. Мышцы едва не лопались от напряжения, связки натянулись, как веревки, сиплое дыхание отдавалось в ушах, мешая сосредоточиться. Но все равно я полз слишком медленно, чтобы успеть выбраться и помочь остальным. А глупый организм все не спускал пресловутые пружинки-резервы: или чего-то ждал, или не осталось их вовсе. Неужто старе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нор, бодрей двигай! Задохнемся… — Лёвка закашлялся. — Пацанов внизу через минуту зажар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езу, — прохрипел я. Задрал голову и, щурясь от дыма, проорал: — Дрой, вытяни!</w:t>
      </w:r>
    </w:p>
    <w:p>
      <w:pPr>
        <w:pStyle w:val="Normal"/>
        <w:spacing w:before="0" w:after="0"/>
        <w:contextualSpacing/>
        <w:rPr>
          <w:rFonts w:eastAsia="Times New Roman"/>
          <w:szCs w:val="24"/>
          <w:lang w:eastAsia="ru-RU"/>
        </w:rPr>
      </w:pPr>
      <w:r>
        <w:rPr>
          <w:rFonts w:eastAsia="Times New Roman"/>
          <w:szCs w:val="24"/>
          <w:lang w:eastAsia="ru-RU"/>
        </w:rPr>
        <w:t>Вместо ответа в морду прилетело с полкило сажи и земли. Налобник свернуло набок, респиратор повис на резинке, и я еле успел захлопнуть хлеборезку, чтобы не наглотаться грязи. Свирепо фыркнув, выжался на полную катушку. Правый локоть сорвался вниз, сердце пропустило удар. Плечо больно проехало по стенке, заставив сжать зубы. Зато еще сантиметров на двадцать поднялся. Чуток осталось. Терпеть.</w:t>
      </w:r>
    </w:p>
    <w:p>
      <w:pPr>
        <w:pStyle w:val="Normal"/>
        <w:spacing w:before="0" w:after="0"/>
        <w:contextualSpacing/>
        <w:rPr>
          <w:rFonts w:eastAsia="Times New Roman"/>
          <w:szCs w:val="24"/>
          <w:lang w:eastAsia="ru-RU"/>
        </w:rPr>
      </w:pPr>
      <w:r>
        <w:rPr>
          <w:rFonts w:eastAsia="Times New Roman"/>
          <w:szCs w:val="24"/>
          <w:lang w:eastAsia="ru-RU"/>
        </w:rPr>
        <w:t>Когда я уже начал задыхаться от едкого дыма, то сверху наконец послышалось неразборчивое бормотание, и щеки коснулось что-то холодное. Я приоткрыл глаз: ремень. Ох, Дрой-Дрой, тоже мне умник наше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м хвататься прикажешь? — выцедил я. — Зуб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ньше текста, — скомандовал он. — Изворачивайся живо, а то остальных потеряем.</w:t>
      </w:r>
    </w:p>
    <w:p>
      <w:pPr>
        <w:pStyle w:val="Normal"/>
        <w:spacing w:before="0" w:after="0"/>
        <w:contextualSpacing/>
        <w:rPr>
          <w:rFonts w:eastAsia="Times New Roman"/>
          <w:szCs w:val="24"/>
          <w:lang w:eastAsia="ru-RU"/>
        </w:rPr>
      </w:pPr>
      <w:r>
        <w:rPr>
          <w:rFonts w:eastAsia="Times New Roman"/>
          <w:szCs w:val="24"/>
          <w:lang w:eastAsia="ru-RU"/>
        </w:rPr>
        <w:t>Чуть не воя от боли в плече и коленях, я поднял левый локоть и резким движением вскинул руку. Уцепился за ремень, сдирая ногти и чувствуя, как начинаю медленно съезжать вниз.</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ащи!</w:t>
      </w:r>
    </w:p>
    <w:p>
      <w:pPr>
        <w:pStyle w:val="Normal"/>
        <w:spacing w:before="0" w:after="0"/>
        <w:contextualSpacing/>
        <w:rPr>
          <w:rFonts w:eastAsia="Times New Roman"/>
          <w:szCs w:val="24"/>
          <w:lang w:eastAsia="ru-RU"/>
        </w:rPr>
      </w:pPr>
      <w:r>
        <w:rPr>
          <w:rFonts w:eastAsia="Times New Roman"/>
          <w:szCs w:val="24"/>
          <w:lang w:eastAsia="ru-RU"/>
        </w:rPr>
        <w:t>Рывок. Еще один.</w:t>
      </w:r>
    </w:p>
    <w:p>
      <w:pPr>
        <w:pStyle w:val="Normal"/>
        <w:spacing w:before="0" w:after="0"/>
        <w:contextualSpacing/>
        <w:rPr>
          <w:rFonts w:eastAsia="Times New Roman"/>
          <w:szCs w:val="24"/>
          <w:lang w:eastAsia="ru-RU"/>
        </w:rPr>
      </w:pPr>
      <w:r>
        <w:rPr>
          <w:rFonts w:eastAsia="Times New Roman"/>
          <w:szCs w:val="24"/>
          <w:lang w:eastAsia="ru-RU"/>
        </w:rPr>
        <w:t>В запястье что-то мерзко хрустит, дышать нечем, автомат тянет вниз, словно весит не четыре кило, а все двадцать…</w:t>
      </w:r>
    </w:p>
    <w:p>
      <w:pPr>
        <w:pStyle w:val="Normal"/>
        <w:spacing w:before="0" w:after="0"/>
        <w:contextualSpacing/>
        <w:rPr>
          <w:rFonts w:eastAsia="Times New Roman"/>
          <w:szCs w:val="24"/>
          <w:lang w:eastAsia="ru-RU"/>
        </w:rPr>
      </w:pPr>
      <w:r>
        <w:rPr>
          <w:rFonts w:eastAsia="Times New Roman"/>
          <w:szCs w:val="24"/>
          <w:lang w:eastAsia="ru-RU"/>
        </w:rPr>
        <w:t>Дрой, рыча от напряжения, выволок меня из трубы, прислонил спиной к кирпичной кладке и вернулся обратно к отверстию в трубе.</w:t>
      </w:r>
    </w:p>
    <w:p>
      <w:pPr>
        <w:pStyle w:val="Normal"/>
        <w:spacing w:before="0" w:after="0"/>
        <w:contextualSpacing/>
        <w:rPr>
          <w:rFonts w:eastAsia="Times New Roman"/>
          <w:szCs w:val="24"/>
          <w:lang w:eastAsia="ru-RU"/>
        </w:rPr>
      </w:pPr>
      <w:r>
        <w:rPr>
          <w:rFonts w:eastAsia="Times New Roman"/>
          <w:szCs w:val="24"/>
          <w:lang w:eastAsia="ru-RU"/>
        </w:rPr>
        <w:t>Переведя дух и дождавшись, пока перед глазами перестанут мельтешить веселые искорки, я снял разбитый налобник, размотал ремень, оставивший на предплечье красные полосы, взял «калаш» наизготовку и огляделся.</w:t>
      </w:r>
    </w:p>
    <w:p>
      <w:pPr>
        <w:pStyle w:val="Normal"/>
        <w:spacing w:before="0" w:after="0"/>
        <w:contextualSpacing/>
        <w:rPr>
          <w:rFonts w:eastAsia="Times New Roman"/>
          <w:szCs w:val="24"/>
          <w:lang w:eastAsia="ru-RU"/>
        </w:rPr>
      </w:pPr>
      <w:r>
        <w:rPr>
          <w:rFonts w:eastAsia="Times New Roman"/>
          <w:szCs w:val="24"/>
          <w:lang w:eastAsia="ru-RU"/>
        </w:rPr>
        <w:t>Два исцарапанных с ног до головы сталкера затаились возле токарного станка, который давным-давно проржавел насквозь. Они, держа штык-ножи обратным хватом, пасли узкий проход между боковой стеной строения и рядом гаражей. Сквозь стебли прошлогоднего бурьяна была видна серая полоса асфальта.</w:t>
      </w:r>
    </w:p>
    <w:p>
      <w:pPr>
        <w:pStyle w:val="Normal"/>
        <w:spacing w:before="0" w:after="0"/>
        <w:contextualSpacing/>
        <w:rPr>
          <w:rFonts w:eastAsia="Times New Roman"/>
          <w:szCs w:val="24"/>
          <w:lang w:eastAsia="ru-RU"/>
        </w:rPr>
      </w:pPr>
      <w:r>
        <w:rPr>
          <w:rFonts w:eastAsia="Times New Roman"/>
          <w:szCs w:val="24"/>
          <w:lang w:eastAsia="ru-RU"/>
        </w:rPr>
        <w:t>Еще один чумазый бродяга копошился на противоположной стороне заднего двора, готовый прикрыть тыл. Он обустраивал огневую позицию, используя в качестве опоры для длинного ствола винтовки ось перевернутой тачки. Вот ведь акробат! Да и как только ухитрился через дымоход модифицированную снайперку протащить?</w:t>
      </w:r>
    </w:p>
    <w:p>
      <w:pPr>
        <w:pStyle w:val="Normal"/>
        <w:spacing w:before="0" w:after="0"/>
        <w:contextualSpacing/>
        <w:rPr>
          <w:rFonts w:eastAsia="Times New Roman"/>
          <w:szCs w:val="24"/>
          <w:lang w:eastAsia="ru-RU"/>
        </w:rPr>
      </w:pPr>
      <w:r>
        <w:rPr>
          <w:rFonts w:eastAsia="Times New Roman"/>
          <w:szCs w:val="24"/>
          <w:lang w:eastAsia="ru-RU"/>
        </w:rPr>
        <w:t>Нам повезло: инженеры спецназа не знали об этом выходе. А если и знали, то не сочли нужным перекрыть его перед началом штурма, полагая, что сталкерам хватит ума не пользоваться каменной кишкой, фонящей и благоухающей, что твоя свалка. И хрен угадали. Ума хватило с запасом, изворотливости — тоже. Но главное, вояки, которые внизу подпалили мусор с целью выкурить беглецов, не могли связаться с теми, кто остался на поверхности, а то бы нас давно приняли под белы рученьки — полуголых и почти безоружных. Спасибо толстым перекрытиям подвалов Фоллена, что намертво экранируют радиосигнал, и самому хозяину бара, который скорее всего сейчас заговаривает зубы и умасливает разгневанных штурмовико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чуха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г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й ремень слишком короткий… Снимай-ка портупею, — велел Дрой, отворачиваясь от дыма, валящего из скособоченной трубы. Его сивые брови были опалены, глаза слезились. — Кхе-мх… Да скорей же шевели мослами! Пацаны передохнут, пока ты тут тупи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тут-ту, — передразнил я, вставая.</w:t>
      </w:r>
    </w:p>
    <w:p>
      <w:pPr>
        <w:pStyle w:val="Normal"/>
        <w:spacing w:before="0" w:after="0"/>
        <w:contextualSpacing/>
        <w:rPr>
          <w:rFonts w:eastAsia="Times New Roman"/>
          <w:szCs w:val="24"/>
          <w:lang w:eastAsia="ru-RU"/>
        </w:rPr>
      </w:pPr>
      <w:r>
        <w:rPr>
          <w:rFonts w:eastAsia="Times New Roman"/>
          <w:szCs w:val="24"/>
          <w:lang w:eastAsia="ru-RU"/>
        </w:rPr>
        <w:t>Дрой гневно посмотрел на меня, не въехав в шутку, и раскрыл было рот, чтобы обматерить за нерасторопность, но я не дал ему такого шанса: клацнул пряжкой и выдернул ремень, подхватив ножны и чехол с ПДА. Мы быстро соорудили сцепку и бросили конец вни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ёвка, дерни, когда будешь готов! — гаркнул я в коптящее марево.</w:t>
      </w:r>
    </w:p>
    <w:p>
      <w:pPr>
        <w:pStyle w:val="Normal"/>
        <w:spacing w:before="0" w:after="0"/>
        <w:contextualSpacing/>
        <w:rPr>
          <w:rFonts w:eastAsia="Times New Roman"/>
          <w:szCs w:val="24"/>
          <w:lang w:eastAsia="ru-RU"/>
        </w:rPr>
      </w:pPr>
      <w:r>
        <w:rPr>
          <w:rFonts w:eastAsia="Times New Roman"/>
          <w:szCs w:val="24"/>
          <w:lang w:eastAsia="ru-RU"/>
        </w:rPr>
        <w:t>Через секунду ремень дрогнул. Мы уперлись каблуками в землю, ухватились покрепче и стали тянуть на «раз-два».</w:t>
      </w:r>
    </w:p>
    <w:p>
      <w:pPr>
        <w:pStyle w:val="Normal"/>
        <w:spacing w:before="0" w:after="0"/>
        <w:contextualSpacing/>
        <w:rPr>
          <w:rFonts w:eastAsia="Times New Roman"/>
          <w:szCs w:val="24"/>
          <w:lang w:eastAsia="ru-RU"/>
        </w:rPr>
      </w:pPr>
      <w:r>
        <w:rPr>
          <w:rFonts w:eastAsia="Times New Roman"/>
          <w:szCs w:val="24"/>
          <w:lang w:eastAsia="ru-RU"/>
        </w:rPr>
        <w:t>Дым мешал сосредоточиться, ботинки проскальзывали на мокром дерне, Лёвка выкрикивал неразборчивые фразы из жерла, и казалось, что его тело с каждой секундой становится все тяжелее. Ремни натянулись, острые сколы кирпичей увечили их грубую кожу, сцепка дзенькала о стенку. Дело двигалось с трудом.</w:t>
      </w:r>
    </w:p>
    <w:p>
      <w:pPr>
        <w:pStyle w:val="Normal"/>
        <w:spacing w:before="0" w:after="0"/>
        <w:contextualSpacing/>
        <w:rPr>
          <w:rFonts w:eastAsia="Times New Roman"/>
          <w:szCs w:val="24"/>
          <w:lang w:eastAsia="ru-RU"/>
        </w:rPr>
      </w:pPr>
      <w:r>
        <w:rPr>
          <w:rFonts w:eastAsia="Times New Roman"/>
          <w:szCs w:val="24"/>
          <w:lang w:eastAsia="ru-RU"/>
        </w:rPr>
        <w:t>Наконец нам удалось приподнять Лёвку настолько, что он ухватился за край трубы и, не обращая внимания на сочащуюся из-под перчаток кровь, принялся выбираться. Мы подхватили его под мышки и выволокли на возду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с-к-корей… ос-с-стальных… — выкашлял он, отползая в сторону и протягивая свой ремень.</w:t>
      </w:r>
    </w:p>
    <w:p>
      <w:pPr>
        <w:pStyle w:val="Normal"/>
        <w:spacing w:before="0" w:after="0"/>
        <w:contextualSpacing/>
        <w:rPr>
          <w:rFonts w:eastAsia="Times New Roman"/>
          <w:szCs w:val="24"/>
          <w:lang w:eastAsia="ru-RU"/>
        </w:rPr>
      </w:pPr>
      <w:r>
        <w:rPr>
          <w:rFonts w:eastAsia="Times New Roman"/>
          <w:szCs w:val="24"/>
          <w:lang w:eastAsia="ru-RU"/>
        </w:rPr>
        <w:t>Следующим оказался Гост. Сталкер вскарабкался довольно бодро и освободил лаз.</w:t>
      </w:r>
    </w:p>
    <w:p>
      <w:pPr>
        <w:pStyle w:val="Normal"/>
        <w:spacing w:before="0" w:after="0"/>
        <w:contextualSpacing/>
        <w:rPr>
          <w:rFonts w:eastAsia="Times New Roman"/>
          <w:szCs w:val="24"/>
          <w:lang w:eastAsia="ru-RU"/>
        </w:rPr>
      </w:pPr>
      <w:r>
        <w:rPr>
          <w:rFonts w:eastAsia="Times New Roman"/>
          <w:szCs w:val="24"/>
          <w:lang w:eastAsia="ru-RU"/>
        </w:rPr>
        <w:t>А вот последним полз наш долговязый зануда, и ему досталось по полной. Когда мы общими усилиями вытащили Зеленого из раскаленной клоаки, цвет его лица строго соответствовал прозвищу. Края штанин превратились в тлеющую бахрому, пристрелянную снайперку сталкер обронил, кожа на лодыжках покраснела, хотя волдырей заметно не было.</w:t>
      </w:r>
    </w:p>
    <w:p>
      <w:pPr>
        <w:pStyle w:val="Normal"/>
        <w:spacing w:before="0" w:after="0"/>
        <w:contextualSpacing/>
        <w:rPr>
          <w:rFonts w:eastAsia="Times New Roman"/>
          <w:szCs w:val="24"/>
          <w:lang w:eastAsia="ru-RU"/>
        </w:rPr>
      </w:pPr>
      <w:r>
        <w:rPr>
          <w:rFonts w:eastAsia="Times New Roman"/>
          <w:szCs w:val="24"/>
          <w:lang w:eastAsia="ru-RU"/>
        </w:rPr>
        <w:t>Мы положили Зеленого на доски и брызнули в лицо из фляжки. Его выгнуло дугой, обильно стошнило на собственные колени, но взгляд после этого слегка проясн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диация? — озабоченно спросил парень из клана Ло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 Зеленый сплюнул тягучую слюну, — всего-навсего жженое дерьмо.</w:t>
      </w:r>
    </w:p>
    <w:p>
      <w:pPr>
        <w:pStyle w:val="Normal"/>
        <w:spacing w:before="0" w:after="0"/>
        <w:contextualSpacing/>
        <w:rPr>
          <w:rFonts w:eastAsia="Times New Roman"/>
          <w:szCs w:val="24"/>
          <w:lang w:eastAsia="ru-RU"/>
        </w:rPr>
      </w:pPr>
      <w:r>
        <w:rPr>
          <w:rFonts w:eastAsia="Times New Roman"/>
          <w:szCs w:val="24"/>
          <w:lang w:eastAsia="ru-RU"/>
        </w:rPr>
        <w:t>Я пощелкал перед ним пальцами, привлекая внимание. Зеленый посмотрел на меня вполне осознан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 тобой кто-то лез? — спрос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успели. — Он резко мотнул головой и вновь чуть не сблевал. — Вот же ж напасть… Остальных, видно, скрутили, а мусор сразу подпали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гда больше мы сделать ничего не можем, — подвел я черту. — Валим отсюда, пока солдафоны не прочухали, что банда сталкеров виртуозно линяет у них из-под нос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нор дело говорит, — кивнул Гост. — Мужики, сворачиваемся и уходим дворами. Путь через пустошь-ферму должен быть свободен, выйдем на тропу чуть западнее Кордона.</w:t>
      </w:r>
    </w:p>
    <w:p>
      <w:pPr>
        <w:pStyle w:val="Normal"/>
        <w:spacing w:before="0" w:after="0"/>
        <w:contextualSpacing/>
        <w:rPr>
          <w:rFonts w:eastAsia="Times New Roman"/>
          <w:szCs w:val="24"/>
          <w:lang w:eastAsia="ru-RU"/>
        </w:rPr>
      </w:pPr>
      <w:r>
        <w:rPr>
          <w:rFonts w:eastAsia="Times New Roman"/>
          <w:szCs w:val="24"/>
          <w:lang w:eastAsia="ru-RU"/>
        </w:rPr>
        <w:t>Прикрывающие сталкеры попятились, не переставая, однако, пасти проходы. Гнаться за нами, кажется, никто не собирался, но, сами понимаете, в Зоне лишний раз перестраховаться не помешает. До последнего я ждал, что вот-вот из-за угла прилетит граната или появится штурмовой отряд и вломит нам по самые ноздри.</w:t>
      </w:r>
    </w:p>
    <w:p>
      <w:pPr>
        <w:pStyle w:val="Normal"/>
        <w:spacing w:before="0" w:after="0"/>
        <w:contextualSpacing/>
        <w:rPr>
          <w:rFonts w:eastAsia="Times New Roman"/>
          <w:szCs w:val="24"/>
          <w:lang w:eastAsia="ru-RU"/>
        </w:rPr>
      </w:pPr>
      <w:r>
        <w:rPr>
          <w:rFonts w:eastAsia="Times New Roman"/>
          <w:szCs w:val="24"/>
          <w:lang w:eastAsia="ru-RU"/>
        </w:rPr>
        <w:t>Как ни странно, уйти удалось без проблем. Жаль, Ерофею потроха попортили. Эвон как его приложило, аж на философию о чистоте генотипа и здоровье потомства прошибло. Ну да ничего: выкарабкается, не маленький уже.</w:t>
      </w:r>
    </w:p>
    <w:p>
      <w:pPr>
        <w:pStyle w:val="Normal"/>
        <w:spacing w:before="0" w:after="0"/>
        <w:contextualSpacing/>
        <w:rPr>
          <w:rFonts w:eastAsia="Times New Roman"/>
          <w:szCs w:val="24"/>
          <w:lang w:eastAsia="ru-RU"/>
        </w:rPr>
      </w:pPr>
      <w:r>
        <w:rPr>
          <w:rFonts w:eastAsia="Times New Roman"/>
          <w:szCs w:val="24"/>
          <w:lang w:eastAsia="ru-RU"/>
        </w:rPr>
        <w:t>Осторожно поддерживая шатающегося Зеленого, мы покинули опасный район, петляя между каркасно-насыпными развалинами и высохшими кленовыми рощицами. В гуще кривых ветвей торчали бетонные вешки от телеграфных столбов, похожие на огромные костяшки домино. Возле ржавого железнодорожного полотна, огибающего пустошь-ферму с юга, валялось несколько куч деревянного крошева, которое когда-то было шпалами — в воздухе до сих пор чувствовался запах креозота. Рельсы в этом месте изгибались и перекручивались, словно корни. Возле сломанной стрелки недвусмысленно белел крупный осколок черепа. Интересно, чем это их так перекорежило? Похоже на проделки мощной «гравикаракатицы». Да только не могло здесь возникнуть никаких аномалий: далековато от Кордона. Может, фугас сработал или ракетой с «вертушки» накрыло каких-нибудь не особо удачливых ходоков? Может.</w:t>
      </w:r>
    </w:p>
    <w:p>
      <w:pPr>
        <w:pStyle w:val="Normal"/>
        <w:spacing w:before="0" w:after="0"/>
        <w:contextualSpacing/>
        <w:rPr/>
      </w:pPr>
      <w:r>
        <w:rPr>
          <w:rFonts w:eastAsia="Times New Roman"/>
          <w:szCs w:val="24"/>
          <w:lang w:eastAsia="ru-RU"/>
        </w:rPr>
        <w:t>В Зоне все может быть. Гадать — только время попусту тратить. Пустошь-ферма не зря получила свое название. Посреди большого пустыря, на котором давно не росли ни трава, ни кустарник, стоял дом. Двухэтажный, основательно сложенный из крупного белого кирпича, с мансардой под двускатной крышей, щербатым крыльцом и угловой верандой. Возле дома ютились сараи, стойло, колодец, чуть поодаль темнела срубовая баня, а проломленные в нескольких местах ограждения выдавали границы бывших загонов для скота. Ферма вроде бы как ферма — таких десятки и в самой Зоне, и вокруг Периметра, — да была у нее одна особенность. Любая живность, которая имела неосторожность тут обосноваться, хирела и погибала в течение двух-трех дней от странной болезни: тело покрывалось язвами, шерсть выпадала клочками, поднималась температура, начиналась лихорадка, и в конце концов тварь божью выворачивало чуть ли не наизнанку. Великое множество окрестных псов, кошек, сусликов и птиц сдохло в страшной агонии. И не было феномену разумного объяснения. Радиационный фон мерили — обычный для здешних мест. Аномалий никто не замечал. Химический анализ почвы и воздуха не выдавал серьезных отклонений от нормы. Будто проклял кто место, и каждая животинка, решившая устроить здесь нору или гнездо, платила жизнью. Мерли все, кроме людей. На человека энергетика не оказывала столь губительного влияния, как на животных, — разве что башка начинала трещать после часа-другого пребывания на ферме-пустоши. Но настолько сильная и тяжелая пульсировала вокруг заброшенного дома аура, что немногие рисковали задерживаться в его мертвых покоях. Никто не пил воду из колодца, не брал инструментов из сараев, не таскал утварь из кухни и бани. Говаривали, что еще во время трагедии 86-го года хозяин запаниковал, услышав о взрыве реактора, и положил из ружья всю семью. А затем ушел помогать спасателям и канул в энергоблоке. Мистика и домыслы, понятное дело, но сталкеры в большинстве своем народ суеверный, поэтому с опаской относятся к легендам Чернобыля.</w:t>
      </w:r>
    </w:p>
    <w:p>
      <w:pPr>
        <w:pStyle w:val="Normal"/>
        <w:spacing w:before="0" w:after="0"/>
        <w:contextualSpacing/>
        <w:rPr>
          <w:rFonts w:eastAsia="Times New Roman"/>
          <w:szCs w:val="24"/>
          <w:lang w:eastAsia="ru-RU"/>
        </w:rPr>
      </w:pPr>
      <w:r>
        <w:rPr>
          <w:rFonts w:eastAsia="Times New Roman"/>
          <w:szCs w:val="24"/>
          <w:lang w:eastAsia="ru-RU"/>
        </w:rPr>
        <w:t>Через ферму-пустошь решили идти только мы с Дроем, Зеленым и Гостом да Лёвка, который после состоявшегося в трубе разговора держался возле меня как приклеенный. Остальные отделились и взяли западнее, в надежде отсидеться под железнодорожным мостом и подтянуться к Кордону, когда военные утихомиря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ёмно, — признался Зеленый, когда мы миновали колодец с опущенной цепью и поравнялись с домом. — Всегда стороной это место обходил. — Он поежился. — Словно смотрит кто-то из окон. С укоризн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руто ты надышался, — не оборачиваясь, обронил Дрой. — Еще откуда на тебя смотр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ерничай. Прояви сострадание и перестань мотылять из стороны в сторону — и так тошнит.</w:t>
      </w:r>
    </w:p>
    <w:p>
      <w:pPr>
        <w:pStyle w:val="Normal"/>
        <w:spacing w:before="0" w:after="0"/>
        <w:contextualSpacing/>
        <w:rPr>
          <w:rFonts w:eastAsia="Times New Roman"/>
          <w:szCs w:val="24"/>
          <w:lang w:eastAsia="ru-RU"/>
        </w:rPr>
      </w:pPr>
      <w:r>
        <w:rPr>
          <w:rFonts w:eastAsia="Times New Roman"/>
          <w:szCs w:val="24"/>
          <w:lang w:eastAsia="ru-RU"/>
        </w:rPr>
        <w:t>Некоторое время мы шли молча. Вдруг Гост остановился как вкопанный, и остальные тут же застыли. Я сглотнул, внимательно вгляделся в просвет между двумя сараями, возле которых замер сталкер, но угрозы не замет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вылупились? — усмехнулся Гост. — У меня здесь схрон. Или вы собираетесь через Периметр лезть в портках да без инструмент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ледующий раз так не делай, — буркнул Дрой, расслабляясь. — А то застыл, будто столбняк прошиб.</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нятное местечко ты выбрал, чтоб нычку соорудить, — одобрительно кивнул я. — Что ж, веди к не сметным богатствам, раз уж признался. У меня как раз есть тема для разговора — скоротаем время, пока переодеваться будем.</w:t>
      </w:r>
    </w:p>
    <w:p>
      <w:pPr>
        <w:pStyle w:val="Normal"/>
        <w:spacing w:before="0" w:after="0"/>
        <w:contextualSpacing/>
        <w:rPr>
          <w:rFonts w:eastAsia="Times New Roman"/>
          <w:szCs w:val="24"/>
          <w:lang w:eastAsia="ru-RU"/>
        </w:rPr>
      </w:pPr>
      <w:r>
        <w:rPr>
          <w:rFonts w:eastAsia="Times New Roman"/>
          <w:szCs w:val="24"/>
          <w:lang w:eastAsia="ru-RU"/>
        </w:rPr>
        <w:t>Гост обошел дальний сарай и позвал на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ккуратней, родной, не заляпайся, — предупредил он, когда я с удивлением воззрился на разорванное в клочья тело, валяющееся в дверях. — Вот что бывает, когда лезешь за чужим хабар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молодой вроде, а растяжку не заметил, — констатировал подошедший Лёвка. — Эк его размаза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оха видно по помету. — Дрой шмыгнул носом, шумно высморкался в грязь и пошел в сторону, чтобы помочиться. — Под ноги смотреть над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ё глумитесь, — вздохнул Зеленый, нагибаясь и осторожно переворачивая жетон на остатках шеи. — Берталёт какой-то… Ну и прозвищ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па-па, да тут еще один, — сообщил Дрой, склоняясь над следующим трупом. — По жетону, некий Торгелс. Ох ты ж, ё-моё…</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там? — насторожился Гост. — Ты капкан медвежий став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ыло де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жется, балбес споткнулся и умудрился пипиской в него угодить. Кровью истек. — Дрой закончил отливать, застегнул ширинку и торжественно провозглас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оргелс, отныне нарекаю тебя Безумным Кастрат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Фу, как вульгарно, — сказа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делом окуркам лужа, — равнодушно хмыкнул я, принимая из рук Госта гермопакет со снаряг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о чем-то побеседовать хотел, — напомнил он.</w:t>
      </w:r>
    </w:p>
    <w:p>
      <w:pPr>
        <w:pStyle w:val="Normal"/>
        <w:spacing w:before="0" w:after="0"/>
        <w:contextualSpacing/>
        <w:rPr/>
      </w:pPr>
      <w:r>
        <w:rPr>
          <w:rFonts w:eastAsia="Times New Roman"/>
          <w:szCs w:val="24"/>
          <w:lang w:eastAsia="ru-RU"/>
        </w:rPr>
        <w:t>Я обвел взглядом сталкеров, стараясь понять, правильное ли принял решение. В конце концов, кого еще можно вписать с собой в рейд к логову угольников, как не этих сорвиголов? Будь моя воля, вообще бы никого в долю не брал, но Лёвка обмолвился, что вдвоем не пройдем. Видно, выбора у меня нет. А раз уж придется делиться, так пусть это будут проверенные люди, с которыми не раз вместе пули зубами ловили да из одной консервной банки жр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ть возможность нехило заработать, — сказал я наконец.</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знаю тон, который сулит неприятности, — проворчал Дрой, стягивая с себя грязный тельник. — В последний раз с подачи Минора, если не ошибаюсь, мне «чистонебовцы» вшили в череп жучок и отправили развлекаться на западный Янтар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раз перебьешь, пойдешь гулять, — холодно отреагировал я.</w:t>
      </w:r>
    </w:p>
    <w:p>
      <w:pPr>
        <w:pStyle w:val="Normal"/>
        <w:spacing w:before="0" w:after="0"/>
        <w:contextualSpacing/>
        <w:rPr>
          <w:rFonts w:eastAsia="Times New Roman"/>
          <w:szCs w:val="24"/>
          <w:lang w:eastAsia="ru-RU"/>
        </w:rPr>
      </w:pPr>
      <w:r>
        <w:rPr>
          <w:rFonts w:eastAsia="Times New Roman"/>
          <w:szCs w:val="24"/>
          <w:lang w:eastAsia="ru-RU"/>
        </w:rPr>
        <w:t>Дрой в ответ наигранно оскалился и сложил опаленные брови домиком. Его чумазая рожа напомнила мне хэллоуинскую тыкву. Не приведи Демоны Зоны такого где-нибудь на Болоте в сумеречное время суток повстречать — дураком останешься.</w:t>
      </w:r>
    </w:p>
    <w:p>
      <w:pPr>
        <w:pStyle w:val="Normal"/>
        <w:spacing w:before="0" w:after="0"/>
        <w:contextualSpacing/>
        <w:rPr>
          <w:rFonts w:eastAsia="Times New Roman"/>
          <w:szCs w:val="24"/>
          <w:lang w:eastAsia="ru-RU"/>
        </w:rPr>
      </w:pPr>
      <w:r>
        <w:rPr>
          <w:rFonts w:eastAsia="Times New Roman"/>
          <w:szCs w:val="24"/>
          <w:lang w:eastAsia="ru-RU"/>
        </w:rPr>
        <w:t>Я дождался, пока сивый балбес перестанет кривляться, и стал делиться информаци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сь сыр-бор в баре случился из-за того, что военным потребовалось тело, которое Фоллен хотел скрыть в подвал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акт уже всем понятен. Что за дело-то? — поторопи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вкратце, Фоллен вытащил из брюха подопытного штуковину, которая, по его словам, создает небольшое аномальное поле, дающее этим тварям энергию для жизни вне Зоны.</w:t>
      </w:r>
    </w:p>
    <w:p>
      <w:pPr>
        <w:pStyle w:val="Normal"/>
        <w:spacing w:before="0" w:after="0"/>
        <w:contextualSpacing/>
        <w:rPr>
          <w:rFonts w:eastAsia="Times New Roman"/>
          <w:szCs w:val="24"/>
          <w:lang w:eastAsia="ru-RU"/>
        </w:rPr>
      </w:pPr>
      <w:r>
        <w:rPr>
          <w:rFonts w:eastAsia="Times New Roman"/>
          <w:szCs w:val="24"/>
          <w:lang w:eastAsia="ru-RU"/>
        </w:rPr>
        <w:t>Дрой присвистнул. А Лёвка вдруг поправ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ни не твари. Точнее… не совсем тва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вый артефакт? — уточнил Зеленый, не обратив на его ремарку внимания.</w:t>
      </w:r>
    </w:p>
    <w:p>
      <w:pPr>
        <w:pStyle w:val="Normal"/>
        <w:spacing w:before="0" w:after="0"/>
        <w:contextualSpacing/>
        <w:rPr/>
      </w:pPr>
      <w:r>
        <w:rPr>
          <w:rFonts w:eastAsia="Times New Roman"/>
          <w:szCs w:val="24"/>
          <w:lang w:eastAsia="ru-RU"/>
        </w:rPr>
        <w:t>— </w:t>
      </w:r>
      <w:r>
        <w:rPr>
          <w:rFonts w:eastAsia="Times New Roman"/>
          <w:szCs w:val="24"/>
          <w:lang w:eastAsia="ru-RU"/>
        </w:rPr>
        <w:t>Скорее всего. Что бы эта штуковина собой ни представляла — она уникальна. И если мы первыми доберемся до логова угольников, наберем таких и сдадим на реализацию Фоллену, то сможем взять бан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гольников? — сразу уцепился за новое слово Гост.</w:t>
      </w:r>
    </w:p>
    <w:p>
      <w:pPr>
        <w:pStyle w:val="Normal"/>
        <w:spacing w:before="0" w:after="0"/>
        <w:contextualSpacing/>
        <w:rPr>
          <w:rFonts w:eastAsia="Times New Roman"/>
          <w:szCs w:val="24"/>
          <w:lang w:eastAsia="ru-RU"/>
        </w:rPr>
      </w:pPr>
      <w:r>
        <w:rPr>
          <w:rFonts w:eastAsia="Times New Roman"/>
          <w:szCs w:val="24"/>
          <w:lang w:eastAsia="ru-RU"/>
        </w:rPr>
        <w:t>Я искоса глянул на Лёвку. Тот осматривал болторез, выуженный из ящичка с инструментами, делая вид, будто разговор его не касается. А ведь только что встревал. Всё-таки странный тип, нужно с ним ухо востро держ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ло в том, — тщательно подбирая слова, начал я, — что наш бывший отмычка кое-что знает об этих существах и пока не спешит делиться. Но! — Я поднял палец, предупреждая реплику Дроя. — Он готов довести нас до мес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 чего бы вдруг такая щедрость? — подозрительно прищури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замен я ему обещал… — Лёвка с силой сжал мне руку, заставив умолкнуть, и отрицательно покачал головой. Я выдернул локоть и пожал плечами. — В общем, это наши личные договоренности.</w:t>
      </w:r>
    </w:p>
    <w:p>
      <w:pPr>
        <w:pStyle w:val="Normal"/>
        <w:spacing w:before="0" w:after="0"/>
        <w:contextualSpacing/>
        <w:rPr>
          <w:rFonts w:eastAsia="Times New Roman"/>
          <w:szCs w:val="24"/>
          <w:lang w:eastAsia="ru-RU"/>
        </w:rPr>
      </w:pPr>
      <w:r>
        <w:rPr>
          <w:rFonts w:eastAsia="Times New Roman"/>
          <w:szCs w:val="24"/>
          <w:lang w:eastAsia="ru-RU"/>
        </w:rPr>
        <w:t>Со стороны колодца донесся лязг цепи. Мы встрепенулись, а Дрой мгновенно вскинул «Потрошитель» и выглянул из-за угла. Но тут же просигналил условным знаком: отбой тревоги.</w:t>
      </w:r>
    </w:p>
    <w:p>
      <w:pPr>
        <w:pStyle w:val="Normal"/>
        <w:spacing w:before="0" w:after="0"/>
        <w:contextualSpacing/>
        <w:rPr>
          <w:rFonts w:eastAsia="Times New Roman"/>
          <w:szCs w:val="24"/>
          <w:lang w:eastAsia="ru-RU"/>
        </w:rPr>
      </w:pPr>
      <w:r>
        <w:rPr>
          <w:rFonts w:eastAsia="Times New Roman"/>
          <w:szCs w:val="24"/>
          <w:lang w:eastAsia="ru-RU"/>
        </w:rPr>
        <w:t>Раздалось хлопанье крыльев, и над фермой-пустошью стал набирать высоту матерый черный ворон. Видно, почувствовал пернатый гиблое место и решил не рисков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же если все так, как ты говоришь, Минор, — сказал Зеленый после паузы. — Военные вот-вот всю Зону на уши поднимут. Ты ж понимаешь, что для них такой расклад — полный крах устоявшейся системы. Вооружившись цацками, мутанты попрут за Периметр и примутся близлежащие города громить. А это уже не мелочи вроде точечной утечки артефактов или коррупционной пирамиды, это расширение Зоны. Всю лавочку либо прикроют, либо с землей сровняю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менно поэтому у нас времени катастрофически мало, — согласился я, вщелкивая в магазин патроны. — Либо пробуем добраться до гнезда и сорвать куш, либо мирно отходим в сторонку и ждем, пока его сорвут другие, а на Зону полетят крылатые раке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действительно ему доверяешь? — Гост кивнул в сторону Лёвки, набирающего в рюкзак консервы. — Или бесишься оттого, что баба ушла?</w:t>
      </w:r>
    </w:p>
    <w:p>
      <w:pPr>
        <w:pStyle w:val="Normal"/>
        <w:spacing w:before="0" w:after="0"/>
        <w:contextualSpacing/>
        <w:rPr>
          <w:rFonts w:eastAsia="Times New Roman"/>
          <w:szCs w:val="24"/>
          <w:lang w:eastAsia="ru-RU"/>
        </w:rPr>
      </w:pPr>
      <w:r>
        <w:rPr>
          <w:rFonts w:eastAsia="Times New Roman"/>
          <w:szCs w:val="24"/>
          <w:lang w:eastAsia="ru-RU"/>
        </w:rPr>
        <w:t>Я хотел было вскинуться и парировать колкость, но осекся. А и впрямь, Минор, почему ты так легко поверил сталкеру, о котором толком ничего не знаешь, и готов переться за ним черт-те куда без минимальных гарантий? Мозги эмоциями затопило?</w:t>
      </w:r>
    </w:p>
    <w:p>
      <w:pPr>
        <w:pStyle w:val="Normal"/>
        <w:spacing w:before="0" w:after="0"/>
        <w:contextualSpacing/>
        <w:rPr>
          <w:rFonts w:eastAsia="Times New Roman"/>
          <w:szCs w:val="24"/>
          <w:lang w:eastAsia="ru-RU"/>
        </w:rPr>
      </w:pPr>
      <w:r>
        <w:rPr>
          <w:rFonts w:eastAsia="Times New Roman"/>
          <w:szCs w:val="24"/>
          <w:lang w:eastAsia="ru-RU"/>
        </w:rPr>
        <w:t>Пришлось вновь прислушаться к внутренним ощущениям. Холодно. Безразлично. Ушла дура Лата и ушла. Плевать вроде бы.</w:t>
      </w:r>
    </w:p>
    <w:p>
      <w:pPr>
        <w:pStyle w:val="Normal"/>
        <w:spacing w:before="0" w:after="0"/>
        <w:contextualSpacing/>
        <w:rPr>
          <w:rFonts w:eastAsia="Times New Roman"/>
          <w:szCs w:val="24"/>
          <w:lang w:eastAsia="ru-RU"/>
        </w:rPr>
      </w:pPr>
      <w:r>
        <w:rPr>
          <w:rFonts w:eastAsia="Times New Roman"/>
          <w:szCs w:val="24"/>
          <w:lang w:eastAsia="ru-RU"/>
        </w:rPr>
        <w:t>Стало быть, не эмоции движут мной, а нечто иное. Кажется, это предчувствие удачи, которое давненько не прихватывало так остро. С другой стороны, не оставляет тревожное чувство: оно, как червоточина в брюхе, тихонько сочится кислотой, подъедая здоровые ткани. Птичка-интуиция, а, птичка-интуиция, что скажешь?</w:t>
      </w:r>
    </w:p>
    <w:p>
      <w:pPr>
        <w:pStyle w:val="Normal"/>
        <w:spacing w:before="0" w:after="0"/>
        <w:contextualSpacing/>
        <w:rPr>
          <w:rFonts w:eastAsia="Times New Roman"/>
          <w:szCs w:val="24"/>
          <w:lang w:eastAsia="ru-RU"/>
        </w:rPr>
      </w:pPr>
      <w:r>
        <w:rPr>
          <w:rFonts w:eastAsia="Times New Roman"/>
          <w:szCs w:val="24"/>
          <w:lang w:eastAsia="ru-RU"/>
        </w:rPr>
        <w:t>Притаилась и тихонько воркует себе под клюв. Вот же зараза несговорчивая!</w:t>
      </w:r>
    </w:p>
    <w:p>
      <w:pPr>
        <w:pStyle w:val="Normal"/>
        <w:spacing w:before="0" w:after="0"/>
        <w:contextualSpacing/>
        <w:rPr/>
      </w:pPr>
      <w:r>
        <w:rPr>
          <w:rFonts w:eastAsia="Times New Roman"/>
          <w:szCs w:val="24"/>
          <w:lang w:eastAsia="ru-RU"/>
        </w:rPr>
        <w:t>— </w:t>
      </w:r>
      <w:r>
        <w:rPr>
          <w:rFonts w:eastAsia="Times New Roman"/>
          <w:szCs w:val="24"/>
          <w:lang w:eastAsia="ru-RU"/>
        </w:rPr>
        <w:t>У меня нет оснований не доверять Лёвке, — наконец произнес я. — Тайну информации никто не отменял — он может держать в секрете то, что посчитает нужным. Поделится — хорошо, нет — его право. К тому же Дрой не даст соврать: Лёвка хороший следопыт и, возможно, сумеет нас вывести к… Где логово угольников?</w:t>
      </w:r>
    </w:p>
    <w:p>
      <w:pPr>
        <w:pStyle w:val="Normal"/>
        <w:spacing w:before="0" w:after="0"/>
        <w:contextualSpacing/>
        <w:rPr>
          <w:rFonts w:eastAsia="Times New Roman"/>
          <w:szCs w:val="24"/>
          <w:lang w:eastAsia="ru-RU"/>
        </w:rPr>
      </w:pPr>
      <w:r>
        <w:rPr>
          <w:rFonts w:eastAsia="Times New Roman"/>
          <w:szCs w:val="24"/>
          <w:lang w:eastAsia="ru-RU"/>
        </w:rPr>
        <w:t>Неожиданный вопрос произвел нужный эффект. Лёвка открыл рот и ответил прежде, чем успел подум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брошенная шахта возле «Юпите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падная окраина Припяти? — удивился Гост. — Но как туда попасть? Это ж самый центр Зоны. Если «Долг» со «Свободой» не прибьют, так мозги пси-излучением выжж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днимемся по реке. Я знаю путь.</w:t>
      </w:r>
    </w:p>
    <w:p>
      <w:pPr>
        <w:pStyle w:val="Normal"/>
        <w:spacing w:before="0" w:after="0"/>
        <w:contextualSpacing/>
        <w:rPr>
          <w:rFonts w:eastAsia="Times New Roman"/>
          <w:szCs w:val="24"/>
          <w:lang w:eastAsia="ru-RU"/>
        </w:rPr>
      </w:pPr>
      <w:r>
        <w:rPr>
          <w:rFonts w:eastAsia="Times New Roman"/>
          <w:szCs w:val="24"/>
          <w:lang w:eastAsia="ru-RU"/>
        </w:rPr>
        <w:t>Мы как по команде заткнулись и уставились на Лёвку, словно на сумасшедшего. Зона не парк развлечений, а водные пространства здесь вдвое опаснее суши: фауна заводей и рек мало изучена, радиационный фон высокий, транспорта для передвижения нет. Южнее стоят несколько плотин и очистных станций, перекрывающих доступ зараженной воды к жилым районам, но все, что находится севернее фильтрационных сооружений, — убийственно.</w:t>
      </w:r>
    </w:p>
    <w:p>
      <w:pPr>
        <w:pStyle w:val="Normal"/>
        <w:spacing w:before="0" w:after="0"/>
        <w:contextualSpacing/>
        <w:rPr>
          <w:rFonts w:eastAsia="Times New Roman"/>
          <w:szCs w:val="24"/>
          <w:lang w:eastAsia="ru-RU"/>
        </w:rPr>
      </w:pPr>
      <w:r>
        <w:rPr>
          <w:rFonts w:eastAsia="Times New Roman"/>
          <w:szCs w:val="24"/>
          <w:lang w:eastAsia="ru-RU"/>
        </w:rPr>
        <w:t>И Лёвка обо всем этом прекрасно знает. На заправского шутника он не похож. Тогда что? Блеф, глупость или позерст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 какой же такой реке? — вкрадчивым тоном поинтересовался Дрой, когда пауза стала затягиваться. — По Скай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по Припяти, — сказал Лёвка. — Я уже ходил вверх по течению.</w:t>
      </w:r>
    </w:p>
    <w:p>
      <w:pPr>
        <w:pStyle w:val="Normal"/>
        <w:spacing w:before="0" w:after="0"/>
        <w:contextualSpacing/>
        <w:rPr>
          <w:rFonts w:eastAsia="Times New Roman"/>
          <w:szCs w:val="24"/>
          <w:lang w:eastAsia="ru-RU"/>
        </w:rPr>
      </w:pPr>
      <w:r>
        <w:rPr>
          <w:rFonts w:eastAsia="Times New Roman"/>
          <w:szCs w:val="24"/>
          <w:lang w:eastAsia="ru-RU"/>
        </w:rPr>
        <w:t xml:space="preserve">Дрой аж крякнул. А я с сарказмом уточнил: </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 плотике с палаточкой, как Гек Финн?</w:t>
      </w:r>
    </w:p>
    <w:p>
      <w:pPr>
        <w:pStyle w:val="Normal"/>
        <w:spacing w:before="0" w:after="0"/>
        <w:contextualSpacing/>
        <w:rPr>
          <w:rFonts w:eastAsia="Times New Roman"/>
          <w:szCs w:val="24"/>
          <w:lang w:eastAsia="ru-RU"/>
        </w:rPr>
      </w:pPr>
      <w:r>
        <w:rPr>
          <w:rFonts w:eastAsia="Times New Roman"/>
          <w:szCs w:val="24"/>
          <w:lang w:eastAsia="ru-RU"/>
        </w:rPr>
        <w:t>Лёвка улыбнулся, дав понять, что шутка засчитана. Ответил серьез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ходил пешком вдоль берега. Но теперь так нельзя: слишком долго получится. Чтобы попасть к месту вперед военных, надо как можно скорее добраться до юго-восточной оконечности Темной Долины, к Тихой Гавани. Там есть плавсредство, на котор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томная субмарина? — не утерпел Дрой, с вызовом глянув на бывшего желторотика.</w:t>
      </w:r>
    </w:p>
    <w:p>
      <w:pPr>
        <w:pStyle w:val="Normal"/>
        <w:spacing w:before="0" w:after="0"/>
        <w:contextualSpacing/>
        <w:rPr>
          <w:rFonts w:eastAsia="Times New Roman"/>
          <w:szCs w:val="24"/>
          <w:lang w:eastAsia="ru-RU"/>
        </w:rPr>
      </w:pPr>
      <w:r>
        <w:rPr>
          <w:rFonts w:eastAsia="Times New Roman"/>
          <w:szCs w:val="24"/>
          <w:lang w:eastAsia="ru-RU"/>
        </w:rPr>
        <w:t>Гост положил руку на плечо веснушчатому сталкеру, предупреждая дальнейшие злорадства. Спросил у Лёв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действительно бывал в Тихой Гаван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тоже бывал.</w:t>
      </w:r>
    </w:p>
    <w:p>
      <w:pPr>
        <w:pStyle w:val="Normal"/>
        <w:spacing w:before="0" w:after="0"/>
        <w:contextualSpacing/>
        <w:rPr>
          <w:rFonts w:eastAsia="Times New Roman"/>
          <w:szCs w:val="24"/>
          <w:lang w:eastAsia="ru-RU"/>
        </w:rPr>
      </w:pPr>
      <w:r>
        <w:rPr>
          <w:rFonts w:eastAsia="Times New Roman"/>
          <w:szCs w:val="24"/>
          <w:lang w:eastAsia="ru-RU"/>
        </w:rPr>
        <w:t>Лёвка наконец оторвал глаза от своего рюкзака. Внимательно посмотрел на Госта, и я обратил внимание, как в глубине его глаз зажегся интере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место не пользуется популярностью у сталкеров, — негромко произнес Лёвка. — Артефактов там практически нет. Легенды всякие нехорошие ход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много лет в Зоне, родной. Любопытство заводило меня в разные уголки этого мира. А вот чего ты там дел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ттачивал навыки следопыта.</w:t>
      </w:r>
    </w:p>
    <w:p>
      <w:pPr>
        <w:pStyle w:val="Normal"/>
        <w:spacing w:before="0" w:after="0"/>
        <w:contextualSpacing/>
        <w:rPr>
          <w:rFonts w:eastAsia="Times New Roman"/>
          <w:szCs w:val="24"/>
          <w:lang w:eastAsia="ru-RU"/>
        </w:rPr>
      </w:pPr>
      <w:r>
        <w:rPr>
          <w:rFonts w:eastAsia="Times New Roman"/>
          <w:szCs w:val="24"/>
          <w:lang w:eastAsia="ru-RU"/>
        </w:rPr>
        <w:t>Сталкеры еще некоторое время поиграли в гляделки, но продолжать пикировку не стали. Однако даже тупому зомбаку было ясно, что и у того, и у другого остались недосказанные слова. Кажется, все вокруг знают больше меня. Это начинает угнет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вот что, — сказал я, подводя черту. — Давайте решать, потому что времени у нас и впрямь мало. Что касается тебя, Лёвка. Наше соглашение в силе, но имей в виду: если мне хотя бы на миг покажется странным твое поведение и я заподозрю, что ты собираешься кинуть или предать старика Минора — пристрелю без колебаний.</w:t>
      </w:r>
    </w:p>
    <w:p>
      <w:pPr>
        <w:pStyle w:val="Normal"/>
        <w:spacing w:before="0" w:after="0"/>
        <w:contextualSpacing/>
        <w:rPr>
          <w:rFonts w:eastAsia="Times New Roman"/>
          <w:szCs w:val="24"/>
          <w:lang w:eastAsia="ru-RU"/>
        </w:rPr>
      </w:pPr>
      <w:r>
        <w:rPr>
          <w:rFonts w:eastAsia="Times New Roman"/>
          <w:szCs w:val="24"/>
          <w:lang w:eastAsia="ru-RU"/>
        </w:rPr>
        <w:t>Лёвка пожал плечами и вернулся к укладке рюкза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ы решайте сейчас, — предложил я остальным. — Идем вместе за хабаром или разбегаемся, и вы быстренько забываете обо всем, что услыш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могу я забыть, — с показушным сожалением вздохнул Дрой. — Вот знаешь, Минор, как-то въелась уже мне инфа в мозги, прочно засела. Я, конечно, буду изо всех сил стараться, но, боюсь, не забыть мне, где клад зары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ихая Гавань, — грустно обронил Зеленый. — Знаете, что это значит у моряков? Вечный по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поделим добычу в случае успеха? — Гост, как всегда, был прагматич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ловина того, что выторгую у Фоллена, моя, остальное меж собой кромсайте, как вздумается, — предложил я, стягивая черной изолентой два «рожка». — По-моему, чест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ятьдесят процентов на три плохо дели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бе калькулятор с крупными клавишами подарю. Уверен, справиш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доверяю я электронике, родной. В условиях аномальных полей наврет чего доброго… Давай так: твоя доля сорок процентов, и по двадцать — осталь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жду прочим, нам с тобой еще надо военного прокурора в округе умаслить, чтобы он про сбитый вертолет забыл, — вздохну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гу, вот я и хочу обеспечить мир да порядок к старости. Так что, договорилис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Ладно, по рукам.</w:t>
      </w:r>
    </w:p>
    <w:p>
      <w:pPr>
        <w:pStyle w:val="Normal"/>
        <w:spacing w:before="0" w:after="0"/>
        <w:contextualSpacing/>
        <w:rPr/>
      </w:pPr>
      <w:r>
        <w:rPr>
          <w:rFonts w:eastAsia="Times New Roman"/>
          <w:szCs w:val="24"/>
          <w:lang w:eastAsia="ru-RU"/>
        </w:rPr>
        <w:t>Пока мы с Гостом препирались и обсуждали условия, у меня в голове крутилась мысль насчет мотивации проводника. Ни во время разговора в трубе, ни теперь Лёвка не заикнулся о своей доле. Ему что, до лампады, получит он в конечном итоге деньги или нет? Меня настораживала такая беспечность. Понятия не имею, какого банана ему приспичило попасть в логово угольников, но любой человек, готовый идти на риск забесплатно, неизменно вызывал у меня подозрение. Мутный, очень мутный персонаж этот Лёвка.</w:t>
      </w:r>
    </w:p>
    <w:p>
      <w:pPr>
        <w:pStyle w:val="Normal"/>
        <w:spacing w:before="0" w:after="0"/>
        <w:contextualSpacing/>
        <w:rPr>
          <w:rFonts w:eastAsia="Times New Roman"/>
          <w:szCs w:val="24"/>
          <w:lang w:eastAsia="ru-RU"/>
        </w:rPr>
      </w:pPr>
      <w:r>
        <w:rPr>
          <w:rFonts w:eastAsia="Times New Roman"/>
          <w:szCs w:val="24"/>
          <w:lang w:eastAsia="ru-RU"/>
        </w:rPr>
        <w:t>Дрой сунул руку в пенопластовую крошку, которой был забит один из ящичков, и просия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нимание, фокус, — возвестил он, извлекая поллитровую бутылку с выцветшей до неузнаваемости этикетк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ост, а ты запасливый. Надеюсь, это то, что я думаю, а не какой-нибудь скипидар?</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о, что думаешь, но за качество я не отвеча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или иначе, а радионуклиды после экскурсии по говнопечке надо из организма вывести.</w:t>
      </w:r>
    </w:p>
    <w:p>
      <w:pPr>
        <w:pStyle w:val="Normal"/>
        <w:spacing w:before="0" w:after="0"/>
        <w:contextualSpacing/>
        <w:rPr>
          <w:rFonts w:eastAsia="Times New Roman"/>
          <w:szCs w:val="24"/>
          <w:lang w:eastAsia="ru-RU"/>
        </w:rPr>
      </w:pPr>
      <w:r>
        <w:rPr>
          <w:rFonts w:eastAsia="Times New Roman"/>
          <w:szCs w:val="24"/>
          <w:lang w:eastAsia="ru-RU"/>
        </w:rPr>
        <w:t xml:space="preserve">Зеленого передернуло, он немедля отвел взгляд от прозрачной жидкости. Дрой с характерным хрустом свернул крышку и осторожно понюхал содержимое бутылки. Состроил высокопарную мину и поинтересовался: </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 что это за сор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усская», — усмехнулся Гост, регулируя ремешки противогаза. — Из старых складских запасов. Выдержка — никак не меньше тридцати лет.</w:t>
      </w:r>
    </w:p>
    <w:p>
      <w:pPr>
        <w:pStyle w:val="Normal"/>
        <w:spacing w:before="0" w:after="0"/>
        <w:contextualSpacing/>
        <w:rPr>
          <w:rFonts w:eastAsia="Times New Roman"/>
          <w:szCs w:val="24"/>
          <w:lang w:eastAsia="ru-RU"/>
        </w:rPr>
      </w:pPr>
      <w:r>
        <w:rPr>
          <w:rFonts w:eastAsia="Times New Roman"/>
          <w:szCs w:val="24"/>
          <w:lang w:eastAsia="ru-RU"/>
        </w:rPr>
        <w:t>Дрой провел дозиметром от дна до горлышка бутылки, глянул на показания и отхлебнул. Глаза его моментально увлажнились, ноздри расширились, рот разъехался в блаженной улыб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удесный нектар, — восхитился он. — Особенно хороши душистые нотки сивушных масел. Неповторимое послевкусие.</w:t>
      </w:r>
    </w:p>
    <w:p>
      <w:pPr>
        <w:pStyle w:val="Normal"/>
        <w:spacing w:before="0" w:after="0"/>
        <w:contextualSpacing/>
        <w:rPr>
          <w:rFonts w:eastAsia="Times New Roman"/>
          <w:szCs w:val="24"/>
          <w:lang w:eastAsia="ru-RU"/>
        </w:rPr>
      </w:pPr>
      <w:r>
        <w:rPr>
          <w:rFonts w:eastAsia="Times New Roman"/>
          <w:szCs w:val="24"/>
          <w:lang w:eastAsia="ru-RU"/>
        </w:rPr>
        <w:t>Зеленого, кажется, чуть не вывернуло от подступившей тошноты. Он жутко побледнел, но сдержался. Попросил Дро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удь добр, убери эту гадо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итие — есть бытие, — назидательно поднял палец тот. — Кто ещё причаститься желает?</w:t>
      </w:r>
    </w:p>
    <w:p>
      <w:pPr>
        <w:pStyle w:val="Normal"/>
        <w:spacing w:before="0" w:after="0"/>
        <w:contextualSpacing/>
        <w:rPr>
          <w:rFonts w:eastAsia="Times New Roman"/>
          <w:szCs w:val="24"/>
          <w:lang w:eastAsia="ru-RU"/>
        </w:rPr>
      </w:pPr>
      <w:r>
        <w:rPr>
          <w:rFonts w:eastAsia="Times New Roman"/>
          <w:szCs w:val="24"/>
          <w:lang w:eastAsia="ru-RU"/>
        </w:rPr>
        <w:t>Я сурово глянул на него, отобрал тару, закрыл и бросил обратно в ящик, подняв пенопластовое облачко. Легкий ветерок сдул невесомую крупу в сторону, окропив грязную лужу белой россыпь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дионуклиды повальным пьянством не искореняют, — сказал я. — Чтобы не загнуться, надо пить зеленый чаек, кушать чистенькую свеклу, йодированную соль и глюконат кальц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борище зануд, — нахмурился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ть подходящий ствол для меня? — спросил Зеленый у хозяина схрона. — Я ж винтовку обронил, пока карабк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 стволами проблема, — развел руками Гост. — Я когда эту нычку делал, позаботился об амуниции, жрачке и боеприпасах. Хотя постой-ка… — Он исчез в полумраке сарая, повозился в дальнем углу и, сияя, вернулся к нам: — Вот. Для снайпера — самое то.</w:t>
      </w:r>
    </w:p>
    <w:p>
      <w:pPr>
        <w:pStyle w:val="Normal"/>
        <w:spacing w:before="0" w:after="0"/>
        <w:contextualSpacing/>
        <w:rPr>
          <w:rFonts w:eastAsia="Times New Roman"/>
          <w:szCs w:val="24"/>
          <w:lang w:eastAsia="ru-RU"/>
        </w:rPr>
      </w:pPr>
      <w:r>
        <w:rPr>
          <w:rFonts w:eastAsia="Times New Roman"/>
          <w:szCs w:val="24"/>
          <w:lang w:eastAsia="ru-RU"/>
        </w:rPr>
        <w:t xml:space="preserve">Зеленый долго смотрел на протянутый арбалет, не притрагиваясь к оружию, будто оно было заколдовано, потом негромко спросил: </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же шутишь, прав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нюдь. Шикарная охотничья модель. К ней и «оптика» прилагается.</w:t>
      </w:r>
    </w:p>
    <w:p>
      <w:pPr>
        <w:pStyle w:val="Normal"/>
        <w:spacing w:before="0" w:after="0"/>
        <w:contextualSpacing/>
        <w:rPr>
          <w:rFonts w:eastAsia="Times New Roman"/>
          <w:szCs w:val="24"/>
          <w:lang w:eastAsia="ru-RU"/>
        </w:rPr>
      </w:pPr>
      <w:r>
        <w:rPr>
          <w:rFonts w:eastAsia="Times New Roman"/>
          <w:szCs w:val="24"/>
          <w:lang w:eastAsia="ru-RU"/>
        </w:rPr>
        <w:t>Мы с Дроем еле сдержали приступ хохота, и даже молчаливый Лёвка хрюкнул в кула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глушитель к ней не прилагается? — презрительно поджав губы, уточни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чем, родной? — почти искренне удивился Гост. — Это ж арбалет, он и так негромко пуляет. Называется «Барнетт Предатор».</w:t>
      </w:r>
    </w:p>
    <w:p>
      <w:pPr>
        <w:pStyle w:val="Normal"/>
        <w:spacing w:before="0" w:after="0"/>
        <w:contextualSpacing/>
        <w:rPr>
          <w:rFonts w:eastAsia="Times New Roman"/>
          <w:szCs w:val="24"/>
          <w:lang w:eastAsia="ru-RU"/>
        </w:rPr>
      </w:pPr>
      <w:r>
        <w:rPr>
          <w:rFonts w:eastAsia="Times New Roman"/>
          <w:szCs w:val="24"/>
          <w:lang w:eastAsia="ru-RU"/>
        </w:rPr>
        <w:t>Дрой всё-таки заржал, прикрыв рот, чтобы не палиться на всю округу. Мы с Лёвкой тоже от души похихикали, но особо затягивать веселье не стали — не то место, не то время, не то, в конце концов, настроение.</w:t>
      </w:r>
    </w:p>
    <w:p>
      <w:pPr>
        <w:pStyle w:val="Normal"/>
        <w:spacing w:before="0" w:after="0"/>
        <w:contextualSpacing/>
        <w:rPr>
          <w:rFonts w:eastAsia="Times New Roman"/>
          <w:szCs w:val="24"/>
          <w:lang w:eastAsia="ru-RU"/>
        </w:rPr>
      </w:pPr>
      <w:r>
        <w:rPr>
          <w:rFonts w:eastAsia="Times New Roman"/>
          <w:szCs w:val="24"/>
          <w:lang w:eastAsia="ru-RU"/>
        </w:rPr>
        <w:t>Зеленый наконец взял арбалет за приклад и принялся осматривать его со всех сторон. Сначала недоверчиво и пренебрежительно, но уже спустя минуту его взгляд изменился, наполнился интересом к новому предмету. Он примерил болт, потрогал композитные плечи, провел пальцем по толстой тетиве. Не заряжая, приложил оружие к плечу и медленно навел его на меня.</w:t>
      </w:r>
    </w:p>
    <w:p>
      <w:pPr>
        <w:pStyle w:val="Normal"/>
        <w:spacing w:before="0" w:after="0"/>
        <w:contextualSpacing/>
        <w:rPr>
          <w:rFonts w:eastAsia="Times New Roman"/>
          <w:szCs w:val="24"/>
          <w:lang w:eastAsia="ru-RU"/>
        </w:rPr>
      </w:pPr>
      <w:r>
        <w:rPr>
          <w:rFonts w:eastAsia="Times New Roman"/>
          <w:szCs w:val="24"/>
          <w:lang w:eastAsia="ru-RU"/>
        </w:rPr>
        <w:t>И вот после этого глум у меня улетучился, будто не было. Даже без вложенной стрелы направляющая ложбинка выглядела угрожающе: «взгляд» ее гипнотизировал не хуже слепого зрачка автоматного дула.</w:t>
      </w:r>
    </w:p>
    <w:p>
      <w:pPr>
        <w:pStyle w:val="Normal"/>
        <w:spacing w:before="0" w:after="0"/>
        <w:contextualSpacing/>
        <w:rPr>
          <w:rFonts w:eastAsia="Times New Roman"/>
          <w:szCs w:val="24"/>
          <w:lang w:eastAsia="ru-RU"/>
        </w:rPr>
      </w:pPr>
      <w:r>
        <w:rPr>
          <w:rFonts w:eastAsia="Times New Roman"/>
          <w:szCs w:val="24"/>
          <w:lang w:eastAsia="ru-RU"/>
        </w:rPr>
        <w:t>Я отвел арбалет от себя, машинально передернув плечами.</w:t>
      </w:r>
    </w:p>
    <w:p>
      <w:pPr>
        <w:pStyle w:val="Normal"/>
        <w:spacing w:before="0" w:after="0"/>
        <w:contextualSpacing/>
        <w:rPr>
          <w:rFonts w:eastAsia="Times New Roman"/>
          <w:szCs w:val="24"/>
          <w:lang w:eastAsia="ru-RU"/>
        </w:rPr>
      </w:pPr>
      <w:r>
        <w:rPr>
          <w:rFonts w:eastAsia="Times New Roman"/>
          <w:szCs w:val="24"/>
          <w:lang w:eastAsia="ru-RU"/>
        </w:rPr>
        <w:t>Оставшись довольным произведенным эффектом, Зеленый бережно погладил ладонью цевье и побряцал ключами для сбор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стрелять надо, — вынес он вердикт. — А так ничего, удобный — авось и сгодится на первое время, пока ружьишком не обзаведусь. В умелых руках и ложка опас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льзуй, — сказал Гост, уже без ернической искорки в глазах. — Сильно обжег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Лодыжки зудят, — признался Зеленый. — А ч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держи. «Светляк» приложишь для регенерации и «выверт», чтобы радиацию компенсировать. С возврат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пасибо. Верну.</w:t>
      </w:r>
    </w:p>
    <w:p>
      <w:pPr>
        <w:pStyle w:val="Normal"/>
        <w:spacing w:before="0" w:after="0"/>
        <w:contextualSpacing/>
        <w:rPr>
          <w:rFonts w:eastAsia="Times New Roman"/>
          <w:szCs w:val="24"/>
          <w:lang w:eastAsia="ru-RU"/>
        </w:rPr>
      </w:pPr>
      <w:r>
        <w:rPr>
          <w:rFonts w:eastAsia="Times New Roman"/>
          <w:szCs w:val="24"/>
          <w:lang w:eastAsia="ru-RU"/>
        </w:rPr>
        <w:t xml:space="preserve">Дрой оживился, глядя на негрошовые артефакты: </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ще полезные цацки ес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е ништяки зануде отдал: и лук, и побрякушки, — обиженно заявил Дрой. — В следующий раз не стану тебя из мусоросжигателя вытаскив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ерчай, родной. Правда нет больше. — Гост поднялся с топчана и вжикнул молнией на комбезе. — Все обулись-оделись?</w:t>
      </w:r>
    </w:p>
    <w:p>
      <w:pPr>
        <w:pStyle w:val="Normal"/>
        <w:spacing w:before="0" w:after="0"/>
        <w:contextualSpacing/>
        <w:rPr>
          <w:rFonts w:eastAsia="Times New Roman"/>
          <w:szCs w:val="24"/>
          <w:lang w:eastAsia="ru-RU"/>
        </w:rPr>
      </w:pPr>
      <w:r>
        <w:rPr>
          <w:rFonts w:eastAsia="Times New Roman"/>
          <w:szCs w:val="24"/>
          <w:lang w:eastAsia="ru-RU"/>
        </w:rPr>
        <w:t>Мы по очереди кивнули, поправляя ремни и покрепче затягивая шнурки на берц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 Кордона пойду первым. На тропе возьмусь мины выискивать. Минор, ты замыкай. Будешь рихтовать следы. Не возража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ругой бы на моем месте отказался… А чего это ты в авангард рвеш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осто предложил. — Гост обернулся и пристально посмотрел на меня. — Впрочем, можно разыгр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ты, что ты. Ищи свои мины на здоровь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ронулись.</w:t>
      </w:r>
    </w:p>
    <w:p>
      <w:pPr>
        <w:pStyle w:val="Normal"/>
        <w:spacing w:before="0" w:after="0"/>
        <w:contextualSpacing/>
        <w:rPr>
          <w:rFonts w:eastAsia="Times New Roman"/>
          <w:szCs w:val="24"/>
          <w:lang w:eastAsia="ru-RU"/>
        </w:rPr>
      </w:pPr>
      <w:r>
        <w:rPr>
          <w:rFonts w:eastAsia="Times New Roman"/>
          <w:szCs w:val="24"/>
          <w:lang w:eastAsia="ru-RU"/>
        </w:rPr>
        <w:t>Пропустив Госта с «Потрошителем» наготове вперед, мы потопали за ним гуськом, стараясь по вбитой в подкорку привычке ступать след в след.</w:t>
      </w:r>
    </w:p>
    <w:p>
      <w:pPr>
        <w:pStyle w:val="Normal"/>
        <w:spacing w:before="0" w:after="0"/>
        <w:contextualSpacing/>
        <w:rPr>
          <w:rFonts w:eastAsia="Times New Roman"/>
          <w:szCs w:val="24"/>
          <w:lang w:eastAsia="ru-RU"/>
        </w:rPr>
      </w:pPr>
      <w:r>
        <w:rPr>
          <w:rFonts w:eastAsia="Times New Roman"/>
          <w:szCs w:val="24"/>
          <w:lang w:eastAsia="ru-RU"/>
        </w:rPr>
        <w:t>Уже через минуту сараи, колодец и дом со щербатым крыльцом остались позади. Мы вышли на окраину пустошь-фермы. Потянулись длинные изгороди, за которыми стлался полупрозрачный туман приграничья. В сизых низинах чудилось легкое движение, словно неторопливо ворочались там бесформенные твари, не имеющие толком ни плоти, ни души. Но на самом деле это лишь легкий ветерок перемешивал невесомую мглу.</w:t>
      </w:r>
    </w:p>
    <w:p>
      <w:pPr>
        <w:pStyle w:val="Normal"/>
        <w:spacing w:before="0" w:after="0"/>
        <w:contextualSpacing/>
        <w:rPr>
          <w:rFonts w:eastAsia="Times New Roman"/>
          <w:szCs w:val="24"/>
          <w:lang w:eastAsia="ru-RU"/>
        </w:rPr>
      </w:pPr>
      <w:r>
        <w:rPr>
          <w:rFonts w:eastAsia="Times New Roman"/>
          <w:szCs w:val="24"/>
          <w:lang w:eastAsia="ru-RU"/>
        </w:rPr>
        <w:t>Я шел замыкающим, машинально поглядывая через плечо.</w:t>
      </w:r>
    </w:p>
    <w:p>
      <w:pPr>
        <w:pStyle w:val="Normal"/>
        <w:spacing w:before="0" w:after="0"/>
        <w:contextualSpacing/>
        <w:rPr>
          <w:rFonts w:eastAsia="Times New Roman"/>
          <w:szCs w:val="24"/>
          <w:lang w:eastAsia="ru-RU"/>
        </w:rPr>
      </w:pPr>
      <w:r>
        <w:rPr>
          <w:rFonts w:eastAsia="Times New Roman"/>
          <w:szCs w:val="24"/>
          <w:lang w:eastAsia="ru-RU"/>
        </w:rPr>
        <w:t>Туман, как гигантское живое существо, обволакивал нас, пропускал сквозь себя и осторожно смыкался за моей спиной.</w:t>
      </w:r>
    </w:p>
    <w:p>
      <w:pPr>
        <w:pStyle w:val="Normal"/>
        <w:spacing w:before="0" w:after="0"/>
        <w:contextualSpacing/>
        <w:rPr>
          <w:rFonts w:eastAsia="Times New Roman"/>
          <w:szCs w:val="24"/>
          <w:lang w:eastAsia="ru-RU"/>
        </w:rPr>
      </w:pPr>
      <w:r>
        <w:rPr>
          <w:rFonts w:eastAsia="Times New Roman"/>
          <w:szCs w:val="24"/>
          <w:lang w:eastAsia="ru-RU"/>
        </w:rPr>
        <w:t>Тихо. Будто и не проходит армейская зачистка в паре километров отсюда, будто бар «№92» сейчас не разбирают по кирпичикам, а его хозяина не трясут, как куклу.</w:t>
      </w:r>
    </w:p>
    <w:p>
      <w:pPr>
        <w:pStyle w:val="Normal"/>
        <w:spacing w:before="0" w:after="0"/>
        <w:contextualSpacing/>
        <w:rPr/>
      </w:pPr>
      <w:r>
        <w:rPr>
          <w:rFonts w:eastAsia="Times New Roman"/>
          <w:szCs w:val="24"/>
          <w:lang w:eastAsia="ru-RU"/>
        </w:rPr>
        <w:t>Поди нашли уже уникальную штуковину, которую Фоллен успел вытащить из брюха угольника. Хотя кто его знает: мог ведь и припрятать быстренько — мало, что ли, темных уголков в подвале?…</w:t>
      </w:r>
    </w:p>
    <w:p>
      <w:pPr>
        <w:pStyle w:val="Normal"/>
        <w:spacing w:before="0" w:after="0"/>
        <w:contextualSpacing/>
        <w:rPr>
          <w:rFonts w:eastAsia="Times New Roman"/>
          <w:szCs w:val="24"/>
          <w:lang w:eastAsia="ru-RU"/>
        </w:rPr>
      </w:pPr>
      <w:r>
        <w:rPr>
          <w:rFonts w:eastAsia="Times New Roman"/>
          <w:szCs w:val="24"/>
          <w:lang w:eastAsia="ru-RU"/>
        </w:rPr>
        <w:t>Прохладный, почти осязаемый туман подступал к нам вплотную. Касался своими щупальцами открытых участков кожи на запястьях, висках, губах, шее и тихонько отнимал тепло. Туман остужал излишне горячие сердца.</w:t>
      </w:r>
    </w:p>
    <w:p>
      <w:pPr>
        <w:pStyle w:val="Normal"/>
        <w:spacing w:before="0" w:after="0"/>
        <w:contextualSpacing/>
        <w:rPr>
          <w:rFonts w:eastAsia="Times New Roman"/>
          <w:szCs w:val="24"/>
          <w:lang w:eastAsia="ru-RU"/>
        </w:rPr>
      </w:pPr>
      <w:r>
        <w:rPr>
          <w:rFonts w:eastAsia="Times New Roman"/>
          <w:szCs w:val="24"/>
          <w:lang w:eastAsia="ru-RU"/>
        </w:rPr>
        <w:t>У меня всегда возникали именно такие ассоциации при подходе к Внутреннему Периметру. Нейтральное приграничье будто готовило путника к по-осеннему мертвому дыханию самой Зоны. Якобы еле слышно шептало ему на ушко: ты здесь гость.</w:t>
      </w:r>
    </w:p>
    <w:p>
      <w:pPr>
        <w:pStyle w:val="Normal"/>
        <w:spacing w:before="0" w:after="0"/>
        <w:contextualSpacing/>
        <w:rPr>
          <w:rFonts w:eastAsia="Times New Roman"/>
          <w:szCs w:val="24"/>
          <w:lang w:eastAsia="ru-RU"/>
        </w:rPr>
      </w:pPr>
      <w:r>
        <w:rPr>
          <w:rFonts w:eastAsia="Times New Roman"/>
          <w:szCs w:val="24"/>
          <w:lang w:eastAsia="ru-RU"/>
        </w:rPr>
        <w:t>Ничего не осталось вокруг от апрельского пейзажа, который ярким росчерком пронесся мимо меня в городе. Облака скрывали солнце, рассеивали свет. В воздухе стоял запах жухлой листвы. Но не тот волнующий аромат, который заставляет трепетать сердца молоденьких студенток в предвкушении загадочного незнакомца в мареве осени, а болезненный, почти безвкусный дух сырости и уныния. Здесь пахло приостановленной жизнью.</w:t>
      </w:r>
    </w:p>
    <w:p>
      <w:pPr>
        <w:pStyle w:val="Normal"/>
        <w:spacing w:before="0" w:after="0"/>
        <w:contextualSpacing/>
        <w:rPr>
          <w:rFonts w:eastAsia="Times New Roman"/>
          <w:szCs w:val="24"/>
          <w:lang w:eastAsia="ru-RU"/>
        </w:rPr>
      </w:pPr>
      <w:r>
        <w:rPr>
          <w:rFonts w:eastAsia="Times New Roman"/>
          <w:szCs w:val="24"/>
          <w:lang w:eastAsia="ru-RU"/>
        </w:rPr>
        <w:t>Я перехватил автомат, чтобы не целить стволом в спину бредущему впереди Дрою.</w:t>
      </w:r>
    </w:p>
    <w:p>
      <w:pPr>
        <w:pStyle w:val="Normal"/>
        <w:spacing w:before="0" w:after="0"/>
        <w:contextualSpacing/>
        <w:rPr/>
      </w:pPr>
      <w:r>
        <w:rPr>
          <w:rFonts w:eastAsia="Times New Roman"/>
          <w:szCs w:val="24"/>
          <w:lang w:eastAsia="ru-RU"/>
        </w:rPr>
        <w:t>Из головы не шли мысли о Лёвке. Занятный всё-таки малый. Сколько он в Зоне? Год, от силы полтора. И уже успел побывать в Тихой Гавани, куда не каждый матерый сталкер нос сунет, подняться по берегу реки до Припяти, разнюхать про угольников, о которых пока вообще мало кто знает… Не засланный ли он казачок, решивший заманить нас в ловушку? Я улыбнулся своим подозрениям. Ерунда. Кому сдались четверо голодранцев без хабара? Ну нашкодили мы с Гостом, конечно, с этой «вертушкой» на Болоте полгода назад, но даже если бы окружная прокуратура решила-таки закрыть это дело и наказать виновных, то нас гораздо проще было бы взять тепленькими где-нибудь в баре, после попойки, а не разыгрывать столь мудреную многоходовую комбинацию. К тому же солдафонам и без нас теперь дел хватает. Да и сам Лёвка прекрасно сознает, что меня не так-то просто провести: всё-таки хочется верить, что старина Минор еще не совсем дурак. Но некоторые моменты не вяжутся друг с другом, и общая картина никак не складывается. С какого праздника он сам предложил показать путь к месторождению уникальных артефактов? К чему это странное условие, даже требование взаимопомощи? Как можно за год с небольшим изучить Зону на уровне следопыта-профи?</w:t>
      </w:r>
    </w:p>
    <w:p>
      <w:pPr>
        <w:pStyle w:val="Normal"/>
        <w:spacing w:before="0" w:after="0"/>
        <w:contextualSpacing/>
        <w:rPr>
          <w:rFonts w:eastAsia="Times New Roman"/>
          <w:szCs w:val="24"/>
          <w:lang w:eastAsia="ru-RU"/>
        </w:rPr>
      </w:pPr>
      <w:r>
        <w:rPr>
          <w:rFonts w:eastAsia="Times New Roman"/>
          <w:szCs w:val="24"/>
          <w:lang w:eastAsia="ru-RU"/>
        </w:rPr>
        <w:t>А может быть, наш проводник вовсе не год здесь обретается, а гораздо дольше?</w:t>
      </w:r>
    </w:p>
    <w:p>
      <w:pPr>
        <w:pStyle w:val="Normal"/>
        <w:spacing w:before="0" w:after="0"/>
        <w:contextualSpacing/>
        <w:rPr>
          <w:rFonts w:eastAsia="Times New Roman"/>
          <w:szCs w:val="24"/>
          <w:lang w:eastAsia="ru-RU"/>
        </w:rPr>
      </w:pPr>
      <w:r>
        <w:rPr>
          <w:rFonts w:eastAsia="Times New Roman"/>
          <w:szCs w:val="24"/>
          <w:lang w:eastAsia="ru-RU"/>
        </w:rPr>
        <w:t>Неожиданная мысль заставила меня на секунду замедлить шаг и отстать. Догнав Дроя, я тронул его за плечо. Он остановился, обернулся. Остальные сталкеры тоже насторожились.</w:t>
      </w:r>
    </w:p>
    <w:p>
      <w:pPr>
        <w:pStyle w:val="Normal"/>
        <w:spacing w:before="0" w:after="0"/>
        <w:contextualSpacing/>
        <w:rPr>
          <w:rFonts w:eastAsia="Times New Roman"/>
          <w:szCs w:val="24"/>
          <w:lang w:eastAsia="ru-RU"/>
        </w:rPr>
      </w:pPr>
      <w:r>
        <w:rPr>
          <w:rFonts w:eastAsia="Times New Roman"/>
          <w:szCs w:val="24"/>
          <w:lang w:eastAsia="ru-RU"/>
        </w:rPr>
        <w:t>Я махнул рукой: мол, не тормозите, догоним. Тихонько спросил Дро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как с Лёвкой познаком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у… — Он наморщил лоб, припоминая. — Как обычно вроде бы. Он подкатил вечерком, угостил стаканчиком, рассказал, что умеет, и попросился в отряд. Я взял на правах отмыч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в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год назад, кажет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что-нибудь о его прошлом извес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роде из армейки он свинтил из-за дедовщины, — пожал Дрой плечами. — Сам знаешь, не все любят распространяться о минувшем. Ну а этот же — вообще полунемой какой-т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оверяешь ем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никому не доверяю, даже тебе, Минор. Уж извин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авильно делаешь, — усмехнулся я. — Мне тоже, знаешь ли…</w:t>
      </w:r>
    </w:p>
    <w:p>
      <w:pPr>
        <w:pStyle w:val="Normal"/>
        <w:spacing w:before="0" w:after="0"/>
        <w:contextualSpacing/>
        <w:rPr>
          <w:rFonts w:eastAsia="Times New Roman"/>
          <w:szCs w:val="24"/>
          <w:lang w:eastAsia="ru-RU"/>
        </w:rPr>
      </w:pPr>
      <w:r>
        <w:rPr>
          <w:rFonts w:eastAsia="Times New Roman"/>
          <w:szCs w:val="24"/>
          <w:lang w:eastAsia="ru-RU"/>
        </w:rPr>
        <w:t>Мою реплику прервал звук, похожий на хлесткий удар по боксерскому мешку. Мы с Дроем вскинули оружие, готовые немедленно открыть огонь, но делать этого не пришлось: оказывается, хлопнула спущенная тетива арбалета, который Зеленый продолжал держать у плеча.</w:t>
      </w:r>
    </w:p>
    <w:p>
      <w:pPr>
        <w:pStyle w:val="Normal"/>
        <w:spacing w:before="0" w:after="0"/>
        <w:contextualSpacing/>
        <w:rPr>
          <w:rFonts w:eastAsia="Times New Roman"/>
          <w:szCs w:val="24"/>
          <w:lang w:eastAsia="ru-RU"/>
        </w:rPr>
      </w:pPr>
      <w:r>
        <w:rPr>
          <w:rFonts w:eastAsia="Times New Roman"/>
          <w:szCs w:val="24"/>
          <w:lang w:eastAsia="ru-RU"/>
        </w:rPr>
        <w:t>Я посмотрел вдоль его прицельного вектора, и взгляд мой уперся в пришпиленного к комлю дерева слепого пса. Короткое оперение болта торчало у него аккурат из рудиментарной глазницы. Тело все еще конвульсивно подергивалось.</w:t>
      </w:r>
    </w:p>
    <w:p>
      <w:pPr>
        <w:pStyle w:val="Normal"/>
        <w:spacing w:before="0" w:after="0"/>
        <w:contextualSpacing/>
        <w:rPr>
          <w:rFonts w:eastAsia="Times New Roman"/>
          <w:szCs w:val="24"/>
          <w:lang w:eastAsia="ru-RU"/>
        </w:rPr>
      </w:pPr>
      <w:r>
        <w:rPr>
          <w:rFonts w:eastAsia="Times New Roman"/>
          <w:szCs w:val="24"/>
          <w:lang w:eastAsia="ru-RU"/>
        </w:rPr>
        <w:t>Метров с пятнадцати наш штатный снайпер палил. Внуш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пал, — констатировал Зеленый, упираясь ботинком в скобу и натягивая тетив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б их оказалось несколько, а ты один — не успел бы свой стрелоплюв перезарядить, — резонно заметил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рно. Но ведь в этот раз он оказался один, а нас несколько.</w:t>
      </w:r>
    </w:p>
    <w:p>
      <w:pPr>
        <w:pStyle w:val="Normal"/>
        <w:spacing w:before="0" w:after="0"/>
        <w:contextualSpacing/>
        <w:rPr>
          <w:rFonts w:eastAsia="Times New Roman"/>
          <w:szCs w:val="24"/>
          <w:lang w:eastAsia="ru-RU"/>
        </w:rPr>
      </w:pPr>
      <w:r>
        <w:rPr>
          <w:rFonts w:eastAsia="Times New Roman"/>
          <w:szCs w:val="24"/>
          <w:lang w:eastAsia="ru-RU"/>
        </w:rPr>
        <w:t>Мы осторожно подошли к убитому мутанту, и я обратил внимание, что уродливые лапы пса наполовину увязли в буром наросте. Издалека казалось, что это часть корня, но вблизи можно было безошибочно определить небольшую, но каверзную аномалию под названием «жадинка», которая сковывала попавшее в нее существо за считанные минуты, а иногда и секунд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ишень-то была неподвижна, — сказа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ервый выстрел из малознакомого оружия критике не подлежит, — отрезал Зеленый, с хрустом извлекая болт. — Сам мне выдал этот… лук.</w:t>
      </w:r>
    </w:p>
    <w:p>
      <w:pPr>
        <w:pStyle w:val="Normal"/>
        <w:spacing w:before="0" w:after="0"/>
        <w:contextualSpacing/>
        <w:rPr>
          <w:rFonts w:eastAsia="Times New Roman"/>
          <w:szCs w:val="24"/>
          <w:lang w:eastAsia="ru-RU"/>
        </w:rPr>
      </w:pPr>
      <w:r>
        <w:rPr>
          <w:rFonts w:eastAsia="Times New Roman"/>
          <w:szCs w:val="24"/>
          <w:lang w:eastAsia="ru-RU"/>
        </w:rPr>
        <w:t>Я поднял с земли палку и сунул ее в студнеобразный бок «жадинки». Аномалия хлюпнула и охотно проглотила сучковатый кончик, отпуская лапы пса. Мертвый мутант перевернулся на спину и съехал по корню вни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номалии, — задумчиво проговорил Зеленый, очищая болт от неаппетитных сгустков, — они, как сеть, покрывают всю Зону и окрестности. Кое-где ячейки пошире, кое-где поуже, но в целом распределены равномер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иногда кто-то забрасывает сеть в море и рыбачит, — неожиданно ответил ему Лёвка. — Улов разный случае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нтересная аналогия, — сказал Гост, снова выдвигаясь вперед колонны. — Только поганая. Я теперь себя чувствую глупым караси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таллоискатель расчехли и под ноги гляди, карасик, — посоветовал я. — Вон сквозь туман пашня уже виднеется — а в ней, знаешь ли, мины попадаются. Наступишь, и казус случится неимоверный.</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4" w:name="t5"/>
      <w:bookmarkEnd w:id="4"/>
      <w:r>
        <w:rPr>
          <w:lang w:eastAsia="ru-RU"/>
        </w:rPr>
        <w:t xml:space="preserve">Глава пятая. Коломин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Возле берлоги Сидоровича мы планировали сделать привал, пополнить запасы и прикупить Зеленому приличный ствол вместо «стрелоплюва», но когда подошли к Кордону, уразумели: планы скорее всего придется корректировать.</w:t>
      </w:r>
    </w:p>
    <w:p>
      <w:pPr>
        <w:pStyle w:val="Normal"/>
        <w:spacing w:before="0" w:after="0"/>
        <w:contextualSpacing/>
        <w:rPr>
          <w:rFonts w:eastAsia="Times New Roman"/>
          <w:szCs w:val="24"/>
          <w:lang w:eastAsia="ru-RU"/>
        </w:rPr>
      </w:pPr>
      <w:r>
        <w:rPr>
          <w:rFonts w:eastAsia="Times New Roman"/>
          <w:szCs w:val="24"/>
          <w:lang w:eastAsia="ru-RU"/>
        </w:rPr>
        <w:t>Расширяющийся кверху жирно-черный столб был заметен издалека. Чадило знатно, клубами, словно у железнодорожной насыпи горел склад автомобильных покрышек. Едкое марево уже растеклось над всей округой, смешалось с тучами, но в одном из очагов пожар продолжался до сих пор, хотя открытого огня заметно не было. Только черный как смоль дым.</w:t>
      </w:r>
    </w:p>
    <w:p>
      <w:pPr>
        <w:pStyle w:val="Normal"/>
        <w:spacing w:before="0" w:after="0"/>
        <w:contextualSpacing/>
        <w:rPr>
          <w:rFonts w:eastAsia="Times New Roman"/>
          <w:szCs w:val="24"/>
          <w:lang w:eastAsia="ru-RU"/>
        </w:rPr>
      </w:pPr>
      <w:r>
        <w:rPr>
          <w:rFonts w:eastAsia="Times New Roman"/>
          <w:szCs w:val="24"/>
          <w:lang w:eastAsia="ru-RU"/>
        </w:rPr>
        <w:t>Мы остановились возле заброшенной будки с огрызком шлагбаума, где давным-давно располагался блокпост. Помнится, еще до истории с «бумерангами» я здесь двух резвых снорков упаковал. Псевдоприматы собирались перекусить одиноким сталкером, бредущим по своим делам, но хрен угадали. Потенциальный рацион оказался ершистым и завалил уродов тяжелыми железками.</w:t>
      </w:r>
    </w:p>
    <w:p>
      <w:pPr>
        <w:pStyle w:val="Normal"/>
        <w:spacing w:before="0" w:after="0"/>
        <w:contextualSpacing/>
        <w:rPr>
          <w:rFonts w:eastAsia="Times New Roman"/>
          <w:szCs w:val="24"/>
          <w:lang w:eastAsia="ru-RU"/>
        </w:rPr>
      </w:pPr>
      <w:r>
        <w:rPr>
          <w:rFonts w:eastAsia="Times New Roman"/>
          <w:szCs w:val="24"/>
          <w:lang w:eastAsia="ru-RU"/>
        </w:rPr>
        <w:t>Тогда Внутренний Периметр тянулся севернее, но пару месяцев назад вояки передвинули его на несколько километров вовне, потому как Зона разрослась. Подобная «пульсация» аномальной территории происходила раз в два-три года и уже никого особо не удивляла.</w:t>
      </w:r>
    </w:p>
    <w:p>
      <w:pPr>
        <w:pStyle w:val="Normal"/>
        <w:spacing w:before="0" w:after="0"/>
        <w:contextualSpacing/>
        <w:rPr>
          <w:rFonts w:eastAsia="Times New Roman"/>
          <w:szCs w:val="24"/>
          <w:lang w:eastAsia="ru-RU"/>
        </w:rPr>
      </w:pPr>
      <w:r>
        <w:rPr>
          <w:rFonts w:eastAsia="Times New Roman"/>
          <w:szCs w:val="24"/>
          <w:lang w:eastAsia="ru-RU"/>
        </w:rPr>
        <w:t>Дрой попросил у Зеленого оптический прицел, присел на ржавый обод тракторного колеса и припал к окуляру, изучая местно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лянь, — сказал он через минуту и протянул мне «оптику». — Не туда, правее. Около тоннеля под мостом — видишь?</w:t>
      </w:r>
    </w:p>
    <w:p>
      <w:pPr>
        <w:pStyle w:val="Normal"/>
        <w:spacing w:before="0" w:after="0"/>
        <w:contextualSpacing/>
        <w:rPr>
          <w:rFonts w:eastAsia="Times New Roman"/>
          <w:szCs w:val="24"/>
          <w:lang w:eastAsia="ru-RU"/>
        </w:rPr>
      </w:pPr>
      <w:r>
        <w:rPr>
          <w:rFonts w:eastAsia="Times New Roman"/>
          <w:szCs w:val="24"/>
          <w:lang w:eastAsia="ru-RU"/>
        </w:rPr>
        <w:t>Я переместил прибор по указанному вектору и отнял от лица. Поморгал, решив, что зрение меня подводит. Вновь поднес резиновый кругляшок амортизатора к глазу и сдвинул пальцем колесико, подстраивая резкость. Зрелище одновременно пугало и притягивало взгляд. Арка тоннеля, очертания которой были знакомы любому сталкеру, начавшему скитания по Зоне с Кордона, теперь представляла собой бесформенную груду, в которой бетон перемешался с металлом. Мост рухнул, похоронив под собой дорогу, по которой проезжал официальный транспорт ученых и военная техника. Но коптил вовсе не завал. Дым валил из-за перевернутого «Урала», сплющенная кабина которого валялась метрах в десяти от кузова. Что сталось с водителем, не составляло труда домыслить.</w:t>
      </w:r>
    </w:p>
    <w:p>
      <w:pPr>
        <w:pStyle w:val="Normal"/>
        <w:spacing w:before="0" w:after="0"/>
        <w:contextualSpacing/>
        <w:rPr/>
      </w:pPr>
      <w:r>
        <w:rPr>
          <w:rFonts w:eastAsia="Times New Roman"/>
          <w:szCs w:val="24"/>
          <w:lang w:eastAsia="ru-RU"/>
        </w:rPr>
        <w:t>А возле грузовика стояли угольники. Трое. И когда я понял, что они делают, на меня напала легкая оторопь.</w:t>
      </w:r>
    </w:p>
    <w:p>
      <w:pPr>
        <w:pStyle w:val="Normal"/>
        <w:spacing w:before="0" w:after="0"/>
        <w:contextualSpacing/>
        <w:rPr>
          <w:rFonts w:eastAsia="Times New Roman"/>
          <w:szCs w:val="24"/>
          <w:lang w:eastAsia="ru-RU"/>
        </w:rPr>
      </w:pPr>
      <w:r>
        <w:rPr>
          <w:rFonts w:eastAsia="Times New Roman"/>
          <w:szCs w:val="24"/>
          <w:lang w:eastAsia="ru-RU"/>
        </w:rPr>
        <w:t>Одно из существ в химзащитном комбезе с откинутым капюшоном держало тело, а двое других сосредоточенно потрошили его. Картина поражала какой-то неестественностью. Почему бы не опустить труп на землю? По спине пробежали мурашки. Такое чувство, будто эта черная бестия не напрягается, держа на вытянутых руках центнер мяса. Сколько же в нем силищи?</w:t>
      </w:r>
    </w:p>
    <w:p>
      <w:pPr>
        <w:pStyle w:val="Normal"/>
        <w:spacing w:before="0" w:after="0"/>
        <w:contextualSpacing/>
        <w:rPr>
          <w:rFonts w:eastAsia="Times New Roman"/>
          <w:szCs w:val="24"/>
          <w:lang w:eastAsia="ru-RU"/>
        </w:rPr>
      </w:pPr>
      <w:r>
        <w:rPr>
          <w:rFonts w:eastAsia="Times New Roman"/>
          <w:szCs w:val="24"/>
          <w:lang w:eastAsia="ru-RU"/>
        </w:rPr>
        <w:t>Гост хотел взять у меня прицел, но я предупреждающе поднял палец:</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стой-ка.</w:t>
      </w:r>
    </w:p>
    <w:p>
      <w:pPr>
        <w:pStyle w:val="Normal"/>
        <w:spacing w:before="0" w:after="0"/>
        <w:contextualSpacing/>
        <w:rPr>
          <w:rFonts w:eastAsia="Times New Roman"/>
          <w:szCs w:val="24"/>
          <w:lang w:eastAsia="ru-RU"/>
        </w:rPr>
      </w:pPr>
      <w:r>
        <w:rPr>
          <w:rFonts w:eastAsia="Times New Roman"/>
          <w:szCs w:val="24"/>
          <w:lang w:eastAsia="ru-RU"/>
        </w:rPr>
        <w:t>Повернув кольцо, я сменил фокусное расстояние, сделав максимальное увеличение. Стараясь не трясти «оптику», медленно навел на жертву. И негромко крякнул от удивлен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там такое? — не вытерпе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и… — Я вернул ему прицел. — Они ж своего потроша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то кого потрошит? — спросил Го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гольники. Собрата буквально на части рвут.</w:t>
      </w:r>
    </w:p>
    <w:p>
      <w:pPr>
        <w:pStyle w:val="Normal"/>
        <w:spacing w:before="0" w:after="0"/>
        <w:contextualSpacing/>
        <w:rPr>
          <w:rFonts w:eastAsia="Times New Roman"/>
          <w:szCs w:val="24"/>
          <w:lang w:eastAsia="ru-RU"/>
        </w:rPr>
      </w:pPr>
      <w:r>
        <w:rPr>
          <w:rFonts w:eastAsia="Times New Roman"/>
          <w:szCs w:val="24"/>
          <w:lang w:eastAsia="ru-RU"/>
        </w:rPr>
        <w:t>После этих слов я закашлялся и исподлобья проследил за реакцией Лёвки. И реакция эта, прямо скажем, мне очень не понравилась. Парень занервничал. Брови дрогнули, взгляд метнулся из стороны в сторону. «Картина дыхания» резко поменялась: между вдохами проскользнула пауза, появился характерный носовой присвист. И несмотря на то, что он моментально взял себя в руки и попытался скрыть беспокойство, я все четко зафиксировал и сделал еще одну зарубку в памяти.</w:t>
      </w:r>
    </w:p>
    <w:p>
      <w:pPr>
        <w:pStyle w:val="Normal"/>
        <w:spacing w:before="0" w:after="0"/>
        <w:contextualSpacing/>
        <w:rPr/>
      </w:pPr>
      <w:r>
        <w:rPr>
          <w:rFonts w:eastAsia="Times New Roman"/>
          <w:szCs w:val="24"/>
          <w:lang w:eastAsia="ru-RU"/>
        </w:rPr>
        <w:t>Лёвка по типу характера флегматик, причем — почти без примесей. Потому наблюдать у него подобные признаки сильного волнения было вдвойне непривычно. Наш загадочный проводник реально испугался, когда услышал, как угольники вскрывают себе подобно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спугался, — негромко сказал я, но реплику услышали все.</w:t>
      </w:r>
    </w:p>
    <w:p>
      <w:pPr>
        <w:pStyle w:val="Normal"/>
        <w:spacing w:before="0" w:after="0"/>
        <w:contextualSpacing/>
        <w:rPr>
          <w:rFonts w:eastAsia="Times New Roman"/>
          <w:szCs w:val="24"/>
          <w:lang w:eastAsia="ru-RU"/>
        </w:rPr>
      </w:pPr>
      <w:r>
        <w:rPr>
          <w:rFonts w:eastAsia="Times New Roman"/>
          <w:szCs w:val="24"/>
          <w:lang w:eastAsia="ru-RU"/>
        </w:rPr>
        <w:t>Лёвка не растерялся. Он прилепил на губы сладкую улыбку и соглас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нечно. Нам ведь в логово к этим каннибалам ид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и не каннибалы. — Моя ответная улыбка получилась и вовсе медовой. — Спорим, эти черти сейчас сожгут тело? Ведь именно их мутагенная требуха так коптит, правда?</w:t>
      </w:r>
    </w:p>
    <w:p>
      <w:pPr>
        <w:pStyle w:val="Normal"/>
        <w:spacing w:before="0" w:after="0"/>
        <w:contextualSpacing/>
        <w:rPr>
          <w:rFonts w:eastAsia="Times New Roman"/>
          <w:szCs w:val="24"/>
          <w:lang w:eastAsia="ru-RU"/>
        </w:rPr>
      </w:pPr>
      <w:r>
        <w:rPr>
          <w:rFonts w:eastAsia="Times New Roman"/>
          <w:szCs w:val="24"/>
          <w:lang w:eastAsia="ru-RU"/>
        </w:rPr>
        <w:t>Сталкеры переводили взгляд с меня на парня и обратно, пытаясь понять подтекст нашего разгово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и сожгут, — пожал плечами Лёвка. — Мне почем зн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е ты знаешь, не юли. Они ведь не просто от скуки его потрошили, а? Они искали проглоченную штуковину, как у того, в баре. Ведь фолленовский специалист по экстремальной хирургии у черного касатика артефакт достал как раз из брюха. Зачем они глотают цацки перед смертью?</w:t>
      </w:r>
    </w:p>
    <w:p>
      <w:pPr>
        <w:pStyle w:val="Normal"/>
        <w:spacing w:before="0" w:after="0"/>
        <w:contextualSpacing/>
        <w:rPr>
          <w:rFonts w:eastAsia="Times New Roman"/>
          <w:szCs w:val="24"/>
          <w:lang w:eastAsia="ru-RU"/>
        </w:rPr>
      </w:pPr>
      <w:r>
        <w:rPr>
          <w:rFonts w:eastAsia="Times New Roman"/>
          <w:szCs w:val="24"/>
          <w:lang w:eastAsia="ru-RU"/>
        </w:rPr>
        <w:t>Лёвка долго глядел прямо на меня, прежде чем ответить. В его больших темных глазах отражались фиолетовые просветы в тучах, заволокших небо. Мне даже на миг показалось, будто в этом зеркальном мире не хватает линии горизонта, но потом я обнаружил: смотрю не под тем угл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имею право не отвечать на этот вопро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ава тебе перед арестом зачитают. Если прежде не пристреля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м придется расторгнуть сделку.</w:t>
      </w:r>
    </w:p>
    <w:p>
      <w:pPr>
        <w:pStyle w:val="Normal"/>
        <w:spacing w:before="0" w:after="0"/>
        <w:contextualSpacing/>
        <w:rPr>
          <w:rFonts w:eastAsia="Times New Roman"/>
          <w:szCs w:val="24"/>
          <w:lang w:eastAsia="ru-RU"/>
        </w:rPr>
      </w:pPr>
      <w:r>
        <w:rPr>
          <w:rFonts w:eastAsia="Times New Roman"/>
          <w:szCs w:val="24"/>
          <w:lang w:eastAsia="ru-RU"/>
        </w:rPr>
        <w:t>Я молниеносно взвесил все «за» и «против». Шкодник упрям и изворотлив, на давление не реагирует, блеф чует что твой катала в треньке. Что ж, бросим вкусную косточку для затравки: пусть какое-то время наслаждается превосходством победителя и теряет бдительно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но, забей, — подмигнул я. — Глотают, и фиг с ними. Главное, чтоб не подавились, как тот вскрытый неудачник.</w:t>
      </w:r>
    </w:p>
    <w:p>
      <w:pPr>
        <w:pStyle w:val="Normal"/>
        <w:spacing w:before="0" w:after="0"/>
        <w:contextualSpacing/>
        <w:rPr>
          <w:rFonts w:eastAsia="Times New Roman"/>
          <w:szCs w:val="24"/>
          <w:lang w:eastAsia="ru-RU"/>
        </w:rPr>
      </w:pPr>
      <w:r>
        <w:rPr>
          <w:rFonts w:eastAsia="Times New Roman"/>
          <w:szCs w:val="24"/>
          <w:lang w:eastAsia="ru-RU"/>
        </w:rPr>
        <w:t>Лёвка кивнул и нагнулся, чтобы подтянуть язычок в ботинке. Хрястнуло. В стене позади него образовалась воронка, сама пуля увязла в бето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найпер! — крикнул Зеленый, падая и откатываясь в сторону.</w:t>
      </w:r>
    </w:p>
    <w:p>
      <w:pPr>
        <w:pStyle w:val="Normal"/>
        <w:spacing w:before="0" w:after="0"/>
        <w:contextualSpacing/>
        <w:rPr>
          <w:rFonts w:eastAsia="Times New Roman"/>
          <w:szCs w:val="24"/>
          <w:lang w:eastAsia="ru-RU"/>
        </w:rPr>
      </w:pPr>
      <w:r>
        <w:rPr>
          <w:rFonts w:eastAsia="Times New Roman"/>
          <w:szCs w:val="24"/>
          <w:lang w:eastAsia="ru-RU"/>
        </w:rPr>
        <w:t>Я распластался на щебенке и быстро пополз к обочине, волоча за ремень автомат. Судя по тому, что пуля не срикошетила, она вошла в западную стенку будки почти перпендикулярно. Значит, стреляли со стороны заброшенной автомобильной эстакады, которая торчала посреди разворотной площадки слева от трассы. Стало быть, уходить надо на восток.</w:t>
      </w:r>
    </w:p>
    <w:p>
      <w:pPr>
        <w:pStyle w:val="Normal"/>
        <w:spacing w:before="0" w:after="0"/>
        <w:contextualSpacing/>
        <w:rPr>
          <w:rFonts w:eastAsia="Times New Roman"/>
          <w:szCs w:val="24"/>
          <w:lang w:eastAsia="ru-RU"/>
        </w:rPr>
      </w:pPr>
      <w:r>
        <w:rPr>
          <w:rFonts w:eastAsia="Times New Roman"/>
          <w:szCs w:val="24"/>
          <w:lang w:eastAsia="ru-RU"/>
        </w:rPr>
        <w:t>Ага. Прямиком в парящие облачка «кислотного тумана». Отлично.</w:t>
      </w:r>
    </w:p>
    <w:p>
      <w:pPr>
        <w:pStyle w:val="Normal"/>
        <w:spacing w:before="0" w:after="0"/>
        <w:contextualSpacing/>
        <w:rPr>
          <w:rFonts w:eastAsia="Times New Roman"/>
          <w:szCs w:val="24"/>
          <w:lang w:eastAsia="ru-RU"/>
        </w:rPr>
      </w:pPr>
      <w:r>
        <w:rPr>
          <w:rFonts w:eastAsia="Times New Roman"/>
          <w:szCs w:val="24"/>
          <w:lang w:eastAsia="ru-RU"/>
        </w:rPr>
        <w:t>Вторая пуля угодила в шлагбаум, разнеся оставшуюся его часть в щепу и не причинив вреда ползущему последним Дрою. Веснушчатый сталкер резко поднажал и быстренько скатился по склону в канавку. Благодаря тому, что снайпер, по счастливой случайности, не снес первым выстрелом Лёвке башку, а вторым — Дрою задницу, мы в полном составе успели укрыться за бруствером. Но радоваться было рано: дорожная насыпь защищала лишь с одной стороны. Фактически наша группа оказалась заперта между приподнятым над равниной шоссе и выжженным кислотной аномалией полем.</w:t>
      </w:r>
    </w:p>
    <w:p>
      <w:pPr>
        <w:pStyle w:val="Normal"/>
        <w:spacing w:before="0" w:after="0"/>
        <w:contextualSpacing/>
        <w:rPr>
          <w:rFonts w:eastAsia="Times New Roman"/>
          <w:szCs w:val="24"/>
          <w:lang w:eastAsia="ru-RU"/>
        </w:rPr>
      </w:pPr>
      <w:r>
        <w:rPr>
          <w:rFonts w:eastAsia="Times New Roman"/>
          <w:szCs w:val="24"/>
          <w:lang w:eastAsia="ru-RU"/>
        </w:rPr>
        <w:t>Простенькие костюмы могли выдержать минутную пробежку по едкой дряни, а могли не выдержать. Пятьдесят на пятьдесят.</w:t>
      </w:r>
    </w:p>
    <w:p>
      <w:pPr>
        <w:pStyle w:val="Normal"/>
        <w:spacing w:before="0" w:after="0"/>
        <w:contextualSpacing/>
        <w:rPr/>
      </w:pPr>
      <w:r>
        <w:rPr>
          <w:rFonts w:eastAsia="Times New Roman"/>
          <w:szCs w:val="24"/>
          <w:lang w:eastAsia="ru-RU"/>
        </w:rPr>
        <w:t>Был еще один вариант: двинуться на север вдоль трассы и выйти точно к заваленному тоннелю, где орудовала троица угольников. Подчеркиваю слово «был». Ибо практически сразу после снайперских плюх в небе раздался характерный свист, и возле рухнувшего моста прогремел взрыв. Затем еще один. С перевернутого грузовика сорвало заднюю ось, и машина окончательно потеряла товарный ви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го! — воскликнул Дрой. — Минометами район утюжа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чит, через четверть часа пустят тяжелую технику и пехоту, — резонно заметил Зеленый. — И пойдет вся эта ватага вот здесь, аккурат по шоссе. Грустно.</w:t>
      </w:r>
    </w:p>
    <w:p>
      <w:pPr>
        <w:pStyle w:val="Normal"/>
        <w:spacing w:before="0" w:after="0"/>
        <w:contextualSpacing/>
        <w:rPr>
          <w:rFonts w:eastAsia="Times New Roman"/>
          <w:szCs w:val="24"/>
          <w:lang w:eastAsia="ru-RU"/>
        </w:rPr>
      </w:pPr>
      <w:r>
        <w:rPr>
          <w:rFonts w:eastAsia="Times New Roman"/>
          <w:szCs w:val="24"/>
          <w:lang w:eastAsia="ru-RU"/>
        </w:rPr>
        <w:t>Гост не стал присоединяться к комментариям — и без лишних реплик все было очевидно. Вместо этого он вывел на экран ПДА карту местности и снял с пояса мешочек с болтами. Я невольно обратил внимание, что на ткани красовался логотип элитного производителя мужских шмоток, и не удержался от поднач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ижон. Болты у тебя тоже от кутю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Шляпки инкрустированы стразами, а резьба именная, — сердито откликнулся он. — Из подкладки старого английского костюма скроил мешок. Что, нельзя?</w:t>
      </w:r>
    </w:p>
    <w:p>
      <w:pPr>
        <w:pStyle w:val="Normal"/>
        <w:spacing w:before="0" w:after="0"/>
        <w:contextualSpacing/>
        <w:rPr/>
      </w:pPr>
      <w:r>
        <w:rPr>
          <w:rFonts w:eastAsia="Times New Roman"/>
          <w:szCs w:val="24"/>
          <w:lang w:eastAsia="ru-RU"/>
        </w:rPr>
        <w:t>Я театрально поднял руки и выкатил глаза: мол, ты босс, хуго босс, только не бей. В вышине противно запели еще с полдюжины снарядов. Они пролетели по навесной траектории и цепочкой накрыли целый массив. Кажется, несколько хибар из покинутого лагеря сталкеров-новичков превратились в смесь щебня и щепок. Неужели военные думают таким образом остановить угольников? Ну-ну, наивные. Они не видели, как те по пересеченной местности бегают. Черная троица, поди, уже в тыл артиллеристам сейчас заходит.</w:t>
      </w:r>
    </w:p>
    <w:p>
      <w:pPr>
        <w:pStyle w:val="Normal"/>
        <w:spacing w:before="0" w:after="0"/>
        <w:contextualSpacing/>
        <w:rPr>
          <w:rFonts w:eastAsia="Times New Roman"/>
          <w:szCs w:val="24"/>
          <w:lang w:eastAsia="ru-RU"/>
        </w:rPr>
      </w:pPr>
      <w:r>
        <w:rPr>
          <w:rFonts w:eastAsia="Times New Roman"/>
          <w:szCs w:val="24"/>
          <w:lang w:eastAsia="ru-RU"/>
        </w:rPr>
        <w:t>Но, как говорится, смех смехом, а башка кверху мехом. Нам-то деваться особо некуда, придется скакать через аномальное поле, рискуя быть прожженными до костей. На Кордон теперь никак нельзя — туда вот-вот полгарнизона сбежится со всеми вытекающими последствиями.</w:t>
      </w:r>
    </w:p>
    <w:p>
      <w:pPr>
        <w:pStyle w:val="Normal"/>
        <w:spacing w:before="0" w:after="0"/>
        <w:contextualSpacing/>
        <w:rPr>
          <w:rFonts w:eastAsia="Times New Roman"/>
          <w:szCs w:val="24"/>
          <w:lang w:eastAsia="ru-RU"/>
        </w:rPr>
      </w:pPr>
      <w:r>
        <w:rPr>
          <w:rFonts w:eastAsia="Times New Roman"/>
          <w:szCs w:val="24"/>
          <w:lang w:eastAsia="ru-RU"/>
        </w:rPr>
        <w:t>Гост бросил болт в сторону ближайшей кочки и хотел выдвинуться в авангард, но Лёвка его мягко взял за плечо. — Дальше —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мал еще вперед батьки лез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амый раз. Если пойдем к Тихой Гавани по моей тропе, сократим пу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если по моей — возможно, останемся в живых.</w:t>
      </w:r>
    </w:p>
    <w:p>
      <w:pPr>
        <w:pStyle w:val="Normal"/>
        <w:spacing w:before="0" w:after="0"/>
        <w:contextualSpacing/>
        <w:rPr/>
      </w:pPr>
      <w:r>
        <w:rPr>
          <w:rFonts w:eastAsia="Times New Roman"/>
          <w:szCs w:val="24"/>
          <w:lang w:eastAsia="ru-RU"/>
        </w:rPr>
        <w:t>— </w:t>
      </w:r>
      <w:r>
        <w:rPr>
          <w:rFonts w:eastAsia="Times New Roman"/>
          <w:szCs w:val="24"/>
          <w:lang w:eastAsia="ru-RU"/>
        </w:rPr>
        <w:t>А если кого-то волнует мое мнение, — в тон высказался Дрой, — то я за второй вариант. Малой хороший следопыт, но Гост опытней.</w:t>
      </w:r>
    </w:p>
    <w:p>
      <w:pPr>
        <w:pStyle w:val="Normal"/>
        <w:spacing w:before="0" w:after="0"/>
        <w:contextualSpacing/>
        <w:rPr>
          <w:rFonts w:eastAsia="Times New Roman"/>
          <w:szCs w:val="24"/>
          <w:lang w:eastAsia="ru-RU"/>
        </w:rPr>
      </w:pPr>
      <w:r>
        <w:rPr>
          <w:rFonts w:eastAsia="Times New Roman"/>
          <w:szCs w:val="24"/>
          <w:lang w:eastAsia="ru-RU"/>
        </w:rPr>
        <w:t>Над нами просвистел еще один снаряд. Вдалеке раскатисто громыхну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вайте голосовать, — быстро предложил Зеленый. — Я тоже за то, чтобы идти по тропе Госта. Мы выигр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 есть мой вариант никого не интересует? — нахмурился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 тебя есть вариант? — удивился Зеленый. — Нет. Но хочу чувствовать себя частью коллектив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вай ты потом займешься чувствованием, — отрезал Дрой. — А то попадет мина в башку, и начнешь чувствовать себя по частям. В серьезном отрыве от коллектива и собственных кишо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мерзкий. Ладно, Гост, веди.</w:t>
      </w:r>
    </w:p>
    <w:p>
      <w:pPr>
        <w:pStyle w:val="Normal"/>
        <w:spacing w:before="0" w:after="0"/>
        <w:contextualSpacing/>
        <w:rPr>
          <w:rFonts w:eastAsia="Times New Roman"/>
          <w:szCs w:val="24"/>
          <w:lang w:eastAsia="ru-RU"/>
        </w:rPr>
      </w:pPr>
      <w:r>
        <w:rPr>
          <w:rFonts w:eastAsia="Times New Roman"/>
          <w:szCs w:val="24"/>
          <w:lang w:eastAsia="ru-RU"/>
        </w:rPr>
        <w:t>Гост потеснил Лёвку, пригнулся и пошел по полю, поглядывая на П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действительно могу показать короткий путь по окраине Темной Долины, — сказал ему в спину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начала через «кислотный туман» пройдем, а там уж разберемся, — не оборачиваясь, ответил Гост. — Успеешь еще проявить свои недюжинные навыки картографа, если не заливаешь, конечно.</w:t>
      </w:r>
    </w:p>
    <w:p>
      <w:pPr>
        <w:pStyle w:val="Normal"/>
        <w:spacing w:before="0" w:after="0"/>
        <w:contextualSpacing/>
        <w:rPr>
          <w:rFonts w:eastAsia="Times New Roman"/>
          <w:szCs w:val="24"/>
          <w:lang w:eastAsia="ru-RU"/>
        </w:rPr>
      </w:pPr>
      <w:r>
        <w:rPr>
          <w:rFonts w:eastAsia="Times New Roman"/>
          <w:szCs w:val="24"/>
          <w:lang w:eastAsia="ru-RU"/>
        </w:rPr>
        <w:t>Мы надели маски, проверили уплотнители, подняли воротники и осторожно пошли следом за Гостом.</w:t>
      </w:r>
    </w:p>
    <w:p>
      <w:pPr>
        <w:pStyle w:val="Normal"/>
        <w:spacing w:before="0" w:after="0"/>
        <w:contextualSpacing/>
        <w:rPr>
          <w:rFonts w:eastAsia="Times New Roman"/>
          <w:szCs w:val="24"/>
          <w:lang w:eastAsia="ru-RU"/>
        </w:rPr>
      </w:pPr>
      <w:r>
        <w:rPr>
          <w:rFonts w:eastAsia="Times New Roman"/>
          <w:szCs w:val="24"/>
          <w:lang w:eastAsia="ru-RU"/>
        </w:rPr>
        <w:t>Топать в хвосте надоело, поэтому я подрядил на это дело Дроя. А он в спешке особо долго и не сопротивлялся — так, поворчал маленько.</w:t>
      </w:r>
    </w:p>
    <w:p>
      <w:pPr>
        <w:pStyle w:val="Normal"/>
        <w:spacing w:before="0" w:after="0"/>
        <w:contextualSpacing/>
        <w:rPr>
          <w:rFonts w:eastAsia="Times New Roman"/>
          <w:szCs w:val="24"/>
          <w:lang w:eastAsia="ru-RU"/>
        </w:rPr>
      </w:pPr>
      <w:r>
        <w:rPr>
          <w:rFonts w:eastAsia="Times New Roman"/>
          <w:szCs w:val="24"/>
          <w:lang w:eastAsia="ru-RU"/>
        </w:rPr>
        <w:t>Я прекрасно понимаю: если поблизости разорвется снаряд, то накроет всех без разбора. Слепому псу ясно: порядок передвижения в цепочке не играет решительно никакой роли в распределении количества осколков на квадратный метр моего бесценного тела. И всё-таки в плане психологического комфорта ощущать за спиной не пустоту, а надежного человека как-то спокойней. Фикция, ну и на том спасибо.</w:t>
      </w:r>
    </w:p>
    <w:p>
      <w:pPr>
        <w:pStyle w:val="Normal"/>
        <w:spacing w:before="0" w:after="0"/>
        <w:contextualSpacing/>
        <w:rPr>
          <w:rFonts w:eastAsia="Times New Roman"/>
          <w:szCs w:val="24"/>
          <w:lang w:eastAsia="ru-RU"/>
        </w:rPr>
      </w:pPr>
      <w:r>
        <w:rPr>
          <w:rFonts w:eastAsia="Times New Roman"/>
          <w:szCs w:val="24"/>
          <w:lang w:eastAsia="ru-RU"/>
        </w:rPr>
        <w:t>Когда мы углубились в поросшее старым бурьяном поле и отошли от трассы метров на сто, Гост споткнулся и едва не соскользнул в яму, оставшуюся от давнего разрыва снаряда. Котлован был неглубоким и не представлял бы опасности, если б не плотное облако «кислотного тумана», затопившее его наполовину.</w:t>
      </w:r>
    </w:p>
    <w:p>
      <w:pPr>
        <w:pStyle w:val="Normal"/>
        <w:spacing w:before="0" w:after="0"/>
        <w:contextualSpacing/>
        <w:rPr>
          <w:rFonts w:eastAsia="Times New Roman"/>
          <w:szCs w:val="24"/>
          <w:lang w:eastAsia="ru-RU"/>
        </w:rPr>
      </w:pPr>
      <w:r>
        <w:rPr>
          <w:rFonts w:eastAsia="Times New Roman"/>
          <w:szCs w:val="24"/>
          <w:lang w:eastAsia="ru-RU"/>
        </w:rPr>
        <w:t>Лёвка поддержал сталкера, не дав съехать в едкую взвесь, и Гост поблагодарил его сдержанным кивком.</w:t>
      </w:r>
    </w:p>
    <w:p>
      <w:pPr>
        <w:pStyle w:val="Normal"/>
        <w:spacing w:before="0" w:after="0"/>
        <w:contextualSpacing/>
        <w:rPr>
          <w:rFonts w:eastAsia="Times New Roman"/>
          <w:szCs w:val="24"/>
          <w:lang w:eastAsia="ru-RU"/>
        </w:rPr>
      </w:pPr>
      <w:r>
        <w:rPr>
          <w:rFonts w:eastAsia="Times New Roman"/>
          <w:szCs w:val="24"/>
          <w:lang w:eastAsia="ru-RU"/>
        </w:rPr>
        <w:t>Перед нами раскинулся курящийся кислотными испарениями массив. В гуще аномалий было видно, как истлела и скукожилась трава, попавшая в зону действия этой дряни. Между проржавевшими ребрами упавшей опоры ЛЭП торчал голый ствол молодого деревца, которому так и не суждено было окрепнуть — кора слетела, тонкие веточки превратились в тлен, сердцевина омертвела и потемнела. Зона не привечала слабость и наказывала строго.</w:t>
      </w:r>
    </w:p>
    <w:p>
      <w:pPr>
        <w:pStyle w:val="Normal"/>
        <w:spacing w:before="0" w:after="0"/>
        <w:contextualSpacing/>
        <w:rPr>
          <w:rFonts w:eastAsia="Times New Roman"/>
          <w:szCs w:val="24"/>
          <w:lang w:eastAsia="ru-RU"/>
        </w:rPr>
      </w:pPr>
      <w:r>
        <w:rPr>
          <w:rFonts w:eastAsia="Times New Roman"/>
          <w:szCs w:val="24"/>
          <w:lang w:eastAsia="ru-RU"/>
        </w:rPr>
        <w:t>В кислотных облачках имелись просветы, но в поисках безопасного прохода петлять по ним можно было бесконечно: ведь этот лабиринт постоянно менял очертания. Оставалось надеяться на то, что мы сумеем найти более-менее разреженные места в мутной массе и ткань комбезов выдержит.</w:t>
      </w:r>
    </w:p>
    <w:p>
      <w:pPr>
        <w:pStyle w:val="Normal"/>
        <w:spacing w:before="0" w:after="0"/>
        <w:contextualSpacing/>
        <w:rPr>
          <w:rFonts w:eastAsia="Times New Roman"/>
          <w:szCs w:val="24"/>
          <w:lang w:eastAsia="ru-RU"/>
        </w:rPr>
      </w:pPr>
      <w:r>
        <w:rPr>
          <w:rFonts w:eastAsia="Times New Roman"/>
          <w:szCs w:val="24"/>
          <w:lang w:eastAsia="ru-RU"/>
        </w:rPr>
        <w:t>Главное, попутно не вляпаться в какую-нибудь вторичную аномалию. Увы, такое уже случалось. Сам видел, как сталкеры — опытные ходоки, не первогодки — миновали скопления «кислотного тумана» практически без повреждений, а под занавес, когда, казалось бы, все напасти оставались позади, угождали в притаившуюся меж сгустками «электру» или в «трамплин». Пиф-паф, дыщ-дыщ — и фарш.</w:t>
      </w:r>
    </w:p>
    <w:p>
      <w:pPr>
        <w:pStyle w:val="Normal"/>
        <w:spacing w:before="0" w:after="0"/>
        <w:contextualSpacing/>
        <w:rPr>
          <w:rFonts w:eastAsia="Times New Roman"/>
          <w:szCs w:val="24"/>
          <w:lang w:eastAsia="ru-RU"/>
        </w:rPr>
      </w:pPr>
      <w:r>
        <w:rPr>
          <w:rFonts w:eastAsia="Times New Roman"/>
          <w:szCs w:val="24"/>
          <w:lang w:eastAsia="ru-RU"/>
        </w:rPr>
        <w:t>Детекторы в таком месиве зашкаливали и становились бесполезным набором микросхем, поэтому полагаться нужно было на опыт, интуицию и всем известные механические средства системы «болт обыкновенный». Увы, ничего надежней для обнаружения аномалий пока не изобрели.</w:t>
      </w:r>
    </w:p>
    <w:p>
      <w:pPr>
        <w:pStyle w:val="Normal"/>
        <w:spacing w:before="0" w:after="0"/>
        <w:contextualSpacing/>
        <w:rPr>
          <w:rFonts w:eastAsia="Times New Roman"/>
          <w:szCs w:val="24"/>
          <w:lang w:eastAsia="ru-RU"/>
        </w:rPr>
      </w:pPr>
      <w:r>
        <w:rPr>
          <w:rFonts w:eastAsia="Times New Roman"/>
          <w:szCs w:val="24"/>
          <w:lang w:eastAsia="ru-RU"/>
        </w:rPr>
        <w:t>Гост запустил железку по пологой дуге, дождался, пока она благополучно пролетит сквозь марево и стукнется о землю, после чего резво побежал вперед. Мы рванули следом. Всё. Теперь думаем четко, действуем быстро.</w:t>
      </w:r>
    </w:p>
    <w:p>
      <w:pPr>
        <w:pStyle w:val="Normal"/>
        <w:spacing w:before="0" w:after="0"/>
        <w:contextualSpacing/>
        <w:rPr>
          <w:rFonts w:eastAsia="Times New Roman"/>
          <w:szCs w:val="24"/>
          <w:lang w:eastAsia="ru-RU"/>
        </w:rPr>
      </w:pPr>
      <w:r>
        <w:rPr>
          <w:rFonts w:eastAsia="Times New Roman"/>
          <w:szCs w:val="24"/>
          <w:lang w:eastAsia="ru-RU"/>
        </w:rPr>
        <w:t>Кислотные испарения сглотнули нас, как приманку. Серо-зеленая муть ударила в лицо, заставив невольно зажмуриться на миг, несмотря на то, что стекло надежно защищало глаза. Голые участки скул и шеи неприятно обожгло. Я прижал подбородок к груди, внимательно глядя под ноги, чтобы не запнуться о кочку в самый неподходящий момен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й, твою ж душу! — зашипел Зеленый через фильтры маски. Он сбился на шаг и рывком подтянул портупею. — У меня, кажись, комбез в паху сифон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тяни яйца, — посоветовал Дрой из арьергар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куда, панцирь в баре забыл. Мне становится некомфор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том расскажешь, плоть тебя дери! Шевели веслами!</w:t>
      </w:r>
    </w:p>
    <w:p>
      <w:pPr>
        <w:pStyle w:val="Normal"/>
        <w:spacing w:before="0" w:after="0"/>
        <w:contextualSpacing/>
        <w:rPr>
          <w:rFonts w:eastAsia="Times New Roman"/>
          <w:szCs w:val="24"/>
          <w:lang w:eastAsia="ru-RU"/>
        </w:rPr>
      </w:pPr>
      <w:r>
        <w:rPr>
          <w:rFonts w:eastAsia="Times New Roman"/>
          <w:szCs w:val="24"/>
          <w:lang w:eastAsia="ru-RU"/>
        </w:rPr>
        <w:t>Зеленый ускорился, и мы вновь припустили трусцой по равнине. Гост периодически снижал темп, вглядывался в коварную муть, швырял очередной болт и лишь после этого продолжал движение.</w:t>
      </w:r>
    </w:p>
    <w:p>
      <w:pPr>
        <w:pStyle w:val="Normal"/>
        <w:spacing w:before="0" w:after="0"/>
        <w:contextualSpacing/>
        <w:rPr>
          <w:rFonts w:eastAsia="Times New Roman"/>
          <w:szCs w:val="24"/>
          <w:lang w:eastAsia="ru-RU"/>
        </w:rPr>
      </w:pPr>
      <w:r>
        <w:rPr>
          <w:rFonts w:eastAsia="Times New Roman"/>
          <w:szCs w:val="24"/>
          <w:lang w:eastAsia="ru-RU"/>
        </w:rPr>
        <w:t>Минометный обстрел прекратился: скорее всего военные пустили пехоту и технику.</w:t>
      </w:r>
    </w:p>
    <w:p>
      <w:pPr>
        <w:pStyle w:val="Normal"/>
        <w:spacing w:before="0" w:after="0"/>
        <w:contextualSpacing/>
        <w:rPr>
          <w:rFonts w:eastAsia="Times New Roman"/>
          <w:szCs w:val="24"/>
          <w:lang w:eastAsia="ru-RU"/>
        </w:rPr>
      </w:pPr>
      <w:r>
        <w:rPr>
          <w:rFonts w:eastAsia="Times New Roman"/>
          <w:szCs w:val="24"/>
          <w:lang w:eastAsia="ru-RU"/>
        </w:rPr>
        <w:t>По левую руку, за редколесьем, угадывались очертания насыпи, впереди виднелся горб холма, который железнодорожное полотно огибало с северной стороны. Обычно по этому пути ходили бродяги в рейды к Темной Долине, но в последнее время бандиты вконец озверели: выдавили форпосты «Свободы» глубже в лес, окопались возле старого элеватора и нагло отстреливали проходящих путников, если те не желали платить.</w:t>
      </w:r>
    </w:p>
    <w:p>
      <w:pPr>
        <w:pStyle w:val="Normal"/>
        <w:spacing w:before="0" w:after="0"/>
        <w:contextualSpacing/>
        <w:rPr>
          <w:rFonts w:eastAsia="Times New Roman"/>
          <w:szCs w:val="24"/>
          <w:lang w:eastAsia="ru-RU"/>
        </w:rPr>
      </w:pPr>
      <w:r>
        <w:rPr>
          <w:rFonts w:eastAsia="Times New Roman"/>
          <w:szCs w:val="24"/>
          <w:lang w:eastAsia="ru-RU"/>
        </w:rPr>
        <w:t>Через несколько минут блуждания в мерзком мареве Зеленый принялся скакать, словно сайгак, не в состоянии терпеть боль. Его комбинезон пропускал то ли в молнии, то ли по шву и, видимо, доставлял долговязому зануде серьезные неудобства. Сначала он крепился и только шумно пыхтел, но затем тормоза слетели. Зеленый возвестил на всю округу, что проклянет наши семьи до какого-то там колена, если агрессивная внешняя среда разъест его мини-сталкер. Затем он стал выкрикивать неприличные лозунги о враждебных химических процессах. Особенно поэтично звучали непечатные эпитеты к терминам вроде «коагуляция аэрозолей».</w:t>
      </w:r>
    </w:p>
    <w:p>
      <w:pPr>
        <w:pStyle w:val="Normal"/>
        <w:spacing w:before="0" w:after="0"/>
        <w:contextualSpacing/>
        <w:rPr>
          <w:rFonts w:eastAsia="Times New Roman"/>
          <w:szCs w:val="24"/>
          <w:lang w:eastAsia="ru-RU"/>
        </w:rPr>
      </w:pPr>
      <w:r>
        <w:rPr>
          <w:rFonts w:eastAsia="Times New Roman"/>
          <w:szCs w:val="24"/>
          <w:lang w:eastAsia="ru-RU"/>
        </w:rPr>
        <w:t>О звуковой маскировке можно было смело забыть: вопли проплавленного в паху Зеленого, наверное, до Киева долетели. Его лопатки ходуном ходили под курткой, а заброшенный за спину арбалет мотался прямо перед моей рожей, и пару раз я едва успел увернуться от пролетевшего по дуге приклада.</w:t>
      </w:r>
    </w:p>
    <w:p>
      <w:pPr>
        <w:pStyle w:val="Normal"/>
        <w:spacing w:before="0" w:after="0"/>
        <w:contextualSpacing/>
        <w:rPr>
          <w:rFonts w:eastAsia="Times New Roman"/>
          <w:szCs w:val="24"/>
          <w:lang w:eastAsia="ru-RU"/>
        </w:rPr>
      </w:pPr>
      <w:r>
        <w:rPr>
          <w:rFonts w:eastAsia="Times New Roman"/>
          <w:szCs w:val="24"/>
          <w:lang w:eastAsia="ru-RU"/>
        </w:rPr>
        <w:t>Как только мы выскочили из «кислотного тумана» на заросшую травой тропинку и Зеленый перестал голосить, я моментально осознал, насколько прекрасна тишина. Знаете, братцы, я много громкой фигни на своем веку слыхивал — и взрывы разные, и вой турбин, и хрип издыхающего пси-дога, и оглушительный треск молнии, бьющей в соседний столб, — но сей короткий концерт оставил сильные впечатл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щно ты задвинул, — выразил общее мнение Дрой, помогая Зеленому достать из аптечки герметик и обработать комбез. — Интересно, все мутанты Зоны уже готовятся отужинать нами или до подземелий песнь скорби все же не долетел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сли хочешь понять остроту ощущений, сун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топ, дальше я сам додума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одумай.</w:t>
      </w:r>
    </w:p>
    <w:p>
      <w:pPr>
        <w:pStyle w:val="Normal"/>
        <w:spacing w:before="0" w:after="0"/>
        <w:contextualSpacing/>
        <w:rPr>
          <w:rFonts w:eastAsia="Times New Roman"/>
          <w:szCs w:val="24"/>
          <w:lang w:eastAsia="ru-RU"/>
        </w:rPr>
      </w:pPr>
      <w:r>
        <w:rPr>
          <w:rFonts w:eastAsia="Times New Roman"/>
          <w:szCs w:val="24"/>
          <w:lang w:eastAsia="ru-RU"/>
        </w:rPr>
        <w:t>Мы остановились перевести дух возле разбитой подстанции, внутренности которой давным-давно выгорели, о чем свидетельствовал треугольник копоти над входом. На стене красовалась выцарапанная острым предметом фраза: «Приходи без судьбы».</w:t>
      </w:r>
    </w:p>
    <w:p>
      <w:pPr>
        <w:pStyle w:val="Normal"/>
        <w:spacing w:before="0" w:after="0"/>
        <w:contextualSpacing/>
        <w:rPr/>
      </w:pPr>
      <w:r>
        <w:rPr>
          <w:rFonts w:eastAsia="Times New Roman"/>
          <w:szCs w:val="24"/>
          <w:lang w:eastAsia="ru-RU"/>
        </w:rPr>
        <w:t>Концептуально. Надо будет на досуге тоже чего-нибудь этакое накалякать для потомков. Я стянул шлем и почесал лысину через плотную ткань капюшона. Да уж, в этом смысле бабушка надвое сказала. Если угольники продолжат свои опустошительные походы во внешний мир, власти разбомбят тут все к чертям собачьим, и потомки останутся без пищи для ума. Так что я, пожалуй, поберегу силы и повременю с наскальной живописью.</w:t>
      </w:r>
    </w:p>
    <w:p>
      <w:pPr>
        <w:pStyle w:val="Normal"/>
        <w:spacing w:before="0" w:after="0"/>
        <w:contextualSpacing/>
        <w:rPr>
          <w:rFonts w:eastAsia="Times New Roman"/>
          <w:szCs w:val="24"/>
          <w:lang w:eastAsia="ru-RU"/>
        </w:rPr>
      </w:pPr>
      <w:r>
        <w:rPr>
          <w:rFonts w:eastAsia="Times New Roman"/>
          <w:szCs w:val="24"/>
          <w:lang w:eastAsia="ru-RU"/>
        </w:rPr>
        <w:t>Вдалеке послышался рокот мотора, напомнив нам, что на юге вовсе не спокойно и военные могут начать прочесывать местность с минуты на минут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ой тропой ты предлагаешь идти в Гавань? — спросил Гост Лёвку. — Через крайний могильн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 покачал тот головой. — Слишком длинный крю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 пробираться мимо элеватора — самоубийство. Там нынче целый рассадник бандюганов. Днем все полотно простреливается, а ночью либо на мину наступишь, либо мутант в кусты утащит. — Гост машинально потрогал шрам на шее, который ему оставила на память болотная тварь. — Не пойд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сть третья троп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же не собираешься вести нас по улице Миражей?</w:t>
      </w:r>
    </w:p>
    <w:p>
      <w:pPr>
        <w:pStyle w:val="Normal"/>
        <w:spacing w:before="0" w:after="0"/>
        <w:contextualSpacing/>
        <w:rPr>
          <w:rFonts w:eastAsia="Times New Roman"/>
          <w:szCs w:val="24"/>
          <w:lang w:eastAsia="ru-RU"/>
        </w:rPr>
      </w:pPr>
      <w:r>
        <w:rPr>
          <w:rFonts w:eastAsia="Times New Roman"/>
          <w:szCs w:val="24"/>
          <w:lang w:eastAsia="ru-RU"/>
        </w:rPr>
        <w:t>Лёвка не ответил. Лишь пожал плечами и поежился от налетевшего ветер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это то, о чем я подумал, мне проще сотню бандюганов забороть, — нахмурился Дрой.</w:t>
      </w:r>
    </w:p>
    <w:p>
      <w:pPr>
        <w:pStyle w:val="Normal"/>
        <w:spacing w:before="0" w:after="0"/>
        <w:contextualSpacing/>
        <w:rPr/>
      </w:pPr>
      <w:r>
        <w:rPr>
          <w:rFonts w:eastAsia="Times New Roman"/>
          <w:szCs w:val="24"/>
          <w:lang w:eastAsia="ru-RU"/>
        </w:rPr>
        <w:t>— </w:t>
      </w:r>
      <w:r>
        <w:rPr>
          <w:rFonts w:eastAsia="Times New Roman"/>
          <w:szCs w:val="24"/>
          <w:lang w:eastAsia="ru-RU"/>
        </w:rPr>
        <w:t>Малой, а в своем ли ты уме? — осторожно поинтересовался я. — Без разбору легендам верить — себя не уважать, но статистика наука точная. Насколько мне известно, еще никому не удавалось пройти по улице Миражей от начала до конца и остаться в живы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тебя ошибочные сведения. — Лёвка посмотрел мне в глаза. — Мне уда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казательств в данном случае требовать глупо, — усмехнулся Гост. — Поэтому я просто не поверю в этот бред.</w:t>
      </w:r>
    </w:p>
    <w:p>
      <w:pPr>
        <w:pStyle w:val="Normal"/>
        <w:spacing w:before="0" w:after="0"/>
        <w:contextualSpacing/>
        <w:rPr>
          <w:rFonts w:eastAsia="Times New Roman"/>
          <w:szCs w:val="24"/>
          <w:lang w:eastAsia="ru-RU"/>
        </w:rPr>
      </w:pPr>
      <w:r>
        <w:rPr>
          <w:rFonts w:eastAsia="Times New Roman"/>
          <w:szCs w:val="24"/>
          <w:lang w:eastAsia="ru-RU"/>
        </w:rPr>
        <w:t>Шум двигателей стал отчетливей. Какая-то машина приближалась к нам со стороны Кордо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меня есть доказательство. — Лёвка повернулся и, ловко засучив рукав, продемонстрировал Госту правую рук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 не понял тот, уставившись на гладкую кож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еди внимательно за суставом, — сказал наш проводник и стал потихоньку сгибать руку в локте. Мы смотрели как заговоренные. Умом я понимал, что парень городит чушь и тянет время вместо того, чтобы скорее двинуться по просеке и добраться до окраины Темной Долины через пустыри крайнего могильника, но что-то на уровне инстинктов заставляло не отводить взгляда от его тела в ожидании чуда.</w:t>
      </w:r>
    </w:p>
    <w:p>
      <w:pPr>
        <w:pStyle w:val="Normal"/>
        <w:spacing w:before="0" w:after="0"/>
        <w:contextualSpacing/>
        <w:rPr>
          <w:rFonts w:eastAsia="Times New Roman"/>
          <w:szCs w:val="24"/>
          <w:lang w:eastAsia="ru-RU"/>
        </w:rPr>
      </w:pPr>
      <w:r>
        <w:rPr>
          <w:rFonts w:eastAsia="Times New Roman"/>
          <w:szCs w:val="24"/>
          <w:lang w:eastAsia="ru-RU"/>
        </w:rPr>
        <w:t>Чуда не произошло, но то, что я увидал, заставило на секунду оцепенеть. Знаете, бывает так, когда все вроде бы знакомо — очертания, движения, — а при этом легкая нестыковка в анатомических линиях пугает похуже открытого перелома.</w:t>
      </w:r>
    </w:p>
    <w:p>
      <w:pPr>
        <w:pStyle w:val="Normal"/>
        <w:spacing w:before="0" w:after="0"/>
        <w:contextualSpacing/>
        <w:rPr>
          <w:rFonts w:eastAsia="Times New Roman"/>
          <w:szCs w:val="24"/>
          <w:lang w:eastAsia="ru-RU"/>
        </w:rPr>
      </w:pPr>
      <w:r>
        <w:rPr>
          <w:rFonts w:eastAsia="Times New Roman"/>
          <w:szCs w:val="24"/>
          <w:lang w:eastAsia="ru-RU"/>
        </w:rPr>
        <w:t>Локоть Лёвки немного сместился, и рука согнулась под необычным углом. Неправильно. Он побледнел, засипел от боли и рывком вернул конечность в исходное положени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Ёпт, — обронил Дрой.</w:t>
      </w:r>
    </w:p>
    <w:p>
      <w:pPr>
        <w:pStyle w:val="Normal"/>
        <w:spacing w:before="0" w:after="0"/>
        <w:contextualSpacing/>
        <w:rPr>
          <w:rFonts w:eastAsia="Times New Roman"/>
          <w:szCs w:val="24"/>
          <w:lang w:eastAsia="ru-RU"/>
        </w:rPr>
      </w:pPr>
      <w:r>
        <w:rPr>
          <w:rFonts w:eastAsia="Times New Roman"/>
          <w:szCs w:val="24"/>
          <w:lang w:eastAsia="ru-RU"/>
        </w:rPr>
        <w:t>Зеленый автоматически отступил на шаг и навел на Лёвку арбалет. Я прислушался к птичке-интуиции, которая, казалось, тоже пришла в замешательство и не решилась выразить мнение. А вот Гост, умничка, не поддался эмоция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бит сустав, бывает, — сдержанно отметил он. — В чем фиш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сам его вывернул, под воздействием суицидальной аномалии. Можешь верить, можешь нет, но я прошел через улицу Миражей и остался жив. Только руку повредил.</w:t>
      </w:r>
    </w:p>
    <w:p>
      <w:pPr>
        <w:pStyle w:val="Normal"/>
        <w:spacing w:before="0" w:after="0"/>
        <w:contextualSpacing/>
        <w:rPr>
          <w:rFonts w:eastAsia="Times New Roman"/>
          <w:szCs w:val="24"/>
          <w:lang w:eastAsia="ru-RU"/>
        </w:rPr>
      </w:pPr>
      <w:r>
        <w:rPr>
          <w:rFonts w:eastAsia="Times New Roman"/>
          <w:szCs w:val="24"/>
          <w:lang w:eastAsia="ru-RU"/>
        </w:rPr>
        <w:t>Гул двигателя теперь настолько отчетливо разносился над равниной, что я без труда определил движо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МП. Валить надо отсю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ы готовы поверить ему и рискнуть пойти через улицу? — быстро спросил Гост у всех членов команды. — Или огибаем холм через могильник?</w:t>
      </w:r>
    </w:p>
    <w:p>
      <w:pPr>
        <w:pStyle w:val="Normal"/>
        <w:spacing w:before="0" w:after="0"/>
        <w:contextualSpacing/>
        <w:rPr/>
      </w:pPr>
      <w:r>
        <w:rPr>
          <w:rFonts w:eastAsia="Times New Roman"/>
          <w:szCs w:val="24"/>
          <w:lang w:eastAsia="ru-RU"/>
        </w:rPr>
        <w:t>— </w:t>
      </w:r>
      <w:r>
        <w:rPr>
          <w:rFonts w:eastAsia="Times New Roman"/>
          <w:szCs w:val="24"/>
          <w:lang w:eastAsia="ru-RU"/>
        </w:rPr>
        <w:t>Сколько времени можно выгадать, если… довериться малому? — уточни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сять, может быть, двенадцать часов, — прикинув в уме, ответил Гост и развел руками: — Но никаких гаранти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лсуток — это немало. — Дрой задумался. — А через элеватор точно не проще? Я понимаю, что меряться пиписками с полусотней вооруженных бандюганов, когда на хвосте вояки, — не лучшая затея. Но ведь можно попробовать им заплати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 тебя есть бабло? — оживился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ри себе нет, 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тогда воду мутишь, тело. Живо голосуем и выдвигаемся. Я не доверяю Лёвке, но ему бессмысленно врать нам на этом этапе. Устраивать ловушки на улице Миражей — дебильно. А на самоубийцу он не похож. Я готов попробовать выиграть время. З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читаю риск оправданным, — высказался Зеленый. — Проти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за прогулку по улице Миражей, — неожиданно сказал Дрой и натянул маску, не желая, видимо, аргументировать свой выбор. Все повернулись к Гост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ди, родной, — решил он. — Но если облажаешься, я тебе остальные суставы вывер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е это закончится печально, вот увидите, — проворча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ржи яйца бодрячком, — напутствовал Дрой. — Не отдавай их больше на растерзание агрессивной среде.</w:t>
      </w:r>
    </w:p>
    <w:p>
      <w:pPr>
        <w:pStyle w:val="Normal"/>
        <w:spacing w:before="0" w:after="0"/>
        <w:contextualSpacing/>
        <w:rPr>
          <w:rFonts w:eastAsia="Times New Roman"/>
          <w:szCs w:val="24"/>
          <w:lang w:eastAsia="ru-RU"/>
        </w:rPr>
      </w:pPr>
      <w:r>
        <w:rPr>
          <w:rFonts w:eastAsia="Times New Roman"/>
          <w:szCs w:val="24"/>
          <w:lang w:eastAsia="ru-RU"/>
        </w:rPr>
        <w:t>Лёвка быстро обогнул сгоревшую подстанцию и зашагал по высокой траве, поглядывая на экран ПДА. Мой детектор аномалий пока молчал, но местность здесь лукавая: правильно юный проводник делает, что держит ухо востро. Мы двинулись за ним. Ступая след в след, я машинально оглядывался по сторонам, оценивая каждую кочку и тень от кустарника взором опытного ходока, а про себя думал: почему он перчатки не снял? Ведь неудобно было засучивать рукав и показывать свой вихлявый чудо-локоть. Ерунда, конечно, и надуманные подозрения, но Зона учит нас подмечать каждую деталь, иначе потеряешь бдительность, и — пиф-паф! — твои мозги уже ненавязчиво украшают окрестности, а хребет висит гирляндой на сучьях.</w:t>
      </w:r>
    </w:p>
    <w:p>
      <w:pPr>
        <w:pStyle w:val="Normal"/>
        <w:spacing w:before="0" w:after="0"/>
        <w:contextualSpacing/>
        <w:rPr>
          <w:rFonts w:eastAsia="Times New Roman"/>
          <w:szCs w:val="24"/>
          <w:lang w:eastAsia="ru-RU"/>
        </w:rPr>
      </w:pPr>
      <w:r>
        <w:rPr>
          <w:rFonts w:eastAsia="Times New Roman"/>
          <w:szCs w:val="24"/>
          <w:lang w:eastAsia="ru-RU"/>
        </w:rPr>
        <w:t>Изменилась тональность звука, дрожащего где-то за спиной, — водила перевел двигатель на холостой ход. БМП, по всей видимости, остановился возле подстанции, а пехотинцы начали шерстить округу. И у меня тут же мелькнула очередная волнительная мыслишка: уж больно целенаправленно вояки идут, а не слил ли им кто-то из нашей группы маршрут? Я мотнул головой, отгоняя навязчивую паранойю. Скоро с такими темпами роста подозрительности начну на самого себя косо гляде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ринято торопить ведущего, но неплохо бы поднажать, — сказал Гост. — Военные ищейки, кажется, взяли след. И вырубите наладонники! Палитесь ведь, как дети.</w:t>
      </w:r>
    </w:p>
    <w:p>
      <w:pPr>
        <w:pStyle w:val="Normal"/>
        <w:spacing w:before="0" w:after="0"/>
        <w:contextualSpacing/>
        <w:rPr>
          <w:rFonts w:eastAsia="Times New Roman"/>
          <w:szCs w:val="24"/>
          <w:lang w:eastAsia="ru-RU"/>
        </w:rPr>
      </w:pPr>
      <w:r>
        <w:rPr>
          <w:rFonts w:eastAsia="Times New Roman"/>
          <w:szCs w:val="24"/>
          <w:lang w:eastAsia="ru-RU"/>
        </w:rPr>
        <w:t>Я погасил ПДА, кивком признав правоту сталкера. Остальные молча последовали моему примеру. Лёвка оставил включенным только маленький автономный детектор и прибавил ходу.</w:t>
      </w:r>
    </w:p>
    <w:p>
      <w:pPr>
        <w:pStyle w:val="Normal"/>
        <w:spacing w:before="0" w:after="0"/>
        <w:contextualSpacing/>
        <w:rPr>
          <w:rFonts w:eastAsia="Times New Roman"/>
          <w:szCs w:val="24"/>
          <w:lang w:eastAsia="ru-RU"/>
        </w:rPr>
      </w:pPr>
      <w:r>
        <w:rPr>
          <w:rFonts w:eastAsia="Times New Roman"/>
          <w:szCs w:val="24"/>
          <w:lang w:eastAsia="ru-RU"/>
        </w:rPr>
        <w:t>Вскоре идти стало легче: мы миновали вершину холма и теперь топали под горку, петляя между болотистыми рытвинами и торчащими огрызками древесных стволов. Когда-то здесь росла березовая роща, но то ли аномалии так постарались, то ли шедшие в гон мутанты неслабо зацепили этот склон, но от исконно славянских деревьев остались лишь пестрые кочерыжки.</w:t>
      </w:r>
    </w:p>
    <w:p>
      <w:pPr>
        <w:pStyle w:val="Normal"/>
        <w:spacing w:before="0" w:after="0"/>
        <w:contextualSpacing/>
        <w:rPr>
          <w:rFonts w:eastAsia="Times New Roman"/>
          <w:szCs w:val="24"/>
          <w:lang w:eastAsia="ru-RU"/>
        </w:rPr>
      </w:pPr>
      <w:r>
        <w:rPr>
          <w:rFonts w:eastAsia="Times New Roman"/>
          <w:szCs w:val="24"/>
          <w:lang w:eastAsia="ru-RU"/>
        </w:rPr>
        <w:t>Лёвка сделал знак рукой, но я уже и сам заметил фосфоресцирующий сюрприз. Между двумя пнями чуть в стороне от нашего пути воздух слегка колебался, время от времени в нем вспыхивали голубые искорки.</w:t>
      </w:r>
    </w:p>
    <w:p>
      <w:pPr>
        <w:pStyle w:val="Normal"/>
        <w:spacing w:before="0" w:after="0"/>
        <w:contextualSpacing/>
        <w:rPr>
          <w:rFonts w:eastAsia="Times New Roman"/>
          <w:szCs w:val="24"/>
          <w:lang w:eastAsia="ru-RU"/>
        </w:rPr>
      </w:pPr>
      <w:r>
        <w:rPr>
          <w:rFonts w:eastAsia="Times New Roman"/>
          <w:szCs w:val="24"/>
          <w:lang w:eastAsia="ru-RU"/>
        </w:rPr>
        <w:t>Я аккуратно приподнял краешек маски. Втянул воздух. Сквозь запах сырости и гнили в ноздри скользнул знакомый аромат озона и приторный душок горелого мяса.</w:t>
      </w:r>
    </w:p>
    <w:p>
      <w:pPr>
        <w:pStyle w:val="Normal"/>
        <w:spacing w:before="0" w:after="0"/>
        <w:contextualSpacing/>
        <w:rPr>
          <w:rFonts w:eastAsia="Times New Roman"/>
          <w:szCs w:val="24"/>
          <w:lang w:eastAsia="ru-RU"/>
        </w:rPr>
      </w:pPr>
      <w:r>
        <w:rPr>
          <w:rFonts w:eastAsia="Times New Roman"/>
          <w:szCs w:val="24"/>
          <w:lang w:eastAsia="ru-RU"/>
        </w:rPr>
        <w:t>Разлапистая «электра» обосновалась на склоне всерьез и надолго. Давненько я таких раскоряк не видел. Аномалия, судя по едва заметному дрожанию воздуха, разбросала «щупальца» метров на десять. Возле дальней границы валялся обугленный до костей труп кабана. Тупой боров, видимо, не успел остановиться и влетел в убийственное поле на полном скаку — за основательно пропеченной тушей мутанта тянулась взрыхленная полос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ента с рулеткой не хватает, — подмигнул мне Дрой, указывая в сторону стихийного ДТП. — Тормозной путь бы замерил, и — бах! — штраф покойничку за нарушение скоростного режим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елый господин изволит шути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Жрать уже охота. Вот и пробивает на ремар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 привал даже не рассчитыва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если я себе башку камушком разобью на улице Мираж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дохнешь голодным. Сам проголосовал за то, чтобы срезать пу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ногда алчность во мне соперничает с чревоугоди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меть: оба этих греха смертны.</w:t>
      </w:r>
    </w:p>
    <w:p>
      <w:pPr>
        <w:pStyle w:val="Normal"/>
        <w:spacing w:before="0" w:after="0"/>
        <w:contextualSpacing/>
        <w:rPr>
          <w:rFonts w:eastAsia="Times New Roman"/>
          <w:szCs w:val="24"/>
          <w:lang w:eastAsia="ru-RU"/>
        </w:rPr>
      </w:pPr>
      <w:r>
        <w:rPr>
          <w:rFonts w:eastAsia="Times New Roman"/>
          <w:szCs w:val="24"/>
          <w:lang w:eastAsia="ru-RU"/>
        </w:rPr>
        <w:t>Некоторое время мы шли молча. Наконец Дрой многозначительно хмыкнул, придя про себя к какому-то вывод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у? — поинтересовался я. — Чего надумал?</w:t>
      </w:r>
    </w:p>
    <w:p>
      <w:pPr>
        <w:pStyle w:val="Normal"/>
        <w:spacing w:before="0" w:after="0"/>
        <w:contextualSpacing/>
        <w:rPr>
          <w:rFonts w:eastAsia="Times New Roman"/>
          <w:szCs w:val="24"/>
          <w:lang w:eastAsia="ru-RU"/>
        </w:rPr>
      </w:pPr>
      <w:r>
        <w:rPr>
          <w:rFonts w:eastAsia="Times New Roman"/>
          <w:szCs w:val="24"/>
          <w:lang w:eastAsia="ru-RU"/>
        </w:rPr>
        <w:t>Он пожал покатыми плечами и выд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се мы грешны и смерт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тверждение сомнительной философской ценности, — тут же прокомментировал Зеленый. — К тому же оно баналь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то — правда, — насупился Дрой. — А если не можешь придумать умнее, не фиг других учить. Поохоться вон лучше на дичь из волшебного стрелоплюв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завалите уже хлеборезки свои, — зло шикнул Гост, вставая позади Лёвки и глядя через его плечо. — Что там?</w:t>
      </w:r>
    </w:p>
    <w:p>
      <w:pPr>
        <w:pStyle w:val="Normal"/>
        <w:spacing w:before="0" w:after="0"/>
        <w:contextualSpacing/>
        <w:rPr>
          <w:rFonts w:eastAsia="Times New Roman"/>
          <w:szCs w:val="24"/>
          <w:lang w:eastAsia="ru-RU"/>
        </w:rPr>
      </w:pPr>
      <w:r>
        <w:rPr>
          <w:rFonts w:eastAsia="Times New Roman"/>
          <w:szCs w:val="24"/>
          <w:lang w:eastAsia="ru-RU"/>
        </w:rPr>
        <w:t>Парень предупреждающе поднял руку. Он долго всматривался в сумеречную мглу уходящего за поворот овражка, прежде чем оброн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каза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 моим прикидкам, до объекта, через который нам предстояло пройти, оставалось еще с полкилометра. У подножия холма мы взобрались на заросший осокой склон распадка, чтобы обогнуть большую лужу, затянутую ряской.</w:t>
      </w:r>
    </w:p>
    <w:p>
      <w:pPr>
        <w:pStyle w:val="Normal"/>
        <w:spacing w:before="0" w:after="0"/>
        <w:contextualSpacing/>
        <w:rPr>
          <w:rFonts w:eastAsia="Times New Roman"/>
          <w:szCs w:val="24"/>
          <w:lang w:eastAsia="ru-RU"/>
        </w:rPr>
      </w:pPr>
      <w:r>
        <w:rPr>
          <w:rFonts w:eastAsia="Times New Roman"/>
          <w:szCs w:val="24"/>
          <w:lang w:eastAsia="ru-RU"/>
        </w:rPr>
        <w:t>Места здесь были малохоженные и пользовались дурной славой как у вольных бродяг, так и у группировок. Даже отмороженные на всю башню бандиты и ренегаты не совали сюда свои поганые рыльца. Байки про заблудших осужденных вкупе с официальной статистикой суицидов для этого сектора отпугивали почище минных нолей или гарнизонных блокпостов.</w:t>
      </w:r>
    </w:p>
    <w:p>
      <w:pPr>
        <w:pStyle w:val="Normal"/>
        <w:spacing w:before="0" w:after="0"/>
        <w:contextualSpacing/>
        <w:rPr>
          <w:rFonts w:eastAsia="Times New Roman"/>
          <w:szCs w:val="24"/>
          <w:lang w:eastAsia="ru-RU"/>
        </w:rPr>
      </w:pPr>
      <w:r>
        <w:rPr>
          <w:rFonts w:eastAsia="Times New Roman"/>
          <w:szCs w:val="24"/>
          <w:lang w:eastAsia="ru-RU"/>
        </w:rPr>
        <w:t>Мы выбрались из пролеска и приблизились к жилому кварталу, который весьма непривычно смотрелся на фоне рощ, лугов и прочих творений природы. Казалось, он по какому-то недоразумению вдруг отпочковался от ближайшего ПГТ и приютился на выселках, связанный с цивилизацией асфальтовой кишкой шоссе.</w:t>
      </w:r>
    </w:p>
    <w:p>
      <w:pPr>
        <w:pStyle w:val="Normal"/>
        <w:spacing w:before="0" w:after="0"/>
        <w:contextualSpacing/>
        <w:rPr>
          <w:rFonts w:eastAsia="Times New Roman"/>
          <w:szCs w:val="24"/>
          <w:lang w:eastAsia="ru-RU"/>
        </w:rPr>
      </w:pPr>
      <w:r>
        <w:rPr>
          <w:rFonts w:eastAsia="Times New Roman"/>
          <w:szCs w:val="24"/>
          <w:lang w:eastAsia="ru-RU"/>
        </w:rPr>
        <w:t>Задом к нам на постаменте красовался загаженный до неузнаваемости Ильич.</w:t>
      </w:r>
    </w:p>
    <w:p>
      <w:pPr>
        <w:pStyle w:val="Normal"/>
        <w:spacing w:before="0" w:after="0"/>
        <w:contextualSpacing/>
        <w:rPr>
          <w:rFonts w:eastAsia="Times New Roman"/>
          <w:szCs w:val="24"/>
          <w:lang w:eastAsia="ru-RU"/>
        </w:rPr>
      </w:pPr>
      <w:r>
        <w:rPr>
          <w:rFonts w:eastAsia="Times New Roman"/>
          <w:szCs w:val="24"/>
          <w:lang w:eastAsia="ru-RU"/>
        </w:rPr>
        <w:t>Матерый ворон повернул голову, гаркнул, но и не подумал улетать с удобной бронзовой кепки. Вождь мирового пролетариата безмолвно терпел пернатого паразита, гнездившегося на зажатом в руке головном уборе. За памятником светлел замусоренный плац, а по обе стороны возвышались бараки. Хлипкий забор из строительных плит с обрывками «колючки» по верхней кромке да неказистый КПП. Меж треснувшими тротуарами — газончики с контурами давно погибших клумб. Никаких пулеметных вышек, никаких стальных «ежей». Колония-поселение не нуждалась в строгой охране.</w:t>
      </w:r>
    </w:p>
    <w:p>
      <w:pPr>
        <w:pStyle w:val="Normal"/>
        <w:spacing w:before="0" w:after="0"/>
        <w:contextualSpacing/>
        <w:rPr>
          <w:rFonts w:eastAsia="Times New Roman"/>
          <w:szCs w:val="24"/>
          <w:lang w:eastAsia="ru-RU"/>
        </w:rPr>
      </w:pPr>
      <w:r>
        <w:rPr>
          <w:rFonts w:eastAsia="Times New Roman"/>
          <w:szCs w:val="24"/>
          <w:lang w:eastAsia="ru-RU"/>
        </w:rPr>
        <w:t>Улица Миражей. Не зря, ох не зря к этому объекту приклеилось такое, на первый взгляд, романтичное название.</w:t>
      </w:r>
    </w:p>
    <w:p>
      <w:pPr>
        <w:pStyle w:val="Normal"/>
        <w:spacing w:before="0" w:after="0"/>
        <w:contextualSpacing/>
        <w:rPr>
          <w:rFonts w:eastAsia="Times New Roman"/>
          <w:szCs w:val="24"/>
          <w:lang w:eastAsia="ru-RU"/>
        </w:rPr>
      </w:pPr>
      <w:r>
        <w:rPr>
          <w:rFonts w:eastAsia="Times New Roman"/>
          <w:szCs w:val="24"/>
          <w:lang w:eastAsia="ru-RU"/>
        </w:rPr>
        <w:t>Уже после аварии 1986-го на Чернобыльской АЭС, когда район стал не то чтобы запретным, но не рекомендуемым для посещения, местные власти решили перенести сюда кое-какие объекты пенитенциарной системы, которые не нуждались в особо строгом контроле: цех ковки металла, свиноферму и пару колоний-поселений — благо, осужденных по легким статьям хватало. Здесь располагалась одна из таких зон для женщин, где даже работала небольшая швейная мастерская. Шили себе провинившиеся тетки простынки под присмотром начальницы да дюжины вертухаев и никого не трогали. Но в ночь накануне рокового выброса 2006 года случилась беда.</w:t>
      </w:r>
    </w:p>
    <w:p>
      <w:pPr>
        <w:pStyle w:val="Normal"/>
        <w:spacing w:before="0" w:after="0"/>
        <w:contextualSpacing/>
        <w:rPr>
          <w:rFonts w:eastAsia="Times New Roman"/>
          <w:szCs w:val="24"/>
          <w:lang w:eastAsia="ru-RU"/>
        </w:rPr>
      </w:pPr>
      <w:r>
        <w:rPr>
          <w:rFonts w:eastAsia="Times New Roman"/>
          <w:szCs w:val="24"/>
          <w:lang w:eastAsia="ru-RU"/>
        </w:rPr>
        <w:t>Одному из вольнонаемных охламонов, дежуривших в столовой, показалось, будто организованный косяк девок решил посягнуть на кухонные запасы, и он вызвал охрану с КПП. Трое бравых солдатиков, прибывших на выручку, оказались в сильном подпитии и стали чинить беспредел: прицепили «браслетами» к варочным котлам нескольких обалдевших от такого расклада девок и решили позабавиться с ними по-взрослому. Осужденные, понятное дело, подняли вой на всю округу, но бухие солдатики окончательно разошлись: принялись избивать и насиловать прикованных пленниц. Они считали, что сила и оружие на их стороне, а начальница, отбывшая в служебную командировку, не прознает об инциденте. А инцидент меж тем случился знатный. Когда одна из прикованных девок от полученных побоев сыграла в «жмурика», а у трех других на теле места живого не осталось, ситуация стала выходить из-под контроля. Кончилась рабочая смена, и второй женский отряд в полном составе нагрянул в столовую. От зрелища бойни прекрасный пол пришел в неистовство. Солдафоны струхнули и открыли огонь на поражение, но не успели опомниться, как оказались скручены по рукам и ногам. По сигналу тревоги не спеша выдвинулась группа спецназа из центрального управления охраны, полагая, что их вообще зря оторвали от вечерней партии в домино. Солдатиков-беспределыциков девки затащили в швейную мастерскую и в буквальном смысле слова прострочили по всем швам. Наживую. Маньяк из «Молчания ягнят» позавидовал бы четкости стежка на стыках кожных лоскутов. Вольнонаемный поварешка, по вине которого начался сыр-бор, попытался сдристнуть из лагеря, но осатаневшие девки изловили его и линчевали в разделочной. Спецназовцы прибыли под занавес кровавого спектакля и обнаружили прямо на въезде пригвожденного к шлагбауму полуживого водилу, а в разгромленной караулке останки начальника охраны. Сами девки уже поняли, что наворотили дел на полноценный «строгач», заперлись в бараке и сдуру пальнули из трофейных стволов по офигевшим от подобной прыти спецназовцам… Когда бунт был подавлен, оказалось, что из осужденных не выжил никто. Ни одного раненого, сплошные трупы. Женщины заживо сгорели во вспыхнувшем от плотного обстрела бараке. Полыхало так, что пришлось поднимать два пожарных расчета. Ну а прибывшим из медуправления врачам и бригаде «неотложки» оставалось только выругаться и констатировать факт смерти двадцати восьми осужденных с тремя детьми и семи сотрудников уголовно-исполнительной системы при исполнении ими служебных обязанностей. Эксперты из Главка разводили руками: случай, мол, неординарный, нужно вдумчиво разбираться. Начальнице, попавшей под горячую руку, впаяли выговор, а дело передали в прокуратуру, где оно моментально заросло макулатуркой и получило известный статус «висяк».</w:t>
      </w:r>
    </w:p>
    <w:p>
      <w:pPr>
        <w:pStyle w:val="Normal"/>
        <w:spacing w:before="0" w:after="0"/>
        <w:contextualSpacing/>
        <w:rPr>
          <w:rFonts w:eastAsia="Times New Roman"/>
          <w:szCs w:val="24"/>
          <w:lang w:eastAsia="ru-RU"/>
        </w:rPr>
      </w:pPr>
      <w:r>
        <w:rPr>
          <w:rFonts w:eastAsia="Times New Roman"/>
          <w:szCs w:val="24"/>
          <w:lang w:eastAsia="ru-RU"/>
        </w:rPr>
        <w:t>Если быть до конца честным, эксперты лукавили. Происшествие вовсе не относилось к разряду уникальных — таких на просторах развалившегося СССР по десятку в год случается: запаниковавший остолоп, пьяная охрана, массовое буйство, кучка трупов. За исключением одного нюанса.</w:t>
      </w:r>
    </w:p>
    <w:p>
      <w:pPr>
        <w:pStyle w:val="Normal"/>
        <w:spacing w:before="0" w:after="0"/>
        <w:contextualSpacing/>
        <w:rPr>
          <w:rFonts w:eastAsia="Times New Roman"/>
          <w:szCs w:val="24"/>
          <w:lang w:eastAsia="ru-RU"/>
        </w:rPr>
      </w:pPr>
      <w:r>
        <w:rPr>
          <w:rFonts w:eastAsia="Times New Roman"/>
          <w:szCs w:val="24"/>
          <w:lang w:eastAsia="ru-RU"/>
        </w:rPr>
        <w:t>На следующее утро случился выброс, породивший Зону, и вот этого как раз спрогнозировать не мог никто.</w:t>
      </w:r>
    </w:p>
    <w:p>
      <w:pPr>
        <w:pStyle w:val="Normal"/>
        <w:spacing w:before="0" w:after="0"/>
        <w:contextualSpacing/>
        <w:rPr>
          <w:rFonts w:eastAsia="Times New Roman"/>
          <w:szCs w:val="24"/>
          <w:lang w:eastAsia="ru-RU"/>
        </w:rPr>
      </w:pPr>
      <w:r>
        <w:rPr>
          <w:rFonts w:eastAsia="Times New Roman"/>
          <w:szCs w:val="24"/>
          <w:lang w:eastAsia="ru-RU"/>
        </w:rPr>
        <w:t>События завертелись с умопомрачительной скоростью, люди надолго забыли о жуткой бойне.</w:t>
      </w:r>
    </w:p>
    <w:p>
      <w:pPr>
        <w:pStyle w:val="Normal"/>
        <w:spacing w:before="0" w:after="0"/>
        <w:contextualSpacing/>
        <w:rPr>
          <w:rFonts w:eastAsia="Times New Roman"/>
          <w:szCs w:val="24"/>
          <w:lang w:eastAsia="ru-RU"/>
        </w:rPr>
      </w:pPr>
      <w:r>
        <w:rPr>
          <w:rFonts w:eastAsia="Times New Roman"/>
          <w:szCs w:val="24"/>
          <w:lang w:eastAsia="ru-RU"/>
        </w:rPr>
        <w:t>Армейские кордоны, правительственные комиссии, вездесущие умники из ООН и натовские шпики — все, как положено…</w:t>
      </w:r>
    </w:p>
    <w:p>
      <w:pPr>
        <w:pStyle w:val="Normal"/>
        <w:spacing w:before="0" w:after="0"/>
        <w:contextualSpacing/>
        <w:rPr>
          <w:rFonts w:eastAsia="Times New Roman"/>
          <w:szCs w:val="24"/>
          <w:lang w:eastAsia="ru-RU"/>
        </w:rPr>
      </w:pPr>
      <w:r>
        <w:rPr>
          <w:rFonts w:eastAsia="Times New Roman"/>
          <w:szCs w:val="24"/>
          <w:lang w:eastAsia="ru-RU"/>
        </w:rPr>
        <w:t>Но время текло. Тридцатикилометровая территория отчуждения постепенно превращалась в полузакрытый объект, появились первые сталкеры, началась охота за хабаром. И вот, когда дело дошло до попытки создать общую карту местности с нанесением аномальных полей, топографы обратили внимание на одно из белых пятен в юго-восточной части Зоны. Подняли логи, и оказалось, что научная экспедиция из этого района не вернулась, а военные патрули старательно обходят местечко стороной. Прояснить ситуацию решил ходок по кличке Шуруп. Говорят, он был известным раздолбаем, постоянного дохода не имел, изрядно заливался спиртным на досуге. В общем, когда терпила добрался до заброшенного квартала, связь оборвалась, а через полчаса на общий сталкерский сервер пришло сообщение: «Миражи!». Больше Шурупа никто и никогда не видел. Поползли слухи, будто он стал одним из Призраков Зоны, но впоследствии они не подтвердились.</w:t>
      </w:r>
    </w:p>
    <w:p>
      <w:pPr>
        <w:pStyle w:val="Normal"/>
        <w:spacing w:before="0" w:after="0"/>
        <w:contextualSpacing/>
        <w:rPr>
          <w:rFonts w:eastAsia="Times New Roman"/>
          <w:szCs w:val="24"/>
          <w:lang w:eastAsia="ru-RU"/>
        </w:rPr>
      </w:pPr>
      <w:r>
        <w:rPr>
          <w:rFonts w:eastAsia="Times New Roman"/>
          <w:szCs w:val="24"/>
          <w:lang w:eastAsia="ru-RU"/>
        </w:rPr>
        <w:t>Слово за слово, с шутками прибаутками легенда о поселении, состоявшем из единственной улицы, обрастала слоистыми подробностями.</w:t>
      </w:r>
    </w:p>
    <w:p>
      <w:pPr>
        <w:pStyle w:val="Normal"/>
        <w:spacing w:before="0" w:after="0"/>
        <w:contextualSpacing/>
        <w:rPr>
          <w:rFonts w:eastAsia="Times New Roman"/>
          <w:szCs w:val="24"/>
          <w:lang w:eastAsia="ru-RU"/>
        </w:rPr>
      </w:pPr>
      <w:r>
        <w:rPr>
          <w:rFonts w:eastAsia="Times New Roman"/>
          <w:szCs w:val="24"/>
          <w:lang w:eastAsia="ru-RU"/>
        </w:rPr>
        <w:t>Ученые обратили внимание на то, что даже вездесущие мутанты сторонятся гиблого места — в радиусе километра не наблюдалось никакой живности, кроме воронья. Пернатые быстро сообразили: здесь практически нет межвидовой конкуренции, а значит, вить гнезда безопасно и выгодно. То ли на них не действовала аура смерти, источаемая выгоревшим бараком, то ли не было на самом деле никакой ауры в те времена, а Шуруп налакался до белой горячки да сверзился в ближайший подвал. И висят-качаются до сих пор его кости на арматурном штыре. В Зоне часто случается, что легенды возникают на непроверенных фактах, но суеверия тут имеют иную силу, нежели в обычном мире, и люди предпочитают обходить за версту окутанные нехорошими поверьями районы.</w:t>
      </w:r>
    </w:p>
    <w:p>
      <w:pPr>
        <w:pStyle w:val="Normal"/>
        <w:spacing w:before="0" w:after="0"/>
        <w:contextualSpacing/>
        <w:rPr>
          <w:rFonts w:eastAsia="Times New Roman"/>
          <w:szCs w:val="24"/>
          <w:lang w:eastAsia="ru-RU"/>
        </w:rPr>
      </w:pPr>
      <w:r>
        <w:rPr>
          <w:rFonts w:eastAsia="Times New Roman"/>
          <w:szCs w:val="24"/>
          <w:lang w:eastAsia="ru-RU"/>
        </w:rPr>
        <w:t>Но без брюшного спазма, как водится, и муха не пукает. Когда через несколько лет после судьбоносного выброса сталкеры избороздили всю Зону вдоль и поперек, обнаружилось, что на территории погорелой колонии появились необычные аномалии. Первыми заразу обнаружили «долговцы», совершая штатный обход владений возле крайнего форпоста. Один шибко внимательный сталкер обратил внимание на странное расположение отметин от лап псевдогиганта: словно чудовище не просто двигалось с вершины холма, а целеустремленно шло по идеально прямой линии. Командир патруля принял решение выяснить, что же привлекло внимание мутанта. «Долговцы» пошли по следу и вскоре увидели бредущего псевдогиганта. Тот не замечал ничего вокруг, топал напролом через кустарник, таращился в одну точку словно загипнотизированный. Когда сталкеры зашли мутанту в тыл и собрались дать залп из РПГ, то оставшийся поодаль командир заподозрил неладное. Его подопечные вдруг застыли на местах, будто углядели нечто настолько шокирующее, что повергло их в ступор. Командир не мог видеть притаившуюся за памятником Ильичу ловушку. Он окрикнул подчиненных раз, другой, но те уже топали вслед за гигантской тварью, окончательно попав в зону действия одной из самых коварных и малоизученных аномалий Зоны. Командир, прежде чем броситься наутек, успел заснять на камеру ПДА фрагмент происшедшего дальше, и эта запись стала визитной карточкой улицы Миражей на долгие годы.</w:t>
      </w:r>
    </w:p>
    <w:p>
      <w:pPr>
        <w:pStyle w:val="Normal"/>
        <w:spacing w:before="0" w:after="0"/>
        <w:contextualSpacing/>
        <w:rPr>
          <w:rFonts w:eastAsia="Times New Roman"/>
          <w:szCs w:val="24"/>
          <w:lang w:eastAsia="ru-RU"/>
        </w:rPr>
      </w:pPr>
      <w:r>
        <w:rPr>
          <w:rFonts w:eastAsia="Times New Roman"/>
          <w:szCs w:val="24"/>
          <w:lang w:eastAsia="ru-RU"/>
        </w:rPr>
        <w:t>Псевдогигант, бредущий первым, внезапно остановился и огласил округу страшным ревом отчаяния. Он вознес передние конечности и обрушил их себе на голову. Страшный удар расплющил бы любого человека в блин, но псевдогигант — существо со шкурой-броней, и проломить его череп не так-то просто.</w:t>
      </w:r>
    </w:p>
    <w:p>
      <w:pPr>
        <w:pStyle w:val="Normal"/>
        <w:spacing w:before="0" w:after="0"/>
        <w:contextualSpacing/>
        <w:rPr>
          <w:rFonts w:eastAsia="Times New Roman"/>
          <w:szCs w:val="24"/>
          <w:lang w:eastAsia="ru-RU"/>
        </w:rPr>
      </w:pPr>
      <w:r>
        <w:rPr>
          <w:rFonts w:eastAsia="Times New Roman"/>
          <w:szCs w:val="24"/>
          <w:lang w:eastAsia="ru-RU"/>
        </w:rPr>
        <w:t>Тем ужаснее выглядело со стороны самоубийство, которое совершил мутант. Исполин неуклюже вскарабкался на памятник и принялся пожирать руку вождя. Но даже его могучие челюсти не могли справиться с зажатой в пальцах бронзовой кепкой. Пообломав зубы до десен, он с ревом продолжил грызть конечность Ильича. Через какое-то время взрыкивание прекратилось: чудище само себе порвало голосовые связки. Оно сумело добраться разбитыми в кашу губищами аж до плеча статуи, прежде чем издохло от разрыва внутренних органов. Истлевшая и дико смердящая туша гиганта еще несколько месяцев висела на равнодушном вожде, прежде чем кто-то из ушлых сталкеров не снял ее с помощью длинных багров и рычагов. Сидорович с Фолленом долго торговались за добычу, в конце концов, победил хозяин «№92» и моментально перепродал трофей куда-то за Периметр. Теперь огромный скелет наверняка украшает подвал какого-нибудь богатенького коллекционера причуд Зоны.</w:t>
      </w:r>
    </w:p>
    <w:p>
      <w:pPr>
        <w:pStyle w:val="Normal"/>
        <w:spacing w:before="0" w:after="0"/>
        <w:contextualSpacing/>
        <w:rPr>
          <w:rFonts w:eastAsia="Times New Roman"/>
          <w:szCs w:val="24"/>
          <w:lang w:eastAsia="ru-RU"/>
        </w:rPr>
      </w:pPr>
      <w:r>
        <w:rPr>
          <w:rFonts w:eastAsia="Times New Roman"/>
          <w:szCs w:val="24"/>
          <w:lang w:eastAsia="ru-RU"/>
        </w:rPr>
        <w:t>Патрульные «долговцы» после самоубийства мутанта вышли из ступора и сурово оборвали собственные жизни. Изгалялись кто во что горазд. Один ничтоже сумняшеся снял шлем и с разбегу врезался башкой в постамент. Сломал шею. Второй прошагал до раздолбанной будки КПП и осколками стекла вскрыл обе яремные вены. Третий же поступил еще мудреней: взобрался по телеграфному столбу на самый верх и умудрился повеситься на обрывке провода.</w:t>
      </w:r>
    </w:p>
    <w:p>
      <w:pPr>
        <w:pStyle w:val="Normal"/>
        <w:spacing w:before="0" w:after="0"/>
        <w:contextualSpacing/>
        <w:rPr>
          <w:rFonts w:eastAsia="Times New Roman"/>
          <w:szCs w:val="24"/>
          <w:lang w:eastAsia="ru-RU"/>
        </w:rPr>
      </w:pPr>
      <w:r>
        <w:rPr>
          <w:rFonts w:eastAsia="Times New Roman"/>
          <w:szCs w:val="24"/>
          <w:lang w:eastAsia="ru-RU"/>
        </w:rPr>
        <w:t>Командир вернулся к форпосту «Долга» полуседой, бормочущий о проявлении кары за дела негожие и пожаловавших в невидимой оболочке Демонах Зоны. В кулаке он сжимал ПДА, все еще работавший в режиме видеозаписи. Так Зона узнала о «миражах».</w:t>
      </w:r>
    </w:p>
    <w:p>
      <w:pPr>
        <w:pStyle w:val="Normal"/>
        <w:spacing w:before="0" w:after="0"/>
        <w:contextualSpacing/>
        <w:rPr>
          <w:rFonts w:eastAsia="Times New Roman"/>
          <w:szCs w:val="24"/>
          <w:lang w:eastAsia="ru-RU"/>
        </w:rPr>
      </w:pPr>
      <w:r>
        <w:rPr>
          <w:rFonts w:eastAsia="Times New Roman"/>
          <w:szCs w:val="24"/>
          <w:lang w:eastAsia="ru-RU"/>
        </w:rPr>
        <w:t>Под гипнотическим воздействием их пси-поля люди и мутанты совершали жуткие самоубийства, и лишь воронье не чуралось нагло зыркать на загадочные аномалии — этих пернатых падалыциков зараза не брала.</w:t>
      </w:r>
    </w:p>
    <w:p>
      <w:pPr>
        <w:pStyle w:val="Normal"/>
        <w:spacing w:before="0" w:after="0"/>
        <w:contextualSpacing/>
        <w:rPr>
          <w:rFonts w:eastAsia="Times New Roman"/>
          <w:szCs w:val="24"/>
          <w:lang w:eastAsia="ru-RU"/>
        </w:rPr>
      </w:pPr>
      <w:r>
        <w:rPr>
          <w:rFonts w:eastAsia="Times New Roman"/>
          <w:szCs w:val="24"/>
          <w:lang w:eastAsia="ru-RU"/>
        </w:rPr>
        <w:t>Впоследствии «миражи» стали появляться на Болоте, а через какое-то время на южной его границе образовался настоящий заслон. Там до сих пор висит сплошная цепочка из этой дряни, преграждая путь охотникам срезать десяток-другой километров.</w:t>
      </w:r>
    </w:p>
    <w:p>
      <w:pPr>
        <w:pStyle w:val="Normal"/>
        <w:spacing w:before="0" w:after="0"/>
        <w:contextualSpacing/>
        <w:rPr>
          <w:rFonts w:eastAsia="Times New Roman"/>
          <w:szCs w:val="24"/>
          <w:lang w:eastAsia="ru-RU"/>
        </w:rPr>
      </w:pPr>
      <w:r>
        <w:rPr>
          <w:rFonts w:eastAsia="Times New Roman"/>
          <w:szCs w:val="24"/>
          <w:lang w:eastAsia="ru-RU"/>
        </w:rPr>
        <w:t>Одиночные блуждающие «миражи» встречаются редко, но полгода назад нам с Гостом довелось наблюдать, что такая гадость может сотворить с взглянувшей на нее болотной тварью. До сих пор помню мерзкий хруст насаживаемого на вентиль черепа и брызнувшие мозги. Не лучшее, с позиции эстетики, зрелищ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деюсь, ты знаешь, что «миражи» завораживают даже через сомкнутые веки? — поежившись, уточни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умеется, — кивнул Лёвка. — Иначе любой дурак мог бы пройти это скопление аномалий с закрытыми глазами, швыряя болты да ориентируясь на писк детектора.</w:t>
      </w:r>
    </w:p>
    <w:p>
      <w:pPr>
        <w:pStyle w:val="Normal"/>
        <w:spacing w:before="0" w:after="0"/>
        <w:contextualSpacing/>
        <w:rPr>
          <w:rFonts w:eastAsia="Times New Roman"/>
          <w:szCs w:val="24"/>
          <w:lang w:eastAsia="ru-RU"/>
        </w:rPr>
      </w:pPr>
      <w:r>
        <w:rPr>
          <w:rFonts w:eastAsia="Times New Roman"/>
          <w:szCs w:val="24"/>
          <w:lang w:eastAsia="ru-RU"/>
        </w:rPr>
        <w:t>Он разложил саперку, подошел к тыльной стороне постамента, отмерил несколько шагов в сторону и стал быстро окапывать прямоугольник, осторожно приподнимая дерн и подковыривая сегмент бордюра. Четкие действия и холодный взгляд парня внушали уверенность. Спустя минуту он подозвал нас и попросил помочь.</w:t>
      </w:r>
    </w:p>
    <w:p>
      <w:pPr>
        <w:pStyle w:val="Normal"/>
        <w:spacing w:before="0" w:after="0"/>
        <w:contextualSpacing/>
        <w:rPr>
          <w:rFonts w:eastAsia="Times New Roman"/>
          <w:szCs w:val="24"/>
          <w:lang w:eastAsia="ru-RU"/>
        </w:rPr>
      </w:pPr>
      <w:r>
        <w:rPr>
          <w:rFonts w:eastAsia="Times New Roman"/>
          <w:szCs w:val="24"/>
          <w:lang w:eastAsia="ru-RU"/>
        </w:rPr>
        <w:t>В схроне под целым ворохом пакли и гнилых тряпок обнаружились несколько довольно больших плоских предметов, обернутых в промасленную бумагу и перевязанных бечев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сторожно, хрупкие, — предупредил Лёвка, когда мы приняли сверт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тяжелые, — хмыкнул Дрой. — Что здес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азворачивайте скорее. Солдаты близко.</w:t>
      </w:r>
    </w:p>
    <w:p>
      <w:pPr>
        <w:pStyle w:val="Normal"/>
        <w:spacing w:before="0" w:after="0"/>
        <w:contextualSpacing/>
        <w:rPr>
          <w:rFonts w:eastAsia="Times New Roman"/>
          <w:szCs w:val="24"/>
          <w:lang w:eastAsia="ru-RU"/>
        </w:rPr>
      </w:pPr>
      <w:r>
        <w:rPr>
          <w:rFonts w:eastAsia="Times New Roman"/>
          <w:szCs w:val="24"/>
          <w:lang w:eastAsia="ru-RU"/>
        </w:rPr>
        <w:t>Я обернулся. Со стороны распадка и впрямь донеслось шлепанье шагов. Под чьими-то каблуками захрустели ветки, хрипло гавкнула собака. Преследователи не особо заботились о маскировке, предпочитая высокую скорость скрытности передвиж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 Гост отбросил бумагу и озадаченно посмотрел на прямоугольный предмет высотой почти в человеческий рост. — Это зеркал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хочешь сказать, что по улице Миражей можно пройти, прикрываясь… зеркала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ожно, если знать — как имен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ты знае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гу.</w:t>
      </w:r>
    </w:p>
    <w:p>
      <w:pPr>
        <w:pStyle w:val="Normal"/>
        <w:spacing w:before="0" w:after="0"/>
        <w:contextualSpacing/>
        <w:rPr>
          <w:rFonts w:eastAsia="Times New Roman"/>
          <w:szCs w:val="24"/>
          <w:lang w:eastAsia="ru-RU"/>
        </w:rPr>
      </w:pPr>
      <w:r>
        <w:rPr>
          <w:rFonts w:eastAsia="Times New Roman"/>
          <w:szCs w:val="24"/>
          <w:lang w:eastAsia="ru-RU"/>
        </w:rPr>
        <w:t>Я закинул «калаш» за спину, аккуратно взял за края интерьерное зеркало с полустертым штампом ОТК-84 на амальгаме и почувствовал, как птичка-интуиция зашевелилась в затылке. Ну спасибо, конечно, милая, что б я без тебя, блин, делал. Будто сам не знаю, что с одной стороны приперли вояки со злобными псами, с другой маячит рассадник смертельных аномалий, а в руках чудо-зеркало.</w:t>
      </w:r>
    </w:p>
    <w:p>
      <w:pPr>
        <w:pStyle w:val="Normal"/>
        <w:spacing w:before="0" w:after="0"/>
        <w:contextualSpacing/>
        <w:rPr>
          <w:rFonts w:eastAsia="Times New Roman"/>
          <w:szCs w:val="24"/>
          <w:lang w:eastAsia="ru-RU"/>
        </w:rPr>
      </w:pPr>
      <w:r>
        <w:rPr>
          <w:rFonts w:eastAsia="Times New Roman"/>
          <w:szCs w:val="24"/>
          <w:lang w:eastAsia="ru-RU"/>
        </w:rPr>
        <w:t>Хотя стоп. Я закрыл глаза, прислушался к ощущениям. Мой тайный внутренний попутчик вовсе не паниковал. Птичка-интуиция будто бы нетерпеливо переминалась с лапки на лапку на вымышленной жердочке в ожидании, когда хозяин перестанет туп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братец, либо сумасшедший, — сказал я, открывая глаза, — либо очень умный сукин сын, который ведает о вещах, незнакомых даже сталкерам-ветеран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готовы? — осведомился Лёвка, оставив мою реплику без вниман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овори живее, что делать, — поторопил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едите внимательно. — Бывший отмычка приподнял зеркало перед собой на манер щита так, что верхняя кромка оказалась сантиметров на пятнадцать выше глаз. — Берите так же. Нам нужно пройти через площадь: возле торца одного из бараков есть слепая зона — там перегруппируемся. А пока идем шаг в шаг за мной и держим обратные стороны зеркал как можно ближе к лицу. Смотреть только на носки собственных ботино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лучше встать в круг? — предложил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так по нам легче будет попасть. Сунуться за постамент солдаты не рискнут, а вот из-за кустов пострелять мог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ты умеешь поднять моральный дух отряда в трудную минут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ушь какая-то… — помотал головой Зеленый. — Не верю, что обыкновенные зеркала экранируют пси-поле «мираж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ешение большинства задач очевидно, если знать, под каким углом смотреть, — проговорил Лёвка. — Научного объяснения предоставить не могу, но я уже так делал.</w:t>
      </w:r>
    </w:p>
    <w:p>
      <w:pPr>
        <w:pStyle w:val="Normal"/>
        <w:spacing w:before="0" w:after="0"/>
        <w:contextualSpacing/>
        <w:rPr>
          <w:rFonts w:eastAsia="Times New Roman"/>
          <w:szCs w:val="24"/>
          <w:lang w:eastAsia="ru-RU"/>
        </w:rPr>
      </w:pPr>
      <w:r>
        <w:rPr>
          <w:rFonts w:eastAsia="Times New Roman"/>
          <w:szCs w:val="24"/>
          <w:lang w:eastAsia="ru-RU"/>
        </w:rPr>
        <w:t>Я почувствовал холодок в груди. Вспомнился миг, когда мы с Латой стояли у темных граней кристалла под Саркофагом, гадая, как применить сплавившиеся в причудливую конструкцию «бумеранги». Лёвка прав: некоторые загадки Зоны решаются просто. Отбрасываешь лишние варианты, и остается один. Правильный.</w:t>
      </w:r>
    </w:p>
    <w:p>
      <w:pPr>
        <w:pStyle w:val="Normal"/>
        <w:spacing w:before="0" w:after="0"/>
        <w:contextualSpacing/>
        <w:rPr>
          <w:rFonts w:eastAsia="Times New Roman"/>
          <w:szCs w:val="24"/>
          <w:lang w:eastAsia="ru-RU"/>
        </w:rPr>
      </w:pPr>
      <w:r>
        <w:rPr>
          <w:rFonts w:eastAsia="Times New Roman"/>
          <w:szCs w:val="24"/>
          <w:lang w:eastAsia="ru-RU"/>
        </w:rPr>
        <w:t>Отрывистый лай повторился уже ближе. Нужно торопиться. Наш проводник дал последнее указа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кто-нибудь из вас всё-таки попадет под гипнодействие «миража», ни в коем случае не отворачивайтесь, не жмурьтесь, не пробуйте закрыть глаза руками — бесполезно. Постарайтесь задержать дыхание. Кажется, недостаток кислорода замедляет реакцию воздействия этой пакости на созна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 есть сдохнуть от нехватки воздуха? — усмехнулся Дрой. — Впрочем, чем не вариант. Пошли бодрей — терпеть не могу долго ждать.</w:t>
      </w:r>
    </w:p>
    <w:p>
      <w:pPr>
        <w:pStyle w:val="Normal"/>
        <w:spacing w:before="0" w:after="0"/>
        <w:contextualSpacing/>
        <w:rPr>
          <w:rFonts w:eastAsia="Times New Roman"/>
          <w:szCs w:val="24"/>
          <w:lang w:eastAsia="ru-RU"/>
        </w:rPr>
      </w:pPr>
      <w:r>
        <w:rPr>
          <w:rFonts w:eastAsia="Times New Roman"/>
          <w:szCs w:val="24"/>
          <w:lang w:eastAsia="ru-RU"/>
        </w:rPr>
        <w:t>Мы подняли зеркала и приготовились следовать за Лёвкой. Я почувствовал, как адреналин горячит кровь и в висках ритмично ухает сердечный бит. Постамент возвышался перед нами, словно скала, а за ним была смерть. Решиться выйти из-за спасительной фигуры Ильича оказалось не так просто: страх перед психотронными аномалиями сковывал внутренности морозом и заставлял выжидать секунду за секундой. Заставлял задаваться вопросом: вдруг мы в последний раз видим это, пусть свинцовое от низких туч, но все же небо?</w:t>
      </w:r>
    </w:p>
    <w:p>
      <w:pPr>
        <w:pStyle w:val="Normal"/>
        <w:spacing w:before="0" w:after="0"/>
        <w:contextualSpacing/>
        <w:rPr>
          <w:rFonts w:eastAsia="Times New Roman"/>
          <w:szCs w:val="24"/>
          <w:lang w:eastAsia="ru-RU"/>
        </w:rPr>
      </w:pPr>
      <w:r>
        <w:rPr>
          <w:rFonts w:eastAsia="Times New Roman"/>
          <w:szCs w:val="24"/>
          <w:lang w:eastAsia="ru-RU"/>
        </w:rPr>
        <w:t>Я опустил глаза и уперся взглядом в остатки штампа на серой амальгаме. Обратные стороны зеркал — непривлекательны. Шершавая серость, царапины, гряз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оломин!</w:t>
      </w:r>
    </w:p>
    <w:p>
      <w:pPr>
        <w:pStyle w:val="Normal"/>
        <w:spacing w:before="0" w:after="0"/>
        <w:contextualSpacing/>
        <w:rPr>
          <w:rFonts w:eastAsia="Times New Roman"/>
          <w:szCs w:val="24"/>
          <w:lang w:eastAsia="ru-RU"/>
        </w:rPr>
      </w:pPr>
      <w:r>
        <w:rPr>
          <w:rFonts w:eastAsia="Times New Roman"/>
          <w:szCs w:val="24"/>
          <w:lang w:eastAsia="ru-RU"/>
        </w:rPr>
        <w:t>Крик заставил вздрогнуть, опустить зеркало и резко обернуться.</w:t>
      </w:r>
    </w:p>
    <w:p>
      <w:pPr>
        <w:pStyle w:val="Normal"/>
        <w:spacing w:before="0" w:after="0"/>
        <w:contextualSpacing/>
        <w:rPr>
          <w:rFonts w:eastAsia="Times New Roman"/>
          <w:szCs w:val="24"/>
          <w:lang w:eastAsia="ru-RU"/>
        </w:rPr>
      </w:pPr>
      <w:r>
        <w:rPr>
          <w:rFonts w:eastAsia="Times New Roman"/>
          <w:szCs w:val="24"/>
          <w:lang w:eastAsia="ru-RU"/>
        </w:rPr>
        <w:t>Остальные сделали то же самое. Гост, Дрой. Зеленый, Лёвка. Мы впятером синхронно крутанулись на каблуках, чтобы заметить, как из распадка показался военный в форме спецподразделения «Пыль» — мне доводилось видеть такую на гарнизонных шишках, с которыми пару раз имел дело Фоллен. Ребята из «Пыли» курировали основные оборонные направления, связанные с Зоной, и слыли неплохими бойцами. Под их прикрытием полгода назад работали «чистонебовцы», когда занимались проектом «Бумеранг».</w:t>
      </w:r>
    </w:p>
    <w:p>
      <w:pPr>
        <w:pStyle w:val="Normal"/>
        <w:spacing w:before="0" w:after="0"/>
        <w:contextualSpacing/>
        <w:rPr>
          <w:rFonts w:eastAsia="Times New Roman"/>
          <w:szCs w:val="24"/>
          <w:lang w:eastAsia="ru-RU"/>
        </w:rPr>
      </w:pPr>
      <w:r>
        <w:rPr>
          <w:rFonts w:eastAsia="Times New Roman"/>
          <w:szCs w:val="24"/>
          <w:lang w:eastAsia="ru-RU"/>
        </w:rPr>
        <w:t>Офицер, окрикнувший кого-то по фамилии Коломин, был облачен в цифровой камуфляж. Специальная ткань меняла тон и яркость в зависимости от окружающей среды, чем увеличивала визуальную маскировку носителя и сильно затрудняла жизнь вражеским снайперам. Правой рукой «пылевик» поддерживал за длинный ствол навороченную гаусс-винтовку, висевшую на специальном плечевом ремне, в левой сжимал петлю поводка. Матерый доберман скалился и фыркал. Нас разделяло метров пятьдес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рядный, — не удержался от комментария Дрой. — А кто такой Коломин?</w:t>
      </w:r>
    </w:p>
    <w:p>
      <w:pPr>
        <w:pStyle w:val="Normal"/>
        <w:spacing w:before="0" w:after="0"/>
        <w:contextualSpacing/>
        <w:rPr>
          <w:rFonts w:eastAsia="Times New Roman"/>
          <w:szCs w:val="24"/>
          <w:lang w:eastAsia="ru-RU"/>
        </w:rPr>
      </w:pPr>
      <w:r>
        <w:rPr>
          <w:rFonts w:eastAsia="Times New Roman"/>
          <w:szCs w:val="24"/>
          <w:lang w:eastAsia="ru-RU"/>
        </w:rPr>
        <w:t>Я глядел сквозь стекла маски на своих компаньонов.</w:t>
      </w:r>
    </w:p>
    <w:p>
      <w:pPr>
        <w:pStyle w:val="Normal"/>
        <w:spacing w:before="0" w:after="0"/>
        <w:contextualSpacing/>
        <w:rPr>
          <w:rFonts w:eastAsia="Times New Roman"/>
          <w:szCs w:val="24"/>
          <w:lang w:eastAsia="ru-RU"/>
        </w:rPr>
      </w:pPr>
      <w:r>
        <w:rPr>
          <w:rFonts w:eastAsia="Times New Roman"/>
          <w:szCs w:val="24"/>
          <w:lang w:eastAsia="ru-RU"/>
        </w:rPr>
        <w:t>Трое проверенных сталкеров и один молодой следопыт, знающий гораздо больше положенного. И все они обернулись на оклик. Только как теперь угадаешь, чью фамилию назвал военный из спецподразделения «Пыль»? С ходу, ясное дело, все подозрения падали на Лёвку, но Зона давно научила меня не доверять эмоциям. Зачастую истина выглядит совсем не так, как мы ее представля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ломин, не дури, — повторил офицер и стал готовить винтовку к выстрелу, не спуская, однако, пса. — Мы знаем про неудачную операцию. Всё зна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 кому конкретно из нас обращаются, предлагаю разобраться позже, — нервно перехватывая зеркало, сказал Зеленый. — Мне, знаете ли, очень не по душе длинноствольная ебамба, которую заряжает этот хмырь. Если уж решили, так пойдемте через душегуб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ихо ты поменял мнение, родной, — прищури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жить хочу, — резонно парировал Зеленый. — Возможно, я скажу банальность, но даже фаталистам нравится жизн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два ли минуту назад ты видел впереди верную смерть. — Гост продолжал стоять на месте.</w:t>
      </w:r>
    </w:p>
    <w:p>
      <w:pPr>
        <w:pStyle w:val="Normal"/>
        <w:spacing w:before="0" w:after="0"/>
        <w:contextualSpacing/>
        <w:rPr/>
      </w:pPr>
      <w:r>
        <w:rPr>
          <w:rFonts w:eastAsia="Times New Roman"/>
          <w:szCs w:val="24"/>
          <w:lang w:eastAsia="ru-RU"/>
        </w:rPr>
        <w:t>— </w:t>
      </w:r>
      <w:r>
        <w:rPr>
          <w:rFonts w:eastAsia="Times New Roman"/>
          <w:szCs w:val="24"/>
          <w:lang w:eastAsia="ru-RU"/>
        </w:rPr>
        <w:t>Если существует хоть какая-то вероятность выжить, доверившись малому, я готов рискнуть. — Зеленый решительно перехватил зеркало. — Потому что шансов увернуться от гаусс-снаряда — еще меньше. А доберман и во-он те хлопцы в камуфляжах, которые показались из пролеска, сводят к нулю остатки оптимизма. Я не Коломин, которого они ищут, так что скорее всего меня просто убью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рош базарить! — бесцеремонно оборвал сталкера Лёвка, закрываясь отражающим щитом и выходя из-за постамента. — За мной. И осторожненько, без лишних телосодроганий. Буквально на цырлах.</w:t>
      </w:r>
    </w:p>
    <w:p>
      <w:pPr>
        <w:pStyle w:val="Normal"/>
        <w:spacing w:before="0" w:after="0"/>
        <w:contextualSpacing/>
        <w:rPr>
          <w:rFonts w:eastAsia="Times New Roman"/>
          <w:szCs w:val="24"/>
          <w:lang w:eastAsia="ru-RU"/>
        </w:rPr>
      </w:pPr>
      <w:r>
        <w:rPr>
          <w:rFonts w:eastAsia="Times New Roman"/>
          <w:szCs w:val="24"/>
          <w:lang w:eastAsia="ru-RU"/>
        </w:rPr>
        <w:t>Сердечное эхо затрепыхалось в висках сильнее. Я глубоко вдохнул через плотные фильтры, поднял перед собой зеркало и, осознав в последний момент, как дебильно выгляжу со стороны, шагнул на улицу Миражей.</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5" w:name="t6"/>
      <w:bookmarkEnd w:id="5"/>
      <w:r>
        <w:rPr>
          <w:lang w:eastAsia="ru-RU"/>
        </w:rPr>
        <w:t xml:space="preserve">Глава шестая. Улица Миражей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Слепой страх — опасное ощущение. Нужно иметь крепкие нервы, чтобы справляться с ним. Когда видишь врага — можешь хотя бы приблизительно оценить его силу, прикинуть собственные возможности, просчитать тактику боя или отступления. Неведение такой привилегии лишает.</w:t>
      </w:r>
    </w:p>
    <w:p>
      <w:pPr>
        <w:pStyle w:val="Normal"/>
        <w:spacing w:before="0" w:after="0"/>
        <w:contextualSpacing/>
        <w:rPr>
          <w:rFonts w:eastAsia="Times New Roman"/>
          <w:szCs w:val="24"/>
          <w:lang w:eastAsia="ru-RU"/>
        </w:rPr>
      </w:pPr>
      <w:r>
        <w:rPr>
          <w:rFonts w:eastAsia="Times New Roman"/>
          <w:szCs w:val="24"/>
          <w:lang w:eastAsia="ru-RU"/>
        </w:rPr>
        <w:t>Ты остаешься один на один не с противником, а со страхом…</w:t>
      </w:r>
    </w:p>
    <w:p>
      <w:pPr>
        <w:pStyle w:val="Normal"/>
        <w:spacing w:before="0" w:after="0"/>
        <w:contextualSpacing/>
        <w:rPr>
          <w:rFonts w:eastAsia="Times New Roman"/>
          <w:szCs w:val="24"/>
          <w:lang w:eastAsia="ru-RU"/>
        </w:rPr>
      </w:pPr>
      <w:r>
        <w:rPr>
          <w:rFonts w:eastAsia="Times New Roman"/>
          <w:szCs w:val="24"/>
          <w:lang w:eastAsia="ru-RU"/>
        </w:rPr>
        <w:t>Мы топали следом за Лёвкой, заслонившись высокими зеркалами.</w:t>
      </w:r>
    </w:p>
    <w:p>
      <w:pPr>
        <w:pStyle w:val="Normal"/>
        <w:spacing w:before="0" w:after="0"/>
        <w:contextualSpacing/>
        <w:rPr>
          <w:rFonts w:eastAsia="Times New Roman"/>
          <w:szCs w:val="24"/>
          <w:lang w:eastAsia="ru-RU"/>
        </w:rPr>
      </w:pPr>
      <w:r>
        <w:rPr>
          <w:rFonts w:eastAsia="Times New Roman"/>
          <w:szCs w:val="24"/>
          <w:lang w:eastAsia="ru-RU"/>
        </w:rPr>
        <w:t>Наверное, приблизительно так в стародавние времена чувствовали себя спартанцы, прикрываясь от стрел щитами. Сопишь себе в рукоятку, разглядываешь неровности оковки или знакомую до боли щепку, лихорадочно молишься всевидящим богам или вспоминаешь любовные приключения — в зависимости от характера. Нынешняя картина отличалась лишь в деталях.</w:t>
      </w:r>
    </w:p>
    <w:p>
      <w:pPr>
        <w:pStyle w:val="Normal"/>
        <w:spacing w:before="0" w:after="0"/>
        <w:contextualSpacing/>
        <w:rPr>
          <w:rFonts w:eastAsia="Times New Roman"/>
          <w:szCs w:val="24"/>
          <w:lang w:eastAsia="ru-RU"/>
        </w:rPr>
      </w:pPr>
      <w:r>
        <w:rPr>
          <w:rFonts w:eastAsia="Times New Roman"/>
          <w:szCs w:val="24"/>
          <w:lang w:eastAsia="ru-RU"/>
        </w:rPr>
        <w:t>Я сопел в фильтры маски, разглядывал дурацкий штамп на амальгаме и вспоминал, как выглядит фэнтезийная деваха с обложки глянцевого журнала, вместо того, чтобы сожалеть об уходе Латы или, на худой конец, молиться. Что поделать, такова моя натура: если не могу контролировать положение, начинаю пестовать своих мозговых слизней.</w:t>
      </w:r>
    </w:p>
    <w:p>
      <w:pPr>
        <w:pStyle w:val="Normal"/>
        <w:spacing w:before="0" w:after="0"/>
        <w:contextualSpacing/>
        <w:rPr>
          <w:rFonts w:eastAsia="Times New Roman"/>
          <w:szCs w:val="24"/>
          <w:lang w:eastAsia="ru-RU"/>
        </w:rPr>
      </w:pPr>
      <w:r>
        <w:rPr>
          <w:rFonts w:eastAsia="Times New Roman"/>
          <w:szCs w:val="24"/>
          <w:lang w:eastAsia="ru-RU"/>
        </w:rPr>
        <w:t>Нужные мысли меж тем плавно проплывали на фоне силуэта фэнтезийной девы. В одном я был уверен на сто процентов: Коломин — не моя фамилия. Значит, остается всего-навсего четыре варианта. Не так уж много, разберемся. Обернулись на голос все — но в этом-то как раз ничего удивительного нет: обычная реакция на неожиданный раздражитель. Дрой вполне искренне удивился, Зеленый занервничал, Гост стал катить на него бочку, а Лёвка… приспособился к ситуации, что ли. Он вообще ловко управляется с чувствами, этот паренек. Темная, ох темная лошадка. Но мы-то каковы! Поманили пальчиком, пообещав скоротать путь, а господа старперы и рады гуськом по улице Миражей припустить. Хорошо хоть, офицер «пылевиков» ограничился единственным выстрелом из гаусс-винтовки. Снаряд с зубодробительным гудением просвистел в метре от нас, заставив втянуть головы в плечи, и хлопнул в землю далеко впереди. Высунуться из-за постамента к скоплению аномалий военные не решились, а с линии огня мы уже ушли. Да и какой резон палить по самоубийцам? В этом вопросе я логику командира как раз поним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едь работает, — осторожно, словно боясь спугнуть удачу, прошептал Дрой. — Слышь, Минор, лысая твоя башка, работает метод нашего юного следопыта! Кто бы мог подумать — обычные зеркал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но радуешься, — завел свою пессимистичную пластинку Зеленый. — Мы еще и ста метров не прош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забывай, что прошлые экспериментаторы сразу себе черепа вскрывали, — напомнил Гост. — Не люблю такие вещи говорить, но: мы рул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у тебя первичная эйфория, — мрачно проворчал Зеленый из-за своего зеркала. — Скоро пройдет. И начнется депрессня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ло-ло, — хыхыкнул Дрой. — Втяни яйца, зану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арбалет не потеряй, — не удержался Гост.</w:t>
      </w:r>
    </w:p>
    <w:p>
      <w:pPr>
        <w:pStyle w:val="Normal"/>
        <w:spacing w:before="0" w:after="0"/>
        <w:contextualSpacing/>
        <w:rPr>
          <w:rFonts w:eastAsia="Times New Roman"/>
          <w:szCs w:val="24"/>
          <w:lang w:eastAsia="ru-RU"/>
        </w:rPr>
      </w:pPr>
      <w:r>
        <w:rPr>
          <w:rFonts w:eastAsia="Times New Roman"/>
          <w:szCs w:val="24"/>
          <w:lang w:eastAsia="ru-RU"/>
        </w:rPr>
        <w:t>Зеленый печально вздохнул и замет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едь за кем-то из нас по пятам идут бойцы подразделения «Пыль». И вряд ли они хотят просто проверить документы.</w:t>
      </w:r>
    </w:p>
    <w:p>
      <w:pPr>
        <w:pStyle w:val="Normal"/>
        <w:spacing w:before="0" w:after="0"/>
        <w:contextualSpacing/>
        <w:rPr>
          <w:rFonts w:eastAsia="Times New Roman"/>
          <w:szCs w:val="24"/>
          <w:lang w:eastAsia="ru-RU"/>
        </w:rPr>
      </w:pPr>
      <w:r>
        <w:rPr>
          <w:rFonts w:eastAsia="Times New Roman"/>
          <w:szCs w:val="24"/>
          <w:lang w:eastAsia="ru-RU"/>
        </w:rPr>
        <w:t>Эта фраза на корню убила едва зародившееся позитивное настроение. Сталкеры замолчали, следя за мельтешащими над асфальтом носками собственных ботинок.</w:t>
      </w:r>
    </w:p>
    <w:p>
      <w:pPr>
        <w:pStyle w:val="Normal"/>
        <w:spacing w:before="0" w:after="0"/>
        <w:contextualSpacing/>
        <w:rPr>
          <w:rFonts w:eastAsia="Times New Roman"/>
          <w:szCs w:val="24"/>
          <w:lang w:eastAsia="ru-RU"/>
        </w:rPr>
      </w:pPr>
      <w:r>
        <w:rPr>
          <w:rFonts w:eastAsia="Times New Roman"/>
          <w:szCs w:val="24"/>
          <w:lang w:eastAsia="ru-RU"/>
        </w:rPr>
        <w:t>Мерный стук каблуков на несколько секунд растворился в уханье крыльев ворона. Птица, судя по звуку, обогнула сгоревший барак и села на столб или дерево позади него. Снова глухой стук шагов.</w:t>
      </w:r>
    </w:p>
    <w:p>
      <w:pPr>
        <w:pStyle w:val="Normal"/>
        <w:spacing w:before="0" w:after="0"/>
        <w:contextualSpacing/>
        <w:rPr>
          <w:rFonts w:eastAsia="Times New Roman"/>
          <w:szCs w:val="24"/>
          <w:lang w:eastAsia="ru-RU"/>
        </w:rPr>
      </w:pPr>
      <w:r>
        <w:rPr>
          <w:rFonts w:eastAsia="Times New Roman"/>
          <w:szCs w:val="24"/>
          <w:lang w:eastAsia="ru-RU"/>
        </w:rPr>
        <w:t>Прилетевшее с порывом ветра шипение помех и обрывки распоряжений, отдаваемых по рации кем-то из военных. Опять ритмичная поступь…</w:t>
      </w:r>
    </w:p>
    <w:p>
      <w:pPr>
        <w:pStyle w:val="Normal"/>
        <w:spacing w:before="0" w:after="0"/>
        <w:contextualSpacing/>
        <w:rPr>
          <w:rFonts w:eastAsia="Times New Roman"/>
          <w:szCs w:val="24"/>
          <w:lang w:eastAsia="ru-RU"/>
        </w:rPr>
      </w:pPr>
      <w:r>
        <w:rPr>
          <w:rFonts w:eastAsia="Times New Roman"/>
          <w:szCs w:val="24"/>
          <w:lang w:eastAsia="ru-RU"/>
        </w:rPr>
        <w:t>По моим прикидкам, мы прошли метров двести — практически до конца площад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говорил, что за дальним бараком есть слепая зона, — напомнил я Лёвке. — Далеко ещ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чти на месте, — отозвался он. — Забираем немного правее.</w:t>
      </w:r>
    </w:p>
    <w:p>
      <w:pPr>
        <w:pStyle w:val="Normal"/>
        <w:spacing w:before="0" w:after="0"/>
        <w:contextualSpacing/>
        <w:rPr>
          <w:rFonts w:eastAsia="Times New Roman"/>
          <w:szCs w:val="24"/>
          <w:lang w:eastAsia="ru-RU"/>
        </w:rPr>
      </w:pPr>
      <w:r>
        <w:rPr>
          <w:rFonts w:eastAsia="Times New Roman"/>
          <w:szCs w:val="24"/>
          <w:lang w:eastAsia="ru-RU"/>
        </w:rPr>
        <w:t>Я сделал шаг в сторону, запнулся носком берца о трещину в асфальте и чуть было не выпустил из рук зеркало. Сделав пару быстрых шагов, восстановил равновесие и выдохнул. Пальцы автоматически сжались, и в перчатки врезалась полированная грань стекла, которая отделяла меня от верной гибел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расшибся? — справи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норме. Если б я расшибся и взглянул на один из «миражей», то под воздействием аномалии непременно совершил бы какую-нибудь несовместимую с жизнью глупость. Вены бы, к примеру, осколочком вскры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я б не утерпел и выглянул из-за своей отражалки, чтоб такое зрелище не пропустить, — сказал Дрой. — И тоже бы себя укокош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рустно все это, — резюмирова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шли. — Лёвка притормозил и попросил: — Минор, обогни угол и подойди сюда. Я сейчас попробую опустить зеркало, осмотреться — последи за мной краем глаза. Если заметишь, что клюнул на аномалию — заставь выпустить воздух из легких.</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винь в грудину со всей ду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можно я? — тут же попросил Дрой. — Давно хотел тебе врезать за то призрачное появление в шахте под Янтарем.</w:t>
      </w:r>
    </w:p>
    <w:p>
      <w:pPr>
        <w:pStyle w:val="Normal"/>
        <w:spacing w:before="0" w:after="0"/>
        <w:contextualSpacing/>
        <w:rPr>
          <w:rFonts w:eastAsia="Times New Roman"/>
          <w:szCs w:val="24"/>
          <w:lang w:eastAsia="ru-RU"/>
        </w:rPr>
      </w:pPr>
      <w:r>
        <w:rPr>
          <w:rFonts w:eastAsia="Times New Roman"/>
          <w:szCs w:val="24"/>
          <w:lang w:eastAsia="ru-RU"/>
        </w:rPr>
        <w:t>Лёвка проигнорировал его слова. Выглянул из-за края зеркала и быстро метнул взгляд из стороны в сторону. Поморг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цепляет? — тихонько осведомился я, отодвигаясь от угла здан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исто, — выдохнул Лёвка. — Можно осмотреться.</w:t>
      </w:r>
    </w:p>
    <w:p>
      <w:pPr>
        <w:pStyle w:val="Normal"/>
        <w:spacing w:before="0" w:after="0"/>
        <w:contextualSpacing/>
        <w:rPr>
          <w:rFonts w:eastAsia="Times New Roman"/>
          <w:szCs w:val="24"/>
          <w:lang w:eastAsia="ru-RU"/>
        </w:rPr>
      </w:pPr>
      <w:r>
        <w:rPr>
          <w:rFonts w:eastAsia="Times New Roman"/>
          <w:szCs w:val="24"/>
          <w:lang w:eastAsia="ru-RU"/>
        </w:rPr>
        <w:t>Я прислонил зеркало к облупившейся штукатурке, размял затекшие пальцы.</w:t>
      </w:r>
    </w:p>
    <w:p>
      <w:pPr>
        <w:pStyle w:val="Normal"/>
        <w:spacing w:before="0" w:after="0"/>
        <w:contextualSpacing/>
        <w:rPr>
          <w:rFonts w:eastAsia="Times New Roman"/>
          <w:szCs w:val="24"/>
          <w:lang w:eastAsia="ru-RU"/>
        </w:rPr>
      </w:pPr>
      <w:r>
        <w:rPr>
          <w:rFonts w:eastAsia="Times New Roman"/>
          <w:szCs w:val="24"/>
          <w:lang w:eastAsia="ru-RU"/>
        </w:rPr>
        <w:t>Рядом торчал загаженный подоконник, выше слепым квадратиком таращилось на нас чердачное окно, а посередине торцовой стены барака виднелась заросшая «ржавыми волосами» дверь запасного выхода. Давний пожар не тронул это строение, зато ему здорово досталось от бездушного времени, борзых ворон и кислотных дождей: дверные и оконные петли превратились в бурую труху, рамы сгнили до сучков, битые стекла мутной россыпью смешались на земле с крупными осколками шифера.</w:t>
      </w:r>
    </w:p>
    <w:p>
      <w:pPr>
        <w:pStyle w:val="Normal"/>
        <w:spacing w:before="0" w:after="0"/>
        <w:contextualSpacing/>
        <w:rPr>
          <w:rFonts w:eastAsia="Times New Roman"/>
          <w:szCs w:val="24"/>
          <w:lang w:eastAsia="ru-RU"/>
        </w:rPr>
      </w:pPr>
      <w:r>
        <w:rPr>
          <w:rFonts w:eastAsia="Times New Roman"/>
          <w:szCs w:val="24"/>
          <w:lang w:eastAsia="ru-RU"/>
        </w:rPr>
        <w:t>Центральная площадь колонии осталась позади. И основная масса «миражей», хотелось надеяться, тоже. Дальше тянулась прямая аллея, по обе стороны которой валялись варочные котлы, каркасы стульев, дырявые ведра. Вот она, улица Миражей. Пустынная и унылая. С первого взгляда и не подумаешь, что многие сталкеры пережили на ней последние моменты бытия. Но даже с нашего безопасного ракурса можно было разглядеть обглоданный человеческий череп возле подстанции и висящий на фарфоровом изоляторе скелет в лохмотьях камуфлированного комбеза.</w:t>
      </w:r>
    </w:p>
    <w:p>
      <w:pPr>
        <w:pStyle w:val="Normal"/>
        <w:spacing w:before="0" w:after="0"/>
        <w:contextualSpacing/>
        <w:rPr>
          <w:rFonts w:eastAsia="Times New Roman"/>
          <w:szCs w:val="24"/>
          <w:lang w:eastAsia="ru-RU"/>
        </w:rPr>
      </w:pPr>
      <w:r>
        <w:rPr>
          <w:rFonts w:eastAsia="Times New Roman"/>
          <w:szCs w:val="24"/>
          <w:lang w:eastAsia="ru-RU"/>
        </w:rPr>
        <w:t>Дрой уловил направление моего взгляда и прокомментиро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ходу и не определишь: одному хозяину запчасти принадлежали или разны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жрать хотел, — напомнил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продолжаю хоте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гда не бубни. — Я указал Лёвке на мощную «электру», три «птичьи карусели» и целый сонм «трамплинов». Поинтересовался: — И как этот рассадник проходить? По детектору — не прокатит: слишком плотно сидят аномалии. И обойти нельзя — в жижу болотную угодим, засосет. А по сторонам глядеть не получится — «миражи» затянут.</w:t>
      </w:r>
    </w:p>
    <w:p>
      <w:pPr>
        <w:pStyle w:val="Normal"/>
        <w:spacing w:before="0" w:after="0"/>
        <w:contextualSpacing/>
        <w:rPr>
          <w:rFonts w:eastAsia="Times New Roman"/>
          <w:szCs w:val="24"/>
          <w:lang w:eastAsia="ru-RU"/>
        </w:rPr>
      </w:pPr>
      <w:r>
        <w:rPr>
          <w:rFonts w:eastAsia="Times New Roman"/>
          <w:szCs w:val="24"/>
          <w:lang w:eastAsia="ru-RU"/>
        </w:rPr>
        <w:t>Лёвка взял меня за подбородок и плавно поднял голову вверх. В другой момент я бы обязательно расценил жест как фамильярный и двинул ему в рыло, но не теперь. За кромкой крыши барака виднелась опора, левее еще одна, а на них крепилась толстая труба, по которой раньше гнали то ли газ, то ли воду, я в таких тонкостях не разбираюсь. Но магистраль уходила вдоль колонии именно в том направлении, которое нам требова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ображаешь, родной, — сдержанно похвалил Гост, стряхивая с перчатки жухлую листву. — Здесь и впрямь можно вскарабкаться на трубу. Интересно, на ней «миражи» тоже могут нас дост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некоторых местах, — кивнул Лёвка. — Поэтому зеркала придется брать с собой, хотя и неудобно буд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о радует: твари поганые не мешают, — заметил Дрой.</w:t>
      </w:r>
    </w:p>
    <w:p>
      <w:pPr>
        <w:pStyle w:val="Normal"/>
        <w:spacing w:before="0" w:after="0"/>
        <w:contextualSpacing/>
        <w:rPr>
          <w:rFonts w:eastAsia="Times New Roman"/>
          <w:szCs w:val="24"/>
          <w:lang w:eastAsia="ru-RU"/>
        </w:rPr>
      </w:pPr>
      <w:r>
        <w:rPr>
          <w:rFonts w:eastAsia="Times New Roman"/>
          <w:szCs w:val="24"/>
          <w:lang w:eastAsia="ru-RU"/>
        </w:rPr>
        <w:t>Лёвка уклончиво угукнул. Я внимательно посмотрел на бывшего отмычку. Он пошмыгал носом, сомневаясь, но потом все же сказ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верху птиц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дальщики. Особого вреда не причинят, — отмахнулся Дрой. — Двига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да, — пробасил Лёвка. — И все же будьте осторожны. Я подскажу, как действовать при случа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ри каком таком случае? — уточнил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 мало ли какие бывают случаи.</w:t>
      </w:r>
    </w:p>
    <w:p>
      <w:pPr>
        <w:pStyle w:val="Normal"/>
        <w:spacing w:before="0" w:after="0"/>
        <w:contextualSpacing/>
        <w:rPr>
          <w:rFonts w:eastAsia="Times New Roman"/>
          <w:szCs w:val="24"/>
          <w:lang w:eastAsia="ru-RU"/>
        </w:rPr>
      </w:pPr>
      <w:r>
        <w:rPr>
          <w:rFonts w:eastAsia="Times New Roman"/>
          <w:szCs w:val="24"/>
          <w:lang w:eastAsia="ru-RU"/>
        </w:rPr>
        <w:t>Я пристально поглядел ему в затылок, словно этот сверлящий взор мог помочь проникнуть в мысли и душу человека, чтобы вычленить оттуда самое сокровенное, тайну, которую этот парень несет в себе и не спешит делиться.</w:t>
      </w:r>
    </w:p>
    <w:p>
      <w:pPr>
        <w:pStyle w:val="Normal"/>
        <w:spacing w:before="0" w:after="0"/>
        <w:contextualSpacing/>
        <w:rPr>
          <w:rFonts w:eastAsia="Times New Roman"/>
          <w:szCs w:val="24"/>
          <w:lang w:eastAsia="ru-RU"/>
        </w:rPr>
      </w:pPr>
      <w:r>
        <w:rPr>
          <w:rFonts w:eastAsia="Times New Roman"/>
          <w:szCs w:val="24"/>
          <w:lang w:eastAsia="ru-RU"/>
        </w:rPr>
        <w:t>Лёвка поправил рюкзак и поднял свой зеркальный щит, готовясь идти к опоре. Обро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вдруг воронье… станет агрессивным, бить надо вожака ста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него шевроны специальные, да? — усмехнулся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 Лёвка не поддержал шутку. — Но ты сразу поймешь, что он главный.</w:t>
      </w:r>
    </w:p>
    <w:p>
      <w:pPr>
        <w:pStyle w:val="Normal"/>
        <w:spacing w:before="0" w:after="0"/>
        <w:contextualSpacing/>
        <w:rPr>
          <w:rFonts w:eastAsia="Times New Roman"/>
          <w:szCs w:val="24"/>
          <w:lang w:eastAsia="ru-RU"/>
        </w:rPr>
      </w:pPr>
      <w:r>
        <w:rPr>
          <w:rFonts w:eastAsia="Times New Roman"/>
          <w:szCs w:val="24"/>
          <w:lang w:eastAsia="ru-RU"/>
        </w:rPr>
        <w:t>До стойки мы добрались без происшествий: обогнули развалины хозяйственного флигеля, возле которых счетчик Гейгера застрекотал выше обычного, перелезли через недостроенный забор и оказались возле бетонного фундамента с влитыми железными фермами опоры. Она оказалась масштабнее, чем выглядела издалека, — метра два в диагональном сечении. Навесной лестницы не обнаружилось, но, судя по расположению распорок и промежуточных балок, забраться наверх можно было без особого труда. Вот только как затащить, не разбив, зеркала? Гост сообразил перв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му-то придется взобраться, а потом поднять стекляшки на верев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мнится, Минор, ты неплохо лазаешь по всякого рода вышкам, — подмигнул Дрой. Я повернулся к Лёвк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попаду в радиус действия «мираж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ходил здесь несколько раз, в этом месте прямого визуального контакта н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 выбросы могли сдвинуть аномали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ражи» не подвластны выбросам. А сами по себе двигаются лишь блуждающие. Странно, что не знае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де же ты руку вывихну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льше. Там будет сложный участок.</w:t>
      </w:r>
    </w:p>
    <w:p>
      <w:pPr>
        <w:pStyle w:val="Normal"/>
        <w:spacing w:before="0" w:after="0"/>
        <w:contextualSpacing/>
        <w:rPr>
          <w:rFonts w:eastAsia="Times New Roman"/>
          <w:szCs w:val="24"/>
          <w:lang w:eastAsia="ru-RU"/>
        </w:rPr>
      </w:pPr>
      <w:r>
        <w:rPr>
          <w:rFonts w:eastAsia="Times New Roman"/>
          <w:szCs w:val="24"/>
          <w:lang w:eastAsia="ru-RU"/>
        </w:rPr>
        <w:t>Я передал свое зеркало Зеленому и на глазок оценил сложность подъема. Высота меня не пугала. Беспокоил слепой страх перед неведомым пси-полем, заставляющим убивать себя. Может ли такой страх обернуться ужасом и заставить запаниковать старину Минора?</w:t>
      </w:r>
    </w:p>
    <w:p>
      <w:pPr>
        <w:pStyle w:val="Normal"/>
        <w:spacing w:before="0" w:after="0"/>
        <w:contextualSpacing/>
        <w:rPr>
          <w:rFonts w:eastAsia="Times New Roman"/>
          <w:szCs w:val="24"/>
          <w:lang w:eastAsia="ru-RU"/>
        </w:rPr>
      </w:pPr>
      <w:r>
        <w:rPr>
          <w:rFonts w:eastAsia="Times New Roman"/>
          <w:szCs w:val="24"/>
          <w:lang w:eastAsia="ru-RU"/>
        </w:rPr>
        <w:t>Я закрыл глаза. Вслушался в ритмичную пульсацию сердца.</w:t>
      </w:r>
    </w:p>
    <w:p>
      <w:pPr>
        <w:pStyle w:val="Normal"/>
        <w:spacing w:before="0" w:after="0"/>
        <w:contextualSpacing/>
        <w:rPr>
          <w:rFonts w:eastAsia="Times New Roman"/>
          <w:szCs w:val="24"/>
          <w:lang w:eastAsia="ru-RU"/>
        </w:rPr>
      </w:pPr>
      <w:r>
        <w:rPr>
          <w:rFonts w:eastAsia="Times New Roman"/>
          <w:szCs w:val="24"/>
          <w:lang w:eastAsia="ru-RU"/>
        </w:rPr>
        <w:t>Не в этот раз. Раз уж мы забрались в самый центр гиблого места, надо отсюда выбираться. А то глупо получится.</w:t>
      </w:r>
    </w:p>
    <w:p>
      <w:pPr>
        <w:pStyle w:val="Normal"/>
        <w:spacing w:before="0" w:after="0"/>
        <w:contextualSpacing/>
        <w:rPr>
          <w:rFonts w:eastAsia="Times New Roman"/>
          <w:szCs w:val="24"/>
          <w:lang w:eastAsia="ru-RU"/>
        </w:rPr>
      </w:pPr>
      <w:r>
        <w:rPr>
          <w:rFonts w:eastAsia="Times New Roman"/>
          <w:szCs w:val="24"/>
          <w:lang w:eastAsia="ru-RU"/>
        </w:rPr>
        <w:t>Под языком скопилась слюна, и мне пришлось приподнять дыхательную маску, чтобы сплюнуть. В нос шибанул приторный трупный аромат — совсем рядом кто-то помер и порядком разложился. Позитивненько. Что ж, приступим.</w:t>
      </w:r>
    </w:p>
    <w:p>
      <w:pPr>
        <w:pStyle w:val="Normal"/>
        <w:spacing w:before="0" w:after="0"/>
        <w:contextualSpacing/>
        <w:rPr>
          <w:rFonts w:eastAsia="Times New Roman"/>
          <w:szCs w:val="24"/>
          <w:lang w:eastAsia="ru-RU"/>
        </w:rPr>
      </w:pPr>
      <w:r>
        <w:rPr>
          <w:rFonts w:eastAsia="Times New Roman"/>
          <w:szCs w:val="24"/>
          <w:lang w:eastAsia="ru-RU"/>
        </w:rPr>
        <w:t>Подтянув ремень автомата, я запрыгнул на бетонную тумбу и обошел конструкцию, примериваясь, откуда лучше начать. Возле одной из поперечин остановился, смоделировал в уме схему подъема и остался доволен. Пожалуй, зде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читесь, каскадеры, — сказал я и поставил ногу на металлическую переклад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ребет мне на темечко не просыпь, — бодро пожелал в спину Др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отсвечивай, терпила.</w:t>
      </w:r>
    </w:p>
    <w:p>
      <w:pPr>
        <w:pStyle w:val="Normal"/>
        <w:spacing w:before="0" w:after="0"/>
        <w:contextualSpacing/>
        <w:rPr>
          <w:rFonts w:eastAsia="Times New Roman"/>
          <w:szCs w:val="24"/>
          <w:lang w:eastAsia="ru-RU"/>
        </w:rPr>
      </w:pPr>
      <w:r>
        <w:rPr>
          <w:rFonts w:eastAsia="Times New Roman"/>
          <w:szCs w:val="24"/>
          <w:lang w:eastAsia="ru-RU"/>
        </w:rPr>
        <w:t>Первые метра три я полз уверенно, без заминок. Пространственный рисунок балок был удобным. Мозг работал четко, руки сами находили нужную зацепку, а под ботинками словно по волшебству появлялась твердая опора. Но я не терял бдительности, помня, что кажущаяся простота в Зоне убивает быстро и эффективно. Зазевался, скользнул протектор по ржавой грани — хлобысь! — и твой бесценный организм остывает у ног товарищей со сломанной шеей. Незримые Демоны Зоны любят искушать иллюзиями как олухов-желторотиков, так и опытных бродяг.</w:t>
      </w:r>
    </w:p>
    <w:p>
      <w:pPr>
        <w:pStyle w:val="Normal"/>
        <w:spacing w:before="0" w:after="0"/>
        <w:contextualSpacing/>
        <w:rPr>
          <w:rFonts w:eastAsia="Times New Roman"/>
          <w:szCs w:val="24"/>
          <w:lang w:eastAsia="ru-RU"/>
        </w:rPr>
      </w:pPr>
      <w:r>
        <w:rPr>
          <w:rFonts w:eastAsia="Times New Roman"/>
          <w:szCs w:val="24"/>
          <w:lang w:eastAsia="ru-RU"/>
        </w:rPr>
        <w:t>Не зря я просчитывал каждое движение и проверял каблуком на прочность железяки, прежде чем переносить на них вес тела.</w:t>
      </w:r>
    </w:p>
    <w:p>
      <w:pPr>
        <w:pStyle w:val="Normal"/>
        <w:spacing w:before="0" w:after="0"/>
        <w:contextualSpacing/>
        <w:rPr>
          <w:rFonts w:eastAsia="Times New Roman"/>
          <w:szCs w:val="24"/>
          <w:lang w:eastAsia="ru-RU"/>
        </w:rPr>
      </w:pPr>
      <w:r>
        <w:rPr>
          <w:rFonts w:eastAsia="Times New Roman"/>
          <w:szCs w:val="24"/>
          <w:lang w:eastAsia="ru-RU"/>
        </w:rPr>
        <w:t>Нога опустилась на что-то хрустнувшее. Сначала я решил, что провисает перекладина, но когда глянул, вздрогнул и едва не выплюнул в фильтры остатки ужина. Из треснувшего сварочного шва торчала человеческая рука, которую снизу видно не было. Закостеневшие пальцы сжимали металлический уголок мертвой хваткой, на месте ногтей остались лишь запекшиеся кровоподтеки, остатки наручных часов врезались в жилы запястья, а локтевой сустав был небрежно перебит чем-то острым. Плоть под отрепьями рукава серела трупными пятнами, кое-где виднелись запекшиеся рваные ранки — вороны клевали ништяки до тех пор, пока мясо не пропиталось ядом и не стало окончательно ядовитым.</w:t>
      </w:r>
    </w:p>
    <w:p>
      <w:pPr>
        <w:pStyle w:val="Normal"/>
        <w:spacing w:before="0" w:after="0"/>
        <w:contextualSpacing/>
        <w:rPr>
          <w:rFonts w:eastAsia="Times New Roman"/>
          <w:szCs w:val="24"/>
          <w:lang w:eastAsia="ru-RU"/>
        </w:rPr>
      </w:pPr>
      <w:r>
        <w:rPr>
          <w:rFonts w:eastAsia="Times New Roman"/>
          <w:szCs w:val="24"/>
          <w:lang w:eastAsia="ru-RU"/>
        </w:rPr>
        <w:t>Вот чем так воняет. Немудрено: эта клешня здесь дней пять уже вялится. Хорошо, что мух нет, а то бы опарышами, поди, кишела. С детства терпеть не могу подобную живность — может, я, конечно, чересчур брезгливый, но по мне, так лучше уж с псевдогигантом поручкаться, чем полупрозрачные личинки на ладошке подержать. Бе.</w:t>
      </w:r>
    </w:p>
    <w:p>
      <w:pPr>
        <w:pStyle w:val="Normal"/>
        <w:spacing w:before="0" w:after="0"/>
        <w:contextualSpacing/>
        <w:rPr>
          <w:rFonts w:eastAsia="Times New Roman"/>
          <w:szCs w:val="24"/>
          <w:lang w:eastAsia="ru-RU"/>
        </w:rPr>
      </w:pPr>
      <w:r>
        <w:rPr>
          <w:rFonts w:eastAsia="Times New Roman"/>
          <w:szCs w:val="24"/>
          <w:lang w:eastAsia="ru-RU"/>
        </w:rPr>
        <w:t>Я еще раз покосился на зверски оторванную конечность. И тут в голову стукнулась действительно пугающая мысль: где все остальн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застрял? — донесся приглушенный маской баритон Гос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кажу. — Я сглотнул. — Полезешь — сюрприз будет.</w:t>
      </w:r>
    </w:p>
    <w:p>
      <w:pPr>
        <w:pStyle w:val="Normal"/>
        <w:spacing w:before="0" w:after="0"/>
        <w:contextualSpacing/>
        <w:rPr>
          <w:rFonts w:eastAsia="Times New Roman"/>
          <w:szCs w:val="24"/>
          <w:lang w:eastAsia="ru-RU"/>
        </w:rPr>
      </w:pPr>
      <w:r>
        <w:rPr>
          <w:rFonts w:eastAsia="Times New Roman"/>
          <w:szCs w:val="24"/>
          <w:lang w:eastAsia="ru-RU"/>
        </w:rPr>
        <w:t>Когда я наконец добрался до трубы, сталкеры уже перевязали зеркала веревкой крест-накрест и пристегнули карабином к тросику. Один его конец я заблаговременно прицепил к портупее, а второй оставил болтаться внизу. По сигналу я стал тянуть, но стекло тут же зацепилось за поперечную балку. Трос дрогнул в руках, от рывка старая рана отозвалась тупой болью. Хрупкий груз чуть не разбился. Я ослабил тросик и растер плечо. Значительные, но плавные усилия во время карабканья на опору не сказались на ране, а от несильного, зато резкого движения — стрельнуло. Надо быть внимательнее.</w:t>
      </w:r>
    </w:p>
    <w:p>
      <w:pPr>
        <w:pStyle w:val="Normal"/>
        <w:spacing w:before="0" w:after="0"/>
        <w:contextualSpacing/>
        <w:rPr>
          <w:rFonts w:eastAsia="Times New Roman"/>
          <w:szCs w:val="24"/>
          <w:lang w:eastAsia="ru-RU"/>
        </w:rPr>
      </w:pPr>
      <w:r>
        <w:rPr>
          <w:rFonts w:eastAsia="Times New Roman"/>
          <w:szCs w:val="24"/>
          <w:lang w:eastAsia="ru-RU"/>
        </w:rPr>
        <w:t>Аккуратно, чтобы не расколотить наши драгоценные щиты, я поднял всю связку и положил рядом с собой.</w:t>
      </w:r>
    </w:p>
    <w:p>
      <w:pPr>
        <w:pStyle w:val="Normal"/>
        <w:spacing w:before="0" w:after="0"/>
        <w:contextualSpacing/>
        <w:rPr>
          <w:rFonts w:eastAsia="Times New Roman"/>
          <w:szCs w:val="24"/>
          <w:lang w:eastAsia="ru-RU"/>
        </w:rPr>
      </w:pPr>
      <w:r>
        <w:rPr>
          <w:rFonts w:eastAsia="Times New Roman"/>
          <w:szCs w:val="24"/>
          <w:lang w:eastAsia="ru-RU"/>
        </w:rPr>
        <w:t>Следом полез Дрой. Добравшись до висящей конечности, он чуть не слетел обратно от неожиданности, выматерился во всю глотку и проклял меня за то, что не предупредил. За ним поднялись Лёвка и Зеленый, а когда пришла очередь Госта, то сюрприза, ясное дело, уже не получилось. Сталкер лишь окинул взглядом пресловутую руку, брезгливо поморщился и ловко взобрался к нам.</w:t>
      </w:r>
    </w:p>
    <w:p>
      <w:pPr>
        <w:pStyle w:val="Normal"/>
        <w:spacing w:before="0" w:after="0"/>
        <w:contextualSpacing/>
        <w:rPr>
          <w:rFonts w:eastAsia="Times New Roman"/>
          <w:szCs w:val="24"/>
          <w:lang w:eastAsia="ru-RU"/>
        </w:rPr>
      </w:pPr>
      <w:r>
        <w:rPr>
          <w:rFonts w:eastAsia="Times New Roman"/>
          <w:szCs w:val="24"/>
          <w:lang w:eastAsia="ru-RU"/>
        </w:rPr>
        <w:t>Но через миг с ним произошло что-то странное. Глаза Госта внезапно расширились, он упал на живот, свесился вниз и уставился на конечность новым, безумным взгляд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чего? — перепугался я.</w:t>
      </w:r>
    </w:p>
    <w:p>
      <w:pPr>
        <w:pStyle w:val="Normal"/>
        <w:spacing w:before="0" w:after="0"/>
        <w:contextualSpacing/>
        <w:rPr>
          <w:rFonts w:eastAsia="Times New Roman"/>
          <w:szCs w:val="24"/>
          <w:lang w:eastAsia="ru-RU"/>
        </w:rPr>
      </w:pPr>
      <w:r>
        <w:rPr>
          <w:rFonts w:eastAsia="Times New Roman"/>
          <w:szCs w:val="24"/>
          <w:lang w:eastAsia="ru-RU"/>
        </w:rPr>
        <w:t>Он еще некоторое время разглядывал изувеченную кисть руки, не отвечая, затем резко сказ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 ноги держите.</w:t>
      </w:r>
    </w:p>
    <w:p>
      <w:pPr>
        <w:pStyle w:val="Normal"/>
        <w:spacing w:before="0" w:after="0"/>
        <w:contextualSpacing/>
        <w:rPr>
          <w:rFonts w:eastAsia="Times New Roman"/>
          <w:szCs w:val="24"/>
          <w:lang w:eastAsia="ru-RU"/>
        </w:rPr>
      </w:pPr>
      <w:r>
        <w:rPr>
          <w:rFonts w:eastAsia="Times New Roman"/>
          <w:szCs w:val="24"/>
          <w:lang w:eastAsia="ru-RU"/>
        </w:rPr>
        <w:t>Мы крепко ухватили его за лодыжки, ничего не понимая. Гост сполз еще ниже и долго возился с останками, прежде чем просипел: «Тяните…».</w:t>
      </w:r>
    </w:p>
    <w:p>
      <w:pPr>
        <w:pStyle w:val="Normal"/>
        <w:spacing w:before="0" w:after="0"/>
        <w:contextualSpacing/>
        <w:rPr>
          <w:rFonts w:eastAsia="Times New Roman"/>
          <w:szCs w:val="24"/>
          <w:lang w:eastAsia="ru-RU"/>
        </w:rPr>
      </w:pPr>
      <w:r>
        <w:rPr>
          <w:rFonts w:eastAsia="Times New Roman"/>
          <w:szCs w:val="24"/>
          <w:lang w:eastAsia="ru-RU"/>
        </w:rPr>
        <w:t>Я подхватил его за портупею и выволок на трубу. Поднявшись, Гост повернулся к нам и показал раздолбанные часы странной формы с пятнами запекшейся кров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мародерствовать на досуге решил? — вопросил Дрой, глядя на сломанный механизм. — Только на кой хрен тебе сдался этот хлам?</w:t>
      </w:r>
    </w:p>
    <w:p>
      <w:pPr>
        <w:pStyle w:val="Normal"/>
        <w:spacing w:before="0" w:after="0"/>
        <w:contextualSpacing/>
        <w:rPr/>
      </w:pPr>
      <w:r>
        <w:rPr>
          <w:rFonts w:eastAsia="Times New Roman"/>
          <w:szCs w:val="24"/>
          <w:lang w:eastAsia="ru-RU"/>
        </w:rPr>
        <w:t>— </w:t>
      </w:r>
      <w:r>
        <w:rPr>
          <w:rFonts w:eastAsia="Times New Roman"/>
          <w:szCs w:val="24"/>
          <w:lang w:eastAsia="ru-RU"/>
        </w:rPr>
        <w:t>Хлам? — проворковал Гост таким елейным тоном, что у меня под ложечкой засосало. — Этот хлам, родной, в сотню раз ценней твоего годового хабара. Точнее… был ценней, пока пребывал в работающем состоянии. Впрочем, даже в таком виде его можно удачно загнать. Тут в одной только застежке восемнадцать карат розового золота. Это ж «De Witt»! Такая модель нереальную кучу бабла стоит! — Он нахмурился и снова поправился: — Стоила.</w:t>
      </w:r>
    </w:p>
    <w:p>
      <w:pPr>
        <w:pStyle w:val="Normal"/>
        <w:spacing w:before="0" w:after="0"/>
        <w:contextualSpacing/>
        <w:rPr>
          <w:rFonts w:eastAsia="Times New Roman"/>
          <w:szCs w:val="24"/>
          <w:lang w:eastAsia="ru-RU"/>
        </w:rPr>
      </w:pPr>
      <w:r>
        <w:rPr>
          <w:rFonts w:eastAsia="Times New Roman"/>
          <w:szCs w:val="24"/>
          <w:lang w:eastAsia="ru-RU"/>
        </w:rPr>
        <w:t>Вот теперь мы уже совсем иначе смотрели на находку и ее счастливого обладателя. Пришлось признать: умение разбираться в предметах роскоши только что реально помогло пижону поиметь козырный кусок цветме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WХ-1, — трагически покачал головой Гост, с вселенским отчаянием глядя на детали. — Коллекционная модель 2008 года, вертикальный парящий турбийон, баланс из глюсидура, сапфировое стекло. Всю жизнь о таких мечтал. — Сталкер обернулся к оторванной руке и с ненавистью произнес, будто ее хозяин все еще мог его слышать: — Урод! Такую вещь испога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стой-ка, — остановил я его праведный гнев. — Эта штука ведь прочная был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какая. Прессом давить… — Гост осекся и покрутил сломанную побрякушку в пальцах. Кивнул мне: — Я понял ход твоей мысли. Такие часики непросто слом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ожет, пуля попала? — предположи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 пуще прежнего насупился Гост. — Тут повреждения другого характера. Их словно… сдавили. Но усилие должно было быть титанически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ы теряем время, — напомн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да, нужно двигаться, — отстраненно произнес Гост. — Но с этого момента меня категорически занимают два вопроса: какого банана такие фешенебельные котлы делают в нашей глуши и что их сломало?</w:t>
      </w:r>
    </w:p>
    <w:p>
      <w:pPr>
        <w:pStyle w:val="Normal"/>
        <w:spacing w:before="0" w:after="0"/>
        <w:contextualSpacing/>
        <w:rPr>
          <w:rFonts w:eastAsia="Times New Roman"/>
          <w:szCs w:val="24"/>
          <w:lang w:eastAsia="ru-RU"/>
        </w:rPr>
      </w:pPr>
      <w:r>
        <w:rPr>
          <w:rFonts w:eastAsia="Times New Roman"/>
          <w:szCs w:val="24"/>
          <w:lang w:eastAsia="ru-RU"/>
        </w:rPr>
        <w:t>Он убрал трофей в контейнер, и мы наконец огляделись. Труба лежала на высоте второго-третьего этажа. Отсюда была виден кусочек площади, угол постамента и нечеткие очертания распадка, скрытого дымкой. Центральную часть территории колонии, на которой сгрудилась основная масса аномалий, заслоняла крыша барака. А дальний конец улицы Миражей терялся среди зарослей карагача. Возле подстанции деревья теснили друг друга, и, несмотря на облетевшую листву, необычная густота ветвей создавала ощущение плотной завес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незда там, что ли? — пробормота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сказал Лёвка, подтянув перчатки. — Придется разбиться по парам. Один будет прикрывать зеркалом, второй отстреливаться от воронья. Оно здесь в разы агрессивнее, чем в остальной Зоне, поверьт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ять на два не делится, — напомнил Гост. — По крайней мере без остатк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статком буду 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то почем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елять по пернатым эффективней всего из дробовиков, а они есть только у тебя и Дроя, — объяснил Лёвка. — Прикрывать вас проще всего Минору с Зеленым. Вы часто вместе ходили в рейды, хорошо чувствуете друг друга. Вероятность ошибки с моей стороны — выше средне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мный какой, — фыркнул Дрой. — Не знал бы тебя как дельного бойца, решил бы, что гузно береж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 тому же я, по долгу младшего, несу рюкзак с припасами. Лишняя помех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ого фраз, мало дела, — сказал Гост. — Минор, ты со мной или с Зеленым в пар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тоб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ы. Хватай зеркало, вставай боком. Пойдем приставными шагами. Зеленый, тебе прикрывать Дроя.</w:t>
      </w:r>
    </w:p>
    <w:p>
      <w:pPr>
        <w:pStyle w:val="Normal"/>
        <w:spacing w:before="0" w:after="0"/>
        <w:contextualSpacing/>
        <w:rPr>
          <w:rFonts w:eastAsia="Times New Roman"/>
          <w:szCs w:val="24"/>
          <w:lang w:eastAsia="ru-RU"/>
        </w:rPr>
      </w:pPr>
      <w:r>
        <w:rPr>
          <w:rFonts w:eastAsia="Times New Roman"/>
          <w:szCs w:val="24"/>
          <w:lang w:eastAsia="ru-RU"/>
        </w:rPr>
        <w:t>Зеленый кив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увствую себя идиотом, — проворчал Дрой, перехватывая «Потрошитель». Он отодвинул плечом тесно прижавшегося Зеленого: — Да не жмись ты, как телка к быч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могу вообще не прислоняться, — пожал плечами то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Живо под «мираж» попадешь.</w:t>
      </w:r>
    </w:p>
    <w:p>
      <w:pPr>
        <w:pStyle w:val="Normal"/>
        <w:spacing w:before="0" w:after="0"/>
        <w:contextualSpacing/>
        <w:rPr>
          <w:rFonts w:eastAsia="Times New Roman"/>
          <w:szCs w:val="24"/>
          <w:lang w:eastAsia="ru-RU"/>
        </w:rPr>
      </w:pPr>
      <w:r>
        <w:rPr>
          <w:rFonts w:eastAsia="Times New Roman"/>
          <w:szCs w:val="24"/>
          <w:lang w:eastAsia="ru-RU"/>
        </w:rPr>
        <w:t>Дрой фыркнул, но, взвесив «за» и «против», отбросил понты и миролюбиво похлопал его по плеч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слоняйся, но свои мужские чувствилища не распускай, а то в морду д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раноик, — беззлобно покачал головой Зеленый и поднял зеркало. — Гост, ваша пара первой пойд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чего бы? — удивился Го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знаю. Просто спрос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азыгра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ва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инор, болт.</w:t>
      </w:r>
    </w:p>
    <w:p>
      <w:pPr>
        <w:pStyle w:val="Normal"/>
        <w:spacing w:before="0" w:after="0"/>
        <w:contextualSpacing/>
        <w:rPr>
          <w:rFonts w:eastAsia="Times New Roman"/>
          <w:szCs w:val="24"/>
          <w:lang w:eastAsia="ru-RU"/>
        </w:rPr>
      </w:pPr>
      <w:r>
        <w:rPr>
          <w:rFonts w:eastAsia="Times New Roman"/>
          <w:szCs w:val="24"/>
          <w:lang w:eastAsia="ru-RU"/>
        </w:rPr>
        <w:t>Я быстро заложил руки за спину, стиснул железяку в левой ладони и уставился на Зеленого невинным взор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лохой обычай. — Он легонько хлопнул меня по левому плечу. — Из-за болтов люди гибнут.</w:t>
      </w:r>
    </w:p>
    <w:p>
      <w:pPr>
        <w:pStyle w:val="Normal"/>
        <w:spacing w:before="0" w:after="0"/>
        <w:contextualSpacing/>
        <w:rPr>
          <w:rFonts w:eastAsia="Times New Roman"/>
          <w:szCs w:val="24"/>
          <w:lang w:eastAsia="ru-RU"/>
        </w:rPr>
      </w:pPr>
      <w:r>
        <w:rPr>
          <w:rFonts w:eastAsia="Times New Roman"/>
          <w:szCs w:val="24"/>
          <w:lang w:eastAsia="ru-RU"/>
        </w:rPr>
        <w:t>Я медленно протянул руку вперед и резко разжал кула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у.</w:t>
      </w:r>
    </w:p>
    <w:p>
      <w:pPr>
        <w:pStyle w:val="Normal"/>
        <w:spacing w:before="0" w:after="0"/>
        <w:contextualSpacing/>
        <w:rPr>
          <w:rFonts w:eastAsia="Times New Roman"/>
          <w:szCs w:val="24"/>
          <w:lang w:eastAsia="ru-RU"/>
        </w:rPr>
      </w:pPr>
      <w:r>
        <w:rPr>
          <w:rFonts w:eastAsia="Times New Roman"/>
          <w:szCs w:val="24"/>
          <w:lang w:eastAsia="ru-RU"/>
        </w:rPr>
        <w:t>Зеленый вздрогнул, но тут же расслабился. Еще бы! Он угадал, значит, нам с Гостом — в авангард.</w:t>
      </w:r>
    </w:p>
    <w:p>
      <w:pPr>
        <w:pStyle w:val="Normal"/>
        <w:spacing w:before="0" w:after="0"/>
        <w:contextualSpacing/>
        <w:rPr>
          <w:rFonts w:eastAsia="Times New Roman"/>
          <w:szCs w:val="24"/>
          <w:lang w:eastAsia="ru-RU"/>
        </w:rPr>
      </w:pPr>
      <w:r>
        <w:rPr>
          <w:rFonts w:eastAsia="Times New Roman"/>
          <w:szCs w:val="24"/>
          <w:lang w:eastAsia="ru-RU"/>
        </w:rPr>
        <w:t>Я примерился и запустил болтом в гущу карагачевых веток. Он пролетел сквозь нее с легким шелестом и трижды ударился о рубероид на крыше подстанции. Стало тих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какого бешеного воронья, — с подозрением взглянув на Лёвку, сказал я. — Зазря муть нагоня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усть мы лучше заранее испугаемся, чем поздно спохватимся, — серьезно ответил он.</w:t>
      </w:r>
    </w:p>
    <w:p>
      <w:pPr>
        <w:pStyle w:val="Normal"/>
        <w:spacing w:before="0" w:after="0"/>
        <w:contextualSpacing/>
        <w:rPr>
          <w:rFonts w:eastAsia="Times New Roman"/>
          <w:szCs w:val="24"/>
          <w:lang w:eastAsia="ru-RU"/>
        </w:rPr>
      </w:pPr>
      <w:r>
        <w:rPr>
          <w:rFonts w:eastAsia="Times New Roman"/>
          <w:szCs w:val="24"/>
          <w:lang w:eastAsia="ru-RU"/>
        </w:rPr>
        <w:t>И вновь мне пришлось про себя признать правоту молодого проводника. Он простыми словами излагал не по возрасту и не по статусу мудрые вещи.</w:t>
      </w:r>
    </w:p>
    <w:p>
      <w:pPr>
        <w:pStyle w:val="Normal"/>
        <w:spacing w:before="0" w:after="0"/>
        <w:contextualSpacing/>
        <w:rPr>
          <w:rFonts w:eastAsia="Times New Roman"/>
          <w:szCs w:val="24"/>
          <w:lang w:eastAsia="ru-RU"/>
        </w:rPr>
      </w:pPr>
      <w:r>
        <w:rPr>
          <w:rFonts w:eastAsia="Times New Roman"/>
          <w:szCs w:val="24"/>
          <w:lang w:eastAsia="ru-RU"/>
        </w:rPr>
        <w:t>«Расколю тебя, гадкий кутенок, — хладнокровно подумал я и отвернулся, чтобы занять позицию. — Но сначала выберемся из душегубки».</w:t>
      </w:r>
    </w:p>
    <w:p>
      <w:pPr>
        <w:pStyle w:val="Normal"/>
        <w:spacing w:before="0" w:after="0"/>
        <w:contextualSpacing/>
        <w:rPr>
          <w:rFonts w:eastAsia="Times New Roman"/>
          <w:szCs w:val="24"/>
          <w:lang w:eastAsia="ru-RU"/>
        </w:rPr>
      </w:pPr>
      <w:r>
        <w:rPr>
          <w:rFonts w:eastAsia="Times New Roman"/>
          <w:szCs w:val="24"/>
          <w:lang w:eastAsia="ru-RU"/>
        </w:rPr>
        <w:t>Я притерся боком к Госту и выставил стеклянный щит, а он взял наизготовку дробовик. Двинулись.</w:t>
      </w:r>
    </w:p>
    <w:p>
      <w:pPr>
        <w:pStyle w:val="Normal"/>
        <w:spacing w:before="0" w:after="0"/>
        <w:contextualSpacing/>
        <w:rPr>
          <w:rFonts w:eastAsia="Times New Roman"/>
          <w:szCs w:val="24"/>
          <w:lang w:eastAsia="ru-RU"/>
        </w:rPr>
      </w:pPr>
      <w:r>
        <w:rPr>
          <w:rFonts w:eastAsia="Times New Roman"/>
          <w:szCs w:val="24"/>
          <w:lang w:eastAsia="ru-RU"/>
        </w:rPr>
        <w:t>Вы пробовали ходить по скользкой трубе в десятке метров от земли, прикрывая товарища и себя, любимого, панорамным зеркалом от пси-поля опасной аномалии, которая гарантированно толкает на самоубийство, если попадете в зону ее действия? Нет? Обязательно попробуйте — получите массу острых впечатлений и станете проще относиться к мелким бытовым неурядицам.</w:t>
      </w:r>
    </w:p>
    <w:p>
      <w:pPr>
        <w:pStyle w:val="Normal"/>
        <w:spacing w:before="0" w:after="0"/>
        <w:contextualSpacing/>
        <w:rPr>
          <w:rFonts w:eastAsia="Times New Roman"/>
          <w:szCs w:val="24"/>
          <w:lang w:eastAsia="ru-RU"/>
        </w:rPr>
      </w:pPr>
      <w:r>
        <w:rPr>
          <w:rFonts w:eastAsia="Times New Roman"/>
          <w:szCs w:val="24"/>
          <w:lang w:eastAsia="ru-RU"/>
        </w:rPr>
        <w:t>Мы медленно перемещались по покатой верхотуре. Гост то и дело сдвигал зеркало чуть в сторону, чтобы прицельно выстрелить в случае нападения. Я старался глядеть под ноги: попадались швы, о которые можно было споткнуться. Один неверный шаг в нашем положении мог стоить не только переломанных костей, но и жизни. А трагическая кончина в мой распорядок дня никоим образом не входила.</w:t>
      </w:r>
    </w:p>
    <w:p>
      <w:pPr>
        <w:pStyle w:val="Normal"/>
        <w:spacing w:before="0" w:after="0"/>
        <w:contextualSpacing/>
        <w:rPr>
          <w:rFonts w:eastAsia="Times New Roman"/>
          <w:szCs w:val="24"/>
          <w:lang w:eastAsia="ru-RU"/>
        </w:rPr>
      </w:pPr>
      <w:r>
        <w:rPr>
          <w:rFonts w:eastAsia="Times New Roman"/>
          <w:szCs w:val="24"/>
          <w:lang w:eastAsia="ru-RU"/>
        </w:rPr>
        <w:t>За нами, соблюдая дистанцию, семенили Зеленый с Дроем. Они долго шикали друг на друга, пихались, спорили о границах интимной зоны взрослого мужика и в конце концов чуть было не сверзились к чертовой матери. Зеленый едва не выронил зеркало, а Дрой сильно изменился в лице, балансируя на одной ноге над пустотой. Лишь чудом сталкеры удержали равновесие и сумели вернуться в исходное положение. Повезло дуракам. Зато после этого они притихли и начали двигаться слаженно.</w:t>
      </w:r>
    </w:p>
    <w:p>
      <w:pPr>
        <w:pStyle w:val="Normal"/>
        <w:spacing w:before="0" w:after="0"/>
        <w:contextualSpacing/>
        <w:rPr>
          <w:rFonts w:eastAsia="Times New Roman"/>
          <w:szCs w:val="24"/>
          <w:lang w:eastAsia="ru-RU"/>
        </w:rPr>
      </w:pPr>
      <w:r>
        <w:rPr>
          <w:rFonts w:eastAsia="Times New Roman"/>
          <w:szCs w:val="24"/>
          <w:lang w:eastAsia="ru-RU"/>
        </w:rPr>
        <w:t>Лёвка замыкал процессию. Бывший отмычка бесшумно, по-кошачьи ступал с каблука на носок и старался не упускать из виду обе наши пар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тормози-ка, — сказал Гост перед П-образным изгибом.</w:t>
      </w:r>
    </w:p>
    <w:p>
      <w:pPr>
        <w:pStyle w:val="Normal"/>
        <w:spacing w:before="0" w:after="0"/>
        <w:contextualSpacing/>
        <w:rPr>
          <w:rFonts w:eastAsia="Times New Roman"/>
          <w:szCs w:val="24"/>
          <w:lang w:eastAsia="ru-RU"/>
        </w:rPr>
      </w:pPr>
      <w:r>
        <w:rPr>
          <w:rFonts w:eastAsia="Times New Roman"/>
          <w:szCs w:val="24"/>
          <w:lang w:eastAsia="ru-RU"/>
        </w:rPr>
        <w:t>Я моментально замер как вкопанный. Держать зеркало на вкось вытянутых руках было неудобно, но я натужился и постарался не думать об уставших мышцах.</w:t>
      </w:r>
    </w:p>
    <w:p>
      <w:pPr>
        <w:pStyle w:val="Normal"/>
        <w:spacing w:before="0" w:after="0"/>
        <w:contextualSpacing/>
        <w:rPr>
          <w:rFonts w:eastAsia="Times New Roman"/>
          <w:szCs w:val="24"/>
          <w:lang w:eastAsia="ru-RU"/>
        </w:rPr>
      </w:pPr>
      <w:r>
        <w:rPr>
          <w:rFonts w:eastAsia="Times New Roman"/>
          <w:szCs w:val="24"/>
          <w:lang w:eastAsia="ru-RU"/>
        </w:rPr>
        <w:t>Наши взгляды приковало темное пространство в центре подковообразной извилины, которая ломала прямой участок трубы. Там угадывались очертания то ли тряпья, то ли веточек. Лохмотья чуть заметно шевелились — и сложно было определить наверняка: ветерок ли их колышет, или нечто иное.</w:t>
      </w:r>
    </w:p>
    <w:p>
      <w:pPr>
        <w:pStyle w:val="Normal"/>
        <w:spacing w:before="0" w:after="0"/>
        <w:contextualSpacing/>
        <w:rPr>
          <w:rFonts w:eastAsia="Times New Roman"/>
          <w:szCs w:val="24"/>
          <w:lang w:eastAsia="ru-RU"/>
        </w:rPr>
      </w:pPr>
      <w:r>
        <w:rPr>
          <w:rFonts w:eastAsia="Times New Roman"/>
          <w:szCs w:val="24"/>
          <w:lang w:eastAsia="ru-RU"/>
        </w:rPr>
        <w:t>Гост придвинул кольцо внешнего фильтра к самому моему уху и шепну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ревожит меня загогулин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ам чую. Что предлагаешь?</w:t>
      </w:r>
    </w:p>
    <w:p>
      <w:pPr>
        <w:pStyle w:val="Normal"/>
        <w:spacing w:before="0" w:after="0"/>
        <w:contextualSpacing/>
        <w:rPr>
          <w:rFonts w:eastAsia="Times New Roman"/>
          <w:szCs w:val="24"/>
          <w:lang w:eastAsia="ru-RU"/>
        </w:rPr>
      </w:pPr>
      <w:r>
        <w:rPr>
          <w:rFonts w:eastAsia="Times New Roman"/>
          <w:szCs w:val="24"/>
          <w:lang w:eastAsia="ru-RU"/>
        </w:rPr>
        <w:t>Он покосился на экранчик детектора, укрепленного на предплечь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лектроника не паникует. Сканер бы включить, да палиться лишний раз не хочется. Лучше болт к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тормозим? — негромко спросил Дрой, подступая сзад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ычку проверить надо, — отозвался я. — Не шуми.</w:t>
      </w:r>
    </w:p>
    <w:p>
      <w:pPr>
        <w:pStyle w:val="Normal"/>
        <w:spacing w:before="0" w:after="0"/>
        <w:contextualSpacing/>
        <w:rPr>
          <w:rFonts w:eastAsia="Times New Roman"/>
          <w:szCs w:val="24"/>
          <w:lang w:eastAsia="ru-RU"/>
        </w:rPr>
      </w:pPr>
      <w:r>
        <w:rPr>
          <w:rFonts w:eastAsia="Times New Roman"/>
          <w:szCs w:val="24"/>
          <w:lang w:eastAsia="ru-RU"/>
        </w:rPr>
        <w:t>Гост перехватил «Потрошитель» в левую руку, достал болт и запустил его по навесной траектории в центр подозрительной извилины. Раздался глухой удар, шорох и басовитый клекот.</w:t>
      </w:r>
    </w:p>
    <w:p>
      <w:pPr>
        <w:pStyle w:val="Normal"/>
        <w:spacing w:before="0" w:after="0"/>
        <w:contextualSpacing/>
        <w:rPr>
          <w:rFonts w:eastAsia="Times New Roman"/>
          <w:szCs w:val="24"/>
          <w:lang w:eastAsia="ru-RU"/>
        </w:rPr>
      </w:pPr>
      <w:r>
        <w:rPr>
          <w:rFonts w:eastAsia="Times New Roman"/>
          <w:szCs w:val="24"/>
          <w:lang w:eastAsia="ru-RU"/>
        </w:rPr>
        <w:t>Я напрягся и вывернул шею до упора, стараясь не упускать из вида шевеление в тени изгиба. Гост вскинул дробовик, прицел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йте вожака, — напомнил Лёвка из хвоста колонн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пасибо за совет, — огрызну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предупреждал о возможном нападении, — спокойно ответил проводник. — Значит, не повезло: гнездо до сих пор не разоре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расавцы, — промолвил я, косясь на выползающих из тряпья птиц. — Кажется, я склонен пересмотреть место воронья в пищевой цепочке.</w:t>
      </w:r>
    </w:p>
    <w:p>
      <w:pPr>
        <w:pStyle w:val="Normal"/>
        <w:spacing w:before="0" w:after="0"/>
        <w:contextualSpacing/>
        <w:rPr>
          <w:rFonts w:eastAsia="Times New Roman"/>
          <w:szCs w:val="24"/>
          <w:lang w:eastAsia="ru-RU"/>
        </w:rPr>
      </w:pPr>
      <w:r>
        <w:rPr>
          <w:rFonts w:eastAsia="Times New Roman"/>
          <w:szCs w:val="24"/>
          <w:lang w:eastAsia="ru-RU"/>
        </w:rPr>
        <w:t>Раньше мутаций у пернатых замечено не было. Они населяли почти все районы, чураясь разве что пустошь-фермы да запредельно фонящих территорий. На пси-активность им было плевать. Мутагенные изменения не тронули крылатых бестий, поэтому все обитатели Зоны привыкли к ним и воспринимали неторопливое кружение в небе как один из атрибутов гиблой земли.</w:t>
      </w:r>
    </w:p>
    <w:p>
      <w:pPr>
        <w:pStyle w:val="Normal"/>
        <w:spacing w:before="0" w:after="0"/>
        <w:contextualSpacing/>
        <w:rPr>
          <w:rFonts w:eastAsia="Times New Roman"/>
          <w:szCs w:val="24"/>
          <w:lang w:eastAsia="ru-RU"/>
        </w:rPr>
      </w:pPr>
      <w:r>
        <w:rPr>
          <w:rFonts w:eastAsia="Times New Roman"/>
          <w:szCs w:val="24"/>
          <w:lang w:eastAsia="ru-RU"/>
        </w:rPr>
        <w:t>Падальщики — санитары природы: они полезны там, где пахнет смертью.</w:t>
      </w:r>
    </w:p>
    <w:p>
      <w:pPr>
        <w:pStyle w:val="Normal"/>
        <w:spacing w:before="0" w:after="0"/>
        <w:contextualSpacing/>
        <w:rPr>
          <w:rFonts w:eastAsia="Times New Roman"/>
          <w:szCs w:val="24"/>
          <w:lang w:eastAsia="ru-RU"/>
        </w:rPr>
      </w:pPr>
      <w:r>
        <w:rPr>
          <w:rFonts w:eastAsia="Times New Roman"/>
          <w:szCs w:val="24"/>
          <w:lang w:eastAsia="ru-RU"/>
        </w:rPr>
        <w:t>Но пара особей, которые вылезли из потревоженного гнезда и встопорщили смоляные перышки, отличались от обычных воронов-самцов. В первую очередь габаритами: размах крыльев, судя по размеру туловища и длине маховых перьев, достигал метров двух. Изогнутые когти на узловатых лапах и клюв одним видом могли повергнуть в ужас неопытного бродягу. Окончательно укрепляли образ крылатых убийц большие, черные, как космическая бездна, глаза, в глубине которых чудилась искорка разума. Рассудок подсказывал, что мозгов у этих переростков не больше, чем у подзаборного воробья, но слепой инстинкт беззвучно вопил: опасность!</w:t>
      </w:r>
    </w:p>
    <w:p>
      <w:pPr>
        <w:pStyle w:val="Normal"/>
        <w:spacing w:before="0" w:after="0"/>
        <w:contextualSpacing/>
        <w:rPr>
          <w:rFonts w:eastAsia="Times New Roman"/>
          <w:szCs w:val="24"/>
          <w:lang w:eastAsia="ru-RU"/>
        </w:rPr>
      </w:pPr>
      <w:r>
        <w:rPr>
          <w:rFonts w:eastAsia="Times New Roman"/>
          <w:szCs w:val="24"/>
          <w:lang w:eastAsia="ru-RU"/>
        </w:rPr>
        <w:t>Птицы выбрались на трубу, шумно встряхнулись, сбрасывая мусор, и замерли. Вылупились на нас немигающим, словно бы оценивающим взором. Несколько долгих секунд мы стояли друг напротив друга, не решаясь сделать лишнего движения. Зеркало уже основательно отягощало мышцы, медленно, но уверенно руки начинали дрожать от перенапряжения.</w:t>
      </w:r>
    </w:p>
    <w:p>
      <w:pPr>
        <w:pStyle w:val="Normal"/>
        <w:spacing w:before="0" w:after="0"/>
        <w:contextualSpacing/>
        <w:rPr>
          <w:rFonts w:eastAsia="Times New Roman"/>
          <w:szCs w:val="24"/>
          <w:lang w:eastAsia="ru-RU"/>
        </w:rPr>
      </w:pPr>
      <w:r>
        <w:rPr>
          <w:rFonts w:eastAsia="Times New Roman"/>
          <w:szCs w:val="24"/>
          <w:lang w:eastAsia="ru-RU"/>
        </w:rPr>
        <w:t>За тонким налетом амальгамы и хрупким стеклом — смертельные чары аномалии. На расстоянии одного, максимум двух прыжков — невиданные птички размером со щенков ротвейлера и с категорическим отсутствием доброты во взгляде. Казалось бы, что может быть хуже?…</w:t>
      </w:r>
    </w:p>
    <w:p>
      <w:pPr>
        <w:pStyle w:val="Normal"/>
        <w:spacing w:before="0" w:after="0"/>
        <w:contextualSpacing/>
        <w:rPr>
          <w:rFonts w:eastAsia="Times New Roman"/>
          <w:szCs w:val="24"/>
          <w:lang w:eastAsia="ru-RU"/>
        </w:rPr>
      </w:pPr>
      <w:r>
        <w:rPr>
          <w:rFonts w:eastAsia="Times New Roman"/>
          <w:szCs w:val="24"/>
          <w:lang w:eastAsia="ru-RU"/>
        </w:rPr>
        <w:t>Я сместился немного в сторону, чтобы дать Госту пространство для маневра, и залип, как парализованный, не желая верить своим глазам. Хуже, говорите?</w:t>
      </w:r>
    </w:p>
    <w:p>
      <w:pPr>
        <w:pStyle w:val="Normal"/>
        <w:spacing w:before="0" w:after="0"/>
        <w:contextualSpacing/>
        <w:rPr>
          <w:rFonts w:eastAsia="Times New Roman"/>
          <w:szCs w:val="24"/>
          <w:lang w:eastAsia="ru-RU"/>
        </w:rPr>
      </w:pPr>
      <w:r>
        <w:rPr>
          <w:rFonts w:eastAsia="Times New Roman"/>
          <w:szCs w:val="24"/>
          <w:lang w:eastAsia="ru-RU"/>
        </w:rPr>
        <w:t>О, еще как может. В разы хуже! Как сказал бы Дрой: от такого зрелища меня в щи развозит.</w:t>
      </w:r>
    </w:p>
    <w:p>
      <w:pPr>
        <w:pStyle w:val="Normal"/>
        <w:spacing w:before="0" w:after="0"/>
        <w:contextualSpacing/>
        <w:rPr>
          <w:rFonts w:eastAsia="Times New Roman"/>
          <w:szCs w:val="24"/>
          <w:lang w:eastAsia="ru-RU"/>
        </w:rPr>
      </w:pPr>
      <w:r>
        <w:rPr>
          <w:rFonts w:eastAsia="Times New Roman"/>
          <w:szCs w:val="24"/>
          <w:lang w:eastAsia="ru-RU"/>
        </w:rPr>
        <w:t>Позади расступившейся парочки сначала показались передние лапки. Скрюченные, кожистые, с острыми коготками. Если бы остальная часть монстра оказалась соразмерна этим миниатюрным лапкам — едва ли мутант стал бы серьезной преградой. Но масштаб гада был иным. Когда вслед за коготками показалась башка, из сравнений на ум пришло одно-единственное: тираннозавр.</w:t>
      </w:r>
    </w:p>
    <w:p>
      <w:pPr>
        <w:pStyle w:val="Normal"/>
        <w:spacing w:before="0" w:after="0"/>
        <w:contextualSpacing/>
        <w:rPr/>
      </w:pPr>
      <w:r>
        <w:rPr>
          <w:rFonts w:eastAsia="Times New Roman"/>
          <w:szCs w:val="24"/>
          <w:lang w:eastAsia="ru-RU"/>
        </w:rPr>
        <w:t>— </w:t>
      </w:r>
      <w:r>
        <w:rPr>
          <w:rFonts w:eastAsia="Times New Roman"/>
          <w:szCs w:val="24"/>
          <w:lang w:eastAsia="ru-RU"/>
        </w:rPr>
        <w:t>Вот теперь я понимаю, что малой имел в виду, — сглотнув, проговорил Гост. — Вожака и впрямь сложно не узн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ма-перемама, — слетело у меня с губ. — Жаль, что у тебя в схроне не было запасных труселей — они бы сейчас пригодились.</w:t>
      </w:r>
    </w:p>
    <w:p>
      <w:pPr>
        <w:pStyle w:val="Normal"/>
        <w:spacing w:before="0" w:after="0"/>
        <w:contextualSpacing/>
        <w:rPr>
          <w:rFonts w:eastAsia="Times New Roman"/>
          <w:szCs w:val="24"/>
          <w:lang w:eastAsia="ru-RU"/>
        </w:rPr>
      </w:pPr>
      <w:r>
        <w:rPr>
          <w:rFonts w:eastAsia="Times New Roman"/>
          <w:szCs w:val="24"/>
          <w:lang w:eastAsia="ru-RU"/>
        </w:rPr>
        <w:t>Оглушительный вопль вылетел из клюва, напоминавшего усыпанный шипами ковшик экскаватора. Я аж присел от неожиданности. Никогда не думал, что карканье может быть настолько сильным слуховым раздражителем. Уши заложило, и голова пошла кругом, как после легкой контузии. Я поморгал, чтобы не терять сосредоточенности.</w:t>
      </w:r>
    </w:p>
    <w:p>
      <w:pPr>
        <w:pStyle w:val="Normal"/>
        <w:spacing w:before="0" w:after="0"/>
        <w:contextualSpacing/>
        <w:rPr>
          <w:rFonts w:eastAsia="Times New Roman"/>
          <w:szCs w:val="24"/>
          <w:lang w:eastAsia="ru-RU"/>
        </w:rPr>
      </w:pPr>
      <w:r>
        <w:rPr>
          <w:rFonts w:eastAsia="Times New Roman"/>
          <w:szCs w:val="24"/>
          <w:lang w:eastAsia="ru-RU"/>
        </w:rPr>
        <w:t>Свита воронов-переростков взмыла в воздух. Чудовище опустило лобастую башку вниз, уперлось клювом в трубу, проминая металл, словно фольгу, и полностью выбралось из гнез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жется, я догадываюсь, кто часики поклевал, — прокомментировал Гост. — Скотина этакая.</w:t>
      </w:r>
    </w:p>
    <w:p>
      <w:pPr>
        <w:pStyle w:val="Normal"/>
        <w:spacing w:before="0" w:after="0"/>
        <w:contextualSpacing/>
        <w:rPr>
          <w:rFonts w:eastAsia="Times New Roman"/>
          <w:szCs w:val="24"/>
          <w:lang w:eastAsia="ru-RU"/>
        </w:rPr>
      </w:pPr>
      <w:r>
        <w:rPr>
          <w:rFonts w:eastAsia="Times New Roman"/>
          <w:szCs w:val="24"/>
          <w:lang w:eastAsia="ru-RU"/>
        </w:rPr>
        <w:t>Колотить мой лысый череп! Да этот крылатый зверюга размером со взрослую химеру, не меньше! Задние лапы разительно отличались от мелких рудиментарных «ручонок»: это были полноценные толчковые конечности с развитыми мышцами и прочными канатами сухожилий. Туловище вожака покрывало короткое оперение, которое издалека можно было принять за черную шерсть, а в холке топорщился гребень то ли из роговых наростов, то ли из перьев покрепче. Глаза оловянными бляшками светились на мощном черепе, и, несмотря на цвет, было в них что-то воронье. Наверное, жажда легкой наживы.</w:t>
      </w:r>
    </w:p>
    <w:p>
      <w:pPr>
        <w:pStyle w:val="Normal"/>
        <w:spacing w:before="0" w:after="0"/>
        <w:contextualSpacing/>
        <w:rPr>
          <w:rFonts w:eastAsia="Times New Roman"/>
          <w:szCs w:val="24"/>
          <w:lang w:eastAsia="ru-RU"/>
        </w:rPr>
      </w:pPr>
      <w:r>
        <w:rPr>
          <w:rFonts w:eastAsia="Times New Roman"/>
          <w:szCs w:val="24"/>
          <w:lang w:eastAsia="ru-RU"/>
        </w:rPr>
        <w:t>Мутант вне классификации, крупный, агрессивный — ну и повезло же н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ракс! — Крик Лёвки донесся сквозь остаточный гул в ушах. — Стреляйте!</w:t>
      </w:r>
    </w:p>
    <w:p>
      <w:pPr>
        <w:pStyle w:val="Normal"/>
        <w:spacing w:before="0" w:after="0"/>
        <w:contextualSpacing/>
        <w:rPr>
          <w:rFonts w:eastAsia="Times New Roman"/>
          <w:szCs w:val="24"/>
          <w:lang w:eastAsia="ru-RU"/>
        </w:rPr>
      </w:pPr>
      <w:r>
        <w:rPr>
          <w:rFonts w:eastAsia="Times New Roman"/>
          <w:szCs w:val="24"/>
          <w:lang w:eastAsia="ru-RU"/>
        </w:rPr>
        <w:t>Гост прицелился в уязвимую шею медлительной тварюги, но Дрой его оперед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ови свинца слегонца, долбоносик! — задорно провозгласил он и высадил три заряда дроби подряд, чуть не зацепив нас.</w:t>
      </w:r>
    </w:p>
    <w:p>
      <w:pPr>
        <w:pStyle w:val="Normal"/>
        <w:spacing w:before="0" w:after="0"/>
        <w:contextualSpacing/>
        <w:rPr>
          <w:rFonts w:eastAsia="Times New Roman"/>
          <w:szCs w:val="24"/>
          <w:lang w:eastAsia="ru-RU"/>
        </w:rPr>
      </w:pPr>
      <w:r>
        <w:rPr>
          <w:rFonts w:eastAsia="Times New Roman"/>
          <w:szCs w:val="24"/>
          <w:lang w:eastAsia="ru-RU"/>
        </w:rPr>
        <w:t>Гост выругался, но огнем поддержал: выстрелил и вгляделся в муть от пороховых газов. Мои уставшие до предела руки тоже зачесались: хотелось бросить надоевшее зеркало, сорвать с плеча автомат и накормить врага свинцовыми пилюлями. Привычка, что поделать.</w:t>
      </w:r>
    </w:p>
    <w:p>
      <w:pPr>
        <w:pStyle w:val="Normal"/>
        <w:spacing w:before="0" w:after="0"/>
        <w:contextualSpacing/>
        <w:rPr>
          <w:rFonts w:eastAsia="Times New Roman"/>
          <w:szCs w:val="24"/>
          <w:lang w:eastAsia="ru-RU"/>
        </w:rPr>
      </w:pPr>
      <w:r>
        <w:rPr>
          <w:rFonts w:eastAsia="Times New Roman"/>
          <w:szCs w:val="24"/>
          <w:lang w:eastAsia="ru-RU"/>
        </w:rPr>
        <w:t>И тут птичка-интуиция тревожно застучала в затылке. Что-то пошло не так. Монстр не заклекотал, не полетели перья, не брызнула кровь.</w:t>
      </w:r>
    </w:p>
    <w:p>
      <w:pPr>
        <w:pStyle w:val="Normal"/>
        <w:spacing w:before="0" w:after="0"/>
        <w:contextualSpacing/>
        <w:rPr>
          <w:rFonts w:eastAsia="Times New Roman"/>
          <w:szCs w:val="24"/>
          <w:lang w:eastAsia="ru-RU"/>
        </w:rPr>
      </w:pPr>
      <w:r>
        <w:rPr>
          <w:rFonts w:eastAsia="Times New Roman"/>
          <w:szCs w:val="24"/>
          <w:lang w:eastAsia="ru-RU"/>
        </w:rPr>
        <w:t>Вместо плоти дробь съела воздух и превратила в рваный дуршлаг изгиб трубы. И рисунок боя резко поменялся.</w:t>
      </w:r>
    </w:p>
    <w:p>
      <w:pPr>
        <w:pStyle w:val="Normal"/>
        <w:spacing w:before="0" w:after="0"/>
        <w:contextualSpacing/>
        <w:rPr>
          <w:rFonts w:eastAsia="Times New Roman"/>
          <w:szCs w:val="24"/>
          <w:lang w:eastAsia="ru-RU"/>
        </w:rPr>
      </w:pPr>
      <w:r>
        <w:rPr>
          <w:rFonts w:eastAsia="Times New Roman"/>
          <w:szCs w:val="24"/>
          <w:lang w:eastAsia="ru-RU"/>
        </w:rPr>
        <w:t>Коракс, как назвал мутанта Лёвка, лишь казался медлительным. Обманчивое впечатление, какое твари умеют произвести на добычу, часто приводит к трагическим последствиям — мы это прекрасно знали и были готовы к контратаке. Но никак не ожидали настолько безумной прыти от крылатого существа.</w:t>
      </w:r>
    </w:p>
    <w:p>
      <w:pPr>
        <w:pStyle w:val="Normal"/>
        <w:spacing w:before="0" w:after="0"/>
        <w:contextualSpacing/>
        <w:rPr>
          <w:rFonts w:eastAsia="Times New Roman"/>
          <w:szCs w:val="24"/>
          <w:lang w:eastAsia="ru-RU"/>
        </w:rPr>
      </w:pPr>
      <w:r>
        <w:rPr>
          <w:rFonts w:eastAsia="Times New Roman"/>
          <w:szCs w:val="24"/>
          <w:lang w:eastAsia="ru-RU"/>
        </w:rPr>
        <w:t>Уродливый хищник ушел в сторону с линии атаки и упал вниз, пропав из виду на секунду. Пока Гост двигал дробовик вслед за кораксом, тот нырнул под трубу и, шумно взмахивая крыльями, поднялся с другой стороны и без лишних прелюдий начал свой танец смерти. Он обрушился на нас смазанной черной молнией. То ли он был не таким тяжелым, каким казался, то ли мутировавшие перья и мышцы позволяли творить воздушные чудеса, не подвластные обыкновенным птицам, но гад показал класс.</w:t>
      </w:r>
    </w:p>
    <w:p>
      <w:pPr>
        <w:pStyle w:val="Normal"/>
        <w:spacing w:before="0" w:after="0"/>
        <w:contextualSpacing/>
        <w:rPr>
          <w:rFonts w:eastAsia="Times New Roman"/>
          <w:szCs w:val="24"/>
          <w:lang w:eastAsia="ru-RU"/>
        </w:rPr>
      </w:pPr>
      <w:r>
        <w:rPr>
          <w:rFonts w:eastAsia="Times New Roman"/>
          <w:szCs w:val="24"/>
          <w:lang w:eastAsia="ru-RU"/>
        </w:rPr>
        <w:t>Я еле успел убрать зеркало, сместившись вместе с напарником на метр правее. Коракс пронесся мимо, словно сумасшедший птеродактиль, и ушел на разворот. Дрой дважды выстрелил на упреждение, но вожак изломал траекторию полета так хитро, что дробь опять ушла в пустоту.</w:t>
      </w:r>
    </w:p>
    <w:p>
      <w:pPr>
        <w:pStyle w:val="Normal"/>
        <w:spacing w:before="0" w:after="0"/>
        <w:contextualSpacing/>
        <w:rPr>
          <w:rFonts w:eastAsia="Times New Roman"/>
          <w:szCs w:val="24"/>
          <w:lang w:eastAsia="ru-RU"/>
        </w:rPr>
      </w:pPr>
      <w:r>
        <w:rPr>
          <w:rFonts w:eastAsia="Times New Roman"/>
          <w:szCs w:val="24"/>
          <w:lang w:eastAsia="ru-RU"/>
        </w:rPr>
        <w:t>Свита коракса меж тем тоже не дремала. Псевдовороны принялись с громким ором нападать сверху, падая на наши головы практически отвесно, из зенита. Суетливая парочка особой опасности не представляла, но отвлекала от главного противника. К тому же на их разудалой клич прибыли еще несколько таких же переростков, и стали подтягиваться обычные вороны со всей улицы Миражей. Видимо, стая решила всерьез заняться путниками, посмевшими забраться на их территорию. С их точки зрения, обед сам пришел в гости.</w:t>
      </w:r>
    </w:p>
    <w:p>
      <w:pPr>
        <w:pStyle w:val="Normal"/>
        <w:spacing w:before="0" w:after="0"/>
        <w:contextualSpacing/>
        <w:rPr>
          <w:rFonts w:eastAsia="Times New Roman"/>
          <w:szCs w:val="24"/>
          <w:lang w:eastAsia="ru-RU"/>
        </w:rPr>
      </w:pPr>
      <w:r>
        <w:rPr>
          <w:rFonts w:eastAsia="Times New Roman"/>
          <w:szCs w:val="24"/>
          <w:lang w:eastAsia="ru-RU"/>
        </w:rPr>
        <w:t>Лёвка поставил свое зеркало в трещину между трубой и опорой, изловчился и срезал автоматной очередью одного из псевдоворонов. Перья полетели в разные стороны, птицу отбросило энергией пуль по пологой дуге и приложило о стенку подстанции. Черные собратья моментально набросились на обидчика и дали нам шанс расправиться с заходящим на очередной удар коракс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лите с двух стволов! — прорычал Лёвка, отбиваясь от наседающих мутантов. — Так ему сложней уверну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з сопливых солнце светит, — проворчал Дрой, и они с Гостом синхронно долбанули по вожаку стаи.</w:t>
      </w:r>
    </w:p>
    <w:p>
      <w:pPr>
        <w:pStyle w:val="Normal"/>
        <w:spacing w:before="0" w:after="0"/>
        <w:contextualSpacing/>
        <w:rPr>
          <w:rFonts w:eastAsia="Times New Roman"/>
          <w:szCs w:val="24"/>
          <w:lang w:eastAsia="ru-RU"/>
        </w:rPr>
      </w:pPr>
      <w:r>
        <w:rPr>
          <w:rFonts w:eastAsia="Times New Roman"/>
          <w:szCs w:val="24"/>
          <w:lang w:eastAsia="ru-RU"/>
        </w:rPr>
        <w:t>Коракса крутануло в воздухе. Над округой разнесся ужасающий вопль. На мгновение мне показалось, что тварь потеряла ориентацию, и я крик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бейте!</w:t>
      </w:r>
    </w:p>
    <w:p>
      <w:pPr>
        <w:pStyle w:val="Normal"/>
        <w:spacing w:before="0" w:after="0"/>
        <w:contextualSpacing/>
        <w:rPr>
          <w:rFonts w:eastAsia="Times New Roman"/>
          <w:szCs w:val="24"/>
          <w:lang w:eastAsia="ru-RU"/>
        </w:rPr>
      </w:pPr>
      <w:r>
        <w:rPr>
          <w:rFonts w:eastAsia="Times New Roman"/>
          <w:szCs w:val="24"/>
          <w:lang w:eastAsia="ru-RU"/>
        </w:rPr>
        <w:t>Гост высадил в беснующуюся сволочь боезапас и принялся вщелкивать патроны в приемник. Дрой поддался искушению и тоже выпустил остатки дроби в перьевое облако.</w:t>
      </w:r>
    </w:p>
    <w:p>
      <w:pPr>
        <w:pStyle w:val="Normal"/>
        <w:spacing w:before="0" w:after="0"/>
        <w:contextualSpacing/>
        <w:rPr>
          <w:rFonts w:eastAsia="Times New Roman"/>
          <w:szCs w:val="24"/>
          <w:lang w:eastAsia="ru-RU"/>
        </w:rPr>
      </w:pPr>
      <w:r>
        <w:rPr>
          <w:rFonts w:eastAsia="Times New Roman"/>
          <w:szCs w:val="24"/>
          <w:lang w:eastAsia="ru-RU"/>
        </w:rPr>
        <w:t>Поспешность сталкеров и разжиживший кровь адреналин едва не обернулись трагедией для всей группы.</w:t>
      </w:r>
    </w:p>
    <w:p>
      <w:pPr>
        <w:pStyle w:val="Normal"/>
        <w:spacing w:before="0" w:after="0"/>
        <w:contextualSpacing/>
        <w:rPr>
          <w:rFonts w:eastAsia="Times New Roman"/>
          <w:szCs w:val="24"/>
          <w:lang w:eastAsia="ru-RU"/>
        </w:rPr>
      </w:pPr>
      <w:r>
        <w:rPr>
          <w:rFonts w:eastAsia="Times New Roman"/>
          <w:szCs w:val="24"/>
          <w:lang w:eastAsia="ru-RU"/>
        </w:rPr>
        <w:t>В общем — хрен мы угадали с тактикой.</w:t>
      </w:r>
    </w:p>
    <w:p>
      <w:pPr>
        <w:pStyle w:val="Normal"/>
        <w:spacing w:before="0" w:after="0"/>
        <w:contextualSpacing/>
        <w:rPr>
          <w:rFonts w:eastAsia="Times New Roman"/>
          <w:szCs w:val="24"/>
          <w:lang w:eastAsia="ru-RU"/>
        </w:rPr>
      </w:pPr>
      <w:r>
        <w:rPr>
          <w:rFonts w:eastAsia="Times New Roman"/>
          <w:szCs w:val="24"/>
          <w:lang w:eastAsia="ru-RU"/>
        </w:rPr>
        <w:t>Коракс был не просто хитер, как большинство высших мутантов, он был умен. Неизвестно, что породило на свет такую бестию, но вожак явно не страдал недостатком мозгов. Мы слишком поздно поняли, что он вовсе не тупой воробей гигантских размеров, а расчетливый и крайне опасный адепт смертоносного водоворота Зоны.</w:t>
      </w:r>
    </w:p>
    <w:p>
      <w:pPr>
        <w:pStyle w:val="Normal"/>
        <w:spacing w:before="0" w:after="0"/>
        <w:contextualSpacing/>
        <w:rPr>
          <w:rFonts w:eastAsia="Times New Roman"/>
          <w:szCs w:val="24"/>
          <w:lang w:eastAsia="ru-RU"/>
        </w:rPr>
      </w:pPr>
      <w:r>
        <w:rPr>
          <w:rFonts w:eastAsia="Times New Roman"/>
          <w:szCs w:val="24"/>
          <w:lang w:eastAsia="ru-RU"/>
        </w:rPr>
        <w:t>Когда отзвук последнего выстрела стих, коракс мигом выровнял полет, в несколько взмахов оказался слева и упал на нашу связку с моей стороны. Целился он не в плоть. Он бил в зеркало. Этот убийца прекрасно понимал, что гораздо проще разбить щит и дать жертвам благополучно покончить с собой, чем тратить силы и лишний раз подставляться под выстрелы.</w:t>
      </w:r>
    </w:p>
    <w:p>
      <w:pPr>
        <w:pStyle w:val="Normal"/>
        <w:spacing w:before="0" w:after="0"/>
        <w:contextualSpacing/>
        <w:rPr>
          <w:rFonts w:eastAsia="Times New Roman"/>
          <w:szCs w:val="24"/>
          <w:lang w:eastAsia="ru-RU"/>
        </w:rPr>
      </w:pPr>
      <w:r>
        <w:rPr>
          <w:rFonts w:eastAsia="Times New Roman"/>
          <w:szCs w:val="24"/>
          <w:lang w:eastAsia="ru-RU"/>
        </w:rPr>
        <w:t>В горячке боя мы упустили из виду основную угрозу: «миражи».</w:t>
      </w:r>
    </w:p>
    <w:p>
      <w:pPr>
        <w:pStyle w:val="Normal"/>
        <w:spacing w:before="0" w:after="0"/>
        <w:contextualSpacing/>
        <w:rPr>
          <w:rFonts w:eastAsia="Times New Roman"/>
          <w:szCs w:val="24"/>
          <w:lang w:eastAsia="ru-RU"/>
        </w:rPr>
      </w:pPr>
      <w:r>
        <w:rPr>
          <w:rFonts w:eastAsia="Times New Roman"/>
          <w:szCs w:val="24"/>
          <w:lang w:eastAsia="ru-RU"/>
        </w:rPr>
        <w:t>А коракс — не позабыл о коварных аномалиях…</w:t>
      </w:r>
    </w:p>
    <w:p>
      <w:pPr>
        <w:pStyle w:val="Normal"/>
        <w:spacing w:before="0" w:after="0"/>
        <w:contextualSpacing/>
        <w:rPr>
          <w:rFonts w:eastAsia="Times New Roman"/>
          <w:szCs w:val="24"/>
          <w:lang w:eastAsia="ru-RU"/>
        </w:rPr>
      </w:pPr>
      <w:r>
        <w:rPr>
          <w:rFonts w:eastAsia="Times New Roman"/>
          <w:szCs w:val="24"/>
          <w:lang w:eastAsia="ru-RU"/>
        </w:rPr>
        <w:t>Звон бьющегося стекла заставил меня вздрогнуть и машинально зажмуриться. Сердце пропустило удар, по ребрам растекся мороз страха. Жесткие края маховых перьев чиркнули по шее, царапая кожу, толчок в плечо сдвинул в сторону и вынудил сделать роковой шаг в бездну.</w:t>
      </w:r>
    </w:p>
    <w:p>
      <w:pPr>
        <w:pStyle w:val="Normal"/>
        <w:spacing w:before="0" w:after="0"/>
        <w:contextualSpacing/>
        <w:rPr>
          <w:rFonts w:eastAsia="Times New Roman"/>
          <w:szCs w:val="24"/>
          <w:lang w:eastAsia="ru-RU"/>
        </w:rPr>
      </w:pPr>
      <w:r>
        <w:rPr>
          <w:rFonts w:eastAsia="Times New Roman"/>
          <w:szCs w:val="24"/>
          <w:lang w:eastAsia="ru-RU"/>
        </w:rPr>
        <w:t>Глаза резко открылись.</w:t>
      </w:r>
    </w:p>
    <w:p>
      <w:pPr>
        <w:pStyle w:val="Normal"/>
        <w:spacing w:before="0" w:after="0"/>
        <w:contextualSpacing/>
        <w:rPr>
          <w:rFonts w:eastAsia="Times New Roman"/>
          <w:szCs w:val="24"/>
          <w:lang w:eastAsia="ru-RU"/>
        </w:rPr>
      </w:pPr>
      <w:r>
        <w:rPr>
          <w:rFonts w:eastAsia="Times New Roman"/>
          <w:szCs w:val="24"/>
          <w:lang w:eastAsia="ru-RU"/>
        </w:rPr>
        <w:t>Время замедлило бег. Зеркало треснуло. Больший кусок подхватил Гост, а меньший осколок так и остался в моей ладони — длинная, острая, блестящая и совершенно никчемная стекляшка. Я падал.</w:t>
      </w:r>
    </w:p>
    <w:p>
      <w:pPr>
        <w:pStyle w:val="Normal"/>
        <w:spacing w:before="0" w:after="0"/>
        <w:contextualSpacing/>
        <w:rPr>
          <w:rFonts w:eastAsia="Times New Roman"/>
          <w:szCs w:val="24"/>
          <w:lang w:eastAsia="ru-RU"/>
        </w:rPr>
      </w:pPr>
      <w:r>
        <w:rPr>
          <w:rFonts w:eastAsia="Times New Roman"/>
          <w:szCs w:val="24"/>
          <w:lang w:eastAsia="ru-RU"/>
        </w:rPr>
        <w:t>Горизонт накренился — медленно, как доска детских качелей. Заросли карагача опрокинулись и превратились в мешанину серых штрихов, надвинулась ближняя стена подстанции, прогнулись свинцовые линзы облаков.</w:t>
      </w:r>
    </w:p>
    <w:p>
      <w:pPr>
        <w:pStyle w:val="Normal"/>
        <w:spacing w:before="0" w:after="0"/>
        <w:contextualSpacing/>
        <w:rPr>
          <w:rFonts w:eastAsia="Times New Roman"/>
          <w:szCs w:val="24"/>
          <w:lang w:eastAsia="ru-RU"/>
        </w:rPr>
      </w:pPr>
      <w:r>
        <w:rPr>
          <w:rFonts w:eastAsia="Times New Roman"/>
          <w:szCs w:val="24"/>
          <w:lang w:eastAsia="ru-RU"/>
        </w:rPr>
        <w:t>В сознании намертво запечатлелся вытравленный небрежными мазками пейзаж с застывшими на фоне тумана силуэтами воронов.</w:t>
      </w:r>
    </w:p>
    <w:p>
      <w:pPr>
        <w:pStyle w:val="Normal"/>
        <w:spacing w:before="0" w:after="0"/>
        <w:contextualSpacing/>
        <w:rPr>
          <w:rFonts w:eastAsia="Times New Roman"/>
          <w:szCs w:val="24"/>
          <w:lang w:eastAsia="ru-RU"/>
        </w:rPr>
      </w:pPr>
      <w:r>
        <w:rPr>
          <w:rFonts w:eastAsia="Times New Roman"/>
          <w:szCs w:val="24"/>
          <w:lang w:eastAsia="ru-RU"/>
        </w:rPr>
        <w:t>Инстинктивно захотелось уплотнить воздух под лишившейся опоры подошвой, но мозг услужливо подсказал: чудес не бывает. Поздно.</w:t>
      </w:r>
    </w:p>
    <w:p>
      <w:pPr>
        <w:pStyle w:val="Normal"/>
        <w:spacing w:before="0" w:after="0"/>
        <w:contextualSpacing/>
        <w:rPr>
          <w:rFonts w:eastAsia="Times New Roman"/>
          <w:szCs w:val="24"/>
          <w:lang w:eastAsia="ru-RU"/>
        </w:rPr>
      </w:pPr>
      <w:r>
        <w:rPr>
          <w:rFonts w:eastAsia="Times New Roman"/>
          <w:szCs w:val="24"/>
          <w:lang w:eastAsia="ru-RU"/>
        </w:rPr>
        <w:t>Когда я уже летел вниз, свободная рука автоматически вцепилась в ботинок Госта и сдернула ногу с трубы. Сталкер тут же потерял равновесие, и я почувствовал, как тяну его за собой. Хорошо, зеркало не расколотил окончательно. Может, хоть ему повезет не попасть в…</w:t>
      </w:r>
    </w:p>
    <w:p>
      <w:pPr>
        <w:pStyle w:val="Normal"/>
        <w:spacing w:before="0" w:after="0"/>
        <w:contextualSpacing/>
        <w:rPr>
          <w:rFonts w:eastAsia="Times New Roman"/>
          <w:szCs w:val="24"/>
          <w:lang w:eastAsia="ru-RU"/>
        </w:rPr>
      </w:pPr>
      <w:r>
        <w:rPr>
          <w:rFonts w:eastAsia="Times New Roman"/>
          <w:szCs w:val="24"/>
          <w:lang w:eastAsia="ru-RU"/>
        </w:rPr>
        <w:t>Небо рухнуло. Тучи вдруг разродились сизым снегом, хлопья которого быстро заволокли свет солнечного пятна. Пепельная мгла окутала все вокруг, стирая цвета и растушевывая контуры. Холод сковал мышцы и впустил в голову страшные потоки чужих мысле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оздух! — заорал Лёвка. — Выдыхай!</w:t>
      </w:r>
    </w:p>
    <w:p>
      <w:pPr>
        <w:pStyle w:val="Normal"/>
        <w:spacing w:before="0" w:after="0"/>
        <w:contextualSpacing/>
        <w:rPr>
          <w:rFonts w:eastAsia="Times New Roman"/>
          <w:szCs w:val="24"/>
          <w:lang w:eastAsia="ru-RU"/>
        </w:rPr>
      </w:pPr>
      <w:r>
        <w:rPr>
          <w:rFonts w:eastAsia="Times New Roman"/>
          <w:szCs w:val="24"/>
          <w:lang w:eastAsia="ru-RU"/>
        </w:rPr>
        <w:t>Его голос остановился где-то далеко, на грани слышимости. Слова я различил, но их смысл никак не отразился в центрах восприятия. Пустой, хрустально прозрачный звук.</w:t>
      </w:r>
    </w:p>
    <w:p>
      <w:pPr>
        <w:pStyle w:val="Normal"/>
        <w:spacing w:before="0" w:after="0"/>
        <w:contextualSpacing/>
        <w:rPr>
          <w:rFonts w:eastAsia="Times New Roman"/>
          <w:szCs w:val="24"/>
          <w:lang w:eastAsia="ru-RU"/>
        </w:rPr>
      </w:pPr>
      <w:r>
        <w:rPr>
          <w:rFonts w:eastAsia="Times New Roman"/>
          <w:szCs w:val="24"/>
          <w:lang w:eastAsia="ru-RU"/>
        </w:rPr>
        <w:t>И жуткие несвязные мысли, которые сознание должно скорей вытеснить прочь, но не в силах совладать с чужеродной силой… Вот, значит, какая ты в действительности, улица Миражей. Тихая, сумрачная, отстраненная от внешнего мира аномальным пси-полем и пробирающим до костей морозом.</w:t>
      </w:r>
    </w:p>
    <w:p>
      <w:pPr>
        <w:pStyle w:val="Normal"/>
        <w:spacing w:before="0" w:after="0"/>
        <w:contextualSpacing/>
        <w:rPr>
          <w:rFonts w:eastAsia="Times New Roman"/>
          <w:szCs w:val="24"/>
          <w:lang w:eastAsia="ru-RU"/>
        </w:rPr>
      </w:pPr>
      <w:r>
        <w:rPr>
          <w:rFonts w:eastAsia="Times New Roman"/>
          <w:szCs w:val="24"/>
          <w:lang w:eastAsia="ru-RU"/>
        </w:rPr>
        <w:t>В кончиках пальцев появилось покалывание, из внешнего фильтра выдавилось облачко пара, медленно раздулось и растворилось.</w:t>
      </w:r>
    </w:p>
    <w:p>
      <w:pPr>
        <w:pStyle w:val="Normal"/>
        <w:spacing w:before="0" w:after="0"/>
        <w:contextualSpacing/>
        <w:rPr>
          <w:rFonts w:eastAsia="Times New Roman"/>
          <w:szCs w:val="24"/>
          <w:lang w:eastAsia="ru-RU"/>
        </w:rPr>
      </w:pPr>
      <w:r>
        <w:rPr>
          <w:rFonts w:eastAsia="Times New Roman"/>
          <w:szCs w:val="24"/>
          <w:lang w:eastAsia="ru-RU"/>
        </w:rPr>
        <w:t>Над захламленным асфальтом аллеи висели три призрачные сферы, преломляющие неверный свет, но беспрепятственно пропускающие сквозь себя темные хлопья. Их чары успокаивали, давали передышку, освобождали от непонятных мыслей и тревожных переживаний. Страх уступал место другому чувству, малознакомому, напоминающему легкость сна, сумевшую просочиться в явь.</w:t>
      </w:r>
    </w:p>
    <w:p>
      <w:pPr>
        <w:pStyle w:val="Normal"/>
        <w:spacing w:before="0" w:after="0"/>
        <w:contextualSpacing/>
        <w:rPr>
          <w:rFonts w:eastAsia="Times New Roman"/>
          <w:szCs w:val="24"/>
          <w:lang w:eastAsia="ru-RU"/>
        </w:rPr>
      </w:pPr>
      <w:r>
        <w:rPr>
          <w:rFonts w:eastAsia="Times New Roman"/>
          <w:szCs w:val="24"/>
          <w:lang w:eastAsia="ru-RU"/>
        </w:rPr>
        <w:t>Над поселением разнесся стонущий звук. Сферы стали сближаться.</w:t>
      </w:r>
    </w:p>
    <w:p>
      <w:pPr>
        <w:pStyle w:val="Normal"/>
        <w:spacing w:before="0" w:after="0"/>
        <w:contextualSpacing/>
        <w:rPr>
          <w:rFonts w:eastAsia="Times New Roman"/>
          <w:szCs w:val="24"/>
          <w:lang w:eastAsia="ru-RU"/>
        </w:rPr>
      </w:pPr>
      <w:r>
        <w:rPr>
          <w:rFonts w:eastAsia="Times New Roman"/>
          <w:szCs w:val="24"/>
          <w:lang w:eastAsia="ru-RU"/>
        </w:rPr>
        <w:t>«Миражи». Загадочные аномалии, встречи с которыми избегают даже самые отважные ходоки. Несущие смерть, как говорят, из самой глубины человеческой сути. Легенды, домыслы, байки… И что получается на самом деле? Ни тебе гравитационных возмущений, ни электрических всплесков, ни термических излишеств. Разве что эта пронзающая стужа да легкие наведенные галлюцинации пепельного снега. Отчего же мы вас так боимся, а, «миражи»?</w:t>
      </w:r>
    </w:p>
    <w:p>
      <w:pPr>
        <w:pStyle w:val="Normal"/>
        <w:spacing w:before="0" w:after="0"/>
        <w:contextualSpacing/>
        <w:rPr>
          <w:rFonts w:eastAsia="Times New Roman"/>
          <w:szCs w:val="24"/>
          <w:lang w:eastAsia="ru-RU"/>
        </w:rPr>
      </w:pPr>
      <w:r>
        <w:rPr>
          <w:rFonts w:eastAsia="Times New Roman"/>
          <w:szCs w:val="24"/>
          <w:lang w:eastAsia="ru-RU"/>
        </w:rPr>
        <w:t>Призрачные сферы соприкоснулись краями, и во все стороны разошлась едва заметная волна. Как секундный обман зрения. Казалось, что само пространство на мгновение всколыхнулось, словно незримая ткань.</w:t>
      </w:r>
    </w:p>
    <w:p>
      <w:pPr>
        <w:pStyle w:val="Normal"/>
        <w:spacing w:before="0" w:after="0"/>
        <w:contextualSpacing/>
        <w:rPr>
          <w:rFonts w:eastAsia="Times New Roman"/>
          <w:szCs w:val="24"/>
          <w:lang w:eastAsia="ru-RU"/>
        </w:rPr>
      </w:pPr>
      <w:r>
        <w:rPr>
          <w:rFonts w:eastAsia="Times New Roman"/>
          <w:szCs w:val="24"/>
          <w:lang w:eastAsia="ru-RU"/>
        </w:rPr>
        <w:t>Когда-то я уже наблюдал нечто подобное, но теперь не смог припомнить.</w:t>
      </w:r>
    </w:p>
    <w:p>
      <w:pPr>
        <w:pStyle w:val="Normal"/>
        <w:spacing w:before="0" w:after="0"/>
        <w:contextualSpacing/>
        <w:rPr>
          <w:rFonts w:eastAsia="Times New Roman"/>
          <w:szCs w:val="24"/>
          <w:lang w:eastAsia="ru-RU"/>
        </w:rPr>
      </w:pPr>
      <w:r>
        <w:rPr>
          <w:rFonts w:eastAsia="Times New Roman"/>
          <w:szCs w:val="24"/>
          <w:lang w:eastAsia="ru-RU"/>
        </w:rPr>
        <w:t>Сферы двигались к центру общего радиуса до тех пор, пока не слились в единое целое.</w:t>
      </w:r>
    </w:p>
    <w:p>
      <w:pPr>
        <w:pStyle w:val="Normal"/>
        <w:spacing w:before="0" w:after="0"/>
        <w:contextualSpacing/>
        <w:rPr>
          <w:rFonts w:eastAsia="Times New Roman"/>
          <w:szCs w:val="24"/>
          <w:lang w:eastAsia="ru-RU"/>
        </w:rPr>
      </w:pPr>
      <w:r>
        <w:rPr>
          <w:rFonts w:eastAsia="Times New Roman"/>
          <w:szCs w:val="24"/>
          <w:lang w:eastAsia="ru-RU"/>
        </w:rPr>
        <w:t>Шарообразное пятно, вскипающее мелкой рябью, зависло над тротуаром и налилось лиловым свечением.</w:t>
      </w:r>
    </w:p>
    <w:p>
      <w:pPr>
        <w:pStyle w:val="Normal"/>
        <w:spacing w:before="0" w:after="0"/>
        <w:contextualSpacing/>
        <w:rPr>
          <w:rFonts w:eastAsia="Times New Roman"/>
          <w:szCs w:val="24"/>
          <w:lang w:eastAsia="ru-RU"/>
        </w:rPr>
      </w:pPr>
      <w:r>
        <w:rPr>
          <w:rFonts w:eastAsia="Times New Roman"/>
          <w:szCs w:val="24"/>
          <w:lang w:eastAsia="ru-RU"/>
        </w:rPr>
        <w:t>В ушах раскатился громоподобный удар сердца, и я внезапно осознал, что он первый после моего падения. Надо же.</w:t>
      </w:r>
    </w:p>
    <w:p>
      <w:pPr>
        <w:pStyle w:val="Normal"/>
        <w:spacing w:before="0" w:after="0"/>
        <w:contextualSpacing/>
        <w:rPr>
          <w:rFonts w:eastAsia="Times New Roman"/>
          <w:szCs w:val="24"/>
          <w:lang w:eastAsia="ru-RU"/>
        </w:rPr>
      </w:pPr>
      <w:r>
        <w:rPr>
          <w:rFonts w:eastAsia="Times New Roman"/>
          <w:szCs w:val="24"/>
          <w:lang w:eastAsia="ru-RU"/>
        </w:rPr>
        <w:t>Я все так же держался за ботинок Госта. Миллиметр за миллиметром мы съезжали с трубы вниз.</w:t>
      </w:r>
    </w:p>
    <w:p>
      <w:pPr>
        <w:pStyle w:val="Normal"/>
        <w:spacing w:before="0" w:after="0"/>
        <w:contextualSpacing/>
        <w:rPr>
          <w:rFonts w:eastAsia="Times New Roman"/>
          <w:szCs w:val="24"/>
          <w:lang w:eastAsia="ru-RU"/>
        </w:rPr>
      </w:pPr>
      <w:r>
        <w:rPr>
          <w:rFonts w:eastAsia="Times New Roman"/>
          <w:szCs w:val="24"/>
          <w:lang w:eastAsia="ru-RU"/>
        </w:rPr>
        <w:t>Кровь тугим потоком устремилась из сократившейся мышцы и надавила на стенки аорты. Человек в обычных условиях не способен почувствовать такое, но в зоне действия аномалий, видимо, раздвигались сенситивные пороги. Зашелестели перья.</w:t>
      </w:r>
    </w:p>
    <w:p>
      <w:pPr>
        <w:pStyle w:val="Normal"/>
        <w:spacing w:before="0" w:after="0"/>
        <w:contextualSpacing/>
        <w:rPr>
          <w:rFonts w:eastAsia="Times New Roman"/>
          <w:szCs w:val="24"/>
          <w:lang w:eastAsia="ru-RU"/>
        </w:rPr>
      </w:pPr>
      <w:r>
        <w:rPr>
          <w:rFonts w:eastAsia="Times New Roman"/>
          <w:szCs w:val="24"/>
          <w:lang w:eastAsia="ru-RU"/>
        </w:rPr>
        <w:t>Мельчайший осколок зеркала с хрустом столкнулся с другим осколком.</w:t>
      </w:r>
    </w:p>
    <w:p>
      <w:pPr>
        <w:pStyle w:val="Normal"/>
        <w:spacing w:before="0" w:after="0"/>
        <w:contextualSpacing/>
        <w:rPr>
          <w:rFonts w:eastAsia="Times New Roman"/>
          <w:szCs w:val="24"/>
          <w:lang w:eastAsia="ru-RU"/>
        </w:rPr>
      </w:pPr>
      <w:r>
        <w:rPr>
          <w:rFonts w:eastAsia="Times New Roman"/>
          <w:szCs w:val="24"/>
          <w:lang w:eastAsia="ru-RU"/>
        </w:rPr>
        <w:t>Ноздри втянули пропущенный через фильтры воздух. В нем, несмотря на очистку, было много вредных примесей.</w:t>
      </w:r>
    </w:p>
    <w:p>
      <w:pPr>
        <w:pStyle w:val="Normal"/>
        <w:spacing w:before="0" w:after="0"/>
        <w:contextualSpacing/>
        <w:rPr>
          <w:rFonts w:eastAsia="Times New Roman"/>
          <w:szCs w:val="24"/>
          <w:lang w:eastAsia="ru-RU"/>
        </w:rPr>
      </w:pPr>
      <w:r>
        <w:rPr>
          <w:rFonts w:eastAsia="Times New Roman"/>
          <w:szCs w:val="24"/>
          <w:lang w:eastAsia="ru-RU"/>
        </w:rPr>
        <w:t>Полчаса назад упавшая ресница с противным шорохом съехала со щеки.</w:t>
      </w:r>
    </w:p>
    <w:p>
      <w:pPr>
        <w:pStyle w:val="Normal"/>
        <w:spacing w:before="0" w:after="0"/>
        <w:contextualSpacing/>
        <w:rPr>
          <w:rFonts w:eastAsia="Times New Roman"/>
          <w:szCs w:val="24"/>
          <w:lang w:eastAsia="ru-RU"/>
        </w:rPr>
      </w:pPr>
      <w:r>
        <w:rPr>
          <w:rFonts w:eastAsia="Times New Roman"/>
          <w:szCs w:val="24"/>
          <w:lang w:eastAsia="ru-RU"/>
        </w:rPr>
        <w:t>Магнитные линии земной поверхности вспыхнули невидимыми лучами, и я на короткий миг узрел пронзающие все вокруг поля различной напряженности.</w:t>
      </w:r>
    </w:p>
    <w:p>
      <w:pPr>
        <w:pStyle w:val="Normal"/>
        <w:spacing w:before="0" w:after="0"/>
        <w:contextualSpacing/>
        <w:rPr>
          <w:rFonts w:eastAsia="Times New Roman"/>
          <w:szCs w:val="24"/>
          <w:lang w:eastAsia="ru-RU"/>
        </w:rPr>
      </w:pPr>
      <w:r>
        <w:rPr>
          <w:rFonts w:eastAsia="Times New Roman"/>
          <w:szCs w:val="24"/>
          <w:lang w:eastAsia="ru-RU"/>
        </w:rPr>
        <w:t>Время не замедлилось, не ускорилось. Оно будто сдвинулось в сторону от основной нити, по которой меня тащило всю жизнь. Здесь процессы и явления происходили немного по-другому, имели иные причины и обрастали измененными последствиями.</w:t>
      </w:r>
    </w:p>
    <w:p>
      <w:pPr>
        <w:pStyle w:val="Normal"/>
        <w:spacing w:before="0" w:after="0"/>
        <w:contextualSpacing/>
        <w:rPr>
          <w:rFonts w:eastAsia="Times New Roman"/>
          <w:szCs w:val="24"/>
          <w:lang w:eastAsia="ru-RU"/>
        </w:rPr>
      </w:pPr>
      <w:r>
        <w:rPr>
          <w:rFonts w:eastAsia="Times New Roman"/>
          <w:szCs w:val="24"/>
          <w:lang w:eastAsia="ru-RU"/>
        </w:rPr>
        <w:t>Пятно, родившееся из сфер, сжалось в точку, но после этого стало расти в диаметре настолько стремительно, что вмиг поглотило и меня, и всю улицу Миражей. Пейзаж изменился: вокруг больше не было запустения, трещины в асфальте затянулись, словно шрамы, ветви карагача отяжелели от листьев, ветер коснулся моего лица, с которого исчезла маска.</w:t>
      </w:r>
    </w:p>
    <w:p>
      <w:pPr>
        <w:pStyle w:val="Normal"/>
        <w:spacing w:before="0" w:after="0"/>
        <w:contextualSpacing/>
        <w:rPr>
          <w:rFonts w:eastAsia="Times New Roman"/>
          <w:szCs w:val="24"/>
          <w:lang w:eastAsia="ru-RU"/>
        </w:rPr>
      </w:pPr>
      <w:r>
        <w:rPr>
          <w:rFonts w:eastAsia="Times New Roman"/>
          <w:szCs w:val="24"/>
          <w:lang w:eastAsia="ru-RU"/>
        </w:rPr>
        <w:t>Только холод никуда не делся, продолжая сжимать душу. Из окон барака валил дым. Возле центрального входа лежало истерзанное пулями тело, из-за угла раздавались крики, грохотал станковый пулемет. Воздушный пресс сминал цветы — это ударная волна от разорвавшейся гранаты скользила по клумбам.</w:t>
      </w:r>
    </w:p>
    <w:p>
      <w:pPr>
        <w:pStyle w:val="Normal"/>
        <w:spacing w:before="0" w:after="0"/>
        <w:contextualSpacing/>
        <w:rPr>
          <w:rFonts w:eastAsia="Times New Roman"/>
          <w:szCs w:val="24"/>
          <w:lang w:eastAsia="ru-RU"/>
        </w:rPr>
      </w:pPr>
      <w:r>
        <w:rPr>
          <w:rFonts w:eastAsia="Times New Roman"/>
          <w:szCs w:val="24"/>
          <w:lang w:eastAsia="ru-RU"/>
        </w:rPr>
        <w:t>Никаких светошумовых игрушек, которые, по инструкции, должны применяться при подавлении бунтов. Все по-взрослому. Боевая РГД-5. Спецназ всерьез осерчал, обиделся на осужденных за оказанное сопротивление. Головорезам было плевать, что среди мятежников нет ни одного мужика — лишь доведенные до отчаяния женщины и дети.</w:t>
      </w:r>
    </w:p>
    <w:p>
      <w:pPr>
        <w:pStyle w:val="Normal"/>
        <w:spacing w:before="0" w:after="0"/>
        <w:contextualSpacing/>
        <w:rPr>
          <w:rFonts w:eastAsia="Times New Roman"/>
          <w:szCs w:val="24"/>
          <w:lang w:eastAsia="ru-RU"/>
        </w:rPr>
      </w:pPr>
      <w:r>
        <w:rPr>
          <w:rFonts w:eastAsia="Times New Roman"/>
          <w:szCs w:val="24"/>
          <w:lang w:eastAsia="ru-RU"/>
        </w:rPr>
        <w:t>Холод замораживал кровь, поднимался по капиллярам к более крупным сосудам, сковывал вены, артерии и приближался к сердцу.</w:t>
      </w:r>
    </w:p>
    <w:p>
      <w:pPr>
        <w:pStyle w:val="Normal"/>
        <w:spacing w:before="0" w:after="0"/>
        <w:contextualSpacing/>
        <w:rPr>
          <w:rFonts w:eastAsia="Times New Roman"/>
          <w:szCs w:val="24"/>
          <w:lang w:eastAsia="ru-RU"/>
        </w:rPr>
      </w:pPr>
      <w:r>
        <w:rPr>
          <w:rFonts w:eastAsia="Times New Roman"/>
          <w:szCs w:val="24"/>
          <w:lang w:eastAsia="ru-RU"/>
        </w:rPr>
        <w:t>Я попробовал подтянуться, но лишь стащил Госта еще ниже. Мне не было видно его лица за зеркалом, в котором отражались языки пламени, рвущиеся из дверного прохода. Часть мозга все еще оставалась работоспособной, и я понимал, что «миражи» сместили мое восприятие окружающего мира, заставляя сочувствовать людям, гибнущим от свинцового ливня, огненного шквала и угарного газа. «Не смотреть!» — приказал я себе.</w:t>
      </w:r>
    </w:p>
    <w:p>
      <w:pPr>
        <w:pStyle w:val="Normal"/>
        <w:spacing w:before="0" w:after="0"/>
        <w:contextualSpacing/>
        <w:rPr>
          <w:rFonts w:eastAsia="Times New Roman"/>
          <w:szCs w:val="24"/>
          <w:lang w:eastAsia="ru-RU"/>
        </w:rPr>
      </w:pPr>
      <w:r>
        <w:rPr>
          <w:rFonts w:eastAsia="Times New Roman"/>
          <w:szCs w:val="24"/>
          <w:lang w:eastAsia="ru-RU"/>
        </w:rPr>
        <w:t>Закрыть глаза не получилось: веки отказались опускаться. Ледяное веяние уже остановило их.</w:t>
      </w:r>
    </w:p>
    <w:p>
      <w:pPr>
        <w:pStyle w:val="Normal"/>
        <w:spacing w:before="0" w:after="0"/>
        <w:contextualSpacing/>
        <w:rPr>
          <w:rFonts w:eastAsia="Times New Roman"/>
          <w:szCs w:val="24"/>
          <w:lang w:eastAsia="ru-RU"/>
        </w:rPr>
      </w:pPr>
      <w:r>
        <w:rPr>
          <w:rFonts w:eastAsia="Times New Roman"/>
          <w:szCs w:val="24"/>
          <w:lang w:eastAsia="ru-RU"/>
        </w:rPr>
        <w:t>Лёвка говорил, что воздействие «миражей» можно как-то замедлить. Нужно было срочно что-то сделать, но… Я напрочь забыл, что именно. Досадно.</w:t>
      </w:r>
    </w:p>
    <w:p>
      <w:pPr>
        <w:pStyle w:val="Normal"/>
        <w:spacing w:before="0" w:after="0"/>
        <w:contextualSpacing/>
        <w:rPr>
          <w:rFonts w:eastAsia="Times New Roman"/>
          <w:szCs w:val="24"/>
          <w:lang w:eastAsia="ru-RU"/>
        </w:rPr>
      </w:pPr>
      <w:r>
        <w:rPr>
          <w:rFonts w:eastAsia="Times New Roman"/>
          <w:szCs w:val="24"/>
          <w:lang w:eastAsia="ru-RU"/>
        </w:rPr>
        <w:t>Военных, бунтовщиц, стрекотни пулемета — больше не было. Пламя слизнуло барак, как при ускоренной перемотке кинопленки, и от строения остались только стены, покрытые жирным слоем копоти. Пыль и грязь замели следы бойни. Всё?</w:t>
      </w:r>
    </w:p>
    <w:p>
      <w:pPr>
        <w:pStyle w:val="Normal"/>
        <w:spacing w:before="0" w:after="0"/>
        <w:contextualSpacing/>
        <w:rPr>
          <w:rFonts w:eastAsia="Times New Roman"/>
          <w:szCs w:val="24"/>
          <w:lang w:eastAsia="ru-RU"/>
        </w:rPr>
      </w:pPr>
      <w:r>
        <w:rPr>
          <w:rFonts w:eastAsia="Times New Roman"/>
          <w:szCs w:val="24"/>
          <w:lang w:eastAsia="ru-RU"/>
        </w:rPr>
        <w:t>Сердце во второй раз сократилось, отгоняя от себя подступающий по жилам иней. В ушах загудело. В этом мире осталось нечто совсем другое, никак не связанное с трагедией поселенцев. Я чувствовал, как оно надвигается. Неторопливо скользит по площади от постамента в мою сторону. Я не видел объект, но ощущал приближение настолько явственно, что мог в каждый момент времени точно указать его местоположение. Вот, чуть поменяло траекторию и миновало плац.</w:t>
      </w:r>
    </w:p>
    <w:p>
      <w:pPr>
        <w:pStyle w:val="Normal"/>
        <w:spacing w:before="0" w:after="0"/>
        <w:contextualSpacing/>
        <w:rPr>
          <w:rFonts w:eastAsia="Times New Roman"/>
          <w:szCs w:val="24"/>
          <w:lang w:eastAsia="ru-RU"/>
        </w:rPr>
      </w:pPr>
      <w:r>
        <w:rPr>
          <w:rFonts w:eastAsia="Times New Roman"/>
          <w:szCs w:val="24"/>
          <w:lang w:eastAsia="ru-RU"/>
        </w:rPr>
        <w:t>Страх, отступивший с появлением чарующих аномалий, навалился с новой силой. Теперь это была уже не просто боязнь за собственную шкуру, а первобытный ужас, лишающий остатков разума и заставляющий бежать без оглядки.</w:t>
      </w:r>
    </w:p>
    <w:p>
      <w:pPr>
        <w:pStyle w:val="Normal"/>
        <w:spacing w:before="0" w:after="0"/>
        <w:contextualSpacing/>
        <w:rPr>
          <w:rFonts w:eastAsia="Times New Roman"/>
          <w:szCs w:val="24"/>
          <w:lang w:eastAsia="ru-RU"/>
        </w:rPr>
      </w:pPr>
      <w:r>
        <w:rPr>
          <w:rFonts w:eastAsia="Times New Roman"/>
          <w:szCs w:val="24"/>
          <w:lang w:eastAsia="ru-RU"/>
        </w:rPr>
        <w:t>Тело не слушалось. Кажется, единственно возможным действием было разжать пальцы и отпустить ногу Госта. Упасть…</w:t>
      </w:r>
    </w:p>
    <w:p>
      <w:pPr>
        <w:pStyle w:val="Normal"/>
        <w:spacing w:before="0" w:after="0"/>
        <w:contextualSpacing/>
        <w:rPr>
          <w:rFonts w:eastAsia="Times New Roman"/>
          <w:szCs w:val="24"/>
          <w:lang w:eastAsia="ru-RU"/>
        </w:rPr>
      </w:pPr>
      <w:r>
        <w:rPr>
          <w:rFonts w:eastAsia="Times New Roman"/>
          <w:szCs w:val="24"/>
          <w:lang w:eastAsia="ru-RU"/>
        </w:rPr>
        <w:t>Глаза расширились, легкие замерли на вдохе, холод с треском ворвался в аорту, осколок зеркала, который я так и не выпустил, хрустнул в перчатке.</w:t>
      </w:r>
    </w:p>
    <w:p>
      <w:pPr>
        <w:pStyle w:val="Normal"/>
        <w:spacing w:before="0" w:after="0"/>
        <w:contextualSpacing/>
        <w:rPr>
          <w:rFonts w:eastAsia="Times New Roman"/>
          <w:szCs w:val="24"/>
          <w:lang w:eastAsia="ru-RU"/>
        </w:rPr>
      </w:pPr>
      <w:r>
        <w:rPr>
          <w:rFonts w:eastAsia="Times New Roman"/>
          <w:szCs w:val="24"/>
          <w:lang w:eastAsia="ru-RU"/>
        </w:rPr>
        <w:t>Оно приближалось. Свернуло с аллеи, осторожно пересекло по разбросанным бордюрным камням грязную лужу и остановилось за углом.</w:t>
      </w:r>
    </w:p>
    <w:p>
      <w:pPr>
        <w:pStyle w:val="Normal"/>
        <w:spacing w:before="0" w:after="0"/>
        <w:contextualSpacing/>
        <w:rPr>
          <w:rFonts w:eastAsia="Times New Roman"/>
          <w:szCs w:val="24"/>
          <w:lang w:eastAsia="ru-RU"/>
        </w:rPr>
      </w:pPr>
      <w:r>
        <w:rPr>
          <w:rFonts w:eastAsia="Times New Roman"/>
          <w:szCs w:val="24"/>
          <w:lang w:eastAsia="ru-RU"/>
        </w:rPr>
        <w:t>Предчувствие стало невыносимым. Ожидание неминуемой катастрофы парализовало организм. Каждая клеточка протестовала против бездействия, но невидимая сила блокировала нервные сигналы. Я раскорячился, словно комар в капле янтаря, которому по некой невообразимой случайности природа подарила всего две способности: видеть и бояться.</w:t>
      </w:r>
    </w:p>
    <w:p>
      <w:pPr>
        <w:pStyle w:val="Normal"/>
        <w:spacing w:before="0" w:after="0"/>
        <w:contextualSpacing/>
        <w:rPr>
          <w:rFonts w:eastAsia="Times New Roman"/>
          <w:szCs w:val="24"/>
          <w:lang w:eastAsia="ru-RU"/>
        </w:rPr>
      </w:pPr>
      <w:r>
        <w:rPr>
          <w:rFonts w:eastAsia="Times New Roman"/>
          <w:szCs w:val="24"/>
          <w:lang w:eastAsia="ru-RU"/>
        </w:rPr>
        <w:t>Голосовые связки не откликнулись на просьбу о крике.</w:t>
      </w:r>
    </w:p>
    <w:p>
      <w:pPr>
        <w:pStyle w:val="Normal"/>
        <w:spacing w:before="0" w:after="0"/>
        <w:contextualSpacing/>
        <w:rPr>
          <w:rFonts w:eastAsia="Times New Roman"/>
          <w:szCs w:val="24"/>
          <w:lang w:eastAsia="ru-RU"/>
        </w:rPr>
      </w:pPr>
      <w:r>
        <w:rPr>
          <w:rFonts w:eastAsia="Times New Roman"/>
          <w:szCs w:val="24"/>
          <w:lang w:eastAsia="ru-RU"/>
        </w:rPr>
        <w:t>Помощи ждать было неоткуда — сталкеры не станут губить себя, пытаясь спасти товарища, ставшего обузой. Дружба дружбой, а грядки врозь. К тому же у них хватает проблем и без меня. Коракс вот-вот развернется и собьет Дроя, если Зеленый не выпустит болт из своего арбалета…</w:t>
      </w:r>
    </w:p>
    <w:p>
      <w:pPr>
        <w:pStyle w:val="Normal"/>
        <w:spacing w:before="0" w:after="0"/>
        <w:contextualSpacing/>
        <w:rPr>
          <w:rFonts w:eastAsia="Times New Roman"/>
          <w:szCs w:val="24"/>
          <w:lang w:eastAsia="ru-RU"/>
        </w:rPr>
      </w:pPr>
      <w:r>
        <w:rPr>
          <w:rFonts w:eastAsia="Times New Roman"/>
          <w:szCs w:val="24"/>
          <w:lang w:eastAsia="ru-RU"/>
        </w:rPr>
        <w:t>Откуда взялись эти бесполезные прогнозы?…</w:t>
      </w:r>
    </w:p>
    <w:p>
      <w:pPr>
        <w:pStyle w:val="Normal"/>
        <w:spacing w:before="0" w:after="0"/>
        <w:contextualSpacing/>
        <w:rPr>
          <w:rFonts w:eastAsia="Times New Roman"/>
          <w:szCs w:val="24"/>
          <w:lang w:eastAsia="ru-RU"/>
        </w:rPr>
      </w:pPr>
      <w:r>
        <w:rPr>
          <w:rFonts w:eastAsia="Times New Roman"/>
          <w:szCs w:val="24"/>
          <w:lang w:eastAsia="ru-RU"/>
        </w:rPr>
        <w:t>Мороз коснулся сердечной мышцы.</w:t>
      </w:r>
    </w:p>
    <w:p>
      <w:pPr>
        <w:pStyle w:val="Normal"/>
        <w:spacing w:before="0" w:after="0"/>
        <w:contextualSpacing/>
        <w:rPr>
          <w:rFonts w:eastAsia="Times New Roman"/>
          <w:szCs w:val="24"/>
          <w:lang w:eastAsia="ru-RU"/>
        </w:rPr>
      </w:pPr>
      <w:r>
        <w:rPr>
          <w:rFonts w:eastAsia="Times New Roman"/>
          <w:szCs w:val="24"/>
          <w:lang w:eastAsia="ru-RU"/>
        </w:rPr>
        <w:t>Спазм.</w:t>
      </w:r>
    </w:p>
    <w:p>
      <w:pPr>
        <w:pStyle w:val="Normal"/>
        <w:spacing w:before="0" w:after="0"/>
        <w:contextualSpacing/>
        <w:rPr>
          <w:rFonts w:eastAsia="Times New Roman"/>
          <w:szCs w:val="24"/>
          <w:lang w:eastAsia="ru-RU"/>
        </w:rPr>
      </w:pPr>
      <w:r>
        <w:rPr>
          <w:rFonts w:eastAsia="Times New Roman"/>
          <w:szCs w:val="24"/>
          <w:lang w:eastAsia="ru-RU"/>
        </w:rPr>
        <w:t>Прерванное сокращение.</w:t>
      </w:r>
    </w:p>
    <w:p>
      <w:pPr>
        <w:pStyle w:val="Normal"/>
        <w:spacing w:before="0" w:after="0"/>
        <w:contextualSpacing/>
        <w:rPr>
          <w:rFonts w:eastAsia="Times New Roman"/>
          <w:szCs w:val="24"/>
          <w:lang w:eastAsia="ru-RU"/>
        </w:rPr>
      </w:pPr>
      <w:r>
        <w:rPr>
          <w:rFonts w:eastAsia="Times New Roman"/>
          <w:szCs w:val="24"/>
          <w:lang w:eastAsia="ru-RU"/>
        </w:rPr>
        <w:t>И миг прозрения, ради которого стоило сорваться в пропасть грез.</w:t>
      </w:r>
    </w:p>
    <w:p>
      <w:pPr>
        <w:pStyle w:val="Normal"/>
        <w:spacing w:before="0" w:after="0"/>
        <w:contextualSpacing/>
        <w:rPr>
          <w:rFonts w:eastAsia="Times New Roman"/>
          <w:szCs w:val="24"/>
          <w:lang w:eastAsia="ru-RU"/>
        </w:rPr>
      </w:pPr>
      <w:r>
        <w:rPr>
          <w:rFonts w:eastAsia="Times New Roman"/>
          <w:szCs w:val="24"/>
          <w:lang w:eastAsia="ru-RU"/>
        </w:rPr>
        <w:t>Или не стоило?…</w:t>
      </w:r>
    </w:p>
    <w:p>
      <w:pPr>
        <w:pStyle w:val="Normal"/>
        <w:spacing w:before="0" w:after="0"/>
        <w:contextualSpacing/>
        <w:rPr>
          <w:rFonts w:eastAsia="Times New Roman"/>
          <w:szCs w:val="24"/>
          <w:lang w:eastAsia="ru-RU"/>
        </w:rPr>
      </w:pPr>
      <w:r>
        <w:rPr>
          <w:rFonts w:eastAsia="Times New Roman"/>
          <w:szCs w:val="24"/>
          <w:lang w:eastAsia="ru-RU"/>
        </w:rPr>
        <w:t>Создание медленно вышло из-за угла.</w:t>
      </w:r>
    </w:p>
    <w:p>
      <w:pPr>
        <w:pStyle w:val="Normal"/>
        <w:spacing w:before="0" w:after="0"/>
        <w:contextualSpacing/>
        <w:rPr>
          <w:rFonts w:eastAsia="Times New Roman"/>
          <w:szCs w:val="24"/>
          <w:lang w:eastAsia="ru-RU"/>
        </w:rPr>
      </w:pPr>
      <w:r>
        <w:rPr>
          <w:rFonts w:eastAsia="Times New Roman"/>
          <w:szCs w:val="24"/>
          <w:lang w:eastAsia="ru-RU"/>
        </w:rPr>
        <w:t>Серые джинсы, футболка, расстегнутая олимпийка, бежевые ботиночки, тонкая золотая цепочка на шее. Немного сутулая, но не от природы, а от мальчишеской привычки держать руки в карманах, с вызывающим, но в глубине умным и добрым взглядом да взлохмаченной русой шапочкой волос.</w:t>
      </w:r>
    </w:p>
    <w:p>
      <w:pPr>
        <w:pStyle w:val="Normal"/>
        <w:spacing w:before="0" w:after="0"/>
        <w:contextualSpacing/>
        <w:rPr>
          <w:rFonts w:eastAsia="Times New Roman"/>
          <w:szCs w:val="24"/>
          <w:lang w:eastAsia="ru-RU"/>
        </w:rPr>
      </w:pPr>
      <w:r>
        <w:rPr>
          <w:rFonts w:eastAsia="Times New Roman"/>
          <w:szCs w:val="24"/>
          <w:lang w:eastAsia="ru-RU"/>
        </w:rPr>
        <w:t>Светлячок посмотрела на меня исподлобья и закусила губу, будто соображая, с чего начать.</w:t>
      </w:r>
    </w:p>
    <w:p>
      <w:pPr>
        <w:pStyle w:val="Normal"/>
        <w:spacing w:before="0" w:after="0"/>
        <w:contextualSpacing/>
        <w:rPr>
          <w:rFonts w:eastAsia="Times New Roman"/>
          <w:szCs w:val="24"/>
          <w:lang w:eastAsia="ru-RU"/>
        </w:rPr>
      </w:pPr>
      <w:r>
        <w:rPr>
          <w:rFonts w:eastAsia="Times New Roman"/>
          <w:szCs w:val="24"/>
          <w:lang w:eastAsia="ru-RU"/>
        </w:rPr>
        <w:t>Я нахмурился, отмечая мимоходом, что одета она не по погоде. Да и без защиты по этим местам шляться — небезопасно. Нельзя отпускать девятилетнего ребенка на улицу в таком виде.</w:t>
      </w:r>
    </w:p>
    <w:p>
      <w:pPr>
        <w:pStyle w:val="Normal"/>
        <w:spacing w:before="0" w:after="0"/>
        <w:contextualSpacing/>
        <w:rPr>
          <w:rFonts w:eastAsia="Times New Roman"/>
          <w:szCs w:val="24"/>
          <w:lang w:eastAsia="ru-RU"/>
        </w:rPr>
      </w:pPr>
      <w:r>
        <w:rPr>
          <w:rFonts w:eastAsia="Times New Roman"/>
          <w:szCs w:val="24"/>
          <w:lang w:eastAsia="ru-RU"/>
        </w:rPr>
        <w:t>Мысли растеклись в кисел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 — наконец промолвила Светлячок, — я тебе хочу что-то показ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кажи, дочь, — машинально ответил я, пытаясь привести в порядок логические цепочки, которые рвались на отдельные звенья и клеились как попа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м. — Она вынула из кармана олимпийки руку и ткнула пальчиком мне за спину. — Около будки.</w:t>
      </w:r>
    </w:p>
    <w:p>
      <w:pPr>
        <w:pStyle w:val="Normal"/>
        <w:spacing w:before="0" w:after="0"/>
        <w:contextualSpacing/>
        <w:rPr>
          <w:rFonts w:eastAsia="Times New Roman"/>
          <w:szCs w:val="24"/>
          <w:lang w:eastAsia="ru-RU"/>
        </w:rPr>
      </w:pPr>
      <w:r>
        <w:rPr>
          <w:rFonts w:eastAsia="Times New Roman"/>
          <w:szCs w:val="24"/>
          <w:lang w:eastAsia="ru-RU"/>
        </w:rPr>
        <w:t>Я понял, что она имеет в виду подстанцию, но объект был вне моего радиуса обзора. Попытка извернуться и увидеть то, на что указывала дочь, успехом не увенчалась. Я все так же мог совершить единственное действие: разжать пальцы и упасть вниз.</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ижу, — признался я.</w:t>
      </w:r>
    </w:p>
    <w:p>
      <w:pPr>
        <w:pStyle w:val="Normal"/>
        <w:spacing w:before="0" w:after="0"/>
        <w:contextualSpacing/>
        <w:rPr>
          <w:rFonts w:eastAsia="Times New Roman"/>
          <w:szCs w:val="24"/>
          <w:lang w:eastAsia="ru-RU"/>
        </w:rPr>
      </w:pPr>
      <w:r>
        <w:rPr>
          <w:rFonts w:eastAsia="Times New Roman"/>
          <w:szCs w:val="24"/>
          <w:lang w:eastAsia="ru-RU"/>
        </w:rPr>
        <w:t>Светлячок нахмурила лобик и снова убрала кулачок в карман. Блеснули слезы обид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икогда не оборачиваешься, — с досадой произнесла он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та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удка и деревья. А за ветками они стоят.</w:t>
      </w:r>
    </w:p>
    <w:p>
      <w:pPr>
        <w:pStyle w:val="Normal"/>
        <w:spacing w:before="0" w:after="0"/>
        <w:contextualSpacing/>
        <w:rPr>
          <w:rFonts w:eastAsia="Times New Roman"/>
          <w:szCs w:val="24"/>
          <w:lang w:eastAsia="ru-RU"/>
        </w:rPr>
      </w:pPr>
      <w:r>
        <w:rPr>
          <w:rFonts w:eastAsia="Times New Roman"/>
          <w:szCs w:val="24"/>
          <w:lang w:eastAsia="ru-RU"/>
        </w:rPr>
        <w:t>Холод не отпускал сердце, сосуды покрывались белесой корочкой. Нужно было принимать решение: продолжать висеть, сохраняя надежду на спасение, или отпустить берц Госта, чтобы рухнуть наземь и попытаться помочь дочери. Хотя она не казалась напуганной, что-то подсказывало мне: «они» могут причинить Светлане вред. Нельзя было пускать ее гулять одну.</w:t>
      </w:r>
    </w:p>
    <w:p>
      <w:pPr>
        <w:pStyle w:val="Normal"/>
        <w:spacing w:before="0" w:after="0"/>
        <w:contextualSpacing/>
        <w:rPr>
          <w:rFonts w:eastAsia="Times New Roman"/>
          <w:szCs w:val="24"/>
          <w:lang w:eastAsia="ru-RU"/>
        </w:rPr>
      </w:pPr>
      <w:r>
        <w:rPr>
          <w:rFonts w:eastAsia="Times New Roman"/>
          <w:szCs w:val="24"/>
          <w:lang w:eastAsia="ru-RU"/>
        </w:rPr>
        <w:t>В прошлые выходные девчонки из параллельного класса расцарапали ей лоб и серьезно подрали шмотки, норовя проучить за говорливость. Светлячок вообще не шибко ладила с контингентом престижной школы, предпочитая гонять в футбол с пацанами из простых семей. Холеные ровесники сторонились острой на язык гордячки, иногда дело доходило до потасовки. У нее с самого детства было что-то мое в характере.</w:t>
      </w:r>
    </w:p>
    <w:p>
      <w:pPr>
        <w:pStyle w:val="Normal"/>
        <w:spacing w:before="0" w:after="0"/>
        <w:contextualSpacing/>
        <w:rPr>
          <w:rFonts w:eastAsia="Times New Roman"/>
          <w:szCs w:val="24"/>
          <w:lang w:eastAsia="ru-RU"/>
        </w:rPr>
      </w:pPr>
      <w:r>
        <w:rPr>
          <w:rFonts w:eastAsia="Times New Roman"/>
          <w:szCs w:val="24"/>
          <w:lang w:eastAsia="ru-RU"/>
        </w:rPr>
        <w:t>Но теперь в глазах Светлячка не осталось и тени спеси или протеста. Она внимательно следила за теми, кто находился у подстанци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столочь, — сорвалось с моих обескровленных губ.</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 удивилась она.</w:t>
      </w:r>
    </w:p>
    <w:p>
      <w:pPr>
        <w:pStyle w:val="Normal"/>
        <w:spacing w:before="0" w:after="0"/>
        <w:contextualSpacing/>
        <w:rPr>
          <w:rFonts w:eastAsia="Times New Roman"/>
          <w:szCs w:val="24"/>
          <w:lang w:eastAsia="ru-RU"/>
        </w:rPr>
      </w:pPr>
      <w:r>
        <w:rPr>
          <w:rFonts w:eastAsia="Times New Roman"/>
          <w:szCs w:val="24"/>
          <w:lang w:eastAsia="ru-RU"/>
        </w:rPr>
        <w:t>Что же здесь такое творится? Я ведь хотел сказать совсем не то! Пришлось напрячься изо всех сил, сконцентрирова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ес… Бе… Бег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не могу, пока не посмотришь. Как ты не понимаешь! Ведь они не отстанут.</w:t>
      </w:r>
    </w:p>
    <w:p>
      <w:pPr>
        <w:pStyle w:val="Normal"/>
        <w:spacing w:before="0" w:after="0"/>
        <w:contextualSpacing/>
        <w:rPr>
          <w:rFonts w:eastAsia="Times New Roman"/>
          <w:szCs w:val="24"/>
          <w:lang w:eastAsia="ru-RU"/>
        </w:rPr>
      </w:pPr>
      <w:r>
        <w:rPr>
          <w:rFonts w:eastAsia="Times New Roman"/>
          <w:szCs w:val="24"/>
          <w:lang w:eastAsia="ru-RU"/>
        </w:rPr>
        <w:t>Светлячок открыла рот, но так и не нашла нужных слов. Казалось, она обескуражена тем фактом, что я не улавливаю сути простых вещей. Ритм тяжелых шагов разбил монотонную тишину. Они решили больше не ждать. Маслянистая, черная, как угольная пыль, рука едва не ухватила девочку за рукав, когти рассекли воздух.</w:t>
      </w:r>
    </w:p>
    <w:p>
      <w:pPr>
        <w:pStyle w:val="Normal"/>
        <w:spacing w:before="0" w:after="0"/>
        <w:contextualSpacing/>
        <w:rPr>
          <w:rFonts w:eastAsia="Times New Roman"/>
          <w:szCs w:val="24"/>
          <w:lang w:eastAsia="ru-RU"/>
        </w:rPr>
      </w:pPr>
      <w:r>
        <w:rPr>
          <w:rFonts w:eastAsia="Times New Roman"/>
          <w:szCs w:val="24"/>
          <w:lang w:eastAsia="ru-RU"/>
        </w:rPr>
        <w:t>Истошный визг дочери полоснул по мозгам, как скальпел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ги-и-и! — заорал я, разжимая пальцы и срываясь вниз.</w:t>
      </w:r>
    </w:p>
    <w:p>
      <w:pPr>
        <w:pStyle w:val="Normal"/>
        <w:spacing w:before="0" w:after="0"/>
        <w:contextualSpacing/>
        <w:rPr>
          <w:rFonts w:eastAsia="Times New Roman"/>
          <w:szCs w:val="24"/>
          <w:lang w:eastAsia="ru-RU"/>
        </w:rPr>
      </w:pPr>
      <w:r>
        <w:rPr>
          <w:rFonts w:eastAsia="Times New Roman"/>
          <w:szCs w:val="24"/>
          <w:lang w:eastAsia="ru-RU"/>
        </w:rPr>
        <w:t>Янтарь застывшего времени треснул и разлетелся в невесомую крошку. События стали разворачиваться быстро, сам я начал двигаться с нормальной скоростью, но с непривычки казалось, будто летаю молнией. Движения получались резкими, дерганными.</w:t>
      </w:r>
    </w:p>
    <w:p>
      <w:pPr>
        <w:pStyle w:val="Normal"/>
        <w:spacing w:before="0" w:after="0"/>
        <w:contextualSpacing/>
        <w:rPr>
          <w:rFonts w:eastAsia="Times New Roman"/>
          <w:szCs w:val="24"/>
          <w:lang w:eastAsia="ru-RU"/>
        </w:rPr>
      </w:pPr>
      <w:r>
        <w:rPr>
          <w:rFonts w:eastAsia="Times New Roman"/>
          <w:szCs w:val="24"/>
          <w:lang w:eastAsia="ru-RU"/>
        </w:rPr>
        <w:t>Еще в падении я выгнулся и коснулся поверхности, будучи вполоборота к неведомому противнику. Скомпенсировав удар согнутыми в коленях ногами, я удержал равновесие и умудрился не завалиться с ходу наземь. Взмах и удар наискось. Фыыхщ!</w:t>
      </w:r>
    </w:p>
    <w:p>
      <w:pPr>
        <w:pStyle w:val="Normal"/>
        <w:spacing w:before="0" w:after="0"/>
        <w:contextualSpacing/>
        <w:rPr>
          <w:rFonts w:eastAsia="Times New Roman"/>
          <w:szCs w:val="24"/>
          <w:lang w:eastAsia="ru-RU"/>
        </w:rPr>
      </w:pPr>
      <w:r>
        <w:rPr>
          <w:rFonts w:eastAsia="Times New Roman"/>
          <w:szCs w:val="24"/>
          <w:lang w:eastAsia="ru-RU"/>
        </w:rPr>
        <w:t>Осколком зеркала, который так и не выпустил из левой руки, я со свистом рассек пустоту. Надвигающаяся фигура успела обернуться бесплотной тенью, прежде чем стекло вспороло чернильную гладь шеи. Я отпрыгнул от пронесшегося мимо силуэта.</w:t>
      </w:r>
    </w:p>
    <w:p>
      <w:pPr>
        <w:pStyle w:val="Normal"/>
        <w:spacing w:before="0" w:after="0"/>
        <w:contextualSpacing/>
        <w:rPr>
          <w:rFonts w:eastAsia="Times New Roman"/>
          <w:szCs w:val="24"/>
          <w:lang w:eastAsia="ru-RU"/>
        </w:rPr>
      </w:pPr>
      <w:r>
        <w:rPr>
          <w:rFonts w:eastAsia="Times New Roman"/>
          <w:szCs w:val="24"/>
          <w:lang w:eastAsia="ru-RU"/>
        </w:rPr>
        <w:t>Доставать автомат было некогда, поэтому мне пришлось и дальше использовать лепесток зеркала в качестве оружия — благо, во время первого удара он съел воздух и не перелом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 смотри на них! — Светлячок заломила ручки. — Смотри! Тогда они становятся настоящими! Ты же сам меня учил! Смотри! Смотри! Смотри!</w:t>
      </w:r>
    </w:p>
    <w:p>
      <w:pPr>
        <w:pStyle w:val="Normal"/>
        <w:spacing w:before="0" w:after="0"/>
        <w:contextualSpacing/>
        <w:rPr>
          <w:rFonts w:eastAsia="Times New Roman"/>
          <w:szCs w:val="24"/>
          <w:lang w:eastAsia="ru-RU"/>
        </w:rPr>
      </w:pPr>
      <w:r>
        <w:rPr>
          <w:rFonts w:eastAsia="Times New Roman"/>
          <w:szCs w:val="24"/>
          <w:lang w:eastAsia="ru-RU"/>
        </w:rPr>
        <w:t>Я собрал волю в кулак и попробовал зафиксировать в поле зрения скользящую по дуге тень. Тщетно. Размытый овал стремительно сместился влево, нырнул между балками стойки, оставил в сухой траве примятый след и скрылся за грудой мусора.</w:t>
      </w:r>
    </w:p>
    <w:p>
      <w:pPr>
        <w:pStyle w:val="Normal"/>
        <w:spacing w:before="0" w:after="0"/>
        <w:contextualSpacing/>
        <w:rPr>
          <w:rFonts w:eastAsia="Times New Roman"/>
          <w:szCs w:val="24"/>
          <w:lang w:eastAsia="ru-RU"/>
        </w:rPr>
      </w:pPr>
      <w:r>
        <w:rPr>
          <w:rFonts w:eastAsia="Times New Roman"/>
          <w:szCs w:val="24"/>
          <w:lang w:eastAsia="ru-RU"/>
        </w:rPr>
        <w:t>В легкие ворвался резкий аромат озона, как после разрядки «электры».</w:t>
      </w:r>
    </w:p>
    <w:p>
      <w:pPr>
        <w:pStyle w:val="Normal"/>
        <w:spacing w:before="0" w:after="0"/>
        <w:contextualSpacing/>
        <w:rPr>
          <w:rFonts w:eastAsia="Times New Roman"/>
          <w:szCs w:val="24"/>
          <w:lang w:eastAsia="ru-RU"/>
        </w:rPr>
      </w:pPr>
      <w:r>
        <w:rPr>
          <w:rFonts w:eastAsia="Times New Roman"/>
          <w:szCs w:val="24"/>
          <w:lang w:eastAsia="ru-RU"/>
        </w:rPr>
        <w:t>За спиной послышался шелест. Реакция у старины Минора все еще была на уровне, поэтому уже через полсекунды я стоял к нападающему лицом, выставив вперед осколок. Но сумрачное пятно успело погасить инерцию, изменить траекторию движения и вновь уйти из сектора обзора.</w:t>
      </w:r>
    </w:p>
    <w:p>
      <w:pPr>
        <w:pStyle w:val="Normal"/>
        <w:spacing w:before="0" w:after="0"/>
        <w:contextualSpacing/>
        <w:rPr>
          <w:rFonts w:eastAsia="Times New Roman"/>
          <w:szCs w:val="24"/>
          <w:lang w:eastAsia="ru-RU"/>
        </w:rPr>
      </w:pPr>
      <w:r>
        <w:rPr>
          <w:rFonts w:eastAsia="Times New Roman"/>
          <w:szCs w:val="24"/>
          <w:lang w:eastAsia="ru-RU"/>
        </w:rPr>
        <w:t>Поймать взглядом противников я пока не успевал, но перемещения отслеживал четко, представляя, где находятся в каждый момент времени оба атакующих существа.</w:t>
      </w:r>
    </w:p>
    <w:p>
      <w:pPr>
        <w:pStyle w:val="Normal"/>
        <w:spacing w:before="0" w:after="0"/>
        <w:contextualSpacing/>
        <w:rPr>
          <w:rFonts w:eastAsia="Times New Roman"/>
          <w:szCs w:val="24"/>
          <w:lang w:eastAsia="ru-RU"/>
        </w:rPr>
      </w:pPr>
      <w:r>
        <w:rPr>
          <w:rFonts w:eastAsia="Times New Roman"/>
          <w:szCs w:val="24"/>
          <w:lang w:eastAsia="ru-RU"/>
        </w:rPr>
        <w:t>Мы обменялись еще парой выпадов. Я применил обманный финт, но стеклянный клинок опять не принес никому вреда.</w:t>
      </w:r>
    </w:p>
    <w:p>
      <w:pPr>
        <w:pStyle w:val="Normal"/>
        <w:spacing w:before="0" w:after="0"/>
        <w:contextualSpacing/>
        <w:rPr>
          <w:rFonts w:eastAsia="Times New Roman"/>
          <w:szCs w:val="24"/>
          <w:lang w:eastAsia="ru-RU"/>
        </w:rPr>
      </w:pPr>
      <w:r>
        <w:rPr>
          <w:rFonts w:eastAsia="Times New Roman"/>
          <w:szCs w:val="24"/>
          <w:lang w:eastAsia="ru-RU"/>
        </w:rPr>
        <w:t>Смущал вроде бы хаотичный стиль ведения боя. То один приблизится, то второй, одновременно не нападают, внятного тактического рисунка, с первого взгляда, вообще нет. Увы — только с первого взгляда.</w:t>
      </w:r>
    </w:p>
    <w:p>
      <w:pPr>
        <w:pStyle w:val="Normal"/>
        <w:spacing w:before="0" w:after="0"/>
        <w:contextualSpacing/>
        <w:rPr>
          <w:rFonts w:eastAsia="Times New Roman"/>
          <w:szCs w:val="24"/>
          <w:lang w:eastAsia="ru-RU"/>
        </w:rPr>
      </w:pPr>
      <w:r>
        <w:rPr>
          <w:rFonts w:eastAsia="Times New Roman"/>
          <w:szCs w:val="24"/>
          <w:lang w:eastAsia="ru-RU"/>
        </w:rPr>
        <w:t>Мне хватило опыта и расчетливости прикинуть вероятностные векторы дальнейших передвижек, и открывшаяся картина совершенно не порадовала.</w:t>
      </w:r>
    </w:p>
    <w:p>
      <w:pPr>
        <w:pStyle w:val="Normal"/>
        <w:spacing w:before="0" w:after="0"/>
        <w:contextualSpacing/>
        <w:rPr>
          <w:rFonts w:eastAsia="Times New Roman"/>
          <w:szCs w:val="24"/>
          <w:lang w:eastAsia="ru-RU"/>
        </w:rPr>
      </w:pPr>
      <w:r>
        <w:rPr>
          <w:rFonts w:eastAsia="Times New Roman"/>
          <w:szCs w:val="24"/>
          <w:lang w:eastAsia="ru-RU"/>
        </w:rPr>
        <w:t>Спираль сходилась в одной точке: предполагаемым центром был угол барака, где продолжала стоять Светлячо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ги же! — снова крикнул я, следя за тенями. Почему она не бежит? Что-то держит ее? Что, что, что не та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будет очень больно, па… — пробормотала она, не двигаясь с места. — Тебе надо было обернуться раньше…</w:t>
      </w:r>
    </w:p>
    <w:p>
      <w:pPr>
        <w:pStyle w:val="Normal"/>
        <w:spacing w:before="0" w:after="0"/>
        <w:contextualSpacing/>
        <w:rPr>
          <w:rFonts w:eastAsia="Times New Roman"/>
          <w:szCs w:val="24"/>
          <w:lang w:eastAsia="ru-RU"/>
        </w:rPr>
      </w:pPr>
      <w:r>
        <w:rPr>
          <w:rFonts w:eastAsia="Times New Roman"/>
          <w:szCs w:val="24"/>
          <w:lang w:eastAsia="ru-RU"/>
        </w:rPr>
        <w:t>Я хотел было успокоить ее, но понял: дочь права. И жуткое ощущение катастрофы прострелило вдоль позвоночника, парализуя, приковывая ноги к земле, отдаваясь ломотой в суставах и болью в зубах.</w:t>
      </w:r>
    </w:p>
    <w:p>
      <w:pPr>
        <w:pStyle w:val="Normal"/>
        <w:spacing w:before="0" w:after="0"/>
        <w:contextualSpacing/>
        <w:rPr>
          <w:rFonts w:eastAsia="Times New Roman"/>
          <w:szCs w:val="24"/>
          <w:lang w:eastAsia="ru-RU"/>
        </w:rPr>
      </w:pPr>
      <w:r>
        <w:rPr>
          <w:rFonts w:eastAsia="Times New Roman"/>
          <w:szCs w:val="24"/>
          <w:lang w:eastAsia="ru-RU"/>
        </w:rPr>
        <w:t>Блеклые силуэты метнулись в разные стороны, и пока я разворачивался, один из них успел подобраться к Светлячку сзади. Истошный визг повторно разнесся по округе. Отсек все лишнее.</w:t>
      </w:r>
    </w:p>
    <w:p>
      <w:pPr>
        <w:pStyle w:val="Normal"/>
        <w:spacing w:before="0" w:after="0"/>
        <w:contextualSpacing/>
        <w:rPr>
          <w:rFonts w:eastAsia="Times New Roman"/>
          <w:szCs w:val="24"/>
          <w:lang w:eastAsia="ru-RU"/>
        </w:rPr>
      </w:pPr>
      <w:r>
        <w:rPr>
          <w:rFonts w:eastAsia="Times New Roman"/>
          <w:szCs w:val="24"/>
          <w:lang w:eastAsia="ru-RU"/>
        </w:rPr>
        <w:t>Я замер и наконец смог сосредоточиться на переливчатом облачке сумрака, нависшем над моей дочерью. Я наконец увидел то, чего подсознательно боялся больше всего на свете. Наверное, стоило дать разуму поверить в это, а не тешить себя иллюзиями и надеяться на благополучный исход.</w:t>
      </w:r>
    </w:p>
    <w:p>
      <w:pPr>
        <w:pStyle w:val="Normal"/>
        <w:spacing w:before="0" w:after="0"/>
        <w:contextualSpacing/>
        <w:rPr>
          <w:rFonts w:eastAsia="Times New Roman"/>
          <w:szCs w:val="24"/>
          <w:lang w:eastAsia="ru-RU"/>
        </w:rPr>
      </w:pPr>
      <w:r>
        <w:rPr>
          <w:rFonts w:eastAsia="Times New Roman"/>
          <w:szCs w:val="24"/>
          <w:lang w:eastAsia="ru-RU"/>
        </w:rPr>
        <w:t>То, что отразилось искаженными линиями на бритве зеркала, оказалось намного страшнее надуманных монстров.</w:t>
      </w:r>
    </w:p>
    <w:p>
      <w:pPr>
        <w:pStyle w:val="Normal"/>
        <w:spacing w:before="0" w:after="0"/>
        <w:contextualSpacing/>
        <w:rPr/>
      </w:pPr>
      <w:r>
        <w:rPr>
          <w:rFonts w:eastAsia="Times New Roman"/>
          <w:szCs w:val="24"/>
          <w:lang w:eastAsia="ru-RU"/>
        </w:rPr>
        <w:t>Рядом с побледневшей девочкой стоял не угольник. Это было бы слишком просто. Настоящий ужас приходит совсем не оттуда, откуда мы ждем. Он оттого и пробирает до костного мозга, что неведом до поры до времени.</w:t>
      </w:r>
    </w:p>
    <w:p>
      <w:pPr>
        <w:pStyle w:val="Normal"/>
        <w:spacing w:before="0" w:after="0"/>
        <w:contextualSpacing/>
        <w:rPr>
          <w:rFonts w:eastAsia="Times New Roman"/>
          <w:szCs w:val="24"/>
          <w:lang w:eastAsia="ru-RU"/>
        </w:rPr>
      </w:pPr>
      <w:r>
        <w:rPr>
          <w:rFonts w:eastAsia="Times New Roman"/>
          <w:szCs w:val="24"/>
          <w:lang w:eastAsia="ru-RU"/>
        </w:rPr>
        <w:t>Даже самый отчаянный и искушенный воин бессилен, когда перед ним нет противника. Не с кем драться. Вся ярость становится бесполезна. Расчетливость и хладнокровие превращаются в никчемные придатки пустоты, тихо вползающей в тебя через тонкую нить восприятия. Словно яд течет по трубочке к самой душе, неуловимый, как суть ночного кошмара.</w:t>
      </w:r>
    </w:p>
    <w:p>
      <w:pPr>
        <w:pStyle w:val="Normal"/>
        <w:spacing w:before="0" w:after="0"/>
        <w:contextualSpacing/>
        <w:rPr>
          <w:rFonts w:eastAsia="Times New Roman"/>
          <w:szCs w:val="24"/>
          <w:lang w:eastAsia="ru-RU"/>
        </w:rPr>
      </w:pPr>
      <w:r>
        <w:rPr>
          <w:rFonts w:eastAsia="Times New Roman"/>
          <w:szCs w:val="24"/>
          <w:lang w:eastAsia="ru-RU"/>
        </w:rPr>
        <w:t>Моя дочь таяла. Не тьма, воплощением которой были стремительные тени, убивала ее. Нет. Ее вообще никто не убивал. Светлячка просто никогда не было.</w:t>
      </w:r>
    </w:p>
    <w:p>
      <w:pPr>
        <w:pStyle w:val="Normal"/>
        <w:spacing w:before="0" w:after="0"/>
        <w:contextualSpacing/>
        <w:rPr>
          <w:rFonts w:eastAsia="Times New Roman"/>
          <w:szCs w:val="24"/>
          <w:lang w:eastAsia="ru-RU"/>
        </w:rPr>
      </w:pPr>
      <w:r>
        <w:rPr>
          <w:rFonts w:eastAsia="Times New Roman"/>
          <w:szCs w:val="24"/>
          <w:lang w:eastAsia="ru-RU"/>
        </w:rPr>
        <w:t>И рука, крепко сжимающая плечо под сморщенной олимпийкой, всего лишь не давала девочке упасть. Рука поддерживала.</w:t>
      </w:r>
    </w:p>
    <w:p>
      <w:pPr>
        <w:pStyle w:val="Normal"/>
        <w:spacing w:before="0" w:after="0"/>
        <w:contextualSpacing/>
        <w:rPr>
          <w:rFonts w:eastAsia="Times New Roman"/>
          <w:szCs w:val="24"/>
          <w:lang w:eastAsia="ru-RU"/>
        </w:rPr>
      </w:pPr>
      <w:r>
        <w:rPr>
          <w:rFonts w:eastAsia="Times New Roman"/>
          <w:szCs w:val="24"/>
          <w:lang w:eastAsia="ru-RU"/>
        </w:rPr>
        <w:t>Меня просто-напросто бесстрастно ознакомили с не случившимся будущим. Это было не чувство потери — как можно потерять то, чего никогда не существовало? — это было гораздо глубже и неизбежнее. Холод, остановивший сердце, не давал шанса на откат. Путь завершен. Тупое мельтешение задних конечностей по холмам Зоны и рысканье в поисках хабара — это уже не путь. Все давным-давно закончилось. Нельзя спасти сразу всех…</w:t>
      </w:r>
    </w:p>
    <w:p>
      <w:pPr>
        <w:pStyle w:val="Normal"/>
        <w:spacing w:before="0" w:after="0"/>
        <w:contextualSpacing/>
        <w:rPr>
          <w:rFonts w:eastAsia="Times New Roman"/>
          <w:szCs w:val="24"/>
          <w:lang w:eastAsia="ru-RU"/>
        </w:rPr>
      </w:pPr>
      <w:r>
        <w:rPr>
          <w:rFonts w:eastAsia="Times New Roman"/>
          <w:szCs w:val="24"/>
          <w:lang w:eastAsia="ru-RU"/>
        </w:rPr>
        <w:t>В грудь внезапно ударило что-то тяжелое, вышибив дух. Мир подернулся, перед глазами поплыли ртутно-серые пятна. В горле запершило. Неприятный хруст пробрал до костей, на зубах осталась мельчайшая крошка.</w:t>
      </w:r>
    </w:p>
    <w:p>
      <w:pPr>
        <w:pStyle w:val="Normal"/>
        <w:spacing w:before="0" w:after="0"/>
        <w:contextualSpacing/>
        <w:rPr>
          <w:rFonts w:eastAsia="Times New Roman"/>
          <w:szCs w:val="24"/>
          <w:lang w:eastAsia="ru-RU"/>
        </w:rPr>
      </w:pPr>
      <w:r>
        <w:rPr>
          <w:rFonts w:eastAsia="Times New Roman"/>
          <w:szCs w:val="24"/>
          <w:lang w:eastAsia="ru-RU"/>
        </w:rPr>
        <w:t>Я изо всех сил оттолкнулся и прыгнул к исчезающему лицу Светлячка. В ее глазах застыло недетское сожаление и легкий укор, говорящий о понимании происходящего. С хрипом я пролетел сквозь пустоту и врезался в стену барака. Та от несильного в общем-то толчка рассыпалась в труху. Тут же просела крыша, разъехался хлипкий фундамент. А затем раздался громкий треск, и тяжелая балка упала мне на грудь торцевой частью.</w:t>
      </w:r>
    </w:p>
    <w:p>
      <w:pPr>
        <w:pStyle w:val="Normal"/>
        <w:spacing w:before="0" w:after="0"/>
        <w:contextualSpacing/>
        <w:rPr>
          <w:rFonts w:eastAsia="Times New Roman"/>
          <w:szCs w:val="24"/>
          <w:lang w:eastAsia="ru-RU"/>
        </w:rPr>
      </w:pPr>
      <w:r>
        <w:rPr>
          <w:rFonts w:eastAsia="Times New Roman"/>
          <w:szCs w:val="24"/>
          <w:lang w:eastAsia="ru-RU"/>
        </w:rPr>
        <w:t>Зверский удар окончательно лишил меня возможности дышать. На языке почувствовался вкус кров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вол в зубы суй, чтоб пасть не закрыл… — издалека долетело до сознания. — Осколок! Глянь! Минор, тело ты фонящее, не глотай…</w:t>
      </w:r>
    </w:p>
    <w:p>
      <w:pPr>
        <w:pStyle w:val="Normal"/>
        <w:spacing w:before="0" w:after="0"/>
        <w:contextualSpacing/>
        <w:rPr>
          <w:rFonts w:eastAsia="Times New Roman"/>
          <w:szCs w:val="24"/>
          <w:lang w:eastAsia="ru-RU"/>
        </w:rPr>
      </w:pPr>
      <w:r>
        <w:rPr>
          <w:rFonts w:eastAsia="Times New Roman"/>
          <w:szCs w:val="24"/>
          <w:lang w:eastAsia="ru-RU"/>
        </w:rPr>
        <w:t>Похоже на болтовню Дроя. Значит, они сумели отбиться от воронья. Это хорошо.</w:t>
      </w:r>
    </w:p>
    <w:p>
      <w:pPr>
        <w:pStyle w:val="Normal"/>
        <w:spacing w:before="0" w:after="0"/>
        <w:contextualSpacing/>
        <w:rPr>
          <w:rFonts w:eastAsia="Times New Roman"/>
          <w:szCs w:val="24"/>
          <w:lang w:eastAsia="ru-RU"/>
        </w:rPr>
      </w:pPr>
      <w:r>
        <w:rPr>
          <w:rFonts w:eastAsia="Times New Roman"/>
          <w:szCs w:val="24"/>
          <w:lang w:eastAsia="ru-RU"/>
        </w:rPr>
        <w:t>Следующий тычок под дых был уже лишним. Морок отступал, пелена перед глазами рассеивалась, предметы обретали более-менее знакомые очертания, к тканям и органам возвращалась чувствительность.</w:t>
      </w:r>
    </w:p>
    <w:p>
      <w:pPr>
        <w:pStyle w:val="Normal"/>
        <w:spacing w:before="0" w:after="0"/>
        <w:contextualSpacing/>
        <w:rPr>
          <w:rFonts w:eastAsia="Times New Roman"/>
          <w:szCs w:val="24"/>
          <w:lang w:eastAsia="ru-RU"/>
        </w:rPr>
      </w:pPr>
      <w:r>
        <w:rPr>
          <w:rFonts w:eastAsia="Times New Roman"/>
          <w:szCs w:val="24"/>
          <w:lang w:eastAsia="ru-RU"/>
        </w:rPr>
        <w:t>Шарах! И нервы взорвались веером импульсов, несущих боль.</w:t>
      </w:r>
    </w:p>
    <w:p>
      <w:pPr>
        <w:pStyle w:val="Normal"/>
        <w:spacing w:before="0" w:after="0"/>
        <w:contextualSpacing/>
        <w:rPr>
          <w:rFonts w:eastAsia="Times New Roman"/>
          <w:szCs w:val="24"/>
          <w:lang w:eastAsia="ru-RU"/>
        </w:rPr>
      </w:pPr>
      <w:r>
        <w:rPr>
          <w:rFonts w:eastAsia="Times New Roman"/>
          <w:szCs w:val="24"/>
          <w:lang w:eastAsia="ru-RU"/>
        </w:rPr>
        <w:t>Потревоженная рана на плече! Потянутая связка в районе запястья! Отбитый бок! Кусок зеркала в глотке… Я резко открыл глаза и сел, рефлекторно пытаясь вытолкнуть из горла чужеродный предмет. Ствол «Потрошителя», который сталкеры втиснули мне между зубами, отскочил в сторону. Хорошо, что удалось сдержаться и не сглотнуть — иначе тонкая полоска стекла рассекла бы слизистую к чертовой матер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мри. И не вздумай сплевывать или глотать, — прошипел Гост в самое ухо. — У тебя в горле осколок размером с карандаш.</w:t>
      </w:r>
    </w:p>
    <w:p>
      <w:pPr>
        <w:pStyle w:val="Normal"/>
        <w:spacing w:before="0" w:after="0"/>
        <w:contextualSpacing/>
        <w:rPr>
          <w:rFonts w:eastAsia="Times New Roman"/>
          <w:szCs w:val="24"/>
          <w:lang w:eastAsia="ru-RU"/>
        </w:rPr>
      </w:pPr>
      <w:r>
        <w:rPr>
          <w:rFonts w:eastAsia="Times New Roman"/>
          <w:szCs w:val="24"/>
          <w:lang w:eastAsia="ru-RU"/>
        </w:rPr>
        <w:t>Хотелось немедленно отхаркнуть острую гадость и заорать: «Сам знаю, пижон ты сраный!» — но я стерпел, понимая, что любое неосторожное движение или произнесенное слово могут привести к нелепой и крайне мучительной смерти.</w:t>
      </w:r>
    </w:p>
    <w:p>
      <w:pPr>
        <w:pStyle w:val="Normal"/>
        <w:spacing w:before="0" w:after="0"/>
        <w:contextualSpacing/>
        <w:rPr>
          <w:rFonts w:eastAsia="Times New Roman"/>
          <w:szCs w:val="24"/>
          <w:lang w:eastAsia="ru-RU"/>
        </w:rPr>
      </w:pPr>
      <w:r>
        <w:rPr>
          <w:rFonts w:eastAsia="Times New Roman"/>
          <w:szCs w:val="24"/>
          <w:lang w:eastAsia="ru-RU"/>
        </w:rPr>
        <w:t>Зрение еще не вернулось в фокус, но контуры трубы и силуэт Зеленого, прикрывающего меня уцелевшим зеркалом, уже четко проступали на фоне серого пейзажа. «Неужто обошлось?».</w:t>
      </w:r>
    </w:p>
    <w:p>
      <w:pPr>
        <w:pStyle w:val="Normal"/>
        <w:spacing w:before="0" w:after="0"/>
        <w:contextualSpacing/>
        <w:rPr>
          <w:rFonts w:eastAsia="Times New Roman"/>
          <w:szCs w:val="24"/>
          <w:lang w:eastAsia="ru-RU"/>
        </w:rPr>
      </w:pPr>
      <w:r>
        <w:rPr>
          <w:rFonts w:eastAsia="Times New Roman"/>
          <w:szCs w:val="24"/>
          <w:lang w:eastAsia="ru-RU"/>
        </w:rPr>
        <w:t>Радостная мысль обрушилась на меня, будто ведро воды на иссыхающего в пустыне путника. Но следом внутренний взор заполнило свежее воспоминание о дочери, и на душе потемнело.</w:t>
      </w:r>
    </w:p>
    <w:p>
      <w:pPr>
        <w:pStyle w:val="Normal"/>
        <w:spacing w:before="0" w:after="0"/>
        <w:contextualSpacing/>
        <w:rPr>
          <w:rFonts w:eastAsia="Times New Roman"/>
          <w:szCs w:val="24"/>
          <w:lang w:eastAsia="ru-RU"/>
        </w:rPr>
      </w:pPr>
      <w:r>
        <w:rPr>
          <w:rFonts w:eastAsia="Times New Roman"/>
          <w:szCs w:val="24"/>
          <w:lang w:eastAsia="ru-RU"/>
        </w:rPr>
        <w:t>В деснах затрепетала боль. Ощущение сочащейся плоти вызвало приток адреналина. В глотке неприятно заклокотало. Голова наклонилась, болтающаяся на шее дыхательная маска уперлась углом в подбородок, на фильтр закапала кровь, скользнувшая струйкой из уголка р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леборезку растопырь! — рявкнул Дрой, наклоняясь ко мне.</w:t>
      </w:r>
    </w:p>
    <w:p>
      <w:pPr>
        <w:pStyle w:val="Normal"/>
        <w:spacing w:before="0" w:after="0"/>
        <w:contextualSpacing/>
        <w:rPr>
          <w:rFonts w:eastAsia="Times New Roman"/>
          <w:szCs w:val="24"/>
          <w:lang w:eastAsia="ru-RU"/>
        </w:rPr>
      </w:pPr>
      <w:r>
        <w:rPr>
          <w:rFonts w:eastAsia="Times New Roman"/>
          <w:szCs w:val="24"/>
          <w:lang w:eastAsia="ru-RU"/>
        </w:rPr>
        <w:t>Я вскинул голову и постарался отвалить нижнюю челюсть на максимально возможное расстояние. Почувствовал, как стекло впивается в нёбо. От чудовищной вспышки боли перед глазами вновь помутнело.</w:t>
      </w:r>
    </w:p>
    <w:p>
      <w:pPr>
        <w:pStyle w:val="Normal"/>
        <w:spacing w:before="0" w:after="0"/>
        <w:contextualSpacing/>
        <w:rPr>
          <w:rFonts w:eastAsia="Times New Roman"/>
          <w:szCs w:val="24"/>
          <w:lang w:eastAsia="ru-RU"/>
        </w:rPr>
      </w:pPr>
      <w:r>
        <w:rPr>
          <w:rFonts w:eastAsia="Times New Roman"/>
          <w:szCs w:val="24"/>
          <w:lang w:eastAsia="ru-RU"/>
        </w:rPr>
        <w:t>Дрой стянул перчатку и сунул мне в рот два пальца, остро пахнущие гарью и потом. От тошнотворного позыва у меня глаза на лоб полезли, я автоматически схватился за его локоть, не давая действов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рабли убери! — прорычал Дрой, пытаясь ухватить скользкий кончик осколка. — Кому сказал, культи прочь, если жить хочешь!</w:t>
      </w:r>
    </w:p>
    <w:p>
      <w:pPr>
        <w:pStyle w:val="Normal"/>
        <w:spacing w:before="0" w:after="0"/>
        <w:contextualSpacing/>
        <w:rPr>
          <w:rFonts w:eastAsia="Times New Roman"/>
          <w:szCs w:val="24"/>
          <w:lang w:eastAsia="ru-RU"/>
        </w:rPr>
      </w:pPr>
      <w:r>
        <w:rPr>
          <w:rFonts w:eastAsia="Times New Roman"/>
          <w:szCs w:val="24"/>
          <w:lang w:eastAsia="ru-RU"/>
        </w:rPr>
        <w:t>Жить я хотел. Вне всякого сомнения. Но пальцы продолжали сжимать его руку, несмотря на понимание ситуации. Видимо, какой-то древний инстинкт боязни острия был настолько силен, что нутром игнорировался даже здравый смысл. Бывают случаи, когда потроха не сразу слушаются мозга.</w:t>
      </w:r>
    </w:p>
    <w:p>
      <w:pPr>
        <w:pStyle w:val="Normal"/>
        <w:spacing w:before="0" w:after="0"/>
        <w:contextualSpacing/>
        <w:rPr>
          <w:rFonts w:eastAsia="Times New Roman"/>
          <w:szCs w:val="24"/>
          <w:lang w:eastAsia="ru-RU"/>
        </w:rPr>
      </w:pPr>
      <w:r>
        <w:rPr>
          <w:rFonts w:eastAsia="Times New Roman"/>
          <w:szCs w:val="24"/>
          <w:lang w:eastAsia="ru-RU"/>
        </w:rPr>
        <w:t>Наконец я заставил себя успокоиться. Медленно разжал пальцы, отпустил локоть Дроя и закрыл глаза. Красная муть тут же поплыла во все стороны, а режущая боль с новой силой ударила по нерв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шевелись, — сказал Дрой, сосредоточенно сопя рядом. — Почти ухватил.</w:t>
      </w:r>
    </w:p>
    <w:p>
      <w:pPr>
        <w:pStyle w:val="Normal"/>
        <w:spacing w:before="0" w:after="0"/>
        <w:contextualSpacing/>
        <w:rPr>
          <w:rFonts w:eastAsia="Times New Roman"/>
          <w:szCs w:val="24"/>
          <w:lang w:eastAsia="ru-RU"/>
        </w:rPr>
      </w:pPr>
      <w:r>
        <w:rPr>
          <w:rFonts w:eastAsia="Times New Roman"/>
          <w:szCs w:val="24"/>
          <w:lang w:eastAsia="ru-RU"/>
        </w:rPr>
        <w:t>Когда рвотные спазмы больше невозможно было сдерживать и мысленно я попрощался со скотским миром, так нелепо убивающим своего верного подданного, рывок веснушчатого сталкера прервал мои мучения. В хорошем — слава всем Демонам Зоны! — смысле слова.</w:t>
      </w:r>
    </w:p>
    <w:p>
      <w:pPr>
        <w:pStyle w:val="Normal"/>
        <w:spacing w:before="0" w:after="0"/>
        <w:contextualSpacing/>
        <w:rPr>
          <w:rFonts w:eastAsia="Times New Roman"/>
          <w:szCs w:val="24"/>
          <w:lang w:eastAsia="ru-RU"/>
        </w:rPr>
      </w:pPr>
      <w:r>
        <w:rPr>
          <w:rFonts w:eastAsia="Times New Roman"/>
          <w:szCs w:val="24"/>
          <w:lang w:eastAsia="ru-RU"/>
        </w:rPr>
        <w:t>Полоска зеркала вышла из моего горла, и боль стихла.</w:t>
      </w:r>
    </w:p>
    <w:p>
      <w:pPr>
        <w:pStyle w:val="Normal"/>
        <w:spacing w:before="0" w:after="0"/>
        <w:contextualSpacing/>
        <w:rPr>
          <w:rFonts w:eastAsia="Times New Roman"/>
          <w:szCs w:val="24"/>
          <w:lang w:eastAsia="ru-RU"/>
        </w:rPr>
      </w:pPr>
      <w:r>
        <w:rPr>
          <w:rFonts w:eastAsia="Times New Roman"/>
          <w:szCs w:val="24"/>
          <w:lang w:eastAsia="ru-RU"/>
        </w:rPr>
        <w:t>Зато кровотечение усилилось. Рот стал быстро наполняться теплым и соленым. Я сплюнул багряные сгустки венозной крови, и меня таки вырвало аккурат на берц стоящего рядом Гос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начала пятку чуть не поломал, теперь на ботинок наблевал, — вздохнул он, брезгливо стряхивая желчь с подошвы. — Чем тебе моя нога так не угодила, родной?</w:t>
      </w:r>
    </w:p>
    <w:p>
      <w:pPr>
        <w:pStyle w:val="Normal"/>
        <w:spacing w:before="0" w:after="0"/>
        <w:contextualSpacing/>
        <w:rPr>
          <w:rFonts w:eastAsia="Times New Roman"/>
          <w:szCs w:val="24"/>
          <w:lang w:eastAsia="ru-RU"/>
        </w:rPr>
      </w:pPr>
      <w:r>
        <w:rPr>
          <w:rFonts w:eastAsia="Times New Roman"/>
          <w:szCs w:val="24"/>
          <w:lang w:eastAsia="ru-RU"/>
        </w:rPr>
        <w:t>Я хотел съязвить в ответ, но язык ворочался плохо, и получилось лишь невнятное мыча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ржи. — Зеленый протер платком «светляк» и протянул его мне. — Клади в рот — остановит кровотечение. У меня ожоги почти зажили, тебе сейчас нужней.</w:t>
      </w:r>
    </w:p>
    <w:p>
      <w:pPr>
        <w:pStyle w:val="Normal"/>
        <w:spacing w:before="0" w:after="0"/>
        <w:contextualSpacing/>
        <w:rPr>
          <w:rFonts w:eastAsia="Times New Roman"/>
          <w:szCs w:val="24"/>
          <w:lang w:eastAsia="ru-RU"/>
        </w:rPr>
      </w:pPr>
      <w:r>
        <w:rPr>
          <w:rFonts w:eastAsia="Times New Roman"/>
          <w:szCs w:val="24"/>
          <w:lang w:eastAsia="ru-RU"/>
        </w:rPr>
        <w:t>Небольшой ртутно-зеленый шарик был теплым. Я прижал его языком к располосованному нёбу и жестом попросил «выверт», чтобы радиации не нахвататься. Приложил к щеке, облегченно вздохнул. Уже через минуту раны стали затягиваться, хотя до полного заживления было еще далеко.</w:t>
      </w:r>
    </w:p>
    <w:p>
      <w:pPr>
        <w:pStyle w:val="Normal"/>
        <w:spacing w:before="0" w:after="0"/>
        <w:contextualSpacing/>
        <w:rPr>
          <w:rFonts w:eastAsia="Times New Roman"/>
          <w:szCs w:val="24"/>
          <w:lang w:eastAsia="ru-RU"/>
        </w:rPr>
      </w:pPr>
      <w:r>
        <w:rPr>
          <w:rFonts w:eastAsia="Times New Roman"/>
          <w:szCs w:val="24"/>
          <w:lang w:eastAsia="ru-RU"/>
        </w:rPr>
        <w:t>Лёвка, прикрываясь зеркалом, подошел к нам и пристально осмотрел меня. Удовлетворенно покачал голов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Шево башкой мотаешь? — прошепелявил я, поднимаясь. Он показал глазами на свой искалеченный суста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перь ты тоже знаком с «миража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 уж…</w:t>
      </w:r>
    </w:p>
    <w:p>
      <w:pPr>
        <w:pStyle w:val="Normal"/>
        <w:spacing w:before="0" w:after="0"/>
        <w:contextualSpacing/>
        <w:rPr>
          <w:rFonts w:eastAsia="Times New Roman"/>
          <w:szCs w:val="24"/>
          <w:lang w:eastAsia="ru-RU"/>
        </w:rPr>
      </w:pPr>
      <w:r>
        <w:rPr>
          <w:rFonts w:eastAsia="Times New Roman"/>
          <w:szCs w:val="24"/>
          <w:lang w:eastAsia="ru-RU"/>
        </w:rPr>
        <w:t>Меня передернуло. Образ девочки в серых джинсах стремительно стирался из ложной памяти, но я понимал, что до конца он не исчезнет. В каком-то уголке сердца теперь навсегда останутся укоризна, истлевшая в детских глазах, и ее последние слова: «Это будет очень больно, па… Тебе надо было обернуться раньше…». Бр-р-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варные штуковины, — понимающе кивнул Лёвка, внимательно следя за моим лицом. — Что видел?</w:t>
      </w:r>
    </w:p>
    <w:p>
      <w:pPr>
        <w:pStyle w:val="Normal"/>
        <w:spacing w:before="0" w:after="0"/>
        <w:contextualSpacing/>
        <w:rPr>
          <w:rFonts w:eastAsia="Times New Roman"/>
          <w:szCs w:val="24"/>
          <w:lang w:eastAsia="ru-RU"/>
        </w:rPr>
      </w:pPr>
      <w:r>
        <w:rPr>
          <w:rFonts w:eastAsia="Times New Roman"/>
          <w:szCs w:val="24"/>
          <w:lang w:eastAsia="ru-RU"/>
        </w:rPr>
        <w:t>Я промолч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ильно ребра бол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рпимо.</w:t>
      </w:r>
    </w:p>
    <w:p>
      <w:pPr>
        <w:pStyle w:val="Normal"/>
        <w:spacing w:before="0" w:after="0"/>
        <w:contextualSpacing/>
        <w:rPr>
          <w:rFonts w:eastAsia="Times New Roman"/>
          <w:szCs w:val="24"/>
          <w:lang w:eastAsia="ru-RU"/>
        </w:rPr>
      </w:pPr>
      <w:r>
        <w:rPr>
          <w:rFonts w:eastAsia="Times New Roman"/>
          <w:szCs w:val="24"/>
          <w:lang w:eastAsia="ru-RU"/>
        </w:rPr>
        <w:t>Только теперь я обратил внимание на остаточную пульсацию в районе солнечного сплет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е пришлось в грудак тебе лупить, чтоб воздух из легких вышибить, — объяснил он. — Иначе бы «мираж» тебя наглушняк изв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л ты жару, брат, — сердито проговорил Дрой, переламывая пресловутый осколок. — Помнишь хоть что-т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рвался ты, но Гост быстро сориентировался и втащил твою тушку обратно. Сначала вроде казалось, будто эта мерзость и не подействовала: ты даже показал Зеленому на пернатого переростка, да так грамотно, словно предугадал следующее движение. Тот вовремя и пальнул из стрелоплюва — больше не из чего было, я ж не успевал перезарядиться. Но через полминуты проняло тебя по полной. Упер осколок в трубу и стал на него насаживаться — неторопливо так, со знанием дела. Давненько я ничего жутче не видел… Еле успел тебя, дурака, под челюсть схватить. И то вон какой осколочек зажевал.</w:t>
      </w:r>
    </w:p>
    <w:p>
      <w:pPr>
        <w:pStyle w:val="Normal"/>
        <w:spacing w:before="0" w:after="0"/>
        <w:contextualSpacing/>
        <w:rPr>
          <w:rFonts w:eastAsia="Times New Roman"/>
          <w:szCs w:val="24"/>
          <w:lang w:eastAsia="ru-RU"/>
        </w:rPr>
      </w:pPr>
      <w:r>
        <w:rPr>
          <w:rFonts w:eastAsia="Times New Roman"/>
          <w:szCs w:val="24"/>
          <w:lang w:eastAsia="ru-RU"/>
        </w:rPr>
        <w:t>Дрой подмигнул и широко осклабился. Меня слегка отпустило при виде его дебильной ухмылки. Сердце забилось ровнее. Тиски всепроникающего холода наконец разжали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ты что же, — обратился я к Зеленому, — умудрился из арбалета вожака подстрел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 гордо выпятил тот нижнюю губу. — Правда, не насмерть, только крыло продырявил. Но он ретировался, а за ним и прихвостни сдристну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вый вид меж тем, — хмыкнул Гост. Взглянул на Лёвку. — Встречал раньше этого красавц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ракса? Да, видел, — не стал отрицать проводник. — Как раз когда руку сам себе вывих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йдемте уже отсюда, — сказал Зеленый, напуская на себя привычную меланхолию. — Поганое место.</w:t>
      </w:r>
    </w:p>
    <w:p>
      <w:pPr>
        <w:pStyle w:val="Normal"/>
        <w:spacing w:before="0" w:after="0"/>
        <w:contextualSpacing/>
        <w:rPr>
          <w:rFonts w:eastAsia="Times New Roman"/>
          <w:szCs w:val="24"/>
          <w:lang w:eastAsia="ru-RU"/>
        </w:rPr>
      </w:pPr>
      <w:r>
        <w:rPr>
          <w:rFonts w:eastAsia="Times New Roman"/>
          <w:szCs w:val="24"/>
          <w:lang w:eastAsia="ru-RU"/>
        </w:rPr>
        <w:t>Мы выстроились цепочкой, прикрываясь уцелевшими зеркалами, и осторожно двинулись дальше по трубе. В самом центре изгиба, который не зря показался нам подозрительным, и впрямь было гнездо. Проходя мимо сложенного из веток «тазика», Дрой не выдержал и пнул его ногой, превратив подобие порядка в хаос.</w:t>
      </w:r>
    </w:p>
    <w:p>
      <w:pPr>
        <w:pStyle w:val="Normal"/>
        <w:spacing w:before="0" w:after="0"/>
        <w:contextualSpacing/>
        <w:rPr>
          <w:rFonts w:eastAsia="Times New Roman"/>
          <w:szCs w:val="24"/>
          <w:lang w:eastAsia="ru-RU"/>
        </w:rPr>
      </w:pPr>
      <w:r>
        <w:rPr>
          <w:rFonts w:eastAsia="Times New Roman"/>
          <w:szCs w:val="24"/>
          <w:lang w:eastAsia="ru-RU"/>
        </w:rPr>
        <w:t>В чем-то я был с ним солидарен, хотя и не разделял привычку выпускать пар при первом желании. Когда мы минули опасную зону, слезли с трубы и припрятали зеркала в щели между плитами возле одной из опорных стоек, Гост остановился передо мной и посмотрел в упор. В его проницательном взгляде, в гуляющих на скулах желваках, в знакомом прищуре таился не озвученный вопро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видел дочь.</w:t>
      </w:r>
    </w:p>
    <w:p>
      <w:pPr>
        <w:pStyle w:val="Normal"/>
        <w:spacing w:before="0" w:after="0"/>
        <w:contextualSpacing/>
        <w:rPr>
          <w:rFonts w:eastAsia="Times New Roman"/>
          <w:szCs w:val="24"/>
          <w:lang w:eastAsia="ru-RU"/>
        </w:rPr>
      </w:pPr>
      <w:r>
        <w:rPr>
          <w:rFonts w:eastAsia="Times New Roman"/>
          <w:szCs w:val="24"/>
          <w:lang w:eastAsia="ru-RU"/>
        </w:rPr>
        <w:t>Тихо произнесенные слова прозвучали неоправданно громко в повисшей над поляной тишине. Ветерок снес облачко пара, вылетевшее из фильтра.</w:t>
      </w:r>
    </w:p>
    <w:p>
      <w:pPr>
        <w:pStyle w:val="Normal"/>
        <w:spacing w:before="0" w:after="0"/>
        <w:contextualSpacing/>
        <w:rPr>
          <w:rFonts w:eastAsia="Times New Roman"/>
          <w:szCs w:val="24"/>
          <w:lang w:eastAsia="ru-RU"/>
        </w:rPr>
      </w:pPr>
      <w:r>
        <w:rPr>
          <w:rFonts w:eastAsia="Times New Roman"/>
          <w:szCs w:val="24"/>
          <w:lang w:eastAsia="ru-RU"/>
        </w:rPr>
        <w:t>Кажется, мне всё-таки удалось его удивить, хотя сталкер наверняка готовился к неожиданному ответу. Что ж, здесь не угадаешь. Как там было написано на стенке? Приходи без судьбы? Очень верно подмечено. Выцарапавший эти слова оказался чертовски прав: нечего в Зону со своими потрошками соваться. Сюда нужно приходить пуст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тебя есть дочь? — спросил Гост, прекрасно понимая, что я не стану распространяться на личную тему. Как-то растерянно спросил, риторически.</w:t>
      </w:r>
    </w:p>
    <w:p>
      <w:pPr>
        <w:pStyle w:val="Normal"/>
        <w:spacing w:before="0" w:after="0"/>
        <w:contextualSpacing/>
        <w:rPr>
          <w:rFonts w:eastAsia="Times New Roman"/>
          <w:szCs w:val="24"/>
          <w:lang w:eastAsia="ru-RU"/>
        </w:rPr>
      </w:pPr>
      <w:r>
        <w:rPr>
          <w:rFonts w:eastAsia="Times New Roman"/>
          <w:szCs w:val="24"/>
          <w:lang w:eastAsia="ru-RU"/>
        </w:rPr>
        <w:t>Я улыбнулся под маской самыми краешками губ. Медленно опустил веки, так же медленно поднял их. И ответил, хотя никто не требо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 прошептал я еле слышно. — Это был мираж. У меня никого нет.</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6" w:name="t7"/>
      <w:bookmarkEnd w:id="6"/>
      <w:r>
        <w:rPr>
          <w:lang w:eastAsia="ru-RU"/>
        </w:rPr>
        <w:t xml:space="preserve">Глава седьмая. «Федерация»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Беседа не клеилась. После инцидента на улице Миражей решено было сделать привал, чтобы перекусить, перемотать портки и зализать раны. Мы выбрали удобную для временного лагеря площадку рядом с размытой котловиной. С одной стороны местность великолепно простреливалась на добрый километр, а с другой колыхалась глинистая жижа, по которой атаковать решился бы разве что полный кретин. Нас тоже было видно издалека, но места возле Тихой Гавани были непопулярные, поэтому опасаться стоило лишь шальных мутантов или дерзких ходоков-одиночек, но никак не клановых сталкеров или военных патрулей. Даже если за нами и продолжалась погоня, то ребята из подразделения «Пыль» изрядно отстали, и, совершив лихой рейд через колонию «миражей», мы заимели фору часа в два, не меньше. Теперь взять нас нахрапом не удастся. «Пылевики», конечно, могут воспользоваться вертолетами, но вряд ли рискнут ходить здесь на малых высотах: это крайне опасно и, прямо скажем, накладно — можно тоннами керосин жечь, кружа в поисках крохотной группы сталкеров, знающих толк в маскировке.</w:t>
      </w:r>
    </w:p>
    <w:p>
      <w:pPr>
        <w:pStyle w:val="Normal"/>
        <w:spacing w:before="0" w:after="0"/>
        <w:contextualSpacing/>
        <w:rPr>
          <w:rFonts w:eastAsia="Times New Roman"/>
          <w:szCs w:val="24"/>
          <w:lang w:eastAsia="ru-RU"/>
        </w:rPr>
      </w:pPr>
      <w:r>
        <w:rPr>
          <w:rFonts w:eastAsia="Times New Roman"/>
          <w:szCs w:val="24"/>
          <w:lang w:eastAsia="ru-RU"/>
        </w:rPr>
        <w:t>А вот обнаружить нас по сигналу с ПДА — это запросто.</w:t>
      </w:r>
    </w:p>
    <w:p>
      <w:pPr>
        <w:pStyle w:val="Normal"/>
        <w:spacing w:before="0" w:after="0"/>
        <w:contextualSpacing/>
        <w:rPr>
          <w:rFonts w:eastAsia="Times New Roman"/>
          <w:szCs w:val="24"/>
          <w:lang w:eastAsia="ru-RU"/>
        </w:rPr>
      </w:pPr>
      <w:r>
        <w:rPr>
          <w:rFonts w:eastAsia="Times New Roman"/>
          <w:szCs w:val="24"/>
          <w:lang w:eastAsia="ru-RU"/>
        </w:rPr>
        <w:t>Мы уже минут десять без удовольствия лопали консервы и бросали друг на друга подозрительные взгляды исподлобья. Едва кто-то пытался обвинить в сливе информации соседа, как тот мгновенно находил контраргумент, и коситься начинали уже на предъявителя. Понятное дело, что малознакомому Лёвке досталась львиная доля подозрений, но и остальные не отставали. Что уж говорить, коли такие старые корефаны, как Гост и Зеленый, готовы были друг на друга катить бочку и пачками вспоминать прошлые обиды. Тушенка не лезла в глот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ете, что меня больше всего напрягло, когда кого-то из вас Коломиным окликнули? — Гост дзенькнул ложкой о банку, манерно оттопырив мизинчик. — То, как Зеленый мнение поменял. До этого он был против прогулки по улице Миражей, а тут вдруг — опа! — и махом подряд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знаешь, что меня напрягает… родной? — Зеленый явно подначивал Госта, используя его любимое обращение. — То, что ты себя со счетов автоматически сбрасываешь. «Когда кого-то из вас окликнули Коломиным… Тря-ля-ля…». Не слишком ли самоуверенно? Я твоего паспорта не видел, чтоб поверить, будто ты не тот самый Колонии, за которым «пылевики» охотя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дресом ошибся, — отрезал Гост. — Моя настоящая фамилия породит ненужные слух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исней? — гыгыкну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Рональд Макдональд, — тут же ощерился Дрой. И подмигнул Госту: — Дядя, поделись консервбургером, а?</w:t>
      </w:r>
    </w:p>
    <w:p>
      <w:pPr>
        <w:pStyle w:val="Normal"/>
        <w:spacing w:before="0" w:after="0"/>
        <w:contextualSpacing/>
        <w:rPr>
          <w:rFonts w:eastAsia="Times New Roman"/>
          <w:szCs w:val="24"/>
          <w:lang w:eastAsia="ru-RU"/>
        </w:rPr>
      </w:pPr>
      <w:r>
        <w:rPr>
          <w:rFonts w:eastAsia="Times New Roman"/>
          <w:szCs w:val="24"/>
          <w:lang w:eastAsia="ru-RU"/>
        </w:rPr>
        <w:t>Гост оторвался от тушенки и медленно перевел на него взгляд. Холодный, колкий. Улыбка махом съехала с рожи Дро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то, за живое задел? — участливо поинтересовался он. — Думаешь, если твой схрон пришлось пользовать, теперь все тебе должны по гроб?</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то мне должен, знает сам. В том числе и ты, — ответил Гост. — Или позабыл о дележе февральского хабара из Кислотной Лощи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то причитается, верну, — выцедил Дрой, поджав сухие губы. — А насчет фамилий… Знаешь, компаньон, я готов разменять свою на твою. Озвучим?</w:t>
      </w:r>
    </w:p>
    <w:p>
      <w:pPr>
        <w:pStyle w:val="Normal"/>
        <w:spacing w:before="0" w:after="0"/>
        <w:contextualSpacing/>
        <w:rPr>
          <w:rFonts w:eastAsia="Times New Roman"/>
          <w:szCs w:val="24"/>
          <w:lang w:eastAsia="ru-RU"/>
        </w:rPr>
      </w:pPr>
      <w:r>
        <w:rPr>
          <w:rFonts w:eastAsia="Times New Roman"/>
          <w:szCs w:val="24"/>
          <w:lang w:eastAsia="ru-RU"/>
        </w:rPr>
        <w:t>Слово «компаньон» прозвучало пренебрежительно и обидно. Гост сглотнул, раздумывая над ответной репликой. Зеленый напрягся, сложил вилку и убрал швейцарский ножик в чехол. Только Лёвка как ни в чем не бывало продолжал уплетать галеты и грызть закаменевший кусочек сыра, словно разговор его вообще не кас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не обязан называть фамилию, — наконец решил Гост. — Но солдафонам инфу не сливал. Веришь ты или не веришь — мне плевать. Если есть претензии, можно… размяться на лужай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опрос. — Дрой привстал и отложил дробовик. — Я, кажется, сожрал лишнего. Как раз калории скину.</w:t>
      </w:r>
    </w:p>
    <w:p>
      <w:pPr>
        <w:pStyle w:val="Normal"/>
        <w:spacing w:before="0" w:after="0"/>
        <w:contextualSpacing/>
        <w:rPr>
          <w:rFonts w:eastAsia="Times New Roman"/>
          <w:szCs w:val="24"/>
          <w:lang w:eastAsia="ru-RU"/>
        </w:rPr>
      </w:pPr>
      <w:r>
        <w:rPr>
          <w:rFonts w:eastAsia="Times New Roman"/>
          <w:szCs w:val="24"/>
          <w:lang w:eastAsia="ru-RU"/>
        </w:rPr>
        <w:t>Ой, как все, оказывается, плохо. Я внимательно проследил за сосредоточенным взором Госта, уверенными движениями Дроя, хмурым, как грозовая туча, Зеленым и пофигистичной физиономией Лёвки. Команда вот-вот развалится: взаимное доверие напрочь отсутствует. А если эти двое ершистых хищников сейчас друг другу бока намнут — совместный поход можно считать неблагополучно завершенным. В общем, казус мог выйти неимоверный.</w:t>
      </w:r>
    </w:p>
    <w:p>
      <w:pPr>
        <w:pStyle w:val="Normal"/>
        <w:spacing w:before="0" w:after="0"/>
        <w:contextualSpacing/>
        <w:rPr>
          <w:rFonts w:eastAsia="Times New Roman"/>
          <w:szCs w:val="24"/>
          <w:lang w:eastAsia="ru-RU"/>
        </w:rPr>
      </w:pPr>
      <w:r>
        <w:rPr>
          <w:rFonts w:eastAsia="Times New Roman"/>
          <w:szCs w:val="24"/>
          <w:lang w:eastAsia="ru-RU"/>
        </w:rPr>
        <w:t>Что ж, надо попробовать остепенить горячих борцов за справедливо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шаг, — предупредил я, — и потопаете обратно. Об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ди горлышко календулой пополощи, пионервожатый, — огрызнулся Дрой, продолжая буравить Госта взгляд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знаешь, — пожал я плечами. — Дальше мы с Лёвкой идем вдвоем.</w:t>
      </w:r>
    </w:p>
    <w:p>
      <w:pPr>
        <w:pStyle w:val="Normal"/>
        <w:spacing w:before="0" w:after="0"/>
        <w:contextualSpacing/>
        <w:rPr>
          <w:rFonts w:eastAsia="Times New Roman"/>
          <w:szCs w:val="24"/>
          <w:lang w:eastAsia="ru-RU"/>
        </w:rPr>
      </w:pPr>
      <w:r>
        <w:rPr>
          <w:rFonts w:eastAsia="Times New Roman"/>
          <w:szCs w:val="24"/>
          <w:lang w:eastAsia="ru-RU"/>
        </w:rPr>
        <w:t>Все повернулись ко мне. Уже лучше. Привлечь внимание участников и заставить их слушать — значит наполовину урегулировать конфлик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всем головкой повредились? — гаркнул я, морщась от стрельнувшей в глотке боли. — Вам, блин, адреналина не хват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одной, чего расшумелся… — начал было Гост, но я его грубо оборвал, со всей дури шарахнув прикладом по консервной банке. Так, чтоб погромче вышло, подемонстративней. Я понимал, что в этот момент либо сумею перехватить инициативу, либо наше путешествие и впрямь будет окончено. Расплющенная банка с жестяным грохотом отлетела в котловину и шлепнулась в жижу. Нужно было поставить точк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Коломин. «Пылевики» за мной идут. Довольны?</w:t>
      </w:r>
    </w:p>
    <w:p>
      <w:pPr>
        <w:pStyle w:val="Normal"/>
        <w:spacing w:before="0" w:after="0"/>
        <w:contextualSpacing/>
        <w:rPr>
          <w:rFonts w:eastAsia="Times New Roman"/>
          <w:szCs w:val="24"/>
          <w:lang w:eastAsia="ru-RU"/>
        </w:rPr>
      </w:pPr>
      <w:r>
        <w:rPr>
          <w:rFonts w:eastAsia="Times New Roman"/>
          <w:szCs w:val="24"/>
          <w:lang w:eastAsia="ru-RU"/>
        </w:rPr>
        <w:t>На добрую минуту установилась тишина. Дрой простецки отвалил челюсть, Гост недоверчиво приподнял верхнюю губу, Зеленый расширил глаза, Лёвка проглотил последний кусочек сыра и уставился на меня, как на дурака. Казалось, что ошарашены все, но я-то прекрасно знал: один блефует. Теперь все зависело от того, поверят ли трое сталкеров откровенной лжи и не решит ли раскрыть себя настоящий Коломин. Последнее, честно говоря, существенно облегчило бы всем жизнь. Первым обрел дар речи рассудительный Го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нужно «пылевика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что, а кто. Коломин.</w:t>
      </w:r>
    </w:p>
    <w:p>
      <w:pPr>
        <w:pStyle w:val="Normal"/>
        <w:spacing w:before="0" w:after="0"/>
        <w:contextualSpacing/>
        <w:rPr>
          <w:rFonts w:eastAsia="Times New Roman"/>
          <w:szCs w:val="24"/>
          <w:lang w:eastAsia="ru-RU"/>
        </w:rPr>
      </w:pPr>
      <w:r>
        <w:rPr>
          <w:rFonts w:eastAsia="Times New Roman"/>
          <w:szCs w:val="24"/>
          <w:lang w:eastAsia="ru-RU"/>
        </w:rPr>
        <w:t>Я поймал его взгляд и замер. Гост был чрезвычайно чутким на брехню, поэтому врать не имело смысла. Хотелось верить, что я и не соврал. Вот бы самому знать…</w:t>
      </w:r>
    </w:p>
    <w:p>
      <w:pPr>
        <w:pStyle w:val="Normal"/>
        <w:spacing w:before="0" w:after="0"/>
        <w:contextualSpacing/>
        <w:rPr>
          <w:rFonts w:eastAsia="Times New Roman"/>
          <w:szCs w:val="24"/>
          <w:lang w:eastAsia="ru-RU"/>
        </w:rPr>
      </w:pPr>
      <w:r>
        <w:rPr>
          <w:rFonts w:eastAsia="Times New Roman"/>
          <w:szCs w:val="24"/>
          <w:lang w:eastAsia="ru-RU"/>
        </w:rPr>
        <w:t>Через некоторое время Гост всё-таки моргнул и опустил глаз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ете, что? — не выдержал Дрой, сложив руки на груди и насупившись. — Я так не привык. Я человек прямой, и от этих вот недомолвок у меня пищеварительная система сбоит. Запутали вконец. Если ты, Минор, и есть Коломин, то запалил ты нас порядочно, и я тебе сейчас в глаз д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м тебя запалили? — уточнил я, продолжая избегать в речи прямой лжи. — Тем, что солдатики разок из «гаусса» пульнули? Да ты ежечасно на свой зад больше проблем клеишь.</w:t>
      </w:r>
    </w:p>
    <w:p>
      <w:pPr>
        <w:pStyle w:val="Normal"/>
        <w:spacing w:before="0" w:after="0"/>
        <w:contextualSpacing/>
        <w:rPr>
          <w:rFonts w:eastAsia="Times New Roman"/>
          <w:szCs w:val="24"/>
          <w:lang w:eastAsia="ru-RU"/>
        </w:rPr>
      </w:pPr>
      <w:r>
        <w:rPr>
          <w:rFonts w:eastAsia="Times New Roman"/>
          <w:szCs w:val="24"/>
          <w:lang w:eastAsia="ru-RU"/>
        </w:rPr>
        <w:t>Дрой хотел что-то возразить, но почесал в затылке и захлопнул пасть. Еще бы! Тут уж я прав на сто процентов, и он это прекрасно созн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вно так на пустом месте не собачились, а, — покачал головой Зеленый. — Грустно все это.</w:t>
      </w:r>
    </w:p>
    <w:p>
      <w:pPr>
        <w:pStyle w:val="Normal"/>
        <w:spacing w:before="0" w:after="0"/>
        <w:contextualSpacing/>
        <w:rPr>
          <w:rFonts w:eastAsia="Times New Roman"/>
          <w:szCs w:val="24"/>
          <w:lang w:eastAsia="ru-RU"/>
        </w:rPr>
      </w:pPr>
      <w:r>
        <w:rPr>
          <w:rFonts w:eastAsia="Times New Roman"/>
          <w:szCs w:val="24"/>
          <w:lang w:eastAsia="ru-RU"/>
        </w:rPr>
        <w:t>Гост достал из кармана пачку сигарет и предложил всем угоститься. Я взял длинный коричневый цилиндрик, лизнул фильтр, ощущая вкус вишневых косточек, прикурил от предложенной спички и затянулся. Закашлялся от крепкого дыма, защекотавшего свежие ранки в горле. Больше никто пижона не поддерж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Ждете, что я проясню ситуацию, — полувопросительно сказал я, выпуская сизую струйку. — Не дождете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перь уж как-то по фиг, — признался Дрой. — Погано, что «пылевики» не отвяжутся, пока не получат то, что им нужно. Может, отдашь им?</w:t>
      </w:r>
    </w:p>
    <w:p>
      <w:pPr>
        <w:pStyle w:val="Normal"/>
        <w:spacing w:before="0" w:after="0"/>
        <w:contextualSpacing/>
        <w:rPr>
          <w:rFonts w:eastAsia="Times New Roman"/>
          <w:szCs w:val="24"/>
          <w:lang w:eastAsia="ru-RU"/>
        </w:rPr>
      </w:pPr>
      <w:r>
        <w:rPr>
          <w:rFonts w:eastAsia="Times New Roman"/>
          <w:szCs w:val="24"/>
          <w:lang w:eastAsia="ru-RU"/>
        </w:rPr>
        <w:t>Я внутренне взвыл: «Да если б я знал, что этим упырям в погонах надо!» Вслух произнес спокой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сему свое врем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то оно так, но ты всех под удар ставишь из-за личной прихоти, — резонно отметил Зеленый. — Не хорош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з очень уважительной причины я никогда и никого под удар не подставляю, — жестко отрезал я. И не соврал ни на йоту. — Вы меня знает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меня и смущает, родной. — Гост бросил окурок на землю, затушил ботинком. Подытож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жрали, почти посрались. Всем полегчало. Стало быть, в путь?</w:t>
      </w:r>
    </w:p>
    <w:p>
      <w:pPr>
        <w:pStyle w:val="Normal"/>
        <w:spacing w:before="0" w:after="0"/>
        <w:contextualSpacing/>
        <w:rPr>
          <w:rFonts w:eastAsia="Times New Roman"/>
          <w:szCs w:val="24"/>
          <w:lang w:eastAsia="ru-RU"/>
        </w:rPr>
      </w:pPr>
      <w:r>
        <w:rPr>
          <w:rFonts w:eastAsia="Times New Roman"/>
          <w:szCs w:val="24"/>
          <w:lang w:eastAsia="ru-RU"/>
        </w:rPr>
        <w:t>Дрой кивнул.</w:t>
      </w:r>
    </w:p>
    <w:p>
      <w:pPr>
        <w:pStyle w:val="Normal"/>
        <w:spacing w:before="0" w:after="0"/>
        <w:contextualSpacing/>
        <w:rPr/>
      </w:pPr>
      <w:r>
        <w:rPr>
          <w:rFonts w:eastAsia="Times New Roman"/>
          <w:szCs w:val="24"/>
          <w:lang w:eastAsia="ru-RU"/>
        </w:rPr>
        <w:t>А я так и остался ни с чем. С одной стороны, все указывало на Лёвку, а с другой — мне не давала покоя мысль о странной просьбе паренька сопровождать его и помогать по дороге в логово угольников. Он знал, что военные будут его преследовать, но не бежал от них. Он словно бы упорно шел к поставленной цели, пользуясь для ее достижения всеми разрешенными и запрещенными приемами.</w:t>
      </w:r>
    </w:p>
    <w:p>
      <w:pPr>
        <w:pStyle w:val="Normal"/>
        <w:spacing w:before="0" w:after="0"/>
        <w:contextualSpacing/>
        <w:rPr>
          <w:rFonts w:eastAsia="Times New Roman"/>
          <w:szCs w:val="24"/>
          <w:lang w:eastAsia="ru-RU"/>
        </w:rPr>
      </w:pPr>
      <w:r>
        <w:rPr>
          <w:rFonts w:eastAsia="Times New Roman"/>
          <w:szCs w:val="24"/>
          <w:lang w:eastAsia="ru-RU"/>
        </w:rPr>
        <w:t>Ему категорически нужно было попасть к шахте в окрестностях завода «Юпитер», где нечто породило жуткие создания. Только вот — зачем? Что он там хотел найти?</w:t>
      </w:r>
    </w:p>
    <w:p>
      <w:pPr>
        <w:pStyle w:val="Normal"/>
        <w:spacing w:before="0" w:after="0"/>
        <w:contextualSpacing/>
        <w:rPr>
          <w:rFonts w:eastAsia="Times New Roman"/>
          <w:szCs w:val="24"/>
          <w:lang w:eastAsia="ru-RU"/>
        </w:rPr>
      </w:pPr>
      <w:r>
        <w:rPr>
          <w:rFonts w:eastAsia="Times New Roman"/>
          <w:szCs w:val="24"/>
          <w:lang w:eastAsia="ru-RU"/>
        </w:rPr>
        <w:t>Я в который раз украдкой взглянул на Лёвку. На его лице застыло отрешенное выражение. Никаких эмоций, ничего. «Ты все мне расскажешь, братец партизан, — подумал я. — Я знаю, как тебя заставить это сделать. Но это чуть позже. Пока думай, что я отвел от тебя интерес команды. Заблуждаться иногда полезно для будущего взаимопонимания».</w:t>
      </w:r>
    </w:p>
    <w:p>
      <w:pPr>
        <w:pStyle w:val="Normal"/>
        <w:spacing w:before="0" w:after="0"/>
        <w:contextualSpacing/>
        <w:rPr>
          <w:rFonts w:eastAsia="Times New Roman"/>
          <w:szCs w:val="24"/>
          <w:lang w:eastAsia="ru-RU"/>
        </w:rPr>
      </w:pPr>
      <w:r>
        <w:rPr>
          <w:rFonts w:eastAsia="Times New Roman"/>
          <w:szCs w:val="24"/>
          <w:lang w:eastAsia="ru-RU"/>
        </w:rPr>
        <w:t>До Тихой Гавани оставалось километров пять. Проскользнув по улице Миражей, мы ощутимо сократили путь. Теперь не нужно было делать лишний крюк через крайний могильник. Правда, я чуть было душу не отдал взамен срезанного расстояния, но у всего есть цена. Даже у души.</w:t>
      </w:r>
    </w:p>
    <w:p>
      <w:pPr>
        <w:pStyle w:val="Normal"/>
        <w:spacing w:before="0" w:after="0"/>
        <w:contextualSpacing/>
        <w:rPr>
          <w:rFonts w:eastAsia="Times New Roman"/>
          <w:szCs w:val="24"/>
          <w:lang w:eastAsia="ru-RU"/>
        </w:rPr>
      </w:pPr>
      <w:r>
        <w:rPr>
          <w:rFonts w:eastAsia="Times New Roman"/>
          <w:szCs w:val="24"/>
          <w:lang w:eastAsia="ru-RU"/>
        </w:rPr>
        <w:t>И скажем без обиняков: то, что она до сих пор продолжала обременять мое тело, несказанно радовало.</w:t>
      </w:r>
    </w:p>
    <w:p>
      <w:pPr>
        <w:pStyle w:val="Normal"/>
        <w:spacing w:before="0" w:after="0"/>
        <w:contextualSpacing/>
        <w:rPr>
          <w:rFonts w:eastAsia="Times New Roman"/>
          <w:szCs w:val="24"/>
          <w:lang w:eastAsia="ru-RU"/>
        </w:rPr>
      </w:pPr>
      <w:r>
        <w:rPr>
          <w:rFonts w:eastAsia="Times New Roman"/>
          <w:szCs w:val="24"/>
          <w:lang w:eastAsia="ru-RU"/>
        </w:rPr>
        <w:t>Часа два мы петляли между аномалиями и болотными топями, которые здесь попадались все чаще. Усталость не критично, но ощутимо давила на форсированный долгим марафоном организм: замедлилась реакция, мышцы все сильнее забивались молочной кислотой, ноги становились тяжелее с каждым шагом, а череп — с каждой следующей мыслью.</w:t>
      </w:r>
    </w:p>
    <w:p>
      <w:pPr>
        <w:pStyle w:val="Normal"/>
        <w:spacing w:before="0" w:after="0"/>
        <w:contextualSpacing/>
        <w:rPr>
          <w:rFonts w:eastAsia="Times New Roman"/>
          <w:szCs w:val="24"/>
          <w:lang w:eastAsia="ru-RU"/>
        </w:rPr>
      </w:pPr>
      <w:r>
        <w:rPr>
          <w:rFonts w:eastAsia="Times New Roman"/>
          <w:szCs w:val="24"/>
          <w:lang w:eastAsia="ru-RU"/>
        </w:rPr>
        <w:t>Первым шел Лёвка, выбирая маршрут, и претензий к нему ни у кого не было — парень знал свое дело. Дрой даже пару раз многозначительно хмыкал, глядя, как бывший подопечный ловко определяет границы опасных участков.</w:t>
      </w:r>
    </w:p>
    <w:p>
      <w:pPr>
        <w:pStyle w:val="Normal"/>
        <w:spacing w:before="0" w:after="0"/>
        <w:contextualSpacing/>
        <w:rPr>
          <w:rFonts w:eastAsia="Times New Roman"/>
          <w:szCs w:val="24"/>
          <w:lang w:eastAsia="ru-RU"/>
        </w:rPr>
      </w:pPr>
      <w:r>
        <w:rPr>
          <w:rFonts w:eastAsia="Times New Roman"/>
          <w:szCs w:val="24"/>
          <w:lang w:eastAsia="ru-RU"/>
        </w:rPr>
        <w:t>Лёвке не просто везло, когда он бросал очередной болт и твердо ступал на чистое место. Он интуитивно определял вектор движения по едва заметным деталям окружения, будто бы видел путь в эфемерной материи мира. Прирожденный следопыт, таких опытные ходоки сразу чуют. Такие в Зоне — на вес золота.</w:t>
      </w:r>
    </w:p>
    <w:p>
      <w:pPr>
        <w:pStyle w:val="Normal"/>
        <w:spacing w:before="0" w:after="0"/>
        <w:contextualSpacing/>
        <w:rPr>
          <w:rFonts w:eastAsia="Times New Roman"/>
          <w:szCs w:val="24"/>
          <w:lang w:eastAsia="ru-RU"/>
        </w:rPr>
      </w:pPr>
      <w:r>
        <w:rPr>
          <w:rFonts w:eastAsia="Times New Roman"/>
          <w:szCs w:val="24"/>
          <w:lang w:eastAsia="ru-RU"/>
        </w:rPr>
        <w:t>Когда мы вышли из нагромождения деревьев и бурелома на относительно ровную местность, он остановился, осторожно приподнял уголок дыхательной маски и втянул воздух.</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роблемы? — спросил я.</w:t>
      </w:r>
    </w:p>
    <w:p>
      <w:pPr>
        <w:pStyle w:val="Normal"/>
        <w:spacing w:before="0" w:after="0"/>
        <w:contextualSpacing/>
        <w:rPr>
          <w:rFonts w:eastAsia="Times New Roman"/>
          <w:szCs w:val="24"/>
          <w:lang w:eastAsia="ru-RU"/>
        </w:rPr>
      </w:pPr>
      <w:r>
        <w:rPr>
          <w:rFonts w:eastAsia="Times New Roman"/>
          <w:szCs w:val="24"/>
          <w:lang w:eastAsia="ru-RU"/>
        </w:rPr>
        <w:t>Лёвка указал на еле заметный дымок, вьющийся из низины. Ох и глазастый у нас провожатый! Струйка еле-еле различалась на фоне тумана.</w:t>
      </w:r>
    </w:p>
    <w:p>
      <w:pPr>
        <w:pStyle w:val="Normal"/>
        <w:spacing w:before="0" w:after="0"/>
        <w:contextualSpacing/>
        <w:rPr>
          <w:rFonts w:eastAsia="Times New Roman"/>
          <w:szCs w:val="24"/>
          <w:lang w:eastAsia="ru-RU"/>
        </w:rPr>
      </w:pPr>
      <w:r>
        <w:rPr>
          <w:rFonts w:eastAsia="Times New Roman"/>
          <w:szCs w:val="24"/>
          <w:lang w:eastAsia="ru-RU"/>
        </w:rPr>
        <w:t>Я включил ПДА, дождался, пока загрузится система и сканер откалибрует изображение по трем маячкам. Секунд десять! Отличную, оказывается, игрушку я у Фоллена взял — мой старый наладонник шуршал вдвое дольше. Стало быть, не зря всё-таки я в треньку старому прохиндею слил и за Периметр смотался.</w:t>
      </w:r>
    </w:p>
    <w:p>
      <w:pPr>
        <w:pStyle w:val="Normal"/>
        <w:spacing w:before="0" w:after="0"/>
        <w:contextualSpacing/>
        <w:rPr>
          <w:rFonts w:eastAsia="Times New Roman"/>
          <w:szCs w:val="24"/>
          <w:lang w:eastAsia="ru-RU"/>
        </w:rPr>
      </w:pPr>
      <w:r>
        <w:rPr>
          <w:rFonts w:eastAsia="Times New Roman"/>
          <w:szCs w:val="24"/>
          <w:lang w:eastAsia="ru-RU"/>
        </w:rPr>
        <w:t>В ящике мигало одно входящее, но я решил прочесть сообщение попозже и переключился на окошко радара. Никаких сигналов из низины не поступало. Ни отраженки, ни позывных чужих ПДА. Я перевел датчик в инфракрасный режим, и на экране поплыли темные сине-зеленые разводы, в которых угадывались контуры местности. Ни ярких оранжевых, ни желтых пятен, свидетельствующих о теплокровных организмах, не появилось. Лишь бордовая клякса не до конца затушенного кост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роды, — буркнул я. — Кто ж такое палево оставля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жно смотреть в оба, — сказал Гост, показывая пальцем в тепловые разводы от разбросанных углей. — Те, кто оставил золу, ушли совсем недавно. Полчаса, максимум час назад. И они торопились.</w:t>
      </w:r>
    </w:p>
    <w:p>
      <w:pPr>
        <w:pStyle w:val="Normal"/>
        <w:spacing w:before="0" w:after="0"/>
        <w:contextualSpacing/>
        <w:rPr/>
      </w:pPr>
      <w:r>
        <w:rPr>
          <w:rFonts w:eastAsia="Times New Roman"/>
          <w:szCs w:val="24"/>
          <w:lang w:eastAsia="ru-RU"/>
        </w:rPr>
        <w:t>— </w:t>
      </w:r>
      <w:r>
        <w:rPr>
          <w:rFonts w:eastAsia="Times New Roman"/>
          <w:szCs w:val="24"/>
          <w:lang w:eastAsia="ru-RU"/>
        </w:rPr>
        <w:t>Куда отсюда можно двинуть? — спросил Дрой. Кивнул в сторону сизых силуэтов кривых мостков: — Это же и есть Гавань, как я понима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подтвердил Лёвка. — Отсюда можно пойти тремя путями: через могильник, к улице Миражей и в Гавань. Мы никого не встретили, поэтому остаются два варианта. И лучше бы эти кто-то потопали к могильнику, иначе возле воды нас ждет засада.</w:t>
      </w:r>
    </w:p>
    <w:p>
      <w:pPr>
        <w:pStyle w:val="Normal"/>
        <w:spacing w:before="0" w:after="0"/>
        <w:contextualSpacing/>
        <w:rPr>
          <w:rFonts w:eastAsia="Times New Roman"/>
          <w:szCs w:val="24"/>
          <w:lang w:eastAsia="ru-RU"/>
        </w:rPr>
      </w:pPr>
      <w:r>
        <w:rPr>
          <w:rFonts w:eastAsia="Times New Roman"/>
          <w:szCs w:val="24"/>
          <w:lang w:eastAsia="ru-RU"/>
        </w:rPr>
        <w:t>Дрой осклаб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ть и плюсы: хоть по людям постреляем, а то по птичкам — как-то неспортив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Циник, — печально произнес Зеленый и побренчал тетивой арбалета.</w:t>
      </w:r>
    </w:p>
    <w:p>
      <w:pPr>
        <w:pStyle w:val="Normal"/>
        <w:spacing w:before="0" w:after="0"/>
        <w:contextualSpacing/>
        <w:rPr>
          <w:rFonts w:eastAsia="Times New Roman"/>
          <w:szCs w:val="24"/>
          <w:lang w:eastAsia="ru-RU"/>
        </w:rPr>
      </w:pPr>
      <w:r>
        <w:rPr>
          <w:rFonts w:eastAsia="Times New Roman"/>
          <w:szCs w:val="24"/>
          <w:lang w:eastAsia="ru-RU"/>
        </w:rPr>
        <w:t>Мы направились в сторону мутно-болотной плашки, видневшейся за береговой полосой.</w:t>
      </w:r>
    </w:p>
    <w:p>
      <w:pPr>
        <w:pStyle w:val="Normal"/>
        <w:spacing w:before="0" w:after="0"/>
        <w:contextualSpacing/>
        <w:rPr>
          <w:rFonts w:eastAsia="Times New Roman"/>
          <w:szCs w:val="24"/>
          <w:lang w:eastAsia="ru-RU"/>
        </w:rPr>
      </w:pPr>
      <w:r>
        <w:rPr>
          <w:rFonts w:eastAsia="Times New Roman"/>
          <w:szCs w:val="24"/>
          <w:lang w:eastAsia="ru-RU"/>
        </w:rPr>
        <w:t>Тихая Гавань была действительно тиха. В этом месте река совершала поворот, образуя широкую заводь, в которой когда-то находился небольшой причал и дом рыбака. Теперь от крепких конструкций осталась бревенчатая труха да ржавый скелет из сваренных труб, горчащий над мертвой водой. Течения в самой заводи практически не было, поэтому казалось, будто темная масса застыла под глянцевитой пленкой. Но за мысом картина кардинально менялась. Там течение имелось, и нехилое. В фарватере из-за неровности дна образовывалась турбулентность: самый настоящий омут очаровывал путников своей смертельной красотой. Воронка держалась на одном и том же месте уже не первый год, и некоторые ученые предполагали, что в глубине обжилась какая-то мощная аномалия. Исследовать омут никто не решался, да и смысла в подобном геройстве особого не было. Бурлит и пусть себе бурлит — главное, на прохожих не бросается.</w:t>
      </w:r>
    </w:p>
    <w:p>
      <w:pPr>
        <w:pStyle w:val="Normal"/>
        <w:spacing w:before="0" w:after="0"/>
        <w:contextualSpacing/>
        <w:rPr>
          <w:rFonts w:eastAsia="Times New Roman"/>
          <w:szCs w:val="24"/>
          <w:lang w:eastAsia="ru-RU"/>
        </w:rPr>
      </w:pPr>
      <w:r>
        <w:rPr>
          <w:rFonts w:eastAsia="Times New Roman"/>
          <w:szCs w:val="24"/>
          <w:lang w:eastAsia="ru-RU"/>
        </w:rPr>
        <w:t>У останков причала торчали мостки, отстроенные несколько лет назад неизвестно кем и без уловимой цели. Ведь рыбы в здешних водах давным-давно не водилось, ну а купаться в ядовитой луже решился бы только умалишенный мутант. Говаривали, правда, будто по ночам от этих мостков исходит призрачное свечение, и, если подойти близко-близко, можно увидеть, как возле них плещутся те, кто их соорудил. Байки, понятное дело, причем довольно нелепые — я бы и в серьезном подпитии в такой бред не поверил. Но главной достопримечательностью Тихой Гавани были вовсе не мостки и не таинственная червоточина омута. Основным объектом споров и домыслов оставался корабль. Накренившийся на правый борт баркас «Федерация» стоял на каменистом мысе, окруженный пугающим ореолом легенд и таким мощным радиационным фоном, что приблизиться к нему не решались даже ученые в продвинутой экипировке. Количество схваченных рентген на единицу времени было столь чудовищно, что надевай хоть броню «Тигр», увешанную «пузырями» да «вывертами», — прошибало влет. Дозиметры зашкаливали. Даже на расстоянии полусотни метров от судна фонило что в твоем реакторе. Откуда взялась «Федерация» здесь, в южном рукаве Припяти, — никто не ведал. Скорее всего корабль принесло из северных водосборников и прибило течением. Складывалось впечатление, будто баркас полон урана или плутония, но несколько искателей, рискнувших шустро поживиться грузом, вернулись ни с чем. Трюм был пуст.</w:t>
      </w:r>
    </w:p>
    <w:p>
      <w:pPr>
        <w:pStyle w:val="Normal"/>
        <w:spacing w:before="0" w:after="0"/>
        <w:contextualSpacing/>
        <w:rPr>
          <w:rFonts w:eastAsia="Times New Roman"/>
          <w:szCs w:val="24"/>
          <w:lang w:eastAsia="ru-RU"/>
        </w:rPr>
      </w:pPr>
      <w:r>
        <w:rPr>
          <w:rFonts w:eastAsia="Times New Roman"/>
          <w:szCs w:val="24"/>
          <w:lang w:eastAsia="ru-RU"/>
        </w:rPr>
        <w:t>А еще говаривали, что «Федерацию» занесло в эти края по Днепру аж из Черного моря. Кажется, лет пять назад один из бывших моряков, заделавшийся сталкером, распустил слухи, будто сама пучина отвергла проклятый промысловый корабль и отправила его в долгое путешествие супротив течения в Тихую Гавань, а команду обрекла на утопление у призрачных рыбацких мостков. Столь суровое наказание «Федерация» заслужила якобы потому, что капитан был настоящим пиратом: кроме ловли рыбы, он выслеживал отбившиеся от регаты яхты, грабил их владельцев и пускал ко дну. Сказка оказалась красивой и пошла в народ, быстро став одной из многих тем для разговоров во время нетрезвых посиделок.</w:t>
      </w:r>
    </w:p>
    <w:p>
      <w:pPr>
        <w:pStyle w:val="Normal"/>
        <w:spacing w:before="0" w:after="0"/>
        <w:contextualSpacing/>
        <w:rPr>
          <w:rFonts w:eastAsia="Times New Roman"/>
          <w:szCs w:val="24"/>
          <w:lang w:eastAsia="ru-RU"/>
        </w:rPr>
      </w:pPr>
      <w:r>
        <w:rPr>
          <w:rFonts w:eastAsia="Times New Roman"/>
          <w:szCs w:val="24"/>
          <w:lang w:eastAsia="ru-RU"/>
        </w:rPr>
        <w:t>Лично меня больше всего веселило несоответствие пафосного названия и неказистого внешнего вида суденышка, которое хоть и выглядело крепким, но уж никак не тянуло на целое союзное государство.</w:t>
      </w:r>
    </w:p>
    <w:p>
      <w:pPr>
        <w:pStyle w:val="Normal"/>
        <w:spacing w:before="0" w:after="0"/>
        <w:contextualSpacing/>
        <w:rPr>
          <w:rFonts w:eastAsia="Times New Roman"/>
          <w:szCs w:val="24"/>
          <w:lang w:eastAsia="ru-RU"/>
        </w:rPr>
      </w:pPr>
      <w:r>
        <w:rPr>
          <w:rFonts w:eastAsia="Times New Roman"/>
          <w:szCs w:val="24"/>
          <w:lang w:eastAsia="ru-RU"/>
        </w:rPr>
        <w:t>Возле мостков мы остановились. Потемневшие доски висели над гладью, покрытой радужной пленкой. Вода замерла, как под тончайшим стеклом, боясь, что ее спокойствие вот-вот потревожа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азут? — удивился Го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олярка, — поправил Лёвка.</w:t>
      </w:r>
    </w:p>
    <w:p>
      <w:pPr>
        <w:pStyle w:val="Normal"/>
        <w:spacing w:before="0" w:after="0"/>
        <w:contextualSpacing/>
        <w:rPr>
          <w:rFonts w:eastAsia="Times New Roman"/>
          <w:szCs w:val="24"/>
          <w:lang w:eastAsia="ru-RU"/>
        </w:rPr>
      </w:pPr>
      <w:r>
        <w:rPr>
          <w:rFonts w:eastAsia="Times New Roman"/>
          <w:szCs w:val="24"/>
          <w:lang w:eastAsia="ru-RU"/>
        </w:rPr>
        <w:t>Он внимательно оглядел скользкие валуны, пригнувшись, словно пёс, ищущий след. Прошел вдоль берега, остановился возле основания мыса и оберну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с едва не опереди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говорил о плавсредстве, что волшебным образом доставит нас к Припяти, — напомнил Дрой. — Или мы опоздали на рейсовый кораблик?</w:t>
      </w:r>
    </w:p>
    <w:p>
      <w:pPr>
        <w:pStyle w:val="Normal"/>
        <w:spacing w:before="0" w:after="0"/>
        <w:contextualSpacing/>
        <w:rPr>
          <w:rFonts w:eastAsia="Times New Roman"/>
          <w:szCs w:val="24"/>
          <w:lang w:eastAsia="ru-RU"/>
        </w:rPr>
      </w:pPr>
      <w:r>
        <w:rPr>
          <w:rFonts w:eastAsia="Times New Roman"/>
          <w:szCs w:val="24"/>
          <w:lang w:eastAsia="ru-RU"/>
        </w:rPr>
        <w:t>Лёвка проигнорировал вопрос — к этой его дурацкой привычке я уже стал привык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лядите на следы, — сказал он, указывая на еле заметные отпечатки узких ши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педы, что ль? — подходя ближе, спросил Зеленый. Парень покачал голов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лик. Один. Следы ведут в разные стороны. Вот, смотри на рисунок протектора. Кто-то подбирался к баркасу, но свалил незадолго до нашего прихо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костер бросил впопыхах, — задумчиво произнес Гост, опершись на «Потрошитель», как на посо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кивнул Лёвка. — Видимо, горе-велосипедисту в голову пришел тот же план, что мне, но силенок не хватило в одну харю многотонную махину на воду спустить. Он и свалил несолоно хлебавш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ую махину? — непонимающе уточнил Д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эту, — сказал Лёвка и мотнул головой в сторону «Федерации». Он посмотрел на Дроя и пожал плечами: — Здесь других нет.</w:t>
      </w:r>
    </w:p>
    <w:p>
      <w:pPr>
        <w:pStyle w:val="Normal"/>
        <w:spacing w:before="0" w:after="0"/>
        <w:contextualSpacing/>
        <w:rPr>
          <w:rFonts w:eastAsia="Times New Roman"/>
          <w:szCs w:val="24"/>
          <w:lang w:eastAsia="ru-RU"/>
        </w:rPr>
      </w:pPr>
      <w:r>
        <w:rPr>
          <w:rFonts w:eastAsia="Times New Roman"/>
          <w:szCs w:val="24"/>
          <w:lang w:eastAsia="ru-RU"/>
        </w:rPr>
        <w:t>Пауза длилась секунд десять. Все соображали. Мне показалось, что мозг Дроя аж поскрипывает от напряжения, пока там цепляются друг за дружку извилины и логические звенья выстаиваются в правильный уз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онял, — наконец сдался он.</w:t>
      </w:r>
    </w:p>
    <w:p>
      <w:pPr>
        <w:pStyle w:val="Normal"/>
        <w:spacing w:before="0" w:after="0"/>
        <w:contextualSpacing/>
        <w:rPr>
          <w:rFonts w:eastAsia="Times New Roman"/>
          <w:szCs w:val="24"/>
          <w:lang w:eastAsia="ru-RU"/>
        </w:rPr>
      </w:pPr>
      <w:r>
        <w:rPr>
          <w:rFonts w:eastAsia="Times New Roman"/>
          <w:szCs w:val="24"/>
          <w:lang w:eastAsia="ru-RU"/>
        </w:rPr>
        <w:t>Видно, узор не слож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ты не понял, — проговорил Зеленый, осторожно косясь на Лёвку, словно на сумасшедшего. — Кажется, нас сватают на борт вот этого радиоактивного корыт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но не радиоактивно, — возмутился Лёвк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на ходу? — подначил я ег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менно. Разве я вам не объясн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т, ничего ты нам не объяс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этого баркаса обычный для здешних объектов радиационный фо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счетчики Гейгера вру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Я умолк и обернулся за поддержкой к сталкерам. Собственные аргументы кончились. Как растолковать парню, что не все приборы ошибаются? Башковитые обитатели станции на Янтаре неоднократно делали замеры возле «Федерации» и пользовались не бирюльками вроде наших ПДА системы «пять в одном», а серьезными научно-измерительными хреновинами.</w:t>
      </w:r>
    </w:p>
    <w:p>
      <w:pPr>
        <w:pStyle w:val="Normal"/>
        <w:spacing w:before="0" w:after="0"/>
        <w:contextualSpacing/>
        <w:rPr>
          <w:rFonts w:eastAsia="Times New Roman"/>
          <w:szCs w:val="24"/>
          <w:lang w:eastAsia="ru-RU"/>
        </w:rPr>
      </w:pPr>
      <w:r>
        <w:rPr>
          <w:rFonts w:eastAsia="Times New Roman"/>
          <w:szCs w:val="24"/>
          <w:lang w:eastAsia="ru-RU"/>
        </w:rPr>
        <w:t>Гост стащил маску, шумно высморкался в носовой платок и подытож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хоже, мы зря сюда пёрли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ольшинство проблем у олдскульных сталкерюг возникают от косности мышления и стереотипной зависимости, — выда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бе сейчас «фанеру» пробью, — пообещал Дрой, наливаясь кровью. — Мигом уразумеешь, как у меня с костностью в кулак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этом слове нет буквы «т», — поправил его парень. — Не кипятись, я сейчас все объясню доступным даже для тебя язык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 рукам. Но если вдруг не пойму — зашиб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ой из характеристик счетчика Гейгера является зависимость его радиационной чувствительности от энергии ионизирующих частиц.</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шибу, — напомнил Дрой. — Физику преподавать иди знаешь ку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погодь ты! — одернул его Зеленый. Уточнил у Лёвки: — Если мне память не изменяет, на профессиональном жаргоне график этой зависимости называют «ходом с жесткость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ятно иметь дело с образованной личностью, — кивнул парень.</w:t>
      </w:r>
    </w:p>
    <w:p>
      <w:pPr>
        <w:pStyle w:val="Normal"/>
        <w:spacing w:before="0" w:after="0"/>
        <w:contextualSpacing/>
        <w:rPr>
          <w:rFonts w:eastAsia="Times New Roman"/>
          <w:szCs w:val="24"/>
          <w:lang w:eastAsia="ru-RU"/>
        </w:rPr>
      </w:pPr>
      <w:r>
        <w:rPr>
          <w:rFonts w:eastAsia="Times New Roman"/>
          <w:szCs w:val="24"/>
          <w:lang w:eastAsia="ru-RU"/>
        </w:rPr>
        <w:t>Глаза Дроя налились кровью, взгляд потемнел. Ох, зря малой на рожон лезет — еще пару подобных ремарок, и останемся без проводника. Причем сам Лёвка попросту игнорирует взбешенного Дроя. Либо он донельзя глуп, либо заряжен на победу гораздо серьезней, чем все мы думаем. И второй вариант выглядит куда достоверне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я впервые попал в Тихую Гавань, — продолжил Лёвка, — меня удивил один факт. Почему болты, которые я швырял возле жутко фонящего корабля, после вынесения из зоны активности не излучали? Я свинтил с палубы пару деталей, утащил подальше, проверил: обычный фон. Один очевидный факт противоречил другому не менее очевидному, а в Зоне это означ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сутствие близкой аномалии, — закончил фразу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чно так. Тогда-то мне в голову и пришла мысль: а что если радиация наведенная? Вдруг на судне есть какое-то поле или артефакт, создающие иллюзию жесткого фо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до проверить на мягкое бета-излучение! — воскликнул Зеленый. — Если фонит сильно, все сразу ищут мощные гамма-частицы, а не относительно безобидные бе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менно. Я притащил радиометр, оставил в окошке кварцевую пластинку и замерил. Мягкого фона не было. И тогда стало ясно — корабль не радиоактивен. Радиация наведенная, как галлюцинация. Мы видим ее на приборах, где скомпенсирован ход с жесткость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е, — решил Дрой. Он ткнул пальцем в грудь поочередно Лёвке и Зеленому. — Если вы быстро не перескажете суть идеи в одном предложении, покалечу обои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ам корабль — не источник вторичного излучения, — сказал Зеленый. — На нем есть родник аномальной энергии. Эта червоточина и создает иллюзию сильной радиоактивно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же два предложения, — нахмурился Дрой, но пыл поубав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роме болтов и железяк, на чем-нибудь проверял? — спросил Гост у Лёв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 растениях, потом на себе, — ответил тот. — Все чисто. Странно, что никто не догадался рань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чего странного, — пробурчал Дрой. — Кому сдалась эта ржавая кочерг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раз повторяю: она не ржавая. Баркас на ходу, более того, в баках полно солярки. Видимо, самый простой расклад никому не приходил на у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верить следам от покрышек — кому-то все ж пришел, — нахмурился я, возвращаясь мыслями от занятной теории к практике и быту. — Зато теперь я понимаю, почему ты упорно повторял, что вдвоем мы не справимся.</w:t>
      </w:r>
    </w:p>
    <w:p>
      <w:pPr>
        <w:pStyle w:val="Normal"/>
        <w:spacing w:before="0" w:after="0"/>
        <w:contextualSpacing/>
        <w:rPr>
          <w:rFonts w:eastAsia="Times New Roman"/>
          <w:szCs w:val="24"/>
          <w:lang w:eastAsia="ru-RU"/>
        </w:rPr>
      </w:pPr>
      <w:r>
        <w:rPr>
          <w:rFonts w:eastAsia="Times New Roman"/>
          <w:szCs w:val="24"/>
          <w:lang w:eastAsia="ru-RU"/>
        </w:rPr>
        <w:t>Все обернулись и уставились на меня. Я пожал плечами, констатиру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пробуй эту дуру в два хребта на воду столкнуть. Кишочки через попку выпад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ключайте детекторы, чтобы трескотня счетчика на нервы не действовала, и айдате сооружать настил, — сказал Лёвка. — Мостки, пожалуй, сгодя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же если предположить, что радиация наведенная и на баркасе можно без вреда для здоровья плавать, — не сдавался Дрой, — откуда в баках горючка? Добрые зомби зали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крышки плотно подогнаны и накрепко закрыты — солярка в баке может хоть полвека храниться, и ничего с ней не станется, — отмахнулся я. — Меня другое занимает: радужные пятна на воде неспрос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ибо незнакомец, приходивший до нас, просто проверял топливо и неосторожно капнул в реку, либо он перед уходом пробил бак, чтобы осложнить нам жизнь, — развел руками Лёвка. — Пойду и проверю, а вы можете начинать отколупывать от мостков дос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оборзел ли — волын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оборзел. Пока вы телитесь, успею обернуться.</w:t>
      </w:r>
    </w:p>
    <w:p>
      <w:pPr>
        <w:pStyle w:val="Normal"/>
        <w:spacing w:before="0" w:after="0"/>
        <w:contextualSpacing/>
        <w:rPr>
          <w:rFonts w:eastAsia="Times New Roman"/>
          <w:szCs w:val="24"/>
          <w:lang w:eastAsia="ru-RU"/>
        </w:rPr>
      </w:pPr>
      <w:r>
        <w:rPr>
          <w:rFonts w:eastAsia="Times New Roman"/>
          <w:szCs w:val="24"/>
          <w:lang w:eastAsia="ru-RU"/>
        </w:rPr>
        <w:t>Лёвка бросил мне саперку и пошел по каменистой кромке мыса к дремлющей «Федерации». Шагал он уверенно, как человек, который ни на йоту не сомневается в своей правоте. И в надцатый раз я вынужден был признать: самим бы нам потребовалась четверть часа, чтобы взвесить все «за» и «против», прежде чем подойти к объекту. Сила привычки, ничего не попишешь. И пусть. Пусть в нас сидит косность «олдскульных сталкерюг», мешающая подчас принимать ответственные решения, но именно она неоднократно спасала нам жизнь. За то и ценим.</w:t>
      </w:r>
    </w:p>
    <w:p>
      <w:pPr>
        <w:pStyle w:val="Normal"/>
        <w:spacing w:before="0" w:after="0"/>
        <w:contextualSpacing/>
        <w:rPr>
          <w:rFonts w:eastAsia="Times New Roman"/>
          <w:szCs w:val="24"/>
          <w:lang w:eastAsia="ru-RU"/>
        </w:rPr>
      </w:pPr>
      <w:r>
        <w:rPr>
          <w:rFonts w:eastAsia="Times New Roman"/>
          <w:szCs w:val="24"/>
          <w:lang w:eastAsia="ru-RU"/>
        </w:rPr>
        <w:t>Я закинул «калаш» за спину и крутанул саперку в ладон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Жаль, гвоздодера 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уж, — покачал головой Гост. — Придется весь трамплин для ныряния разобрать, чтоб хватило досок. Надо побольше под днище этой ебамбе наложить. Да еще и не факт, что сдвинем — тонн пять весит, не мень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вое на стреме, двое работают, через десять минут меняемся, — предложил я. — Кто со мной в первой сме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вай я, — сказал Дрой, передавая свой дробовик Зеленому. — Так никому и не удалось врезать: нужно же куда-то энергию девать.</w:t>
      </w:r>
    </w:p>
    <w:p>
      <w:pPr>
        <w:pStyle w:val="Normal"/>
        <w:spacing w:before="0" w:after="0"/>
        <w:contextualSpacing/>
        <w:rPr>
          <w:rFonts w:eastAsia="Times New Roman"/>
          <w:szCs w:val="24"/>
          <w:lang w:eastAsia="ru-RU"/>
        </w:rPr>
      </w:pPr>
      <w:r>
        <w:rPr>
          <w:rFonts w:eastAsia="Times New Roman"/>
          <w:szCs w:val="24"/>
          <w:lang w:eastAsia="ru-RU"/>
        </w:rPr>
        <w:t>Мы подошли к мосткам и оценили поле деятельности. Конструкция лишь издали казалась шаткой, а на самом деле доски были сколочены на совесть, хоть и перекошены. Поначалу я даже засомневался, что нам удастся расшатать гвозди-сотки при помощи лопатки, но Дрой грубо отобрал у меня инструмент, сунул рабочую поверхность в щель и навалился на черенок всем весом, благо прочности армейской саперке было не занимать. Как, впрочем, и ему — дури. Затрещало знат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жом помогай, — попросил сталкер.</w:t>
      </w:r>
    </w:p>
    <w:p>
      <w:pPr>
        <w:pStyle w:val="Normal"/>
        <w:spacing w:before="0" w:after="0"/>
        <w:contextualSpacing/>
        <w:rPr>
          <w:rFonts w:eastAsia="Times New Roman"/>
          <w:szCs w:val="24"/>
          <w:lang w:eastAsia="ru-RU"/>
        </w:rPr>
      </w:pPr>
      <w:r>
        <w:rPr>
          <w:rFonts w:eastAsia="Times New Roman"/>
          <w:szCs w:val="24"/>
          <w:lang w:eastAsia="ru-RU"/>
        </w:rPr>
        <w:t>Я достал из ножен «десантник». Стал вгонять широкое лезвие в стык и с силой проворачивать его. Оп, а теперь — правее. И еще правее. Оп-оп.</w:t>
      </w:r>
    </w:p>
    <w:p>
      <w:pPr>
        <w:pStyle w:val="Normal"/>
        <w:spacing w:before="0" w:after="0"/>
        <w:contextualSpacing/>
        <w:rPr>
          <w:rFonts w:eastAsia="Times New Roman"/>
          <w:szCs w:val="24"/>
          <w:lang w:eastAsia="ru-RU"/>
        </w:rPr>
      </w:pPr>
      <w:r>
        <w:rPr>
          <w:rFonts w:eastAsia="Times New Roman"/>
          <w:szCs w:val="24"/>
          <w:lang w:eastAsia="ru-RU"/>
        </w:rPr>
        <w:t>Дело живо заспорилось, и скоро первая доска с грохотом шлепнулась в воду. Мы подтянули ее за край и бросили на берег. Принялись за следующу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 самого утра не могу для себя решить, — вдруг поделился Дрой, пыхтя над очередным строптивым гвоздем, — какой из наших рейдов все же самый идиотский: нынешний или тот, когда мы через подземелья на западный Янтарь поперли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едпочитаю надеяться, что высшая ступенька пьедестала почета до сих пор свободна, — отшутился я. С хрустом провернул нож. — Есть к чему стрем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оже оптимист, но готов поспорить: спуск на воду этого баркаса может подвинуть в рейтинге глупых поступков даже мою дипломатическую беседу с зомбаком, обвязанным динамитом. Помнишь, ты тогда еще на вышку полез?</w:t>
      </w:r>
    </w:p>
    <w:p>
      <w:pPr>
        <w:pStyle w:val="Normal"/>
        <w:spacing w:before="0" w:after="0"/>
        <w:contextualSpacing/>
        <w:rPr>
          <w:rFonts w:eastAsia="Times New Roman"/>
          <w:szCs w:val="24"/>
          <w:lang w:eastAsia="ru-RU"/>
        </w:rPr>
      </w:pPr>
      <w:r>
        <w:rPr>
          <w:rFonts w:eastAsia="Times New Roman"/>
          <w:szCs w:val="24"/>
          <w:lang w:eastAsia="ru-RU"/>
        </w:rPr>
        <w:t>Я передернул плечами, припоминая неприятный эпизод. Уклончиво ответ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тличный у нас получился дуэ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тянет… Ты же не Коломин, Минор, да?</w:t>
      </w:r>
    </w:p>
    <w:p>
      <w:pPr>
        <w:pStyle w:val="Normal"/>
        <w:spacing w:before="0" w:after="0"/>
        <w:contextualSpacing/>
        <w:rPr>
          <w:rFonts w:eastAsia="Times New Roman"/>
          <w:szCs w:val="24"/>
          <w:lang w:eastAsia="ru-RU"/>
        </w:rPr>
      </w:pPr>
      <w:r>
        <w:rPr>
          <w:rFonts w:eastAsia="Times New Roman"/>
          <w:szCs w:val="24"/>
          <w:lang w:eastAsia="ru-RU"/>
        </w:rPr>
        <w:t>Вопрос ушиб меня, как обухом, но я постарался не подавать виду и продолжил отколупывать доск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чего ты взя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не первый год с тобой в одной связке и мало-мальски научился отличать благородные порывы разрядить обстановку от искренних признаний. — Дрой улыбнулся. — Знаешь, сколько за время нашей совместной бытности в Зоне ты сделал искренних придани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счит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о. В тот, кстати, раз, когда сказал, что меня на куски разнесло у вышки, но «бумеранг» как-то по менял судьбу, и мы оказались живехоньки. И вовсе не оттого ты так редко совершал честные признания, что обманывал. Ты просто-напросто не болтал лишнего, как и многие из тех, кто давно топчет эту гиблую земл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же тебе мешает повер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ебя перебью, не серчай. И скажу так: мне глубоко плевать, какая у тебя фамилия и кто из нас настоящий Коломин, за которым гонятся военные. Ты знаешь цену словам и не стал бы врать зазря. А благородное желание разрядить обстановку похвально, хотя попахивает детсадом. Но, может быть, именно за такой детсад, устроенный вовремя, я тебя и уважаю.</w:t>
      </w:r>
    </w:p>
    <w:p>
      <w:pPr>
        <w:pStyle w:val="Normal"/>
        <w:spacing w:before="0" w:after="0"/>
        <w:contextualSpacing/>
        <w:rPr>
          <w:rFonts w:eastAsia="Times New Roman"/>
          <w:szCs w:val="24"/>
          <w:lang w:eastAsia="ru-RU"/>
        </w:rPr>
      </w:pPr>
      <w:r>
        <w:rPr>
          <w:rFonts w:eastAsia="Times New Roman"/>
          <w:szCs w:val="24"/>
          <w:lang w:eastAsia="ru-RU"/>
        </w:rPr>
        <w:t>Я промолчал, с удвоенной силой выкрутив «десантник». Дрой всегда казался мне не очень далеким человеком, способным на безрассудства, но не хватающим звезд с неба. И, наверное, я всегда недооценивал этого веснушчатого пухля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лупо выгляжу? — поинтересовался я наконец. Дрой тут же хамски осклабился и закивал. Большим пальцем он показал себе за спину, где Гост с Зеленым следили за дорог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цаны тебе еще выскажут, будь уверен, — хмыкнул он. — Нашелся тут посол доброй воли. Гражданин мира, йопта.</w:t>
      </w:r>
    </w:p>
    <w:p>
      <w:pPr>
        <w:pStyle w:val="Normal"/>
        <w:spacing w:before="0" w:after="0"/>
        <w:contextualSpacing/>
        <w:rPr>
          <w:rFonts w:eastAsia="Times New Roman"/>
          <w:szCs w:val="24"/>
          <w:lang w:eastAsia="ru-RU"/>
        </w:rPr>
      </w:pPr>
      <w:r>
        <w:rPr>
          <w:rFonts w:eastAsia="Times New Roman"/>
          <w:szCs w:val="24"/>
          <w:lang w:eastAsia="ru-RU"/>
        </w:rPr>
        <w:t>Вскоре мы поменялись ролями. Я привычным движением прижал приклад к плечу и провел стволом туда-сюда, примериваясь. Скорее для проформы, чем по причине реальной угрозы. Вернулся Лёвка и сообщ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ак цел. Что у ва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ам смотр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ще штуки три-четыре отдирайте, и хорош.</w:t>
      </w:r>
    </w:p>
    <w:p>
      <w:pPr>
        <w:pStyle w:val="Normal"/>
        <w:spacing w:before="0" w:after="0"/>
        <w:contextualSpacing/>
        <w:rPr>
          <w:rFonts w:eastAsia="Times New Roman"/>
          <w:szCs w:val="24"/>
          <w:lang w:eastAsia="ru-RU"/>
        </w:rPr>
      </w:pPr>
      <w:r>
        <w:rPr>
          <w:rFonts w:eastAsia="Times New Roman"/>
          <w:szCs w:val="24"/>
          <w:lang w:eastAsia="ru-RU"/>
        </w:rPr>
        <w:t>Он скинул рюкзак, взял под мышки две доски и поволок их к «Федерации», шумно сопя и крякая. Силен, по худощавому сложению и не скажешь.</w:t>
      </w:r>
    </w:p>
    <w:p>
      <w:pPr>
        <w:pStyle w:val="Normal"/>
        <w:spacing w:before="0" w:after="0"/>
        <w:contextualSpacing/>
        <w:rPr>
          <w:rFonts w:eastAsia="Times New Roman"/>
          <w:szCs w:val="24"/>
          <w:lang w:eastAsia="ru-RU"/>
        </w:rPr>
      </w:pPr>
      <w:r>
        <w:rPr>
          <w:rFonts w:eastAsia="Times New Roman"/>
          <w:szCs w:val="24"/>
          <w:lang w:eastAsia="ru-RU"/>
        </w:rPr>
        <w:t>Минут через двадцать все было готово для спуска кораблика на воду: самодельный деревянный настил лежал перед носовой частью киля, вдоль правого борта зияла прокопанная канава, несколько досок торчали за кормой, чтобы послужить упорами и рычагами.</w:t>
      </w:r>
    </w:p>
    <w:p>
      <w:pPr>
        <w:pStyle w:val="Normal"/>
        <w:spacing w:before="0" w:after="0"/>
        <w:contextualSpacing/>
        <w:rPr>
          <w:rFonts w:eastAsia="Times New Roman"/>
          <w:szCs w:val="24"/>
          <w:lang w:eastAsia="ru-RU"/>
        </w:rPr>
      </w:pPr>
      <w:r>
        <w:rPr>
          <w:rFonts w:eastAsia="Times New Roman"/>
          <w:szCs w:val="24"/>
          <w:lang w:eastAsia="ru-RU"/>
        </w:rPr>
        <w:t>Мы присели возле баркаса, чтобы перевести дух перед решающей фазой операции.</w:t>
      </w:r>
    </w:p>
    <w:p>
      <w:pPr>
        <w:pStyle w:val="Normal"/>
        <w:spacing w:before="0" w:after="0"/>
        <w:contextualSpacing/>
        <w:rPr>
          <w:rFonts w:eastAsia="Times New Roman"/>
          <w:szCs w:val="24"/>
          <w:lang w:eastAsia="ru-RU"/>
        </w:rPr>
      </w:pPr>
      <w:r>
        <w:rPr>
          <w:rFonts w:eastAsia="Times New Roman"/>
          <w:szCs w:val="24"/>
          <w:lang w:eastAsia="ru-RU"/>
        </w:rPr>
        <w:t>Полностью отогнать мысли о том, что радиация ненастоящая, лично у меня так и не получилось. Не давало покоя ощущение мнимого облучения. Казалось, что каждая клетка тела протестует и пытается уклониться от тяжелых частиц, несущихся на огромных скоростях. Но птичка-интуиция не возникала, поэтому я постарался отодвинуть на задний план чувство глобальной подстав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что, касатики, поиграем в бурлаков? — весело предложил Дрой, хлопая ладонью по влажному от росы борт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конец-то силушке твоей применение нашлось, — гыгыкнул Зеленый, заходя с кормы. — Сколько энергии зря пропадало. Раньше нужно было твое тело на верфи отправить, чтоб от лишнего жира избав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надо ля-ля, — возмутился Дрой. — Силушка аккумулируется, а не рассеивается. Вот, гляди.</w:t>
      </w:r>
    </w:p>
    <w:p>
      <w:pPr>
        <w:pStyle w:val="Normal"/>
        <w:spacing w:before="0" w:after="0"/>
        <w:contextualSpacing/>
        <w:rPr>
          <w:rFonts w:eastAsia="Times New Roman"/>
          <w:szCs w:val="24"/>
          <w:lang w:eastAsia="ru-RU"/>
        </w:rPr>
      </w:pPr>
      <w:r>
        <w:rPr>
          <w:rFonts w:eastAsia="Times New Roman"/>
          <w:szCs w:val="24"/>
          <w:lang w:eastAsia="ru-RU"/>
        </w:rPr>
        <w:t>Он уперся каблуками в землю и навалился на самодельный рычаг. Доска прогнулась под недюжинным весом, затрещала, и мне показалось, этот лось даже сумел сдвинуть баркас на пару сантиметров. Но через секунду раздался громкий хлопок. Упертый под днище конец сорвался и выскочил, запустив на манер катапульты шмат грязи аккурат между Гостом и Лёв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личный выстрел, родной, — прокомментировал Гост, стряхивая темную крупинку со стекла маски. — А теперь вставь доску обратно и перестань греметь, как кровосос на случ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счет верфи я погорячился, — поддакнул Зеленый. — Его на передовую надо ставить во время гона. Всех мутантов какашками закидает по навесной траектории.</w:t>
      </w:r>
    </w:p>
    <w:p>
      <w:pPr>
        <w:pStyle w:val="Normal"/>
        <w:spacing w:before="0" w:after="0"/>
        <w:contextualSpacing/>
        <w:rPr>
          <w:rFonts w:eastAsia="Times New Roman"/>
          <w:szCs w:val="24"/>
          <w:lang w:eastAsia="ru-RU"/>
        </w:rPr>
      </w:pPr>
      <w:r>
        <w:rPr>
          <w:rFonts w:eastAsia="Times New Roman"/>
          <w:szCs w:val="24"/>
          <w:lang w:eastAsia="ru-RU"/>
        </w:rPr>
        <w:t>Дрой, хмурясь, вернул рычаг в исходное положение и смиренно занял положенное место возле кормы. Мы встали каждый со своей стороны, приготовили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нор, будешь командовать, — распорядился Гост. — У тебя тон императив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комплимент? — уточнил я, удобнее хватаясь за выступ палуб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роде того. Начинай уж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и… раз! — выдохнул я, изо всех сил давя на корабль. — И-и-и… р-р-раз! И-и-и… Навались!</w:t>
      </w:r>
    </w:p>
    <w:p>
      <w:pPr>
        <w:pStyle w:val="Normal"/>
        <w:spacing w:before="0" w:after="0"/>
        <w:contextualSpacing/>
        <w:rPr>
          <w:rFonts w:eastAsia="Times New Roman"/>
          <w:szCs w:val="24"/>
          <w:lang w:eastAsia="ru-RU"/>
        </w:rPr>
      </w:pPr>
      <w:r>
        <w:rPr>
          <w:rFonts w:eastAsia="Times New Roman"/>
          <w:szCs w:val="24"/>
          <w:lang w:eastAsia="ru-RU"/>
        </w:rPr>
        <w:t>Руки надавили на выступ, железный край впился в ладони, сзади заскрипели доски. В глазах помутилось от напряжения, из легких воздух со свистом вырвался через трахею, стиснутые зубы и выпускной клапан. Маска мешала свободно дышать.</w:t>
      </w:r>
    </w:p>
    <w:p>
      <w:pPr>
        <w:pStyle w:val="Normal"/>
        <w:spacing w:before="0" w:after="0"/>
        <w:contextualSpacing/>
        <w:rPr>
          <w:rFonts w:eastAsia="Times New Roman"/>
          <w:szCs w:val="24"/>
          <w:lang w:eastAsia="ru-RU"/>
        </w:rPr>
      </w:pPr>
      <w:r>
        <w:rPr>
          <w:rFonts w:eastAsia="Times New Roman"/>
          <w:szCs w:val="24"/>
          <w:lang w:eastAsia="ru-RU"/>
        </w:rPr>
        <w:t>Я быстрым движением отщёлкнул застежку, и фильтры отвалились набо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и-и… еще разок… На-ва-ли-и-ись!</w:t>
      </w:r>
    </w:p>
    <w:p>
      <w:pPr>
        <w:pStyle w:val="Normal"/>
        <w:spacing w:before="0" w:after="0"/>
        <w:contextualSpacing/>
        <w:rPr>
          <w:rFonts w:eastAsia="Times New Roman"/>
          <w:szCs w:val="24"/>
          <w:lang w:eastAsia="ru-RU"/>
        </w:rPr>
      </w:pPr>
      <w:r>
        <w:rPr>
          <w:rFonts w:eastAsia="Times New Roman"/>
          <w:szCs w:val="24"/>
          <w:lang w:eastAsia="ru-RU"/>
        </w:rPr>
        <w:t>Звуки смешались в монотонный гул. Треск, шорох, сипение, слетевший с чьих-то губ матерок.</w:t>
      </w:r>
    </w:p>
    <w:p>
      <w:pPr>
        <w:pStyle w:val="Normal"/>
        <w:spacing w:before="0" w:after="0"/>
        <w:contextualSpacing/>
        <w:rPr>
          <w:rFonts w:eastAsia="Times New Roman"/>
          <w:szCs w:val="24"/>
          <w:lang w:eastAsia="ru-RU"/>
        </w:rPr>
      </w:pPr>
      <w:r>
        <w:rPr>
          <w:rFonts w:eastAsia="Times New Roman"/>
          <w:szCs w:val="24"/>
          <w:lang w:eastAsia="ru-RU"/>
        </w:rPr>
        <w:t>Баркас со стоном подался вперед и почти ровно встал на плоскости настила. Теперь направляющие должны были вывести его к воде. Всего-то пяток метров. Ерун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и… р-раз! — гаркнул я, чувствуя, как в генной памяти отзывается эхо предков. Наверное, так на галерах командовали комиты, расхаживая по куршее между банками гребцов. Громко, с воодушевлением, добавляя в голос тембр ярости, не терпящей возражений. — Раз, два, три… дави!</w:t>
      </w:r>
    </w:p>
    <w:p>
      <w:pPr>
        <w:pStyle w:val="Normal"/>
        <w:spacing w:before="0" w:after="0"/>
        <w:contextualSpacing/>
        <w:rPr>
          <w:rFonts w:eastAsia="Times New Roman"/>
          <w:szCs w:val="24"/>
          <w:lang w:eastAsia="ru-RU"/>
        </w:rPr>
      </w:pPr>
      <w:r>
        <w:rPr>
          <w:rFonts w:eastAsia="Times New Roman"/>
          <w:szCs w:val="24"/>
          <w:lang w:eastAsia="ru-RU"/>
        </w:rPr>
        <w:t>Кости трещали, мышцы бугрились, доски гнулись под многотонным баркасом, камни, попадающиеся в почве, крошились и оставляли царапины на днище — «Федерация» медленно, но верно сползала к реке.</w:t>
      </w:r>
    </w:p>
    <w:p>
      <w:pPr>
        <w:pStyle w:val="Normal"/>
        <w:spacing w:before="0" w:after="0"/>
        <w:contextualSpacing/>
        <w:rPr>
          <w:rFonts w:eastAsia="Times New Roman"/>
          <w:szCs w:val="24"/>
          <w:lang w:eastAsia="ru-RU"/>
        </w:rPr>
      </w:pPr>
      <w:r>
        <w:rPr>
          <w:rFonts w:eastAsia="Times New Roman"/>
          <w:szCs w:val="24"/>
          <w:lang w:eastAsia="ru-RU"/>
        </w:rPr>
        <w:t>Когда до кромки воды осталось совсем немного, судно внезапно стало заваливаться вперед. Киль пропахал борозду в грунте и чуть было не придавил Лёвке ногу — парень еле успел отскочить. Нос баркаса опустился, доски вылетели из-под кормы, поднявшийся винт чиркнул лопастью Дрою по рукав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улькай, железяка! — крикнул раздухарившийся сталкер и пнул съезжающий по склону корабль. — Не таких хомутали!</w:t>
      </w:r>
    </w:p>
    <w:p>
      <w:pPr>
        <w:pStyle w:val="Normal"/>
        <w:spacing w:before="0" w:after="0"/>
        <w:contextualSpacing/>
        <w:rPr>
          <w:rFonts w:eastAsia="Times New Roman"/>
          <w:szCs w:val="24"/>
          <w:lang w:eastAsia="ru-RU"/>
        </w:rPr>
      </w:pPr>
      <w:r>
        <w:rPr>
          <w:rFonts w:eastAsia="Times New Roman"/>
          <w:szCs w:val="24"/>
          <w:lang w:eastAsia="ru-RU"/>
        </w:rPr>
        <w:t>Но радоваться было рано. «Федерация», брызнув радужными волнами, сошла с настила и прочно села на каменистом дне возле самого берега. Противный скрежет резанул по барабанным перепонкам, вокруг забурлило: махина застопорилась намерт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плыли, — выдохнул Зеленый и печально опустил плечи. — Так и знал, что затея провалится. Грус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нт ссать, — успокоил его Дрой. — Сейчас столкн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жно приподнять нос, — сказал Лёвка, переводя дух. Подумал и добавил: — И в прямом, и в переносном смысл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 у кого нет знакомых псевдогигантов, чтоб потягать пару тонн? — осведомился я. — Вот халтурка нарисовала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которые твои так называемые шутки, Минор, топорны, как… — Зеленый почесал в затылке. — Как топор.</w:t>
      </w:r>
    </w:p>
    <w:p>
      <w:pPr>
        <w:pStyle w:val="Normal"/>
        <w:spacing w:before="0" w:after="0"/>
        <w:contextualSpacing/>
        <w:rPr/>
      </w:pPr>
      <w:r>
        <w:rPr>
          <w:rFonts w:eastAsia="Times New Roman"/>
          <w:szCs w:val="24"/>
          <w:lang w:eastAsia="ru-RU"/>
        </w:rPr>
        <w:t>— </w:t>
      </w:r>
      <w:r>
        <w:rPr>
          <w:rFonts w:eastAsia="Times New Roman"/>
          <w:szCs w:val="24"/>
          <w:lang w:eastAsia="ru-RU"/>
        </w:rPr>
        <w:t>Какая культурная среда, такие и шутки, — отрезал я. — Надо найти подходящий рычаг. Доска не выдерж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а — нет, а четыре, может, и выдержат, — сказал Гост. — Чего тупим? Пробуем.</w:t>
      </w:r>
    </w:p>
    <w:p>
      <w:pPr>
        <w:pStyle w:val="Normal"/>
        <w:spacing w:before="0" w:after="0"/>
        <w:contextualSpacing/>
        <w:rPr>
          <w:rFonts w:eastAsia="Times New Roman"/>
          <w:szCs w:val="24"/>
          <w:lang w:eastAsia="ru-RU"/>
        </w:rPr>
      </w:pPr>
      <w:r>
        <w:rPr>
          <w:rFonts w:eastAsia="Times New Roman"/>
          <w:szCs w:val="24"/>
          <w:lang w:eastAsia="ru-RU"/>
        </w:rPr>
        <w:t>Мы положили вдоль киля пару крепких бревен, чтобы использовать их в качестве упора. Я и Гост встали с одной стороны, Зеленый и Дрой — с другой, а Лёвка зашел сзади, готовясь в случае необходимости толк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зялись, — скомандовал я. Вставил свою доску под днище, упер в бревно. — Не станем изобретать новых считалок. На «три». Раз, два… три!</w:t>
      </w:r>
    </w:p>
    <w:p>
      <w:pPr>
        <w:pStyle w:val="Normal"/>
        <w:spacing w:before="0" w:after="0"/>
        <w:contextualSpacing/>
        <w:rPr>
          <w:rFonts w:eastAsia="Times New Roman"/>
          <w:szCs w:val="24"/>
          <w:lang w:eastAsia="ru-RU"/>
        </w:rPr>
      </w:pPr>
      <w:r>
        <w:rPr>
          <w:rFonts w:eastAsia="Times New Roman"/>
          <w:szCs w:val="24"/>
          <w:lang w:eastAsia="ru-RU"/>
        </w:rPr>
        <w:t>Я навалился на жердь. По левую руку Гост, ухая от напряжения, тоже вдавил рычаг. На прибрежных камнях подошвы скользили, поэтому пришлось осторожно перемещать центр тяжести, дабы не сверзиться в холодную водицу… Вжик.</w:t>
      </w:r>
    </w:p>
    <w:p>
      <w:pPr>
        <w:pStyle w:val="Normal"/>
        <w:spacing w:before="0" w:after="0"/>
        <w:contextualSpacing/>
        <w:rPr>
          <w:rFonts w:eastAsia="Times New Roman"/>
          <w:szCs w:val="24"/>
          <w:lang w:eastAsia="ru-RU"/>
        </w:rPr>
      </w:pPr>
      <w:r>
        <w:rPr>
          <w:rFonts w:eastAsia="Times New Roman"/>
          <w:szCs w:val="24"/>
          <w:lang w:eastAsia="ru-RU"/>
        </w:rPr>
        <w:t>Руки съехали по доске. Перчатки были надежные, ткань выдержала, но манжеты куртки задрались, и несколько крупных заноз едва не пронзили вены на запястье. Я перехватил орудие и снова надавил.</w:t>
      </w:r>
    </w:p>
    <w:p>
      <w:pPr>
        <w:pStyle w:val="Normal"/>
        <w:spacing w:before="0" w:after="0"/>
        <w:contextualSpacing/>
        <w:rPr>
          <w:rFonts w:eastAsia="Times New Roman"/>
          <w:szCs w:val="24"/>
          <w:lang w:eastAsia="ru-RU"/>
        </w:rPr>
      </w:pPr>
      <w:r>
        <w:rPr>
          <w:rFonts w:eastAsia="Times New Roman"/>
          <w:szCs w:val="24"/>
          <w:lang w:eastAsia="ru-RU"/>
        </w:rPr>
        <w:t>Наконец носовая часть судна приподнялась. Чуток, но этого было достаточно, чтобы столкнуть треклятую посудину с места. Лёвка мгновенно насел с кормы, и «Федерация» пошла вперед, съезжая по валуна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Хватайте швартовый! — хрипло крикнул Зеленый.</w:t>
      </w:r>
    </w:p>
    <w:p>
      <w:pPr>
        <w:pStyle w:val="Normal"/>
        <w:spacing w:before="0" w:after="0"/>
        <w:contextualSpacing/>
        <w:rPr>
          <w:rFonts w:eastAsia="Times New Roman"/>
          <w:szCs w:val="24"/>
          <w:lang w:eastAsia="ru-RU"/>
        </w:rPr>
      </w:pPr>
      <w:r>
        <w:rPr>
          <w:rFonts w:eastAsia="Times New Roman"/>
          <w:szCs w:val="24"/>
          <w:lang w:eastAsia="ru-RU"/>
        </w:rPr>
        <w:t>Я отшвырнул деревяшку и бросился к свисающему с борта канату. Гост тут же сориентировался и принялся вколачивать между камнями кол, чтобы зацепить за него швартовый. Конечно, заранее об этом побеспокоиться никто не догадался. Правильно, нафиг наперед думать — это ж для лохов!</w:t>
      </w:r>
    </w:p>
    <w:p>
      <w:pPr>
        <w:pStyle w:val="Normal"/>
        <w:spacing w:before="0" w:after="0"/>
        <w:contextualSpacing/>
        <w:rPr>
          <w:rFonts w:eastAsia="Times New Roman"/>
          <w:szCs w:val="24"/>
          <w:lang w:eastAsia="ru-RU"/>
        </w:rPr>
      </w:pPr>
      <w:r>
        <w:rPr>
          <w:rFonts w:eastAsia="Times New Roman"/>
          <w:szCs w:val="24"/>
          <w:lang w:eastAsia="ru-RU"/>
        </w:rPr>
        <w:t>«Федерация» почти полностью сошла на воду и не собиралась останавливаться. По инерции судно все уверенней отплывало прочь, неторопливо раскачиваясь из стороны в сторону и пуская вол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тай! — крикнул Зеленый Госту, подбегая и набрасывая канат. Обернулся ко мне: — А ты второй кол забей рядом! Восьмерку скрутим!</w:t>
      </w:r>
    </w:p>
    <w:p>
      <w:pPr>
        <w:pStyle w:val="Normal"/>
        <w:spacing w:before="0" w:after="0"/>
        <w:contextualSpacing/>
        <w:rPr>
          <w:rFonts w:eastAsia="Times New Roman"/>
          <w:szCs w:val="24"/>
          <w:lang w:eastAsia="ru-RU"/>
        </w:rPr>
      </w:pPr>
      <w:r>
        <w:rPr>
          <w:rFonts w:eastAsia="Times New Roman"/>
          <w:szCs w:val="24"/>
          <w:lang w:eastAsia="ru-RU"/>
        </w:rPr>
        <w:t>Подоспели Лёвка с Дроем, и уровень суеты на квадратный метр моментально зашкалил. Пришлось рявкнуть на них, чтоб зубами в канат впились и держали, пока я вколачиваю второй штырь. Через минуту самопальный швартовочный узел был готов, канат натянулся, и баркас, дрогнув, замедлил хо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мне интересно, а как мы эту бандуру заводить будем? — спросил Дрой, когда все слегка отдышались. — Даже если двигло в рабочем состоянии, то аккумулятор уж точно сел за много лет. Мощности пэдэашных аккумуляторов, боюсь, не хватит, чтоб стартер пуст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схроне были батарейки к «гауссовке», но вряд ли в рюкзаке нашлось для них место, — разочарованно развел руками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шлось, — успокоил его Лёвка, откидывая клапан. — Я же знал, куда собираю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се-то ты просчитал, родной. Обо всем-то позаботи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то плохо?</w:t>
      </w:r>
    </w:p>
    <w:p>
      <w:pPr>
        <w:pStyle w:val="Normal"/>
        <w:spacing w:before="0" w:after="0"/>
        <w:contextualSpacing/>
        <w:rPr>
          <w:rFonts w:eastAsia="Times New Roman"/>
          <w:szCs w:val="24"/>
          <w:lang w:eastAsia="ru-RU"/>
        </w:rPr>
      </w:pPr>
      <w:r>
        <w:rPr>
          <w:rFonts w:eastAsia="Times New Roman"/>
          <w:szCs w:val="24"/>
          <w:lang w:eastAsia="ru-RU"/>
        </w:rPr>
        <w:t>В тоне Лёвки прозвучала какая-то детская оби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Ладно, забыли.</w:t>
      </w:r>
    </w:p>
    <w:p>
      <w:pPr>
        <w:pStyle w:val="Normal"/>
        <w:spacing w:before="0" w:after="0"/>
        <w:contextualSpacing/>
        <w:rPr>
          <w:rFonts w:eastAsia="Times New Roman"/>
          <w:szCs w:val="24"/>
          <w:lang w:eastAsia="ru-RU"/>
        </w:rPr>
      </w:pPr>
      <w:r>
        <w:rPr>
          <w:rFonts w:eastAsia="Times New Roman"/>
          <w:szCs w:val="24"/>
          <w:lang w:eastAsia="ru-RU"/>
        </w:rPr>
        <w:t>Парень пожал плечами, достал из рюкзака увесистые батарейки и неловко уронил их наземь, словно кисти рук на какое-то мгновение перестали слушаться хозяина. Нагнулся, подня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то-нибудь разбирается в электротехнике хотя бы на уровне «плюс-мину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конечно, смогу проводки привинтить, — отозвался Дрой, — но, глядя на хитрое мурло нашего зануды, сдается мне: долговязый что-то скрывает.</w:t>
      </w:r>
    </w:p>
    <w:p>
      <w:pPr>
        <w:pStyle w:val="Normal"/>
        <w:spacing w:before="0" w:after="0"/>
        <w:contextualSpacing/>
        <w:rPr>
          <w:rFonts w:eastAsia="Times New Roman"/>
          <w:szCs w:val="24"/>
          <w:lang w:eastAsia="ru-RU"/>
        </w:rPr>
      </w:pPr>
      <w:r>
        <w:rPr>
          <w:rFonts w:eastAsia="Times New Roman"/>
          <w:szCs w:val="24"/>
          <w:lang w:eastAsia="ru-RU"/>
        </w:rPr>
        <w:t>Мы обернулис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его? — насупился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лись уж, прохиндей, — сказал я. — Дрой крамолу за версту чу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 промысле я работал по молодости, ходил пару раз в море, — сдался тот. — Ставим сходни и полезли на борт, мазу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как, — вскинул брови Гост. — Что ж, по крайней мере у нас есть капит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питан Зеленый? — ощерился было Дрой, но поймал мой гневный взгляд и поднял руки ладонями вверх: — Всё. Сдаюсь и молчу.</w:t>
      </w:r>
    </w:p>
    <w:p>
      <w:pPr>
        <w:pStyle w:val="Normal"/>
        <w:spacing w:before="0" w:after="0"/>
        <w:contextualSpacing/>
        <w:rPr>
          <w:rFonts w:eastAsia="Times New Roman"/>
          <w:szCs w:val="24"/>
          <w:lang w:eastAsia="ru-RU"/>
        </w:rPr>
      </w:pPr>
      <w:r>
        <w:rPr>
          <w:rFonts w:eastAsia="Times New Roman"/>
          <w:szCs w:val="24"/>
          <w:lang w:eastAsia="ru-RU"/>
        </w:rPr>
        <w:t>Заморосил дождь.</w:t>
      </w:r>
    </w:p>
    <w:p>
      <w:pPr>
        <w:pStyle w:val="Normal"/>
        <w:spacing w:before="0" w:after="0"/>
        <w:contextualSpacing/>
        <w:rPr>
          <w:rFonts w:eastAsia="Times New Roman"/>
          <w:szCs w:val="24"/>
          <w:lang w:eastAsia="ru-RU"/>
        </w:rPr>
      </w:pPr>
      <w:r>
        <w:rPr>
          <w:rFonts w:eastAsia="Times New Roman"/>
          <w:szCs w:val="24"/>
          <w:lang w:eastAsia="ru-RU"/>
        </w:rPr>
        <w:t>На борту баркаса мы, привыкшие к твердой почве, почувствовали себя, как макаки на цирковом канате: вроде держишься всеми клешнями, но штормит и мотает во все стороны. На самом деле никакой качки и в помине не было, просто с непривычки даже легкая «шевелёнка» под ногами сильно напрягала. Первую минуту мне вообще чудилось на берегу какое-то движение, и я давил в себе желание вскинуть ствол, понимая, что это мой вестибулярный аппарат паникует, а не на суше кто-то ворочается меж камней.</w:t>
      </w:r>
    </w:p>
    <w:p>
      <w:pPr>
        <w:pStyle w:val="Normal"/>
        <w:spacing w:before="0" w:after="0"/>
        <w:contextualSpacing/>
        <w:rPr>
          <w:rFonts w:eastAsia="Times New Roman"/>
          <w:szCs w:val="24"/>
          <w:lang w:eastAsia="ru-RU"/>
        </w:rPr>
      </w:pPr>
      <w:r>
        <w:rPr>
          <w:rFonts w:eastAsia="Times New Roman"/>
          <w:szCs w:val="24"/>
          <w:lang w:eastAsia="ru-RU"/>
        </w:rPr>
        <w:t>Но организм за многие годы привык быстро реагировать на изменения в окружающей среде. Поэтому я довольно бодро приспособился к волнению палубы.</w:t>
      </w:r>
    </w:p>
    <w:p>
      <w:pPr>
        <w:pStyle w:val="Normal"/>
        <w:spacing w:before="0" w:after="0"/>
        <w:contextualSpacing/>
        <w:rPr>
          <w:rFonts w:eastAsia="Times New Roman"/>
          <w:szCs w:val="24"/>
          <w:lang w:eastAsia="ru-RU"/>
        </w:rPr>
      </w:pPr>
      <w:r>
        <w:rPr>
          <w:rFonts w:eastAsia="Times New Roman"/>
          <w:szCs w:val="24"/>
          <w:lang w:eastAsia="ru-RU"/>
        </w:rPr>
        <w:t>Пока Зеленый возился с двигателем, прилаживая под кожухом контакты, к рубке подошел Дрой и с важным видом заяв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еловек привык считать себя венцом эволюции и острием пищевой цепочки, поэтому превратился в прямоходящего опоссума. Повкусней пожрать и по изобретательней совокупиться — вот и все жизненные цели. Чтобы продолжить развитие, всем нам нужно хорошенько встряхнуть мозги, только мы вечно не до конца к этому готовы. Как думаешь, может, Зона появилась как раз с такой цель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ига ж себе ты задвинул, — обалдел я. — У меня мысли раскорячились.</w:t>
      </w:r>
    </w:p>
    <w:p>
      <w:pPr>
        <w:pStyle w:val="Normal"/>
        <w:spacing w:before="0" w:after="0"/>
        <w:contextualSpacing/>
        <w:rPr/>
      </w:pPr>
      <w:r>
        <w:rPr>
          <w:rFonts w:eastAsia="Times New Roman"/>
          <w:szCs w:val="24"/>
          <w:lang w:eastAsia="ru-RU"/>
        </w:rPr>
        <w:t>— </w:t>
      </w:r>
      <w:r>
        <w:rPr>
          <w:rFonts w:eastAsia="Times New Roman"/>
          <w:szCs w:val="24"/>
          <w:lang w:eastAsia="ru-RU"/>
        </w:rPr>
        <w:t>Сам посуди, — продолжил он, втискивая в кабинку башку и поглаживая опаленную бровь, — сначала язва возникла в отдельно взятом районе. Как шанкр в паху у сифилитика. А теперь зараза дозрела и собралась в массы. Неспроста ведь такие штуковины нарисовались, которые вокруг себя аномальное поле могут аккумулировать. Сначала угольники эти пресловутые за Периметр ломанутся, а там, глядишь, каждый встречный и поперечный мутазавр сунет под язык правильную цацку и пойдет по окрестным супермаркетам людишек в тележку собирать. К уж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 чем заключается встряска мозгов? — стараясь уследить за логической нитью тирады, полюбопытствовал я. Или это такая крутая гастрономическая метафора? Дрой наморщил лоб.</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что, тоже вариант. Если заразу не локализовать, мозги сифилитика сгниют и вытекут через ноздри. Та еще встряска, э?</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именно. И пока нас всех тут не локализовали крылатыми ракетами, хочется добраться до Клондайка в шахте и насобирать ништяков. Ну, типа, старость обеспеч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сбил меня с философской волны, — надулся Дрой. — Теперь снова стану думать о приземленных вещах. Это плохо для духовного совершенствова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еще следует молиться, поститься и биться головой о стену, — вставил подошедший Го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слушать радио «Радонеж», — подхват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стати, в убогом кубрике, который здесь, видимо, принято называть каютой, есть старенький приемн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й, богохульники, — позвал из-под кожуха Зеленый, — я сейчас попробую завести, а вы… ну кто-нибудь, кто пошустрее… валите на берег. Если мотор зафурычит, надо будет сорвать канат и обратно по сходням заскочить. Тут передачи сбиты, а рычаг застопорен на среднем ходу — сразу попрем вперед. Со скоростями позже разбираться буд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пойду, — вызвался Лёвка.</w:t>
      </w:r>
    </w:p>
    <w:p>
      <w:pPr>
        <w:pStyle w:val="Normal"/>
        <w:spacing w:before="0" w:after="0"/>
        <w:contextualSpacing/>
        <w:rPr>
          <w:rFonts w:eastAsia="Times New Roman"/>
          <w:szCs w:val="24"/>
          <w:lang w:eastAsia="ru-RU"/>
        </w:rPr>
      </w:pPr>
      <w:r>
        <w:rPr>
          <w:rFonts w:eastAsia="Times New Roman"/>
          <w:szCs w:val="24"/>
          <w:lang w:eastAsia="ru-RU"/>
        </w:rPr>
        <w:t>Никто возражать не стал. Под прикрытием Дроя парень легко сбежал по доске, остановился у вбитых кольев и помахал нам: мол, готов. Зеленый велел мне встать у штурвала и держать его прямо, а сам опять скрылся в недрах двигательного отсека.</w:t>
      </w:r>
    </w:p>
    <w:p>
      <w:pPr>
        <w:pStyle w:val="Normal"/>
        <w:spacing w:before="0" w:after="0"/>
        <w:contextualSpacing/>
        <w:rPr>
          <w:rFonts w:eastAsia="Times New Roman"/>
          <w:szCs w:val="24"/>
          <w:lang w:eastAsia="ru-RU"/>
        </w:rPr>
      </w:pPr>
      <w:r>
        <w:rPr>
          <w:rFonts w:eastAsia="Times New Roman"/>
          <w:szCs w:val="24"/>
          <w:lang w:eastAsia="ru-RU"/>
        </w:rPr>
        <w:t>Я подошел к баранке, оплетенной толстой проволокой, взялся за нее обеими руками и почувствовал себя невероятно глупо. Повертел штурвал туда-сюда, преодолевая легкое сопротивление ржавчины. Коричневая труха посыпалась на пол. В передаточном механизме значился люфт, рулевое колесо болталось на добрые пол-оборота в обе стороны. Техника, фиг ли.</w:t>
      </w:r>
    </w:p>
    <w:p>
      <w:pPr>
        <w:pStyle w:val="Normal"/>
        <w:spacing w:before="0" w:after="0"/>
        <w:contextualSpacing/>
        <w:rPr>
          <w:rFonts w:eastAsia="Times New Roman"/>
          <w:szCs w:val="24"/>
          <w:lang w:eastAsia="ru-RU"/>
        </w:rPr>
      </w:pPr>
      <w:r>
        <w:rPr>
          <w:rFonts w:eastAsia="Times New Roman"/>
          <w:szCs w:val="24"/>
          <w:lang w:eastAsia="ru-RU"/>
        </w:rPr>
        <w:t>Зеленый начал колдовать со стартером. Пару минут из-под кожуха доносились лишь его невнятное бормотание и металлический шорох, а когда нам стало становиться скучно, раздался треск, в утробе корабля застучало, заухало. Во взгляде Госта проскользнуло приятное удивление, Дрой победно вознес над собой дробовик, Лёвка приготовился скидывать швартовый. Баркас вздрогнул, палуба подребезжала несколько секунд, но мотор почти сразу умолк, не успев перейти в рабочий режим.</w:t>
      </w:r>
    </w:p>
    <w:p>
      <w:pPr>
        <w:pStyle w:val="Normal"/>
        <w:spacing w:before="0" w:after="0"/>
        <w:contextualSpacing/>
        <w:rPr>
          <w:rFonts w:eastAsia="Times New Roman"/>
          <w:szCs w:val="24"/>
          <w:lang w:eastAsia="ru-RU"/>
        </w:rPr>
      </w:pPr>
      <w:r>
        <w:rPr>
          <w:rFonts w:eastAsia="Times New Roman"/>
          <w:szCs w:val="24"/>
          <w:lang w:eastAsia="ru-RU"/>
        </w:rPr>
        <w:t>Гул стих. Эхо стукнулось о противоположный берег и тоже смолкло. Лишь дождь продолжил еле слышно шелестеть по палубе и пускать мириады колечек на воде. Дрой опустил «Потрошитель» и крикнул Зеленом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лько попробуй сейчас выдать одну из своих удручающих реплик. Придушу.</w:t>
      </w:r>
    </w:p>
    <w:p>
      <w:pPr>
        <w:pStyle w:val="Normal"/>
        <w:spacing w:before="0" w:after="0"/>
        <w:contextualSpacing/>
        <w:rPr>
          <w:rFonts w:eastAsia="Times New Roman"/>
          <w:szCs w:val="24"/>
          <w:lang w:eastAsia="ru-RU"/>
        </w:rPr>
      </w:pPr>
      <w:r>
        <w:rPr>
          <w:rFonts w:eastAsia="Times New Roman"/>
          <w:szCs w:val="24"/>
          <w:lang w:eastAsia="ru-RU"/>
        </w:rPr>
        <w:t>Зеленый высунул голову из облака повалившего дыма и успокоил е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против, мой диагноз на редкость оптимистичен: парень был прав, двигло в порядке, а главное, стартер рабочий. Изоляция, правда, старая — подгнила чутка. Перемотаю, и тронем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тай-мотай, Врунгель, — кивнул Дрой. — Матросня жаждет выйти в открытое море и упиться рому… Оп-ля! Ща бабахну!</w:t>
      </w:r>
    </w:p>
    <w:p>
      <w:pPr>
        <w:pStyle w:val="Normal"/>
        <w:spacing w:before="0" w:after="0"/>
        <w:contextualSpacing/>
        <w:rPr>
          <w:rFonts w:eastAsia="Times New Roman"/>
          <w:szCs w:val="24"/>
          <w:lang w:eastAsia="ru-RU"/>
        </w:rPr>
      </w:pPr>
      <w:r>
        <w:rPr>
          <w:rFonts w:eastAsia="Times New Roman"/>
          <w:szCs w:val="24"/>
          <w:lang w:eastAsia="ru-RU"/>
        </w:rPr>
        <w:t>Я обернулся на предупреждение, чтобы увидеть, как сталкер прижал приклад к плечу и пальнул по стае слепых псов, вздумавших подобраться к Гавани со стороны пролеска. Грохот выстрела сотряс Тихую Гавань. Дробь взметнула землю рядом с вожаком, и собаки, повизгивая, припустили обра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доело по зверью лупить, — расстроенно заявил Дрой и пнул отработанную гильзу за борт. — Жаль, велосипедист сдрист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а сентенция тоже относится к теме глобальной встряски мозгов? — улыбнулся я, выглядывая из руб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га, — серьезно ответил он.</w:t>
      </w:r>
    </w:p>
    <w:p>
      <w:pPr>
        <w:pStyle w:val="Normal"/>
        <w:spacing w:before="0" w:after="0"/>
        <w:contextualSpacing/>
        <w:rPr>
          <w:rFonts w:eastAsia="Times New Roman"/>
          <w:szCs w:val="24"/>
          <w:lang w:eastAsia="ru-RU"/>
        </w:rPr>
      </w:pPr>
      <w:r>
        <w:rPr>
          <w:rFonts w:eastAsia="Times New Roman"/>
          <w:szCs w:val="24"/>
          <w:lang w:eastAsia="ru-RU"/>
        </w:rPr>
        <w:t>Зеленый совершил вторую попытку завести двигатель «Федерации». Абсолютно безуспешную. Все ограничилось отрывистым холостым фырканьем и новой порцией дыма.</w:t>
      </w:r>
    </w:p>
    <w:p>
      <w:pPr>
        <w:pStyle w:val="Normal"/>
        <w:spacing w:before="0" w:after="0"/>
        <w:contextualSpacing/>
        <w:rPr>
          <w:rFonts w:eastAsia="Times New Roman"/>
          <w:szCs w:val="24"/>
          <w:lang w:eastAsia="ru-RU"/>
        </w:rPr>
      </w:pPr>
      <w:r>
        <w:rPr>
          <w:rFonts w:eastAsia="Times New Roman"/>
          <w:szCs w:val="24"/>
          <w:lang w:eastAsia="ru-RU"/>
        </w:rPr>
        <w:t>После этой неудачи он возился под кожухом так долго, что нам уже стало казаться, будто мы прокляты, как ставшая легендой команда баркаса.</w:t>
      </w:r>
    </w:p>
    <w:p>
      <w:pPr>
        <w:pStyle w:val="Normal"/>
        <w:spacing w:before="0" w:after="0"/>
        <w:contextualSpacing/>
        <w:rPr>
          <w:rFonts w:eastAsia="Times New Roman"/>
          <w:szCs w:val="24"/>
          <w:lang w:eastAsia="ru-RU"/>
        </w:rPr>
      </w:pPr>
      <w:r>
        <w:rPr>
          <w:rFonts w:eastAsia="Times New Roman"/>
          <w:szCs w:val="24"/>
          <w:lang w:eastAsia="ru-RU"/>
        </w:rPr>
        <w:t>Гост уселся на корточки возле входа в каюту и принялся ковыряться в ПДА, подчищая ножом клеммы в гнезде для аккумулятора. Дрой предложил Лёвке пойти попрыгать с мостков, так как оба все равно уже вымокли под этим «гадским дождичком». Парень не отреагировал на паясничест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пытка нумбер три, — наконец провозгласил Зеленый, по уши вымазанный в солидоле. — Скрестите пальцы, покемоны.</w:t>
      </w:r>
    </w:p>
    <w:p>
      <w:pPr>
        <w:pStyle w:val="Normal"/>
        <w:spacing w:before="0" w:after="0"/>
        <w:contextualSpacing/>
        <w:rPr>
          <w:rFonts w:eastAsia="Times New Roman"/>
          <w:szCs w:val="24"/>
          <w:lang w:eastAsia="ru-RU"/>
        </w:rPr>
      </w:pPr>
      <w:r>
        <w:rPr>
          <w:rFonts w:eastAsia="Times New Roman"/>
          <w:szCs w:val="24"/>
          <w:lang w:eastAsia="ru-RU"/>
        </w:rPr>
        <w:t>Гост, выходя из дремотного состояния, выставил два средних пальца и демонстративно их скрест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чень смешно, — сказал Зеленый. </w:t>
      </w:r>
    </w:p>
    <w:p>
      <w:pPr>
        <w:pStyle w:val="Normal"/>
        <w:spacing w:before="0" w:after="0"/>
        <w:contextualSpacing/>
        <w:rPr>
          <w:rFonts w:eastAsia="Times New Roman"/>
          <w:szCs w:val="24"/>
          <w:lang w:eastAsia="ru-RU"/>
        </w:rPr>
      </w:pPr>
      <w:r>
        <w:rPr>
          <w:rFonts w:eastAsia="Times New Roman"/>
          <w:szCs w:val="24"/>
          <w:lang w:eastAsia="ru-RU"/>
        </w:rPr>
        <w:t>Гост пожал плечами и призн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долго рядом с вами нахожусь, быдлею на глазах.</w:t>
      </w:r>
    </w:p>
    <w:p>
      <w:pPr>
        <w:pStyle w:val="Normal"/>
        <w:spacing w:before="0" w:after="0"/>
        <w:contextualSpacing/>
        <w:rPr>
          <w:rFonts w:eastAsia="Times New Roman"/>
          <w:szCs w:val="24"/>
          <w:lang w:eastAsia="ru-RU"/>
        </w:rPr>
      </w:pPr>
      <w:r>
        <w:rPr>
          <w:rFonts w:eastAsia="Times New Roman"/>
          <w:szCs w:val="24"/>
          <w:lang w:eastAsia="ru-RU"/>
        </w:rPr>
        <w:t>Третья попытка увенчалась успехом. Поршни громыхнули, из выхлопной трубы стрельнул черный дым вперемешку с солярочной пыльцой, и корабль ожил.</w:t>
      </w:r>
    </w:p>
    <w:p>
      <w:pPr>
        <w:pStyle w:val="Normal"/>
        <w:spacing w:before="0" w:after="0"/>
        <w:contextualSpacing/>
        <w:rPr>
          <w:rFonts w:eastAsia="Times New Roman"/>
          <w:szCs w:val="24"/>
          <w:lang w:eastAsia="ru-RU"/>
        </w:rPr>
      </w:pPr>
      <w:r>
        <w:rPr>
          <w:rFonts w:eastAsia="Times New Roman"/>
          <w:szCs w:val="24"/>
          <w:lang w:eastAsia="ru-RU"/>
        </w:rPr>
        <w:t>По команде Лёвка распустил канат и, волоча его за собой, взбежал по мосткам на борт. Я, чувствуя, как штурвал завибрировал под руками, крепче вцепился в обмотку и выдерживал руль прямо с учетом неудобного люфта до тех пор, пока не подоспел чумазый капит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евее прими, — приказал Зеленый и стал возиться с заклинившим рычагом регулировки хода. — Держи носом между краем причала и противоположным берегом. Так, судя по всему, выйдем на фарватер.</w:t>
      </w:r>
    </w:p>
    <w:p>
      <w:pPr>
        <w:pStyle w:val="Normal"/>
        <w:spacing w:before="0" w:after="0"/>
        <w:contextualSpacing/>
        <w:rPr>
          <w:rFonts w:eastAsia="Times New Roman"/>
          <w:szCs w:val="24"/>
          <w:lang w:eastAsia="ru-RU"/>
        </w:rPr>
      </w:pPr>
      <w:r>
        <w:rPr>
          <w:rFonts w:eastAsia="Times New Roman"/>
          <w:szCs w:val="24"/>
          <w:lang w:eastAsia="ru-RU"/>
        </w:rPr>
        <w:t>«Федерация» медленно, но уверенно набирала скорость. Чихала выхлопная труба, скрипели сочленения, бахали механизмы, но чертов баркас плыл! За кормой бурлила вода, киль рассекал дождевую рябь, а значит, винт создавал достаточную тягу для движения.</w:t>
      </w:r>
    </w:p>
    <w:p>
      <w:pPr>
        <w:pStyle w:val="Normal"/>
        <w:spacing w:before="0" w:after="0"/>
        <w:contextualSpacing/>
        <w:rPr>
          <w:rFonts w:eastAsia="Times New Roman"/>
          <w:szCs w:val="24"/>
          <w:lang w:eastAsia="ru-RU"/>
        </w:rPr>
      </w:pPr>
      <w:r>
        <w:rPr>
          <w:rFonts w:eastAsia="Times New Roman"/>
          <w:szCs w:val="24"/>
          <w:lang w:eastAsia="ru-RU"/>
        </w:rPr>
        <w:t>Если нам и впрямь удастся на этой колымаге подняться вверх по течению до самой Припяти, то я окончательно уверюсь, что идиотам сопутствует удач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рыто плывет, — не до конца веря самому себе, усмехнулся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ворил же: не таких хомутали, — произнес Дрой. В тоне сталкера обозначилось столько гордости, словно он собственноручно толкал баркас вперед, борясь с сопротивлением вод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ин Лёвка не радовался, хотя, по логике, именно этому парню пристало праздновать победу над обстоятельствами. Он глядел с кормы в пенящуюся струю со смесью задумчивости и беспокойства.</w:t>
      </w:r>
    </w:p>
    <w:p>
      <w:pPr>
        <w:pStyle w:val="Normal"/>
        <w:spacing w:before="0" w:after="0"/>
        <w:contextualSpacing/>
        <w:rPr>
          <w:rFonts w:eastAsia="Times New Roman"/>
          <w:szCs w:val="24"/>
          <w:lang w:eastAsia="ru-RU"/>
        </w:rPr>
      </w:pPr>
      <w:r>
        <w:rPr>
          <w:rFonts w:eastAsia="Times New Roman"/>
          <w:szCs w:val="24"/>
          <w:lang w:eastAsia="ru-RU"/>
        </w:rPr>
        <w:t>Ну и пусть, а мы возрадуемся. Даже опытным ветеранам не часто доводится совершить речную прогулку по Зоне. Здесь вообще редкий транспорт фурычит, а уж водные пути и подавно нехоже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но, рано мы поддались ликованию.</w:t>
      </w:r>
    </w:p>
    <w:p>
      <w:pPr>
        <w:pStyle w:val="Normal"/>
        <w:spacing w:before="0" w:after="0"/>
        <w:contextualSpacing/>
        <w:rPr>
          <w:rFonts w:eastAsia="Times New Roman"/>
          <w:szCs w:val="24"/>
          <w:lang w:eastAsia="ru-RU"/>
        </w:rPr>
      </w:pPr>
      <w:r>
        <w:rPr>
          <w:rFonts w:eastAsia="Times New Roman"/>
          <w:szCs w:val="24"/>
          <w:lang w:eastAsia="ru-RU"/>
        </w:rPr>
        <w:t>Беда пришла оттуда, откуда никто ее не ждал. Впрочем, разве бывает иначе? Когда о неприятности известно заранее, ее можно предотвратить. А вот трындец, он на то и трындец, что подкрадывается незаметно и до безобразия не вовремя.</w:t>
      </w:r>
    </w:p>
    <w:p>
      <w:pPr>
        <w:pStyle w:val="Normal"/>
        <w:spacing w:before="0" w:after="0"/>
        <w:contextualSpacing/>
        <w:rPr>
          <w:rFonts w:eastAsia="Times New Roman"/>
          <w:szCs w:val="24"/>
          <w:lang w:eastAsia="ru-RU"/>
        </w:rPr>
      </w:pPr>
      <w:r>
        <w:rPr>
          <w:rFonts w:eastAsia="Times New Roman"/>
          <w:szCs w:val="24"/>
          <w:lang w:eastAsia="ru-RU"/>
        </w:rPr>
        <w:t>Омут.</w:t>
      </w:r>
    </w:p>
    <w:p>
      <w:pPr>
        <w:pStyle w:val="Normal"/>
        <w:spacing w:before="0" w:after="0"/>
        <w:contextualSpacing/>
        <w:rPr>
          <w:rFonts w:eastAsia="Times New Roman"/>
          <w:szCs w:val="24"/>
          <w:lang w:eastAsia="ru-RU"/>
        </w:rPr>
      </w:pPr>
      <w:r>
        <w:rPr>
          <w:rFonts w:eastAsia="Times New Roman"/>
          <w:szCs w:val="24"/>
          <w:lang w:eastAsia="ru-RU"/>
        </w:rPr>
        <w:t>То есть о наличии водоворота мы прекрасно помнили, но не придали ему значения. Зеленый переоценил мощность баркаса и не обеспокоился, пока корабль не стало тихонько сносить к булькающей спир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аво руля, — скомандовал он мне, мельком оценив положение, и продолжил выковыривать ржавчину из основания рычага.</w:t>
      </w:r>
    </w:p>
    <w:p>
      <w:pPr>
        <w:pStyle w:val="Normal"/>
        <w:spacing w:before="0" w:after="0"/>
        <w:contextualSpacing/>
        <w:rPr>
          <w:rFonts w:eastAsia="Times New Roman"/>
          <w:szCs w:val="24"/>
          <w:lang w:eastAsia="ru-RU"/>
        </w:rPr>
      </w:pPr>
      <w:r>
        <w:rPr>
          <w:rFonts w:eastAsia="Times New Roman"/>
          <w:szCs w:val="24"/>
          <w:lang w:eastAsia="ru-RU"/>
        </w:rPr>
        <w:t>Я с усилием налег на баранку, выворачивая ее по часовой стрелке. Казалось, курс изменился. Корабль выровнялся, пошел по дуге, но спустя полминуты «Федерацию» качнуло, и нос уверенно сместился к центру воронки. Нас повело в ом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ягу надо увеличить, — сказал я, снова налегая на штурвал. — Тогда проскоч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я чем занимаюсь? — обозлился Зеленый и постучал прикладом арбалета по рычагу. — Заклинило.</w:t>
      </w:r>
    </w:p>
    <w:p>
      <w:pPr>
        <w:pStyle w:val="Normal"/>
        <w:spacing w:before="0" w:after="0"/>
        <w:contextualSpacing/>
        <w:rPr>
          <w:rFonts w:eastAsia="Times New Roman"/>
          <w:szCs w:val="24"/>
          <w:lang w:eastAsia="ru-RU"/>
        </w:rPr>
      </w:pPr>
      <w:r>
        <w:rPr>
          <w:rFonts w:eastAsia="Times New Roman"/>
          <w:szCs w:val="24"/>
          <w:lang w:eastAsia="ru-RU"/>
        </w:rPr>
        <w:t>Подошел Гост, вгляделся в крутящуюся пуч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что, если там подводная аномалия? — предложил он. — Скажем «гравикаракатица» или «карусел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наешь, — поднял Зеленый испачканную физиономию, — обычно я паникую и пророчу всем скорую погибель. Но на этот раз у тебя получилось даже лучше. Когда закончу с рычагом — обязательно поаплодиру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лишь предположил, — сказал Гост. — Что ты так завелся, родн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спокоен. Просто, если мы не увеличим тягу в течение минуты, нас затянет в эту дырку и, судя по всему, будет вертеть до тех пор, пока топливо не кончи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йди, — отодвинул его Дрой. — В ремонте не всегда нужна ювелирная точность.</w:t>
      </w:r>
    </w:p>
    <w:p>
      <w:pPr>
        <w:pStyle w:val="Normal"/>
        <w:spacing w:before="0" w:after="0"/>
        <w:contextualSpacing/>
        <w:rPr>
          <w:rFonts w:eastAsia="Times New Roman"/>
          <w:szCs w:val="24"/>
          <w:lang w:eastAsia="ru-RU"/>
        </w:rPr>
      </w:pPr>
      <w:r>
        <w:rPr>
          <w:rFonts w:eastAsia="Times New Roman"/>
          <w:szCs w:val="24"/>
          <w:lang w:eastAsia="ru-RU"/>
        </w:rPr>
        <w:t>Зеленый и вякнуть не успел, как он задрал ногу и саданул по рукоятке каблуком. Рычаг с хрустом переломился и вылетел через разбитое ветровое стекло в вод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рак, — сплюнул Зеленый и бросился к двигателю. Обронил на ходу: — Минор, выворачивай вправо до упора. Попробую увеличить впрыс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лагаю, моя помощь больше не требуется, — виновато пробурчал Дрой, глядя на огрызок сломанной пуч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йди вон, — холодно сказал я. — И не лапай ничего своими ложноножками.</w:t>
      </w:r>
    </w:p>
    <w:p>
      <w:pPr>
        <w:pStyle w:val="Normal"/>
        <w:spacing w:before="0" w:after="0"/>
        <w:contextualSpacing/>
        <w:rPr>
          <w:rFonts w:eastAsia="Times New Roman"/>
          <w:szCs w:val="24"/>
          <w:lang w:eastAsia="ru-RU"/>
        </w:rPr>
      </w:pPr>
      <w:r>
        <w:rPr>
          <w:rFonts w:eastAsia="Times New Roman"/>
          <w:szCs w:val="24"/>
          <w:lang w:eastAsia="ru-RU"/>
        </w:rPr>
        <w:t>Дрой, понурившись, вышел под морось.</w:t>
      </w:r>
    </w:p>
    <w:p>
      <w:pPr>
        <w:pStyle w:val="Normal"/>
        <w:spacing w:before="0" w:after="0"/>
        <w:contextualSpacing/>
        <w:rPr>
          <w:rFonts w:eastAsia="Times New Roman"/>
          <w:szCs w:val="24"/>
          <w:lang w:eastAsia="ru-RU"/>
        </w:rPr>
      </w:pPr>
      <w:r>
        <w:rPr>
          <w:rFonts w:eastAsia="Times New Roman"/>
          <w:szCs w:val="24"/>
          <w:lang w:eastAsia="ru-RU"/>
        </w:rPr>
        <w:t>Баркас несло прямиком к водоворот, который вблизи выглядел совсем по-другому.</w:t>
      </w:r>
    </w:p>
    <w:p>
      <w:pPr>
        <w:pStyle w:val="Normal"/>
        <w:spacing w:before="0" w:after="0"/>
        <w:contextualSpacing/>
        <w:rPr>
          <w:rFonts w:eastAsia="Times New Roman"/>
          <w:szCs w:val="24"/>
          <w:lang w:eastAsia="ru-RU"/>
        </w:rPr>
      </w:pPr>
      <w:r>
        <w:rPr>
          <w:rFonts w:eastAsia="Times New Roman"/>
          <w:szCs w:val="24"/>
          <w:lang w:eastAsia="ru-RU"/>
        </w:rPr>
        <w:t>Омут явно имел аномальное происхождение. Во-первых, отсюда было заметно, что центральная часть в глубине мерцала. Издалека эта искорки казались пузырями, но теперь были отчетливо видны вспыхивающие и угасающие точки бледно-зеленого цвета. Во-вторых, силу втягивания мы серьезно недооценили. И чем ближе судно подходило к воронке, тем сильнее ощущалось усилие, с которым рули и винт сопротивляются течению. Среднего хода никак не хватало, чтоб увернуться от ловушки или проскочить ее на скоро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 крикнул я, налегая на строптивую баранку изо всех сил. — Долго возиш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ам попробуй к этому агрегату подберись! — проорал в ответ Зеленый. — Сейчас… Лёвка, дай ключ разводной… и пассатижи…</w:t>
      </w:r>
    </w:p>
    <w:p>
      <w:pPr>
        <w:pStyle w:val="Normal"/>
        <w:spacing w:before="0" w:after="0"/>
        <w:contextualSpacing/>
        <w:rPr>
          <w:rFonts w:eastAsia="Times New Roman"/>
          <w:szCs w:val="24"/>
          <w:lang w:eastAsia="ru-RU"/>
        </w:rPr>
      </w:pPr>
      <w:r>
        <w:rPr>
          <w:rFonts w:eastAsia="Times New Roman"/>
          <w:szCs w:val="24"/>
          <w:lang w:eastAsia="ru-RU"/>
        </w:rPr>
        <w:t>Мотор аритмично заухал, и мне показалось, что он вот-вот заглохнет. До чего ж будет обидно попасться в эту дурацкую круговерть. Столько усилий впустую пропадет.</w:t>
      </w:r>
    </w:p>
    <w:p>
      <w:pPr>
        <w:pStyle w:val="Normal"/>
        <w:spacing w:before="0" w:after="0"/>
        <w:contextualSpacing/>
        <w:rPr>
          <w:rFonts w:eastAsia="Times New Roman"/>
          <w:szCs w:val="24"/>
          <w:lang w:eastAsia="ru-RU"/>
        </w:rPr>
      </w:pPr>
      <w:r>
        <w:rPr>
          <w:rFonts w:eastAsia="Times New Roman"/>
          <w:szCs w:val="24"/>
          <w:lang w:eastAsia="ru-RU"/>
        </w:rPr>
        <w:t>Ритм двигателя вновь стал ровным, но мощность не увеличила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сполезно! — рявкнул Зеленый. — Не могу отрегулировать распределитель! Форсунки…</w:t>
      </w:r>
    </w:p>
    <w:p>
      <w:pPr>
        <w:pStyle w:val="Normal"/>
        <w:spacing w:before="0" w:after="0"/>
        <w:contextualSpacing/>
        <w:rPr>
          <w:rFonts w:eastAsia="Times New Roman"/>
          <w:szCs w:val="24"/>
          <w:lang w:eastAsia="ru-RU"/>
        </w:rPr>
      </w:pPr>
      <w:r>
        <w:rPr>
          <w:rFonts w:eastAsia="Times New Roman"/>
          <w:szCs w:val="24"/>
          <w:lang w:eastAsia="ru-RU"/>
        </w:rPr>
        <w:t>Продолжения фразы я не расслышал. Шум кружащейся воды становился все сильнее. До омута оставалось уже метров десять, баркас несло на него левым бортом. Пришлось завертеть штурвал влево, чтобы хоть как-то скомпенсировать разворот и не пойти кормой вперед. Мы не успевали.</w:t>
      </w:r>
    </w:p>
    <w:p>
      <w:pPr>
        <w:pStyle w:val="Normal"/>
        <w:spacing w:before="0" w:after="0"/>
        <w:contextualSpacing/>
        <w:rPr>
          <w:rFonts w:eastAsia="Times New Roman"/>
          <w:szCs w:val="24"/>
          <w:lang w:eastAsia="ru-RU"/>
        </w:rPr>
      </w:pPr>
      <w:r>
        <w:rPr>
          <w:rFonts w:eastAsia="Times New Roman"/>
          <w:szCs w:val="24"/>
          <w:lang w:eastAsia="ru-RU"/>
        </w:rPr>
        <w:t>Я обратил внимание, как Гост вышел на носовую часть и достал мешок с болтами. Он что, собирается границы аномалии определять? Вовремя, ничего не скажешь!… Сталкер прицелился и швырнул железяку в омут. Всмотрелся. Примерился и бросил еще одну. Мерцающая пучина безропотно сглотнула оба болта.</w:t>
      </w:r>
    </w:p>
    <w:p>
      <w:pPr>
        <w:pStyle w:val="Normal"/>
        <w:spacing w:before="0" w:after="0"/>
        <w:contextualSpacing/>
        <w:rPr>
          <w:rFonts w:eastAsia="Times New Roman"/>
          <w:szCs w:val="24"/>
          <w:lang w:eastAsia="ru-RU"/>
        </w:rPr>
      </w:pPr>
      <w:r>
        <w:rPr>
          <w:rFonts w:eastAsia="Times New Roman"/>
          <w:szCs w:val="24"/>
          <w:lang w:eastAsia="ru-RU"/>
        </w:rPr>
        <w:t>И тут Гост сорвался с места и, осененный догадкой, вбежал ко мне в рубк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й тяжелое что-нибуд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поня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жно что-то тяжелее болта, — озираясь, объяснил он. — Значительно тяжелее.</w:t>
      </w:r>
    </w:p>
    <w:p>
      <w:pPr>
        <w:pStyle w:val="Normal"/>
        <w:spacing w:before="0" w:after="0"/>
        <w:contextualSpacing/>
        <w:rPr>
          <w:rFonts w:eastAsia="Times New Roman"/>
          <w:szCs w:val="24"/>
          <w:lang w:eastAsia="ru-RU"/>
        </w:rPr>
      </w:pPr>
      <w:r>
        <w:rPr>
          <w:rFonts w:eastAsia="Times New Roman"/>
          <w:szCs w:val="24"/>
          <w:lang w:eastAsia="ru-RU"/>
        </w:rPr>
        <w:t>До меня начало доходить, что задумал этот хитрец.</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Хочешь замкну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ображаешь. Если это аномалия, она разрядится. И у нас будет шанс вырва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ирка! Вон, сверху, на пожарном щит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ойдет!</w:t>
      </w:r>
    </w:p>
    <w:p>
      <w:pPr>
        <w:pStyle w:val="Normal"/>
        <w:spacing w:before="0" w:after="0"/>
        <w:contextualSpacing/>
        <w:rPr>
          <w:rFonts w:eastAsia="Times New Roman"/>
          <w:szCs w:val="24"/>
          <w:lang w:eastAsia="ru-RU"/>
        </w:rPr>
      </w:pPr>
      <w:r>
        <w:rPr>
          <w:rFonts w:eastAsia="Times New Roman"/>
          <w:szCs w:val="24"/>
          <w:lang w:eastAsia="ru-RU"/>
        </w:rPr>
        <w:t>Гост подхватил увесистый инструмент, вихрем вылетел наружу. Без лишних прелюдий запустил предмет в центр спирали и отпрыгнул от борта.</w:t>
      </w:r>
    </w:p>
    <w:p>
      <w:pPr>
        <w:pStyle w:val="Normal"/>
        <w:spacing w:before="0" w:after="0"/>
        <w:contextualSpacing/>
        <w:rPr>
          <w:rFonts w:eastAsia="Times New Roman"/>
          <w:szCs w:val="24"/>
          <w:lang w:eastAsia="ru-RU"/>
        </w:rPr>
      </w:pPr>
      <w:r>
        <w:rPr>
          <w:rFonts w:eastAsia="Times New Roman"/>
          <w:szCs w:val="24"/>
          <w:lang w:eastAsia="ru-RU"/>
        </w:rPr>
        <w:t>Последнее действие и спасло ему жизнь…</w:t>
      </w:r>
    </w:p>
    <w:p>
      <w:pPr>
        <w:pStyle w:val="Normal"/>
        <w:spacing w:before="0" w:after="0"/>
        <w:contextualSpacing/>
        <w:rPr>
          <w:rFonts w:eastAsia="Times New Roman"/>
          <w:szCs w:val="24"/>
          <w:lang w:eastAsia="ru-RU"/>
        </w:rPr>
      </w:pPr>
      <w:r>
        <w:rPr>
          <w:rFonts w:eastAsia="Times New Roman"/>
          <w:szCs w:val="24"/>
          <w:lang w:eastAsia="ru-RU"/>
        </w:rPr>
        <w:t>Подразумевая, что аномалия разрядится, мы не предполагали, насколько чудовищным окажется эффект. Трудно сказать, что за дрянь скрывалась у дна реки, но природа у нее однозначно была смешанная — гравитационно-термическая.</w:t>
      </w:r>
    </w:p>
    <w:p>
      <w:pPr>
        <w:pStyle w:val="Normal"/>
        <w:spacing w:before="0" w:after="0"/>
        <w:contextualSpacing/>
        <w:rPr>
          <w:rFonts w:eastAsia="Times New Roman"/>
          <w:szCs w:val="24"/>
          <w:lang w:eastAsia="ru-RU"/>
        </w:rPr>
      </w:pPr>
      <w:r>
        <w:rPr>
          <w:rFonts w:eastAsia="Times New Roman"/>
          <w:szCs w:val="24"/>
          <w:lang w:eastAsia="ru-RU"/>
        </w:rPr>
        <w:t>Когда кирка нырнула в бурлящий конус, раздался громкий хлопок, и вертикально вверх выстрелил столб пара, чуть не сварив Госта заживо. Будь пижон на метр ближе — превратился бы в начинку для кулебяки. Узкое молочно-белое щупальце вскипевшей влаги вырвалось из омута и раскрылось венчиком метрах в пяти над нами. Горячее облако быстро опустилось, заставив всех зашипеть от жжения на открытых участках кожи.</w:t>
      </w:r>
    </w:p>
    <w:p>
      <w:pPr>
        <w:pStyle w:val="Normal"/>
        <w:spacing w:before="0" w:after="0"/>
        <w:contextualSpacing/>
        <w:rPr>
          <w:rFonts w:eastAsia="Times New Roman"/>
          <w:szCs w:val="24"/>
          <w:lang w:eastAsia="ru-RU"/>
        </w:rPr>
      </w:pPr>
      <w:r>
        <w:rPr>
          <w:rFonts w:eastAsia="Times New Roman"/>
          <w:szCs w:val="24"/>
          <w:lang w:eastAsia="ru-RU"/>
        </w:rPr>
        <w:t>Но задумка сработала. Я почувствовал, как винтовая тяга берет верх над ослабевшей силой засасывания воронки. Баркас некоторое время помялся на месте, а потом неторопливо двинулся вперед.</w:t>
      </w:r>
    </w:p>
    <w:p>
      <w:pPr>
        <w:pStyle w:val="Normal"/>
        <w:spacing w:before="0" w:after="0"/>
        <w:contextualSpacing/>
        <w:rPr>
          <w:rFonts w:eastAsia="Times New Roman"/>
          <w:szCs w:val="24"/>
          <w:lang w:eastAsia="ru-RU"/>
        </w:rPr>
      </w:pPr>
      <w:r>
        <w:rPr>
          <w:rFonts w:eastAsia="Times New Roman"/>
          <w:szCs w:val="24"/>
          <w:lang w:eastAsia="ru-RU"/>
        </w:rPr>
        <w:t>Я кое-как выправил курс судорожными подергиваниями штурвала из стороны в сторону и обернулся.</w:t>
      </w:r>
    </w:p>
    <w:p>
      <w:pPr>
        <w:pStyle w:val="Normal"/>
        <w:spacing w:before="0" w:after="0"/>
        <w:contextualSpacing/>
        <w:rPr>
          <w:rFonts w:eastAsia="Times New Roman"/>
          <w:szCs w:val="24"/>
          <w:lang w:eastAsia="ru-RU"/>
        </w:rPr>
      </w:pPr>
      <w:r>
        <w:rPr>
          <w:rFonts w:eastAsia="Times New Roman"/>
          <w:szCs w:val="24"/>
          <w:lang w:eastAsia="ru-RU"/>
        </w:rPr>
        <w:t>Зеленый обескураженно таращился на нас из-под кожуха. Еще бы: для всех, кроме Госта и меня, этот подводный взрыв был полной неожиданностью. А столб пара высотой в пару этажей способен кого угодно сбить с тол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зучие балбесы, — только и сказал Зеленый.</w:t>
      </w:r>
    </w:p>
    <w:p>
      <w:pPr>
        <w:pStyle w:val="Normal"/>
        <w:spacing w:before="0" w:after="0"/>
        <w:contextualSpacing/>
        <w:rPr>
          <w:rFonts w:eastAsia="Times New Roman"/>
          <w:szCs w:val="24"/>
          <w:lang w:eastAsia="ru-RU"/>
        </w:rPr>
      </w:pPr>
      <w:r>
        <w:rPr>
          <w:rFonts w:eastAsia="Times New Roman"/>
          <w:szCs w:val="24"/>
          <w:lang w:eastAsia="ru-RU"/>
        </w:rPr>
        <w:t>Когда «Федерация» окончательно вырвалась из плена и степенно вышла на фарватер, оставив за кормой Тихую Гавань, все собрались в рубке. Теперь предстояло по очереди стоять вахты: у штурвала, возле двигателя, на носовых и кормовых дозорах. Зеленый на правах негласного капитана распределил полномочия, сверился с картой и первым заступил на штурвал.</w:t>
      </w:r>
    </w:p>
    <w:p>
      <w:pPr>
        <w:pStyle w:val="Normal"/>
        <w:spacing w:before="0" w:after="0"/>
        <w:contextualSpacing/>
        <w:rPr>
          <w:rFonts w:eastAsia="Times New Roman"/>
          <w:szCs w:val="24"/>
          <w:lang w:eastAsia="ru-RU"/>
        </w:rPr>
      </w:pPr>
      <w:r>
        <w:rPr>
          <w:rFonts w:eastAsia="Times New Roman"/>
          <w:szCs w:val="24"/>
          <w:lang w:eastAsia="ru-RU"/>
        </w:rPr>
        <w:t>Мне выпало передохнуть, и я уселся на корме рядом с Лёвкой. Стянул ботинки, размотал портянки и со стоном удовольствия вытянул дико уставшие ноги над кильватерной струей. Пошевелил пальцами и в который раз осознал, что истинное жизненное счастье таится вот в таких вот мелоч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увял? — поинтересовался я у парня, забывая на время о его недомолвках и всех прочих неприятностях. — Все ведь получилось, как ты хотел.</w:t>
      </w:r>
    </w:p>
    <w:p>
      <w:pPr>
        <w:pStyle w:val="Normal"/>
        <w:spacing w:before="0" w:after="0"/>
        <w:contextualSpacing/>
        <w:rPr>
          <w:rFonts w:eastAsia="Times New Roman"/>
          <w:szCs w:val="24"/>
          <w:lang w:eastAsia="ru-RU"/>
        </w:rPr>
      </w:pPr>
      <w:r>
        <w:rPr>
          <w:rFonts w:eastAsia="Times New Roman"/>
          <w:szCs w:val="24"/>
          <w:lang w:eastAsia="ru-RU"/>
        </w:rPr>
        <w:t>Лёвка кивнул, продолжая задумчиво глядеть в темные волны, которые наискось расходились от корабля. Я понял, что с этим молчуном особо не наговоришься, но уходить с кормы не спешил — уж больно хорошо прохлада от воды ласкала ступни. Да и дождь вроде бы поути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лосипедист, — произнес своим низким голосом Лёвка, когда я почти задрем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мнишь следы от покрыше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м было не два следа. Третий я не сразу заметил.</w:t>
      </w:r>
    </w:p>
    <w:p>
      <w:pPr>
        <w:pStyle w:val="Normal"/>
        <w:spacing w:before="0" w:after="0"/>
        <w:contextualSpacing/>
        <w:rPr>
          <w:rFonts w:eastAsia="Times New Roman"/>
          <w:szCs w:val="24"/>
          <w:lang w:eastAsia="ru-RU"/>
        </w:rPr>
      </w:pPr>
      <w:r>
        <w:rPr>
          <w:rFonts w:eastAsia="Times New Roman"/>
          <w:szCs w:val="24"/>
          <w:lang w:eastAsia="ru-RU"/>
        </w:rPr>
        <w:t>Я, не догоняя, посмотрел на его сосредоточенное лицо, скрытое под дыхательной маск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ибо визитеров было двое. Либо один, но ездил он по мысу к «Федерации» три раза: туда, обратно и снова ту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ватит грузить мой мозг ненужной инфой. Скажи четко.</w:t>
      </w:r>
    </w:p>
    <w:p>
      <w:pPr>
        <w:pStyle w:val="Normal"/>
        <w:spacing w:before="0" w:after="0"/>
        <w:contextualSpacing/>
        <w:rPr>
          <w:rFonts w:eastAsia="Times New Roman"/>
          <w:szCs w:val="24"/>
          <w:lang w:eastAsia="ru-RU"/>
        </w:rPr>
      </w:pPr>
      <w:r>
        <w:rPr>
          <w:rFonts w:eastAsia="Times New Roman"/>
          <w:szCs w:val="24"/>
          <w:lang w:eastAsia="ru-RU"/>
        </w:rPr>
        <w:t>Лёвка повернулся. Стекла бликовали, и выражение его глаз разглядеть было невозмож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мы отплывали, я увидел велик. Недалеко от берега, под водой. Сначала решил, что показалось, но сопоставив с лишним следом… В общем, кто-то выбросил его, чтобы не пал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где этот… кто-то, по-твоему? С аквалангом нырну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зможно, просто ушел пешком — следы от обуви мы внимательно не искали. Но не исключено, что подлец затаился в болоте, как ниндзя. Час дышал через тростинку, а когда мы поплыли, уцепился за киль и теперь болтается под днищем. Ждет удобного случая, чтоб нашпиговать нас сюрикенами.</w:t>
      </w:r>
    </w:p>
    <w:p>
      <w:pPr>
        <w:pStyle w:val="Normal"/>
        <w:spacing w:before="0" w:after="0"/>
        <w:contextualSpacing/>
        <w:rPr>
          <w:rFonts w:eastAsia="Times New Roman"/>
          <w:szCs w:val="24"/>
          <w:lang w:eastAsia="ru-RU"/>
        </w:rPr>
      </w:pPr>
      <w:r>
        <w:rPr>
          <w:rFonts w:eastAsia="Times New Roman"/>
          <w:szCs w:val="24"/>
          <w:lang w:eastAsia="ru-RU"/>
        </w:rPr>
        <w:t>Лёвка некоторое время продолжал смотреть на меня, потом улыбну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бываю излишне осторожен. Забудь.</w:t>
      </w:r>
    </w:p>
    <w:p>
      <w:pPr>
        <w:pStyle w:val="Normal"/>
        <w:spacing w:before="0" w:after="0"/>
        <w:contextualSpacing/>
        <w:rPr>
          <w:rFonts w:eastAsia="Times New Roman"/>
          <w:szCs w:val="24"/>
          <w:lang w:eastAsia="ru-RU"/>
        </w:rPr>
      </w:pPr>
      <w:r>
        <w:rPr>
          <w:rFonts w:eastAsia="Times New Roman"/>
          <w:szCs w:val="24"/>
          <w:lang w:eastAsia="ru-RU"/>
        </w:rPr>
        <w:t>Мы замолчали. В самом деле — зачем вымучивать слова, если беседа не клеится.</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7" w:name="t8"/>
      <w:bookmarkEnd w:id="7"/>
      <w:r>
        <w:rPr>
          <w:lang w:eastAsia="ru-RU"/>
        </w:rPr>
        <w:t xml:space="preserve">Глава восьмая. Подмастерья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Вечерняя заря проявилась сквозь облака. Небо стало глянцевито-алым, словно приближался выброс, хотя ни грома, ни вспышек не было. Конечно, это не выброс — еще не время. Обычный закат.</w:t>
      </w:r>
    </w:p>
    <w:p>
      <w:pPr>
        <w:pStyle w:val="Normal"/>
        <w:spacing w:before="0" w:after="0"/>
        <w:contextualSpacing/>
        <w:rPr>
          <w:rFonts w:eastAsia="Times New Roman"/>
          <w:szCs w:val="24"/>
          <w:lang w:eastAsia="ru-RU"/>
        </w:rPr>
      </w:pPr>
      <w:r>
        <w:rPr>
          <w:rFonts w:eastAsia="Times New Roman"/>
          <w:szCs w:val="24"/>
          <w:lang w:eastAsia="ru-RU"/>
        </w:rPr>
        <w:t>Ровное зарево за нагромождением свинцовых туч наполняло сердце неосознанной тревогой, притягивало взгляд, заставляло невольно вслушиваться в звуки Зоны сквозь громыхание баркаса.</w:t>
      </w:r>
    </w:p>
    <w:p>
      <w:pPr>
        <w:pStyle w:val="Normal"/>
        <w:spacing w:before="0" w:after="0"/>
        <w:contextualSpacing/>
        <w:rPr>
          <w:rFonts w:eastAsia="Times New Roman"/>
          <w:szCs w:val="24"/>
          <w:lang w:eastAsia="ru-RU"/>
        </w:rPr>
      </w:pPr>
      <w:r>
        <w:rPr>
          <w:rFonts w:eastAsia="Times New Roman"/>
          <w:szCs w:val="24"/>
          <w:lang w:eastAsia="ru-RU"/>
        </w:rPr>
        <w:t>Я приладил на крышу рубки мощный ламповый фонарь, подключил его к генератору и, поворочав отражатель, откалибровал фокус, чтобы луч падал на воду метрах в десяти перед носом корабля. О маскировке на этой дребезжащей посудине можно забыть, но хоть в бревно не врежемся и нужный поворот не пропустим. После этого я заступил на вахту, где пришлось следить за температурой двигателя. В случае перегрева следовало докладывать рулевому, чтобы тот снижал обороты — Зеленый таки умудрился починить механизм регулировки хода. Методика контроля была кустарная: периодически я слюнявил палец и прикладывал его к кожуху цилиндров. Занятие сие отдавало идиотизмом, ибо я решительно не понимал, как можно тактильно отличить металл, нагретый до 150 градусов, от, скажем, металла, нагретого до 250. И то, и другое — на ощупь жутко горячо. Но взвинченный после волшебного отплытия Зеленый выразился насчет вахт категорично, и спорить с человеком, хоть каким-то боком разбирающимся в речной технике, не имело смысла. От меня не убудет пальчик послюнявить раз в пять минут.</w:t>
      </w:r>
    </w:p>
    <w:p>
      <w:pPr>
        <w:pStyle w:val="Normal"/>
        <w:spacing w:before="0" w:after="0"/>
        <w:contextualSpacing/>
        <w:rPr>
          <w:rFonts w:eastAsia="Times New Roman"/>
          <w:szCs w:val="24"/>
          <w:lang w:eastAsia="ru-RU"/>
        </w:rPr>
      </w:pPr>
      <w:r>
        <w:rPr>
          <w:rFonts w:eastAsia="Times New Roman"/>
          <w:szCs w:val="24"/>
          <w:lang w:eastAsia="ru-RU"/>
        </w:rPr>
        <w:t>Темнело быстро, но самопальный прожектор позволял видеть, что находится прямо по курсу, а дежуривший на кормовой вахте Лёвка высвечивал фонариком тыл.</w:t>
      </w:r>
    </w:p>
    <w:p>
      <w:pPr>
        <w:pStyle w:val="Normal"/>
        <w:spacing w:before="0" w:after="0"/>
        <w:contextualSpacing/>
        <w:rPr>
          <w:rFonts w:eastAsia="Times New Roman"/>
          <w:szCs w:val="24"/>
          <w:lang w:eastAsia="ru-RU"/>
        </w:rPr>
      </w:pPr>
      <w:r>
        <w:rPr>
          <w:rFonts w:eastAsia="Times New Roman"/>
          <w:szCs w:val="24"/>
          <w:lang w:eastAsia="ru-RU"/>
        </w:rPr>
        <w:t>Когда мимо меня в третий раз прошел Гост, измеряя радиационный фон палубы и поручней, я не выдерж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оняешься и мотыляешь счетчиком Гейгера на корабле, который фонит, как реактор. Зная при этом, что радиация не настоящая, а наведена какой-то аномальной штуковиной… Совсем заняться нечем? Иди пожрать, что ль, приготов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ъясняю логику. — Гост остановился и машинально отвел руку со счетчиком, чтобы тот не сильно трещал, хотя на фоне шума поршней это стрекотание и так едва прослушивалось. — Я подумал вот что. Раз хреновина создает наведенную радиацию, не будет ли закономерным, что сама она не фонит?</w:t>
      </w:r>
    </w:p>
    <w:p>
      <w:pPr>
        <w:pStyle w:val="Normal"/>
        <w:spacing w:before="0" w:after="0"/>
        <w:contextualSpacing/>
        <w:rPr>
          <w:rFonts w:eastAsia="Times New Roman"/>
          <w:szCs w:val="24"/>
          <w:lang w:eastAsia="ru-RU"/>
        </w:rPr>
      </w:pPr>
      <w:r>
        <w:rPr>
          <w:rFonts w:eastAsia="Times New Roman"/>
          <w:szCs w:val="24"/>
          <w:lang w:eastAsia="ru-RU"/>
        </w:rPr>
        <w:t>Я поскреб в затыл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 есть, если ты обнаружишь на борту вещь или деталь, которая не излучает, она и будет искомым артефактом? А что… ум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ка — лишь гипотеза. Но когда она подтвердится, я обзаведусь еще одной цацкой в придачу к понтовым часикам, которые расклюкал коракс. Сволочь этак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еришь, что доберемся до шахты и вернемся с хабар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трахую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мно, — повторил я, досадуя, что мне первому не пришла в голову столь очевидная мысль насчет вещи, создающей иллюзорный фон. — Теперь даже интересно, что за погремушка столько лет отпугивала сталкеров от баркаса.</w:t>
      </w:r>
    </w:p>
    <w:p>
      <w:pPr>
        <w:pStyle w:val="Normal"/>
        <w:spacing w:before="0" w:after="0"/>
        <w:contextualSpacing/>
        <w:rPr>
          <w:rFonts w:eastAsia="Times New Roman"/>
          <w:szCs w:val="24"/>
          <w:lang w:eastAsia="ru-RU"/>
        </w:rPr>
      </w:pPr>
      <w:r>
        <w:rPr>
          <w:rFonts w:eastAsia="Times New Roman"/>
          <w:szCs w:val="24"/>
          <w:lang w:eastAsia="ru-RU"/>
        </w:rPr>
        <w:t>Гост двинулся дальше, ведя вдоль стены каюты счетчиком, встроенным в ПДА. Через метр он остановился. Припал ухом к корпусу наладонника. — Заклепка? — спросил я, слюнявя палец.</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Здесь фон тоже есть, но ниже, чем в остальных мест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м подсказку за половину стоимости добычи. Согласен?</w:t>
      </w:r>
    </w:p>
    <w:p>
      <w:pPr>
        <w:pStyle w:val="Normal"/>
        <w:spacing w:before="0" w:after="0"/>
        <w:contextualSpacing/>
        <w:rPr>
          <w:rFonts w:eastAsia="Times New Roman"/>
          <w:szCs w:val="24"/>
          <w:lang w:eastAsia="ru-RU"/>
        </w:rPr>
      </w:pPr>
      <w:r>
        <w:rPr>
          <w:rFonts w:eastAsia="Times New Roman"/>
          <w:szCs w:val="24"/>
          <w:lang w:eastAsia="ru-RU"/>
        </w:rPr>
        <w:t>Гост оторвался от ПДА и обернулся. Я хитро улыбался ему. Пусть проникнется мыслью, что мозги старины Минора тоже кое-чего стоя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сли сработает, треть твоя, — наконец сказал о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щи внутри каюты. Что стоит около этой стен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жется… радиоприемник стары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от и проверяй. Чего встал?</w:t>
      </w:r>
    </w:p>
    <w:p>
      <w:pPr>
        <w:pStyle w:val="Normal"/>
        <w:spacing w:before="0" w:after="0"/>
        <w:contextualSpacing/>
        <w:rPr>
          <w:rFonts w:eastAsia="Times New Roman"/>
          <w:szCs w:val="24"/>
          <w:lang w:eastAsia="ru-RU"/>
        </w:rPr>
      </w:pPr>
      <w:r>
        <w:rPr>
          <w:rFonts w:eastAsia="Times New Roman"/>
          <w:szCs w:val="24"/>
          <w:lang w:eastAsia="ru-RU"/>
        </w:rPr>
        <w:t>Гост хмыкнул и полез в каюту, подсвечивая себе экранчи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й, Минор, — позвал наш долговязый капитан с носа «Федерации». — Как двигло?</w:t>
      </w:r>
    </w:p>
    <w:p>
      <w:pPr>
        <w:pStyle w:val="Normal"/>
        <w:spacing w:before="0" w:after="0"/>
        <w:contextualSpacing/>
        <w:rPr>
          <w:rFonts w:eastAsia="Times New Roman"/>
          <w:szCs w:val="24"/>
          <w:lang w:eastAsia="ru-RU"/>
        </w:rPr>
      </w:pPr>
      <w:r>
        <w:rPr>
          <w:rFonts w:eastAsia="Times New Roman"/>
          <w:szCs w:val="24"/>
          <w:lang w:eastAsia="ru-RU"/>
        </w:rPr>
        <w:t>Я демонстративно приложил наслюнявленный палец к кожуху и тут же отдернул. Зашипе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орячо. Как и пять минут наза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рой, самый тихий ход! Пусть машинка передохнет, — скомандовал Зеленый. — Рукоять не сломай опять, вандал.</w:t>
      </w:r>
    </w:p>
    <w:p>
      <w:pPr>
        <w:pStyle w:val="Normal"/>
        <w:spacing w:before="0" w:after="0"/>
        <w:contextualSpacing/>
        <w:rPr>
          <w:rFonts w:eastAsia="Times New Roman"/>
          <w:szCs w:val="24"/>
          <w:lang w:eastAsia="ru-RU"/>
        </w:rPr>
      </w:pPr>
      <w:r>
        <w:rPr>
          <w:rFonts w:eastAsia="Times New Roman"/>
          <w:szCs w:val="24"/>
          <w:lang w:eastAsia="ru-RU"/>
        </w:rPr>
        <w:t>Дрой поворчал, но указание выполнил. Шум мотора стал тише — словно из ушей выбили невидимые пробки. Гост выбрался из каюты и развел рук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был прав, родной. Похоже, искомый предмет — это древний радиоприемн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дукция, пижон, — беззлобно отшутился я. — Кстати, ты будешь забавно смотреться с приемником напереве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орее всего не весь прибор аномальный, а какая-то деталь. Начну разбирать — выясню, какая имен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дачи.</w:t>
      </w:r>
    </w:p>
    <w:p>
      <w:pPr>
        <w:pStyle w:val="Normal"/>
        <w:spacing w:before="0" w:after="0"/>
        <w:contextualSpacing/>
        <w:rPr>
          <w:rFonts w:eastAsia="Times New Roman"/>
          <w:szCs w:val="24"/>
          <w:lang w:eastAsia="ru-RU"/>
        </w:rPr>
      </w:pPr>
      <w:r>
        <w:rPr>
          <w:rFonts w:eastAsia="Times New Roman"/>
          <w:szCs w:val="24"/>
          <w:lang w:eastAsia="ru-RU"/>
        </w:rPr>
        <w:t>Гост скрылся в каюте и почти сразу появился снова, держа в руке ветхий кассетник со встроенным радио. «Озака» гласила наполовину стертая надпись. Возможно, у кого-то постарше гаджет всколыхнул бы перестроечные воспоминания о засилье дешевой китайской техники, но меня хлам-набор оставил равнодушным.</w:t>
      </w:r>
    </w:p>
    <w:p>
      <w:pPr>
        <w:pStyle w:val="Normal"/>
        <w:spacing w:before="0" w:after="0"/>
        <w:contextualSpacing/>
        <w:rPr>
          <w:rFonts w:eastAsia="Times New Roman"/>
          <w:szCs w:val="24"/>
          <w:lang w:eastAsia="ru-RU"/>
        </w:rPr>
      </w:pPr>
      <w:r>
        <w:rPr>
          <w:rFonts w:eastAsia="Times New Roman"/>
          <w:szCs w:val="24"/>
          <w:lang w:eastAsia="ru-RU"/>
        </w:rPr>
        <w:t>Шнур питания болтался возле ноги Госта, как хвост мертвой змеи. Он как бы служил символом не только этому полупроводниковому гробику, но и всей эпохе перестроечной смуты.</w:t>
      </w:r>
    </w:p>
    <w:p>
      <w:pPr>
        <w:pStyle w:val="Normal"/>
        <w:spacing w:before="0" w:after="0"/>
        <w:contextualSpacing/>
        <w:rPr>
          <w:rFonts w:eastAsia="Times New Roman"/>
          <w:szCs w:val="24"/>
          <w:lang w:eastAsia="ru-RU"/>
        </w:rPr>
      </w:pPr>
      <w:r>
        <w:rPr>
          <w:rFonts w:eastAsia="Times New Roman"/>
          <w:szCs w:val="24"/>
          <w:lang w:eastAsia="ru-RU"/>
        </w:rPr>
        <w:t>К нам подошел Зеленый, без интереса взглянул па магнитофо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у вас и кассеты есть? Давайте дискотеку забацаем, а то, смотрю, делать нечего.</w:t>
      </w:r>
    </w:p>
    <w:p>
      <w:pPr>
        <w:pStyle w:val="Normal"/>
        <w:spacing w:before="0" w:after="0"/>
        <w:contextualSpacing/>
        <w:rPr>
          <w:rFonts w:eastAsia="Times New Roman"/>
          <w:szCs w:val="24"/>
          <w:lang w:eastAsia="ru-RU"/>
        </w:rPr>
      </w:pPr>
      <w:r>
        <w:rPr>
          <w:rFonts w:eastAsia="Times New Roman"/>
          <w:szCs w:val="24"/>
          <w:lang w:eastAsia="ru-RU"/>
        </w:rPr>
        <w:t>Гост в двух слонах объяснил ему суть своего предположения и принялся отколупывать ножом крышку деки. Пластмасса хрустела и крошилась. И вот, когда деталь уже практически вылезла, из динамикой раздался треск.</w:t>
      </w:r>
    </w:p>
    <w:p>
      <w:pPr>
        <w:pStyle w:val="Normal"/>
        <w:spacing w:before="0" w:after="0"/>
        <w:contextualSpacing/>
        <w:rPr>
          <w:rFonts w:eastAsia="Times New Roman"/>
          <w:szCs w:val="24"/>
          <w:lang w:eastAsia="ru-RU"/>
        </w:rPr>
      </w:pPr>
      <w:r>
        <w:rPr>
          <w:rFonts w:eastAsia="Times New Roman"/>
          <w:szCs w:val="24"/>
          <w:lang w:eastAsia="ru-RU"/>
        </w:rPr>
        <w:t>Я вздрогнул, а Гост от неожиданности выронил кассетник из рук. Магнитофон грохнулся на палубу, и шелест помех немедля стих.</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Ёшкин дрын… — слетело у меня с губ.</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ты мягко выразился, — признался Гост. — Я ж дураком чуть не ст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атарейки надо вынимать, — сказал Зеленый. — Давайте ужин сооруди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 пожрать — это тема, — согласился я.</w:t>
      </w:r>
    </w:p>
    <w:p>
      <w:pPr>
        <w:pStyle w:val="Normal"/>
        <w:spacing w:before="0" w:after="0"/>
        <w:contextualSpacing/>
        <w:rPr>
          <w:rFonts w:eastAsia="Times New Roman"/>
          <w:szCs w:val="24"/>
          <w:lang w:eastAsia="ru-RU"/>
        </w:rPr>
      </w:pPr>
      <w:r>
        <w:rPr>
          <w:rFonts w:eastAsia="Times New Roman"/>
          <w:szCs w:val="24"/>
          <w:lang w:eastAsia="ru-RU"/>
        </w:rPr>
        <w:t>Гост поднял приемник, взвесил его на руке и снял заднюю крышку. Сглотнул. Медленно развернул магнитофон, показывая нам пустые гнез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па-па, — только и сумел сказать Зеленый. — Но как же…</w:t>
      </w:r>
    </w:p>
    <w:p>
      <w:pPr>
        <w:pStyle w:val="Normal"/>
        <w:spacing w:before="0" w:after="0"/>
        <w:contextualSpacing/>
        <w:rPr>
          <w:rFonts w:eastAsia="Times New Roman"/>
          <w:szCs w:val="24"/>
          <w:lang w:eastAsia="ru-RU"/>
        </w:rPr>
      </w:pPr>
      <w:r>
        <w:rPr>
          <w:rFonts w:eastAsia="Times New Roman"/>
          <w:szCs w:val="24"/>
          <w:lang w:eastAsia="ru-RU"/>
        </w:rPr>
        <w:t>Он осекся. А у меня в груди возникло щемящее чувство давно минувшего. Дежа-вю. Где-то я уже встречал похожий аппарат… Радиола! В подвале Лиманска, когда мы с Латой пережидали выброс! Тогда, помнится, прибор тоже поймал какую-то волну, несмотря на то, что на принимающем устройстве физически не могло быть напряжения, а антенна экранировалась толщей земли и бетонными стенами.</w:t>
      </w:r>
    </w:p>
    <w:p>
      <w:pPr>
        <w:pStyle w:val="Normal"/>
        <w:spacing w:before="0" w:after="0"/>
        <w:contextualSpacing/>
        <w:rPr>
          <w:rFonts w:eastAsia="Times New Roman"/>
          <w:szCs w:val="24"/>
          <w:lang w:eastAsia="ru-RU"/>
        </w:rPr>
      </w:pPr>
      <w:r>
        <w:rPr>
          <w:rFonts w:eastAsia="Times New Roman"/>
          <w:szCs w:val="24"/>
          <w:lang w:eastAsia="ru-RU"/>
        </w:rPr>
        <w:t>И сигнал в том подвале был четкий.</w:t>
      </w:r>
    </w:p>
    <w:p>
      <w:pPr>
        <w:pStyle w:val="Normal"/>
        <w:spacing w:before="0" w:after="0"/>
        <w:contextualSpacing/>
        <w:rPr>
          <w:rFonts w:eastAsia="Times New Roman"/>
          <w:szCs w:val="24"/>
          <w:lang w:eastAsia="ru-RU"/>
        </w:rPr>
      </w:pPr>
      <w:r>
        <w:rPr>
          <w:rFonts w:eastAsia="Times New Roman"/>
          <w:szCs w:val="24"/>
          <w:lang w:eastAsia="ru-RU"/>
        </w:rPr>
        <w:t>Но ведь теперь-то нет никакого выброса…</w:t>
      </w:r>
    </w:p>
    <w:p>
      <w:pPr>
        <w:pStyle w:val="Normal"/>
        <w:spacing w:before="0" w:after="0"/>
        <w:contextualSpacing/>
        <w:rPr>
          <w:rFonts w:eastAsia="Times New Roman"/>
          <w:szCs w:val="24"/>
          <w:lang w:eastAsia="ru-RU"/>
        </w:rPr>
      </w:pPr>
      <w:r>
        <w:rPr>
          <w:rFonts w:eastAsia="Times New Roman"/>
          <w:szCs w:val="24"/>
          <w:lang w:eastAsia="ru-RU"/>
        </w:rPr>
        <w:t>Птичка-интуиция проснулась за секунду до того, как началось. Но она повела себя не как обычно: пернатая словно бы затравленно защебетала в самом дальнем уголке сознания.</w:t>
      </w:r>
    </w:p>
    <w:p>
      <w:pPr>
        <w:pStyle w:val="Normal"/>
        <w:spacing w:before="0" w:after="0"/>
        <w:contextualSpacing/>
        <w:rPr>
          <w:rFonts w:eastAsia="Times New Roman"/>
          <w:szCs w:val="24"/>
          <w:lang w:eastAsia="ru-RU"/>
        </w:rPr>
      </w:pPr>
      <w:r>
        <w:rPr>
          <w:rFonts w:eastAsia="Times New Roman"/>
          <w:szCs w:val="24"/>
          <w:lang w:eastAsia="ru-RU"/>
        </w:rPr>
        <w:t>Она не предупреждала, не паниковала, не издевалась.</w:t>
      </w:r>
    </w:p>
    <w:p>
      <w:pPr>
        <w:pStyle w:val="Normal"/>
        <w:spacing w:before="0" w:after="0"/>
        <w:contextualSpacing/>
        <w:rPr>
          <w:rFonts w:eastAsia="Times New Roman"/>
          <w:szCs w:val="24"/>
          <w:lang w:eastAsia="ru-RU"/>
        </w:rPr>
      </w:pPr>
      <w:r>
        <w:rPr>
          <w:rFonts w:eastAsia="Times New Roman"/>
          <w:szCs w:val="24"/>
          <w:lang w:eastAsia="ru-RU"/>
        </w:rPr>
        <w:t>Моя птичка-интуиция впервые не знала, как отреагировать на то, что случилось секунду спустя…</w:t>
      </w:r>
    </w:p>
    <w:p>
      <w:pPr>
        <w:pStyle w:val="Normal"/>
        <w:spacing w:before="0" w:after="0"/>
        <w:contextualSpacing/>
        <w:rPr>
          <w:rFonts w:eastAsia="Times New Roman"/>
          <w:szCs w:val="24"/>
          <w:lang w:eastAsia="ru-RU"/>
        </w:rPr>
      </w:pPr>
      <w:r>
        <w:rPr>
          <w:rFonts w:eastAsia="Times New Roman"/>
          <w:szCs w:val="24"/>
          <w:lang w:eastAsia="ru-RU"/>
        </w:rPr>
        <w:t>По мембране динамиков пошла вибрация, магнитофон затрясся в руках Госта, и тот вновь уронил его, автоматически шагнув назад. С запада стрельнул одинокий луч солнца, но после этого небо стремительно приобрело насыщенно-бордовый оттенок, и темных туч на фоне зарева практически не стало заме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брос? — несмело промолвил Зеленый. — Это ж… невозможно… так быстр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левать! — крикнул Дрой от штурвала. — Тут есть трю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каюте — люк, — не двигаясь с места, промолвил Зеленый. — Но там уместяться от силы два челове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йчас начнется, — задрав голову вверх, сообщил Гост. В стеклах его маски отражались черно-кровяные разводы небес. — Обид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где гром-то? — спросил я.</w:t>
      </w:r>
    </w:p>
    <w:p>
      <w:pPr>
        <w:pStyle w:val="Normal"/>
        <w:spacing w:before="0" w:after="0"/>
        <w:contextualSpacing/>
        <w:rPr>
          <w:rFonts w:eastAsia="Times New Roman"/>
          <w:szCs w:val="24"/>
          <w:lang w:eastAsia="ru-RU"/>
        </w:rPr>
      </w:pPr>
      <w:r>
        <w:rPr>
          <w:rFonts w:eastAsia="Times New Roman"/>
          <w:szCs w:val="24"/>
          <w:lang w:eastAsia="ru-RU"/>
        </w:rPr>
        <w:t>Все обернулись ко мне в порыве такого праведного гнева, словно я дал команду «на старт» концу света, а не задал тупой и донельзя риторический вопро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просто лучитесь позитивом, — огрызнулся я на сталкеров.</w:t>
      </w:r>
    </w:p>
    <w:p>
      <w:pPr>
        <w:pStyle w:val="Normal"/>
        <w:spacing w:before="0" w:after="0"/>
        <w:contextualSpacing/>
        <w:rPr>
          <w:rFonts w:eastAsia="Times New Roman"/>
          <w:szCs w:val="24"/>
          <w:lang w:eastAsia="ru-RU"/>
        </w:rPr>
      </w:pPr>
      <w:r>
        <w:rPr>
          <w:rFonts w:eastAsia="Times New Roman"/>
          <w:szCs w:val="24"/>
          <w:lang w:eastAsia="ru-RU"/>
        </w:rPr>
        <w:t>Если верить накопленному опыту, вот-вот должна была начаться шумовая феерия и выброс аномальной энергии, который мог стать последним для пятерых болванов, решивших поиграть с Зоной в догонялки. Но события развернулись с точностью до наоборот. На реку упала выжигающая слух тишина.</w:t>
      </w:r>
    </w:p>
    <w:p>
      <w:pPr>
        <w:pStyle w:val="Normal"/>
        <w:spacing w:before="0" w:after="0"/>
        <w:contextualSpacing/>
        <w:rPr>
          <w:rFonts w:eastAsia="Times New Roman"/>
          <w:szCs w:val="24"/>
          <w:lang w:eastAsia="ru-RU"/>
        </w:rPr>
      </w:pPr>
      <w:r>
        <w:rPr>
          <w:rFonts w:eastAsia="Times New Roman"/>
          <w:szCs w:val="24"/>
          <w:lang w:eastAsia="ru-RU"/>
        </w:rPr>
        <w:t>Оборвался далекий вороний крик. Исчез булькающий звук за кормой. На полутакте замерло глухое хлопанье передаточного механизма. В стылом полумраке, пробитом светом прожектора и тонким лучом Лёвкиного фонарика, не стало слышно даже тарахтения поршней, хотя, судя по выхлопу, двигатель не заглох.</w:t>
      </w:r>
    </w:p>
    <w:p>
      <w:pPr>
        <w:pStyle w:val="Normal"/>
        <w:spacing w:before="0" w:after="0"/>
        <w:contextualSpacing/>
        <w:rPr>
          <w:rFonts w:eastAsia="Times New Roman"/>
          <w:szCs w:val="24"/>
          <w:lang w:eastAsia="ru-RU"/>
        </w:rPr>
      </w:pPr>
      <w:r>
        <w:rPr>
          <w:rFonts w:eastAsia="Times New Roman"/>
          <w:szCs w:val="24"/>
          <w:lang w:eastAsia="ru-RU"/>
        </w:rPr>
        <w:t>Нам словно бы предложили прислушаться к чему-то. И через мгновение мы поняли — к чему.</w:t>
      </w:r>
    </w:p>
    <w:p>
      <w:pPr>
        <w:pStyle w:val="Normal"/>
        <w:spacing w:before="0" w:after="0"/>
        <w:contextualSpacing/>
        <w:rPr>
          <w:rFonts w:eastAsia="Times New Roman"/>
          <w:szCs w:val="24"/>
          <w:lang w:eastAsia="ru-RU"/>
        </w:rPr>
      </w:pPr>
      <w:r>
        <w:rPr>
          <w:rFonts w:eastAsia="Times New Roman"/>
          <w:szCs w:val="24"/>
          <w:lang w:eastAsia="ru-RU"/>
        </w:rPr>
        <w:t>Из оживших динамиков валяющегося на палубе магнитофона донесся голос, рвущийся через тьму помех. Кто-то ритмично выплевывал смутно знакомые слова песни под плотный гитарный аккомпанемент. Напрямую из призрачного полотна эфира.</w:t>
      </w:r>
    </w:p>
    <w:p>
      <w:pPr>
        <w:pStyle w:val="Normal"/>
        <w:spacing w:before="0" w:after="0"/>
        <w:contextualSpacing/>
        <w:rPr>
          <w:rFonts w:eastAsia="Times New Roman"/>
          <w:szCs w:val="24"/>
          <w:lang w:eastAsia="ru-RU"/>
        </w:rPr>
      </w:pPr>
      <w:r>
        <w:rPr>
          <w:rFonts w:eastAsia="Times New Roman"/>
          <w:szCs w:val="24"/>
          <w:lang w:eastAsia="ru-RU"/>
        </w:rPr>
        <w:t>Мы слушали надрывную мелодию, которая не должна была звучать здесь. Шнур питания безвольной змеей лежал на палубе: напряжения в нем быть просто-напросто не могло. Казалось, энергия текла в приемник из самого неба, грозно нависшего над крошечным корабликом с горсткой людей. Из пульсирующего сумрака берегов. Из тусклой глубины речных вод.</w:t>
      </w:r>
    </w:p>
    <w:p>
      <w:pPr>
        <w:pStyle w:val="Normal"/>
        <w:spacing w:before="0" w:after="0"/>
        <w:contextualSpacing/>
        <w:rPr>
          <w:rFonts w:eastAsia="Times New Roman"/>
          <w:szCs w:val="24"/>
          <w:lang w:eastAsia="ru-RU"/>
        </w:rPr>
      </w:pPr>
      <w:r>
        <w:rPr>
          <w:rFonts w:eastAsia="Times New Roman"/>
          <w:szCs w:val="24"/>
          <w:lang w:eastAsia="ru-RU"/>
        </w:rPr>
        <w:t>Я с трудом пересилил чары зова и оторвал взгляд от размытого пятна магнитофона. Моргнул, с шумом втянул через фильтры воздух, встряхнул головой. Остальные стояли столбами, словно могучий контролер провел нокаутирующий пси-удар. Голос, исходящий из динамиков, вводил в транс, делал из нас преданных болванчиков.</w:t>
      </w:r>
    </w:p>
    <w:p>
      <w:pPr>
        <w:pStyle w:val="Normal"/>
        <w:spacing w:before="0" w:after="0"/>
        <w:contextualSpacing/>
        <w:rPr>
          <w:rFonts w:eastAsia="Times New Roman"/>
          <w:szCs w:val="24"/>
          <w:lang w:eastAsia="ru-RU"/>
        </w:rPr>
      </w:pPr>
      <w:r>
        <w:rPr>
          <w:rFonts w:eastAsia="Times New Roman"/>
          <w:szCs w:val="24"/>
          <w:lang w:eastAsia="ru-RU"/>
        </w:rPr>
        <w:t>Мышцы одеревенели. В голове шумело. Перед глазами плыл багрянец небосвода. Хлопья морока скакали вокруг, завораживая своей безумной пляской. Воздух смешивался с волнами…</w:t>
      </w:r>
    </w:p>
    <w:p>
      <w:pPr>
        <w:pStyle w:val="Normal"/>
        <w:spacing w:before="0" w:after="0"/>
        <w:contextualSpacing/>
        <w:rPr>
          <w:rFonts w:eastAsia="Times New Roman"/>
          <w:szCs w:val="24"/>
          <w:lang w:eastAsia="ru-RU"/>
        </w:rPr>
      </w:pPr>
      <w:r>
        <w:rPr>
          <w:rFonts w:eastAsia="Times New Roman"/>
          <w:szCs w:val="24"/>
          <w:lang w:eastAsia="ru-RU"/>
        </w:rPr>
        <w:t>Картина чем-то напоминала пепельный мир «миражей», где мне вопреки логике довелось потерять не рожденную дочь. Я хотел заорать, но с губ сорвалось еле слышно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рочь…</w:t>
      </w:r>
    </w:p>
    <w:p>
      <w:pPr>
        <w:pStyle w:val="Normal"/>
        <w:spacing w:before="0" w:after="0"/>
        <w:contextualSpacing/>
        <w:rPr>
          <w:rFonts w:eastAsia="Times New Roman"/>
          <w:szCs w:val="24"/>
          <w:lang w:eastAsia="ru-RU"/>
        </w:rPr>
      </w:pPr>
      <w:r>
        <w:rPr>
          <w:rFonts w:eastAsia="Times New Roman"/>
          <w:szCs w:val="24"/>
          <w:lang w:eastAsia="ru-RU"/>
        </w:rPr>
        <w:t>Если б я не нашел в себе сил сопротивляться и постоял так еще минуту, рассеялись бы остатки воли, и разум перестал бы бороться с внешней угрозой. А в овощном состоянии с любым из нас казус может случиться неимоверный.</w:t>
      </w:r>
    </w:p>
    <w:p>
      <w:pPr>
        <w:pStyle w:val="Normal"/>
        <w:spacing w:before="0" w:after="0"/>
        <w:contextualSpacing/>
        <w:rPr>
          <w:rFonts w:eastAsia="Times New Roman"/>
          <w:szCs w:val="24"/>
          <w:lang w:eastAsia="ru-RU"/>
        </w:rPr>
      </w:pPr>
      <w:r>
        <w:rPr>
          <w:rFonts w:eastAsia="Times New Roman"/>
          <w:szCs w:val="24"/>
          <w:lang w:eastAsia="ru-RU"/>
        </w:rPr>
        <w:t>Одолев ватную слабость, втекающую в мышцы с каждой репликой поющего, я сделал шаг. Отпустило. Хватка голоса ослабла.</w:t>
      </w:r>
    </w:p>
    <w:p>
      <w:pPr>
        <w:pStyle w:val="Normal"/>
        <w:spacing w:before="0" w:after="0"/>
        <w:contextualSpacing/>
        <w:rPr>
          <w:rFonts w:eastAsia="Times New Roman"/>
          <w:szCs w:val="24"/>
          <w:lang w:eastAsia="ru-RU"/>
        </w:rPr>
      </w:pPr>
      <w:r>
        <w:rPr>
          <w:rFonts w:eastAsia="Times New Roman"/>
          <w:szCs w:val="24"/>
          <w:lang w:eastAsia="ru-RU"/>
        </w:rPr>
        <w:t>Я разогнулся, окончательно сбрасывая с плеч невидимые оковы, сорвался с места и вслепую саданул ногой по музицирующей дряни. Хрястнуло. Остатки магнитофона полетели за борт, из сознания отступила волна темной желчи.</w:t>
      </w:r>
    </w:p>
    <w:p>
      <w:pPr>
        <w:pStyle w:val="Normal"/>
        <w:spacing w:before="0" w:after="0"/>
        <w:contextualSpacing/>
        <w:rPr>
          <w:rFonts w:eastAsia="Times New Roman"/>
          <w:szCs w:val="24"/>
          <w:lang w:eastAsia="ru-RU"/>
        </w:rPr>
      </w:pPr>
      <w:r>
        <w:rPr>
          <w:rFonts w:eastAsia="Times New Roman"/>
          <w:szCs w:val="24"/>
          <w:lang w:eastAsia="ru-RU"/>
        </w:rPr>
        <w:t>Гипнотические чары развеялись. Мигом посветлело. Из неба исчез гнетущий багровый оттенок. Вернулись украденные аномалией звуки: затарахтел двигатель, скрипнула попавшая под киль коряга, эхом отразился от леса далекий вой.</w:t>
      </w:r>
    </w:p>
    <w:p>
      <w:pPr>
        <w:pStyle w:val="Normal"/>
        <w:spacing w:before="0" w:after="0"/>
        <w:contextualSpacing/>
        <w:rPr>
          <w:rFonts w:eastAsia="Times New Roman"/>
          <w:szCs w:val="24"/>
          <w:lang w:eastAsia="ru-RU"/>
        </w:rPr>
      </w:pPr>
      <w:r>
        <w:rPr>
          <w:rFonts w:eastAsia="Times New Roman"/>
          <w:szCs w:val="24"/>
          <w:lang w:eastAsia="ru-RU"/>
        </w:rPr>
        <w:t>Правда, один из звуков исчез: счетчик Гейгера больше не надрывался.</w:t>
      </w:r>
    </w:p>
    <w:p>
      <w:pPr>
        <w:pStyle w:val="Normal"/>
        <w:spacing w:before="0" w:after="0"/>
        <w:contextualSpacing/>
        <w:rPr>
          <w:rFonts w:eastAsia="Times New Roman"/>
          <w:szCs w:val="24"/>
          <w:lang w:eastAsia="ru-RU"/>
        </w:rPr>
      </w:pPr>
      <w:r>
        <w:rPr>
          <w:rFonts w:eastAsia="Times New Roman"/>
          <w:szCs w:val="24"/>
          <w:lang w:eastAsia="ru-RU"/>
        </w:rPr>
        <w:t>Все стали озираться, мотая головами и приходя в себя. Дрой завертел штурвал, возвращая сместившийся к берегу баркас на прежний курс. Лёвка проводил взглядом тонущие осколки злополучного приемни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никальный был хабар, — цыкнул зубом Гост. — Хоть и опас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ихо эта хрень нас заворожила, — согласился Дрой. — Как сирена, блин, мифическ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означно пора перекусить. — Зеленый вытащил на палубу рюкзак и достал харчи. — Сначала едят Гост и Минор, потом остальные.</w:t>
      </w:r>
    </w:p>
    <w:p>
      <w:pPr>
        <w:pStyle w:val="Normal"/>
        <w:spacing w:before="0" w:after="0"/>
        <w:contextualSpacing/>
        <w:rPr>
          <w:rFonts w:eastAsia="Times New Roman"/>
          <w:szCs w:val="24"/>
          <w:lang w:eastAsia="ru-RU"/>
        </w:rPr>
      </w:pPr>
      <w:r>
        <w:rPr>
          <w:rFonts w:eastAsia="Times New Roman"/>
          <w:szCs w:val="24"/>
          <w:lang w:eastAsia="ru-RU"/>
        </w:rPr>
        <w:t>Я подхватил консерву, ложку с кружкой, фляжку, галеты и пошел за Гостом на носовую часть, которая частично освещалась фонарем. Здесь было удобно жрать и параллельно следить за водой. «Федерация» шла на малом ходу, что позволяло ей двигаться против течения со скоростью два-три узла, но все же надо было контролить реку. Не улыбалось сесть на мель или намотать на винт полтонны водорослей. Да и где гарантия, что на пути не попадутся водные аномалии вроде омута? Правильно, нигд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нул за борт транслятор говнорока, — констатировал Гост, подсаживаясь рядом на моток каната. — Не любишь музы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лой засилье западных мотивов, — подтвердил я, откладывая автомат и вскрывая ножом банку с сайрой. — Русче надо быть. Русее… По-русски петь, короч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 как проняло, согласись. — Гост стянул дыхательную маску, растер ладонями красные полосы на скулах. — Интересно, кого капитан Зеленый назначит на соба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 какую собаку? Колдовские чары разум повредили? — спросил я, отгибая вспоротый кругляш же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бачья вахта» или просто «собака», — пояснил Гост. — С полуночи до четырех утра. Кажется, на флоте ее обычно стоит второй штурма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собакой?</w:t>
      </w:r>
    </w:p>
    <w:p>
      <w:pPr>
        <w:pStyle w:val="Normal"/>
        <w:spacing w:before="0" w:after="0"/>
        <w:contextualSpacing/>
        <w:rPr>
          <w:rFonts w:eastAsia="Times New Roman"/>
          <w:szCs w:val="24"/>
          <w:lang w:eastAsia="ru-RU"/>
        </w:rPr>
      </w:pPr>
      <w:r>
        <w:rPr>
          <w:rFonts w:eastAsia="Times New Roman"/>
          <w:szCs w:val="24"/>
          <w:lang w:eastAsia="ru-RU"/>
        </w:rPr>
        <w:t>Сзади гыгыкнул Зел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со слепой. В обнимку, — сказал он. — Эту вахту сложнее всего стоять из-за сонливости. Кстати, Мин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оп-стоп, — тут же перебил я, — На ставку второго штурмана не подписыв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об этом речь… — Зеленый понизил голос. — Как думаешь, не опасно оставлять Лёвку на часах одного?</w:t>
      </w:r>
    </w:p>
    <w:p>
      <w:pPr>
        <w:pStyle w:val="Normal"/>
        <w:spacing w:before="0" w:after="0"/>
        <w:contextualSpacing/>
        <w:rPr>
          <w:rFonts w:eastAsia="Times New Roman"/>
          <w:szCs w:val="24"/>
          <w:lang w:eastAsia="ru-RU"/>
        </w:rPr>
      </w:pPr>
      <w:r>
        <w:rPr>
          <w:rFonts w:eastAsia="Times New Roman"/>
          <w:szCs w:val="24"/>
          <w:lang w:eastAsia="ru-RU"/>
        </w:rPr>
        <w:t>Я пожал плечами и сунул кусок рыбы в ро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шли пацан хотел кому-то из наш навредить, у него было много шансов. Раз не вошпользовался, значит, цели такой нет. Но ухо надо держать воштро. Я с ним поштою, подштраху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ало быть — «собака» ваша, — решил Зеленый.</w:t>
      </w:r>
    </w:p>
    <w:p>
      <w:pPr>
        <w:pStyle w:val="Normal"/>
        <w:spacing w:before="0" w:after="0"/>
        <w:contextualSpacing/>
        <w:rPr>
          <w:rFonts w:eastAsia="Times New Roman"/>
          <w:szCs w:val="24"/>
          <w:lang w:eastAsia="ru-RU"/>
        </w:rPr>
      </w:pPr>
      <w:r>
        <w:rPr>
          <w:rFonts w:eastAsia="Times New Roman"/>
          <w:szCs w:val="24"/>
          <w:lang w:eastAsia="ru-RU"/>
        </w:rPr>
        <w:t>Пока я разжевывал кусок, чтобы внятно ответить, он свинтил на корму. Прохинд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зверг! — крикнул я вслед, когда сумел-таки проглотить рыбу. — Притворялся унылым параноиком, а сам — хитрый жуча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казы капитана не обсуждаются, — прилетело из полумрака. — Дорубаешь и на боковую. Без четверти двенадцать растолкаю.</w:t>
      </w:r>
    </w:p>
    <w:p>
      <w:pPr>
        <w:pStyle w:val="Normal"/>
        <w:spacing w:before="0" w:after="0"/>
        <w:contextualSpacing/>
        <w:rPr>
          <w:rFonts w:eastAsia="Times New Roman"/>
          <w:szCs w:val="24"/>
          <w:lang w:eastAsia="ru-RU"/>
        </w:rPr>
      </w:pPr>
      <w:r>
        <w:rPr>
          <w:rFonts w:eastAsia="Times New Roman"/>
          <w:szCs w:val="24"/>
          <w:lang w:eastAsia="ru-RU"/>
        </w:rPr>
        <w:t>Перед тем как отойти ко сну, я сбросил балласт из мочевого пузыря прямо в речку. Веером, с кормы. Зеленый неодобрительно покачал головой, но замечания не сделал. Правильно: перед сном меня понукать опасно — могу и по шее дать.</w:t>
      </w:r>
    </w:p>
    <w:p>
      <w:pPr>
        <w:pStyle w:val="Normal"/>
        <w:spacing w:before="0" w:after="0"/>
        <w:contextualSpacing/>
        <w:rPr>
          <w:rFonts w:eastAsia="Times New Roman"/>
          <w:szCs w:val="24"/>
          <w:lang w:eastAsia="ru-RU"/>
        </w:rPr>
      </w:pPr>
      <w:r>
        <w:rPr>
          <w:rFonts w:eastAsia="Times New Roman"/>
          <w:szCs w:val="24"/>
          <w:lang w:eastAsia="ru-RU"/>
        </w:rPr>
        <w:t>Дрой уболтал замахнуть с ним по полста крепенькой, которую засранец ухитрился протащить на борт вопреки запрету капитана. Мы по очереди приложились к холодному горлышку фляжки, крякнули и довольно засопели от жжения в пищеводе. Похорошело. Я решил не ютиться в тесной каюте. Расстелил пенку перед рубкой и бросил под голову полено, свернулся калачиком, устроил возле себя «калаш», перевел ПДА в ждущий режим. Не идеал комфорта, конечно, но случалось и хуже. Помнится, однажды пришлось заснуть в канавке под дождем — без химзы и надежды на то, что вообще проснусь: в десятке метров торчал железный купол миротворческого дзота, на который меня выгнала целая шайка кровососов. Оборзевших мутантов пулеметчик расстрелял, а меня в суматохе не заметил. Так и пришлось полночи провести под ливнем, боясь нос высунуть под луч прожектора. Но спать хотелось зверски, поэтому я ухитрился даже в таких условиях задремать. К утру дождался смены караула и свалил, стуча зубами на всю округу. Две недели мучался бронхитом и соплями, отпаивался горячительным в «№92» и, бравируя, чуть было не усугубил до пневмонии. Ну и пусть, зато живехонек остался.</w:t>
      </w:r>
    </w:p>
    <w:p>
      <w:pPr>
        <w:pStyle w:val="Normal"/>
        <w:spacing w:before="0" w:after="0"/>
        <w:contextualSpacing/>
        <w:rPr>
          <w:rFonts w:eastAsia="Times New Roman"/>
          <w:szCs w:val="24"/>
          <w:lang w:eastAsia="ru-RU"/>
        </w:rPr>
      </w:pPr>
      <w:r>
        <w:rPr>
          <w:rFonts w:eastAsia="Times New Roman"/>
          <w:szCs w:val="24"/>
          <w:lang w:eastAsia="ru-RU"/>
        </w:rPr>
        <w:t>Рядом уселся Дрой, приложился к пойлу еще разок и смачно захрустел галетой. Видно было, что его вот-вот пропрет на задушевный разговор.</w:t>
      </w:r>
    </w:p>
    <w:p>
      <w:pPr>
        <w:pStyle w:val="Normal"/>
        <w:spacing w:before="0" w:after="0"/>
        <w:contextualSpacing/>
        <w:rPr>
          <w:rFonts w:eastAsia="Times New Roman"/>
          <w:szCs w:val="24"/>
          <w:lang w:eastAsia="ru-RU"/>
        </w:rPr>
      </w:pPr>
      <w:r>
        <w:rPr>
          <w:rFonts w:eastAsia="Times New Roman"/>
          <w:szCs w:val="24"/>
          <w:lang w:eastAsia="ru-RU"/>
        </w:rPr>
        <w:t>Из темноты донеслось кваканье. И так оно органично вплелось в сонное бормотание двигателя, что в пору было думать, будто на берегу притаилась не безмозглая жаба, а вполне разумная тварь с великолепным музыкальным слухом и чувством ритма. Впрочем, кто ж его знает — может, так оно и есть. В Зоне и не такое случае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йчас бы яишенки, — вздохнул Дрой. — С лучком, с колбаской, с перчиком душистым.</w:t>
      </w:r>
    </w:p>
    <w:p>
      <w:pPr>
        <w:pStyle w:val="Normal"/>
        <w:spacing w:before="0" w:after="0"/>
        <w:contextualSpacing/>
        <w:rPr>
          <w:rFonts w:eastAsia="Times New Roman"/>
          <w:szCs w:val="24"/>
          <w:lang w:eastAsia="ru-RU"/>
        </w:rPr>
      </w:pPr>
      <w:r>
        <w:rPr>
          <w:rFonts w:eastAsia="Times New Roman"/>
          <w:szCs w:val="24"/>
          <w:lang w:eastAsia="ru-RU"/>
        </w:rPr>
        <w:t>Ну, что я говорил? Началось.</w:t>
      </w:r>
    </w:p>
    <w:p>
      <w:pPr>
        <w:pStyle w:val="Normal"/>
        <w:spacing w:before="0" w:after="0"/>
        <w:contextualSpacing/>
        <w:rPr>
          <w:rFonts w:eastAsia="Times New Roman"/>
          <w:szCs w:val="24"/>
          <w:lang w:eastAsia="ru-RU"/>
        </w:rPr>
      </w:pPr>
      <w:r>
        <w:rPr>
          <w:rFonts w:eastAsia="Times New Roman"/>
          <w:szCs w:val="24"/>
          <w:lang w:eastAsia="ru-RU"/>
        </w:rPr>
        <w:t>Самой правильной стратегией теперь было не поддерживать беседу, и мне пришлось демонстративно перевернуться на другой бок. От неловкого движения заныла старая рана в плече, но я поправил руку, и сразу отпуст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дрейфь, про встряску человеческих мозгов больше гундосить не стану, — успокоил Дрой. — Мне совет нуже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удь здоров, не кашля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инор, я серьез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покойной ноч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бизнесом занимался до того, как в Зону уйти, я знаю. Можешь порекомендовать… ну-у, с какими партнерами, типа, лучше замутить?</w:t>
      </w:r>
    </w:p>
    <w:p>
      <w:pPr>
        <w:pStyle w:val="Normal"/>
        <w:spacing w:before="0" w:after="0"/>
        <w:contextualSpacing/>
        <w:rPr>
          <w:rFonts w:eastAsia="Times New Roman"/>
          <w:szCs w:val="24"/>
          <w:lang w:eastAsia="ru-RU"/>
        </w:rPr>
      </w:pPr>
      <w:r>
        <w:rPr>
          <w:rFonts w:eastAsia="Times New Roman"/>
          <w:szCs w:val="24"/>
          <w:lang w:eastAsia="ru-RU"/>
        </w:rPr>
        <w:t>Я медленно перевернулся обратно, поглядел на его веснушчатую рожу. Вроде не смеется. Он что, серьезно? Этому наглому фонящему телу не дают покоя сомнительные лавры Фоллена и Сидоровича?</w:t>
      </w:r>
    </w:p>
    <w:p>
      <w:pPr>
        <w:pStyle w:val="Normal"/>
        <w:spacing w:before="0" w:after="0"/>
        <w:contextualSpacing/>
        <w:rPr>
          <w:rFonts w:eastAsia="Times New Roman"/>
          <w:szCs w:val="24"/>
          <w:lang w:eastAsia="ru-RU"/>
        </w:rPr>
      </w:pPr>
      <w:r>
        <w:rPr>
          <w:rFonts w:eastAsia="Times New Roman"/>
          <w:szCs w:val="24"/>
          <w:lang w:eastAsia="ru-RU"/>
        </w:rPr>
        <w:t>Губы мои невольно разъехались в улыбке. Дрой махом набыч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ще раз так ощеришься — в рыло дам. — Он отвернул крышку, но, подумав, завернул обратно и сунул фляжку в чехол. — Так можно с тобой поговорить или нет?</w:t>
      </w:r>
    </w:p>
    <w:p>
      <w:pPr>
        <w:pStyle w:val="Normal"/>
        <w:spacing w:before="0" w:after="0"/>
        <w:contextualSpacing/>
        <w:rPr>
          <w:rFonts w:eastAsia="Times New Roman"/>
          <w:szCs w:val="24"/>
          <w:lang w:eastAsia="ru-RU"/>
        </w:rPr>
      </w:pPr>
      <w:r>
        <w:rPr>
          <w:rFonts w:eastAsia="Times New Roman"/>
          <w:szCs w:val="24"/>
          <w:lang w:eastAsia="ru-RU"/>
        </w:rPr>
        <w:t>Я потянулся, сел на пенке. Решил про себя: пять минут и только потому, что смеш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титана мысли появился бизнес-план? Ладно. Выкладывай коротк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нятия не имею, какие именно дела ты ворочал, но знаю, что в Росси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шь дать координаты людей в Москве, которых могли бы заинтересовать аномальные цацки? — напрямки рубанул он. — У тебя ведь наверняка остались связи.</w:t>
      </w:r>
    </w:p>
    <w:p>
      <w:pPr>
        <w:pStyle w:val="Normal"/>
        <w:spacing w:before="0" w:after="0"/>
        <w:contextualSpacing/>
        <w:rPr/>
      </w:pPr>
      <w:r>
        <w:rPr>
          <w:rFonts w:eastAsia="Times New Roman"/>
          <w:szCs w:val="24"/>
          <w:lang w:eastAsia="ru-RU"/>
        </w:rPr>
        <w:t>— </w:t>
      </w:r>
      <w:r>
        <w:rPr>
          <w:rFonts w:eastAsia="Times New Roman"/>
          <w:szCs w:val="24"/>
          <w:lang w:eastAsia="ru-RU"/>
        </w:rPr>
        <w:t>Не понял. А зачем тебе прямой канал, сбыта? Через торговцев — в разы проще. И причем здесь вообще Москва? Туда везти через таможню… Даже не знаю… — Я внимательно поглядел на Дроя. — У тебя настолько кругом хаба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рядочно всякого накопил, — уклончиво ответил тот. — Только я не собираюсь никаких каналов налаживать, ни прямых, ни кривых. Я сам поеду.</w:t>
      </w:r>
    </w:p>
    <w:p>
      <w:pPr>
        <w:pStyle w:val="Normal"/>
        <w:spacing w:before="0" w:after="0"/>
        <w:contextualSpacing/>
        <w:rPr>
          <w:rFonts w:eastAsia="Times New Roman"/>
          <w:szCs w:val="24"/>
          <w:lang w:eastAsia="ru-RU"/>
        </w:rPr>
      </w:pPr>
      <w:r>
        <w:rPr>
          <w:rFonts w:eastAsia="Times New Roman"/>
          <w:szCs w:val="24"/>
          <w:lang w:eastAsia="ru-RU"/>
        </w:rPr>
        <w:t>Некоторое время я молчал, не зная, как реагировать на реплику. Совсем этого дурня на старости лет умом повело, что ли? Ну и 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тебя в трубе вместе с бровями мозги сгоре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Я собираюсь вывезти барахло и… — Дрой осекся. Он с силой провел ладонями по лицу, словно хотел стянуть накопленную за годы пленку усталости и сетку морщинок. Потом прямо посмотрел на меня и выпалил: — Не хочу сюда возвращаться. Всё.</w:t>
      </w:r>
    </w:p>
    <w:p>
      <w:pPr>
        <w:pStyle w:val="Normal"/>
        <w:spacing w:before="0" w:after="0"/>
        <w:contextualSpacing/>
        <w:rPr>
          <w:rFonts w:eastAsia="Times New Roman"/>
          <w:szCs w:val="24"/>
          <w:lang w:eastAsia="ru-RU"/>
        </w:rPr>
      </w:pPr>
      <w:r>
        <w:rPr>
          <w:rFonts w:eastAsia="Times New Roman"/>
          <w:szCs w:val="24"/>
          <w:lang w:eastAsia="ru-RU"/>
        </w:rPr>
        <w:t>За бортом плескалась река, в пролеске на правом берегу потрескивал сук под чьими-то лапами или ботинками, сзади ворковал мотор, и о чем-то тихонько разговаривали Зеленый с Гостом.</w:t>
      </w:r>
    </w:p>
    <w:p>
      <w:pPr>
        <w:pStyle w:val="Normal"/>
        <w:spacing w:before="0" w:after="0"/>
        <w:contextualSpacing/>
        <w:rPr>
          <w:rFonts w:eastAsia="Times New Roman"/>
          <w:szCs w:val="24"/>
          <w:lang w:eastAsia="ru-RU"/>
        </w:rPr>
      </w:pPr>
      <w:r>
        <w:rPr>
          <w:rFonts w:eastAsia="Times New Roman"/>
          <w:szCs w:val="24"/>
          <w:lang w:eastAsia="ru-RU"/>
        </w:rPr>
        <w:t>Сгорбившись, сидел на носу Лёвка. На его спине подрагивала тень. Я машинально провел взглядом до источника света, но не заметил ничего, что могло бы перекрывать луч. Наверное, на стекло фонаря какая-то гадость налипла.</w:t>
      </w:r>
    </w:p>
    <w:p>
      <w:pPr>
        <w:pStyle w:val="Normal"/>
        <w:spacing w:before="0" w:after="0"/>
        <w:contextualSpacing/>
        <w:rPr>
          <w:rFonts w:eastAsia="Times New Roman"/>
          <w:szCs w:val="24"/>
          <w:lang w:eastAsia="ru-RU"/>
        </w:rPr>
      </w:pPr>
      <w:r>
        <w:rPr>
          <w:rFonts w:eastAsia="Times New Roman"/>
          <w:szCs w:val="24"/>
          <w:lang w:eastAsia="ru-RU"/>
        </w:rPr>
        <w:t>Внутри меня клекотал язычок из невнятной обиды и растерянности. Стало противно, зябко. Когда уходят лучшие, значит, что-то меняется в худшую сторон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сточертела гиблая земля? — Я хмыкнул. Усмешка прозвучала зло. — Решил Зону обмануть? Не выйдет. Даже если найдешь сотню деловых контактов и тысячу надежных партнеров, прогоришь. Поздно очухался. Ты давно болен, и не дело не в радах с рентгенами. Дело в привычках: все те, что приобретены здесь, там — вредные. Я намедни провел за Периметром полдня, и меня стало ломать от ясного солнышка и пухлых мальчиков в маршрутках. Лысину напекло и скрутило всего. А ты-то куда собрался? По воронам и собакам ему скучно стрелять, видите ли. По людям — интересней. Бизнесмен нашелся… Убийца ты. И не жилец за этим, — я махнул рукой в темноту, — забор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здуха чистого испугался? — парировал Дрой. — А я не боюс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тот чистый воздух для нас ядов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чкуе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мы для него — я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ди, думаешь, что больно мудр? Бит и обстрелян? — Дрой всё-таки открыл фляжку и протянул мне. Горлышко вновь подарило губам прохладу, а содержимое — теп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брат, давным-давно возмужал, но еще не повзрослел.</w:t>
      </w:r>
    </w:p>
    <w:p>
      <w:pPr>
        <w:pStyle w:val="Normal"/>
        <w:spacing w:before="0" w:after="0"/>
        <w:contextualSpacing/>
        <w:rPr>
          <w:rFonts w:eastAsia="Times New Roman"/>
          <w:szCs w:val="24"/>
          <w:lang w:eastAsia="ru-RU"/>
        </w:rPr>
      </w:pPr>
      <w:r>
        <w:rPr>
          <w:rFonts w:eastAsia="Times New Roman"/>
          <w:szCs w:val="24"/>
          <w:lang w:eastAsia="ru-RU"/>
        </w:rPr>
        <w:t>Я аж поперхнулся. Спиртное попало не в то горло и пошло носом. Капнуло на пенку. Буэ.</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бьешь ведь сегодня философией, — прокашлявшись, фыркнул я. — Не думай, что я сомневаюсь в уровне твоего ай-кью, но, честное слово, от Госта или Зеленого подобные рассуждения выслушивать как-то привычне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у, поможешь наладить связи в Москв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ошло много времени, не уверен, что все остались при делах. Дам тебе координаты нескольких вменяемых людей, но без гарантий, сам понима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нимаю и в долгу не останусь. А за баб драться принято.</w:t>
      </w:r>
    </w:p>
    <w:p>
      <w:pPr>
        <w:pStyle w:val="Normal"/>
        <w:spacing w:before="0" w:after="0"/>
        <w:contextualSpacing/>
        <w:rPr>
          <w:rFonts w:eastAsia="Times New Roman"/>
          <w:szCs w:val="24"/>
          <w:lang w:eastAsia="ru-RU"/>
        </w:rPr>
      </w:pPr>
      <w:r>
        <w:rPr>
          <w:rFonts w:eastAsia="Times New Roman"/>
          <w:szCs w:val="24"/>
          <w:lang w:eastAsia="ru-RU"/>
        </w:rPr>
        <w:t>Я напрягся. Занятно. Ловкая смена темы или всё-таки пьяный базар?</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о ч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е показалось, что Лата для тебя не простая барная давалк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то не пойму, к чему клони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у моего дружбана девку уводят, я начинаю нервничать. — Дрой подумал и уточнил: — Если не сам увожу, конечно.</w:t>
      </w:r>
    </w:p>
    <w:p>
      <w:pPr>
        <w:pStyle w:val="Normal"/>
        <w:spacing w:before="0" w:after="0"/>
        <w:contextualSpacing/>
        <w:rPr>
          <w:rFonts w:eastAsia="Times New Roman"/>
          <w:szCs w:val="24"/>
          <w:lang w:eastAsia="ru-RU"/>
        </w:rPr>
      </w:pPr>
      <w:r>
        <w:rPr>
          <w:rFonts w:eastAsia="Times New Roman"/>
          <w:szCs w:val="24"/>
          <w:lang w:eastAsia="ru-RU"/>
        </w:rPr>
        <w:t>Я почувствовал, как с донышка души поднимается неприятный осадок. Черство произне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прав, она не простая барная давалка. Она с гонор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о-во. Как раз то, что доктор пропис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азговор оконче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тя б на сообщение ответь. Бабе в крайнем случае можно по щам врезать… Но изводить — как-то негож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 какое сообще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ве на почту ничего не приходило? Странно. Мне она написала, что ты не отвечаешь.</w:t>
      </w:r>
    </w:p>
    <w:p>
      <w:pPr>
        <w:pStyle w:val="Normal"/>
        <w:spacing w:before="0" w:after="0"/>
        <w:contextualSpacing/>
        <w:rPr>
          <w:rFonts w:eastAsia="Times New Roman"/>
          <w:szCs w:val="24"/>
          <w:lang w:eastAsia="ru-RU"/>
        </w:rPr>
      </w:pPr>
      <w:r>
        <w:rPr>
          <w:rFonts w:eastAsia="Times New Roman"/>
          <w:szCs w:val="24"/>
          <w:lang w:eastAsia="ru-RU"/>
        </w:rPr>
        <w:t>Я озадаченно шмыгнул носом и взглянул на экран наладонника. В ждущем режиме там высвечивалось лишь время. 21:55. Пришлось активировать систему и открывать почтовый клиент. И впрямь одно новое. Блин! Я ж его заметил еще в Гавани, решил прочесть позже и благополучно забы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стой, — насторожился я, открывая сообщение, — она что, из-за Периметра шлет?</w:t>
      </w:r>
    </w:p>
    <w:p>
      <w:pPr>
        <w:pStyle w:val="Normal"/>
        <w:spacing w:before="0" w:after="0"/>
        <w:contextualSpacing/>
        <w:rPr>
          <w:rFonts w:eastAsia="Times New Roman"/>
          <w:szCs w:val="24"/>
          <w:lang w:eastAsia="ru-RU"/>
        </w:rPr>
      </w:pPr>
      <w:r>
        <w:rPr>
          <w:rFonts w:eastAsia="Times New Roman"/>
          <w:szCs w:val="24"/>
          <w:lang w:eastAsia="ru-RU"/>
        </w:rPr>
        <w:t xml:space="preserve"> — </w:t>
      </w:r>
      <w:r>
        <w:rPr>
          <w:rFonts w:eastAsia="Times New Roman"/>
          <w:szCs w:val="24"/>
          <w:lang w:eastAsia="ru-RU"/>
        </w:rPr>
        <w:t>Лата никуда не ушла, я думал, ты в курс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а-а-а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а-на. — Дрой скорчил гадскую физу. — Кажись, лишка сболтнул. Ну, вы там сами поворкуйте, голубки. Баю-бай.</w:t>
      </w:r>
    </w:p>
    <w:p>
      <w:pPr>
        <w:pStyle w:val="Normal"/>
        <w:spacing w:before="0" w:after="0"/>
        <w:contextualSpacing/>
        <w:rPr>
          <w:rFonts w:eastAsia="Times New Roman"/>
          <w:szCs w:val="24"/>
          <w:lang w:eastAsia="ru-RU"/>
        </w:rPr>
      </w:pPr>
      <w:r>
        <w:rPr>
          <w:rFonts w:eastAsia="Times New Roman"/>
          <w:szCs w:val="24"/>
          <w:lang w:eastAsia="ru-RU"/>
        </w:rPr>
        <w:t>Он проворно ретировался на корму, оставив меня наедине с ПДА. На дисплее уже пестрел текст. Я медленно опустил глаза.</w:t>
      </w:r>
    </w:p>
    <w:p>
      <w:pPr>
        <w:pStyle w:val="Normal"/>
        <w:spacing w:before="0" w:after="0"/>
        <w:contextualSpacing/>
        <w:rPr>
          <w:rFonts w:eastAsia="Times New Roman"/>
          <w:szCs w:val="24"/>
          <w:lang w:eastAsia="ru-RU"/>
        </w:rPr>
      </w:pPr>
      <w:r>
        <w:rPr>
          <w:rFonts w:eastAsia="Times New Roman"/>
          <w:szCs w:val="24"/>
          <w:lang w:eastAsia="ru-RU"/>
        </w:rPr>
        <w:t>«Привет, Минор. Я подумала над твоими словами насчет бесконечной человеческой глупости, которая одинакова по обе стороны Периметра… Согласна. Хотя сам ты наверняка уже про них забыл. Кстати, а ты правда решил, что я из Зоны уйду, замуж в Киеве выйду и начну детей, как из пулемета, рожать? Самому не смешно?:)».</w:t>
      </w:r>
    </w:p>
    <w:p>
      <w:pPr>
        <w:pStyle w:val="Normal"/>
        <w:spacing w:before="0" w:after="0"/>
        <w:contextualSpacing/>
        <w:rPr>
          <w:rFonts w:eastAsia="Times New Roman"/>
          <w:szCs w:val="24"/>
          <w:lang w:eastAsia="ru-RU"/>
        </w:rPr>
      </w:pPr>
      <w:r>
        <w:rPr>
          <w:rFonts w:eastAsia="Times New Roman"/>
          <w:szCs w:val="24"/>
          <w:lang w:eastAsia="ru-RU"/>
        </w:rPr>
        <w:t>Прежде чем я сумел до конца осознать значение прочитанных слов, пальцы уже на автомате набрали ответ и нажали «ввод». Красноречивая фраза ушла в свободный полет, чтоб адресат получил ее и возрадовался счастью своему. «Клитор на уши натяну».</w:t>
      </w:r>
    </w:p>
    <w:p>
      <w:pPr>
        <w:pStyle w:val="Normal"/>
        <w:spacing w:before="0" w:after="0"/>
        <w:contextualSpacing/>
        <w:rPr>
          <w:rFonts w:eastAsia="Times New Roman"/>
          <w:szCs w:val="24"/>
          <w:lang w:eastAsia="ru-RU"/>
        </w:rPr>
      </w:pPr>
      <w:r>
        <w:rPr>
          <w:rFonts w:eastAsia="Times New Roman"/>
          <w:szCs w:val="24"/>
          <w:lang w:eastAsia="ru-RU"/>
        </w:rPr>
        <w:t>Таков был приговор, выбитый моими пальцами. Суровый и беспощадный. Подумай я над ответом хоть на секунду дольше, он был бы другим, но мозг решил иначе. Взял, поганец этакий, и гаденько плюнул в эфи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й, — пробормотал я с наигранным сожалением. — Сорвалось.</w:t>
      </w:r>
    </w:p>
    <w:p>
      <w:pPr>
        <w:pStyle w:val="Normal"/>
        <w:spacing w:before="0" w:after="0"/>
        <w:contextualSpacing/>
        <w:rPr>
          <w:rFonts w:eastAsia="Times New Roman"/>
          <w:szCs w:val="24"/>
          <w:lang w:eastAsia="ru-RU"/>
        </w:rPr>
      </w:pPr>
      <w:r>
        <w:rPr>
          <w:rFonts w:eastAsia="Times New Roman"/>
          <w:szCs w:val="24"/>
          <w:lang w:eastAsia="ru-RU"/>
        </w:rPr>
        <w:t>Погасив экран ПДА, я устроился на пенке и поджал колени к груди: теплее не стало, зато появилась иллюзия защищенности. На самом деле в таком положении человек, наоборот, становится крайне уязвим и неловок, и я прекрасно об этом знаю. Но всем нам иногда нужны иллюзии — так легче верить: впереди обязательно брезжит новый день, который принесет что-то хорошее, сделает жизнь легче. Самообман, понятное дело. Да уж больно приятный.</w:t>
      </w:r>
    </w:p>
    <w:p>
      <w:pPr>
        <w:pStyle w:val="Normal"/>
        <w:spacing w:before="0" w:after="0"/>
        <w:contextualSpacing/>
        <w:rPr>
          <w:rFonts w:eastAsia="Times New Roman"/>
          <w:szCs w:val="24"/>
          <w:lang w:eastAsia="ru-RU"/>
        </w:rPr>
      </w:pPr>
      <w:r>
        <w:rPr>
          <w:rFonts w:eastAsia="Times New Roman"/>
          <w:szCs w:val="24"/>
          <w:lang w:eastAsia="ru-RU"/>
        </w:rPr>
        <w:t>Ну вот, предался жалости к себе и хватит. Я с хрустом потянулся и вытянул ноги, поправляя чурку под затылком. Фонарь в этой точке не слепил, и было видно темное, в чернильных разводах небо. А в разрывах между облаками мерцали далекие белые светлячки. Красиво, черт возьми. Давненько я не видел звезд.</w:t>
      </w:r>
    </w:p>
    <w:p>
      <w:pPr>
        <w:pStyle w:val="Normal"/>
        <w:spacing w:before="0" w:after="0"/>
        <w:contextualSpacing/>
        <w:rPr>
          <w:rFonts w:eastAsia="Times New Roman"/>
          <w:szCs w:val="24"/>
          <w:lang w:eastAsia="ru-RU"/>
        </w:rPr>
      </w:pPr>
      <w:r>
        <w:rPr>
          <w:rFonts w:eastAsia="Times New Roman"/>
          <w:szCs w:val="24"/>
          <w:lang w:eastAsia="ru-RU"/>
        </w:rPr>
        <w:t>Ждал ли я ответного сообщения? Не знаю. Пожалуй, ее реакция была бы интересной. Наверняка нахамит в ответ, так уж устроена эта женщина. Как там Дрой сказал? «То, что доктор прописал?». Может, он и прав. Я в судьбу не особо верю, но по опыту знаю: жизнь людей не сводит без особых на то причин — глобальных или крошечных. В причудливых связях, которыми все мы окутаны, есть смысл. Просто нам очень редко удается его угадать. Я лежал и слушал Зону.</w:t>
      </w:r>
    </w:p>
    <w:p>
      <w:pPr>
        <w:pStyle w:val="Normal"/>
        <w:spacing w:before="0" w:after="0"/>
        <w:contextualSpacing/>
        <w:rPr>
          <w:rFonts w:eastAsia="Times New Roman"/>
          <w:szCs w:val="24"/>
          <w:lang w:eastAsia="ru-RU"/>
        </w:rPr>
      </w:pPr>
      <w:r>
        <w:rPr>
          <w:rFonts w:eastAsia="Times New Roman"/>
          <w:szCs w:val="24"/>
          <w:lang w:eastAsia="ru-RU"/>
        </w:rPr>
        <w:t>Привычка, приобретенная в первый год пребывания здесь, осталась навсегда. Засела в подкорке или в корке — где там обычно застревают приобретенные навыки и повторяющиеся мелочи?… Перед тем, как заснуть, я слушал окружающий мир. Звуки часто давали мне пищу для будущего сна, наполняли незримый внутренний резервуар содержанием.</w:t>
      </w:r>
    </w:p>
    <w:p>
      <w:pPr>
        <w:pStyle w:val="Normal"/>
        <w:spacing w:before="0" w:after="0"/>
        <w:contextualSpacing/>
        <w:rPr/>
      </w:pPr>
      <w:r>
        <w:rPr>
          <w:rFonts w:eastAsia="Times New Roman"/>
          <w:szCs w:val="24"/>
          <w:lang w:eastAsia="ru-RU"/>
        </w:rPr>
        <w:t>Вот сквозь урчание мотора слышны чавкающие шаги. Слева. Чэнк-чэнк. Пауза. И быстро: чэнк-чэнк-чэнк. Снова пауза… Скорее всего болотная тварь или кровосос вдоль берега шастает: похоже на их стиль перемещения. Смещаются в сторону, замирают и потом резко ускоряются. Бояться, думаю, нечего. Судя по редкому чэнканью, это не стая, а в одиночку даже агрессивный мутант вряд ли решит атаковать баркас.</w:t>
      </w:r>
    </w:p>
    <w:p>
      <w:pPr>
        <w:pStyle w:val="Normal"/>
        <w:spacing w:before="0" w:after="0"/>
        <w:contextualSpacing/>
        <w:rPr>
          <w:rFonts w:eastAsia="Times New Roman"/>
          <w:szCs w:val="24"/>
          <w:lang w:eastAsia="ru-RU"/>
        </w:rPr>
      </w:pPr>
      <w:r>
        <w:rPr>
          <w:rFonts w:eastAsia="Times New Roman"/>
          <w:szCs w:val="24"/>
          <w:lang w:eastAsia="ru-RU"/>
        </w:rPr>
        <w:t>Вот где-то по ходу движения — едва уловимые басовитые вздохи. Ритмичные. Оумх. Оумх. Оумх. Словно дышит гигантское чудище, притаившееся возле реки в ожидании неосторожной жертвы. Тихонько, чтобы не выдать себя раньше нужного момента… На самом же деле это ветер гуляет в какой-то объемной полости: может, мост впереди, а может, в остове прибрежного здания или кронах деревьев возникает эффект эх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улевой, держи глаз востро, — сказал я сквозь дрему.</w:t>
      </w:r>
    </w:p>
    <w:p>
      <w:pPr>
        <w:pStyle w:val="Normal"/>
        <w:spacing w:before="0" w:after="0"/>
        <w:contextualSpacing/>
        <w:rPr>
          <w:rFonts w:eastAsia="Times New Roman"/>
          <w:szCs w:val="24"/>
          <w:lang w:eastAsia="ru-RU"/>
        </w:rPr>
      </w:pPr>
      <w:r>
        <w:rPr>
          <w:rFonts w:eastAsia="Times New Roman"/>
          <w:szCs w:val="24"/>
          <w:lang w:eastAsia="ru-RU"/>
        </w:rPr>
        <w:t>Никто не ответил. Ладно, не маленькие, справятся. Да и некому в таких местах засады ставить.</w:t>
      </w:r>
    </w:p>
    <w:p>
      <w:pPr>
        <w:pStyle w:val="Normal"/>
        <w:spacing w:before="0" w:after="0"/>
        <w:contextualSpacing/>
        <w:rPr>
          <w:rFonts w:eastAsia="Times New Roman"/>
          <w:szCs w:val="24"/>
          <w:lang w:eastAsia="ru-RU"/>
        </w:rPr>
      </w:pPr>
      <w:r>
        <w:rPr>
          <w:rFonts w:eastAsia="Times New Roman"/>
          <w:szCs w:val="24"/>
          <w:lang w:eastAsia="ru-RU"/>
        </w:rPr>
        <w:t>А вот и впрямь интересный звук. Необычный для Зоны. Справа доносится еле слышное жужжание пилы — не бензиновой, ручной. Вжуих-вжуих, вжуих-вжуих. Короткая заминка. Вжуих-вжуих-вжуих-вжуих. Одноручная, по дереву… Трудно представить, что на ночь глядя кто-то решил на окраине Темной Долины баньку истопить, а для костра здесь не место, да и пилой вменяемые ходоки обычно не пользуются. Больше топориком. Видимо, звук идет из-за Периметра — здесь до восточного рубежа не так далеко…</w:t>
      </w:r>
    </w:p>
    <w:p>
      <w:pPr>
        <w:pStyle w:val="Normal"/>
        <w:spacing w:before="0" w:after="0"/>
        <w:contextualSpacing/>
        <w:rPr>
          <w:rFonts w:eastAsia="Times New Roman"/>
          <w:szCs w:val="24"/>
          <w:lang w:eastAsia="ru-RU"/>
        </w:rPr>
      </w:pPr>
      <w:r>
        <w:rPr>
          <w:rFonts w:eastAsia="Times New Roman"/>
          <w:szCs w:val="24"/>
          <w:lang w:eastAsia="ru-RU"/>
        </w:rPr>
        <w:t>Я почти провалился в сон.</w:t>
      </w:r>
    </w:p>
    <w:p>
      <w:pPr>
        <w:pStyle w:val="Normal"/>
        <w:spacing w:before="0" w:after="0"/>
        <w:contextualSpacing/>
        <w:rPr>
          <w:rFonts w:eastAsia="Times New Roman"/>
          <w:szCs w:val="24"/>
          <w:lang w:eastAsia="ru-RU"/>
        </w:rPr>
      </w:pPr>
      <w:r>
        <w:rPr>
          <w:rFonts w:eastAsia="Times New Roman"/>
          <w:szCs w:val="24"/>
          <w:lang w:eastAsia="ru-RU"/>
        </w:rPr>
        <w:t>Звезды помутнели где-то в недосягаемой вышине.</w:t>
      </w:r>
    </w:p>
    <w:p>
      <w:pPr>
        <w:pStyle w:val="Normal"/>
        <w:spacing w:before="0" w:after="0"/>
        <w:contextualSpacing/>
        <w:rPr>
          <w:rFonts w:eastAsia="Times New Roman"/>
          <w:szCs w:val="24"/>
          <w:lang w:eastAsia="ru-RU"/>
        </w:rPr>
      </w:pPr>
      <w:r>
        <w:rPr>
          <w:rFonts w:eastAsia="Times New Roman"/>
          <w:szCs w:val="24"/>
          <w:lang w:eastAsia="ru-RU"/>
        </w:rPr>
        <w:t>Пила продолжала ласкать слух, перекрывая остальные звуки и плавно сводя их в фоновый шум.</w:t>
      </w:r>
    </w:p>
    <w:p>
      <w:pPr>
        <w:pStyle w:val="Normal"/>
        <w:spacing w:before="0" w:after="0"/>
        <w:contextualSpacing/>
        <w:rPr>
          <w:rFonts w:eastAsia="Times New Roman"/>
          <w:szCs w:val="24"/>
          <w:lang w:eastAsia="ru-RU"/>
        </w:rPr>
      </w:pPr>
      <w:r>
        <w:rPr>
          <w:rFonts w:eastAsia="Times New Roman"/>
          <w:szCs w:val="24"/>
          <w:lang w:eastAsia="ru-RU"/>
        </w:rPr>
        <w:t>И прилетели ко мне вместе с нежным «вжуих-вжуих» обломки памяти. Теплые и тоскливые. Они всегда такие — эти битые куски…</w:t>
      </w:r>
    </w:p>
    <w:p>
      <w:pPr>
        <w:pStyle w:val="Normal"/>
        <w:spacing w:before="0" w:after="0"/>
        <w:contextualSpacing/>
        <w:rPr>
          <w:rFonts w:eastAsia="Times New Roman"/>
          <w:szCs w:val="24"/>
          <w:lang w:eastAsia="ru-RU"/>
        </w:rPr>
      </w:pPr>
      <w:r>
        <w:rPr>
          <w:rFonts w:eastAsia="Times New Roman"/>
          <w:szCs w:val="24"/>
          <w:lang w:eastAsia="ru-RU"/>
        </w:rPr>
        <w:t>Я вспоминал деда.</w:t>
      </w:r>
    </w:p>
    <w:p>
      <w:pPr>
        <w:pStyle w:val="Normal"/>
        <w:spacing w:before="0" w:after="0"/>
        <w:contextualSpacing/>
        <w:rPr>
          <w:rFonts w:eastAsia="Times New Roman"/>
          <w:szCs w:val="24"/>
          <w:lang w:eastAsia="ru-RU"/>
        </w:rPr>
      </w:pPr>
      <w:r>
        <w:rPr>
          <w:rFonts w:eastAsia="Times New Roman"/>
          <w:szCs w:val="24"/>
          <w:lang w:eastAsia="ru-RU"/>
        </w:rPr>
        <w:t>Невысокий, крепкий, с пахнущими древесиной руками и внимательно прищуренными глазами, сосредоточенный на чем-то своем — его образ из глубокого детства навсегда остался со мной. Жаль, что я в последнее время так редко вспоминал его.</w:t>
      </w:r>
    </w:p>
    <w:p>
      <w:pPr>
        <w:pStyle w:val="Normal"/>
        <w:spacing w:before="0" w:after="0"/>
        <w:contextualSpacing/>
        <w:rPr>
          <w:rFonts w:eastAsia="Times New Roman"/>
          <w:szCs w:val="24"/>
          <w:lang w:eastAsia="ru-RU"/>
        </w:rPr>
      </w:pPr>
      <w:r>
        <w:rPr>
          <w:rFonts w:eastAsia="Times New Roman"/>
          <w:szCs w:val="24"/>
          <w:lang w:eastAsia="ru-RU"/>
        </w:rPr>
        <w:t>Дед не любил нежностей, но мне этого и не требовалось. Зато он всегда придумывал занимательные походы и приключения. Однажды договорился со знакомым машинистом, и мы в кабине электрички прокатились до пригорода и обратно. Могло ли существовать большее счастье для семилетнего пацана? Он частенько поминал черта, но не грешил.</w:t>
      </w:r>
    </w:p>
    <w:p>
      <w:pPr>
        <w:pStyle w:val="Normal"/>
        <w:spacing w:before="0" w:after="0"/>
        <w:contextualSpacing/>
        <w:rPr>
          <w:rFonts w:eastAsia="Times New Roman"/>
          <w:szCs w:val="24"/>
          <w:lang w:eastAsia="ru-RU"/>
        </w:rPr>
      </w:pPr>
      <w:r>
        <w:rPr>
          <w:rFonts w:eastAsia="Times New Roman"/>
          <w:szCs w:val="24"/>
          <w:lang w:eastAsia="ru-RU"/>
        </w:rPr>
        <w:t>А еще дед магнитил живность. Были собаки и коты, которые никого не подпускали к себе, кроме него. Помнится, мне было обидно, что я так и не смог погладить Жулика — бело-черного беспородного пса в деревне. К деду этот хвост сам шел. Шесть лет я старался подманить собаку — бесполезно.</w:t>
      </w:r>
    </w:p>
    <w:p>
      <w:pPr>
        <w:pStyle w:val="Normal"/>
        <w:spacing w:before="0" w:after="0"/>
        <w:contextualSpacing/>
        <w:rPr>
          <w:rFonts w:eastAsia="Times New Roman"/>
          <w:szCs w:val="24"/>
          <w:lang w:eastAsia="ru-RU"/>
        </w:rPr>
      </w:pPr>
      <w:r>
        <w:rPr>
          <w:rFonts w:eastAsia="Times New Roman"/>
          <w:szCs w:val="24"/>
          <w:lang w:eastAsia="ru-RU"/>
        </w:rPr>
        <w:t>Дед жил просто, но оставлял за собой такой след, который еще долго будет отдаваться в сердцах знавших его людей. Таких, как он, мало. Вокруг миллиарды подмастерьев и единицы мастеров. Дед был мастер.</w:t>
      </w:r>
    </w:p>
    <w:p>
      <w:pPr>
        <w:pStyle w:val="Normal"/>
        <w:spacing w:before="0" w:after="0"/>
        <w:contextualSpacing/>
        <w:rPr>
          <w:rFonts w:eastAsia="Times New Roman"/>
          <w:szCs w:val="24"/>
          <w:lang w:eastAsia="ru-RU"/>
        </w:rPr>
      </w:pPr>
      <w:r>
        <w:rPr>
          <w:rFonts w:eastAsia="Times New Roman"/>
          <w:szCs w:val="24"/>
          <w:lang w:eastAsia="ru-RU"/>
        </w:rPr>
        <w:t>Он окончил строительный техникум и три года отслужил в Литве, в десантуре. Я его по малолетству с благоговением спрашивал: «Де, ты с парашютом прыгал?». А он ворчливо отвечал: «Девятнадцать раз». Дед частенько ворчал, но если уж смеялся, то от души — всех вокруг заражал. Этому искреннему смеху я тоже тайком завидовал.</w:t>
      </w:r>
    </w:p>
    <w:p>
      <w:pPr>
        <w:pStyle w:val="Normal"/>
        <w:spacing w:before="0" w:after="0"/>
        <w:contextualSpacing/>
        <w:rPr>
          <w:rFonts w:eastAsia="Times New Roman"/>
          <w:szCs w:val="24"/>
          <w:lang w:eastAsia="ru-RU"/>
        </w:rPr>
      </w:pPr>
      <w:r>
        <w:rPr>
          <w:rFonts w:eastAsia="Times New Roman"/>
          <w:szCs w:val="24"/>
          <w:lang w:eastAsia="ru-RU"/>
        </w:rPr>
        <w:t>После армии он работал в Куйбышеве, в термичке на девятом подшипниковом заводе. Потом ушел с вредного производства, отягощенный трудовыми медалями да орденами. Стал слесарничать и столярничать. В плотницком деле его ум, смекалка и руки нашли такое применение, которого только можно желать в этой жизни. Табуретки, которые он стругал, я уверен, стоят до сих пор. Не пошатнутся, не скрипнут. Полки, которые дед вытачивал, лакировал, подгонял и привинчивал, будут еще век держать на себе любую ношу и не прогнутся. Крепкими деревянными ложками кто-то и по сей день черпает суп.</w:t>
      </w:r>
    </w:p>
    <w:p>
      <w:pPr>
        <w:pStyle w:val="Normal"/>
        <w:spacing w:before="0" w:after="0"/>
        <w:contextualSpacing/>
        <w:rPr>
          <w:rFonts w:eastAsia="Times New Roman"/>
          <w:szCs w:val="24"/>
          <w:lang w:eastAsia="ru-RU"/>
        </w:rPr>
      </w:pPr>
      <w:r>
        <w:rPr>
          <w:rFonts w:eastAsia="Times New Roman"/>
          <w:szCs w:val="24"/>
          <w:lang w:eastAsia="ru-RU"/>
        </w:rPr>
        <w:t>Он чинил механические часы, шил немудреные предметы одежды, сапожничал, мастерил инструменты, возился с мотоциклом. И любое дело покорялось его волшебным прикосновениям. Дед обладал уникальным даром созидания. Это редчайший удел мастеров.</w:t>
      </w:r>
    </w:p>
    <w:p>
      <w:pPr>
        <w:pStyle w:val="Normal"/>
        <w:spacing w:before="0" w:after="0"/>
        <w:contextualSpacing/>
        <w:rPr/>
      </w:pPr>
      <w:r>
        <w:rPr>
          <w:rFonts w:eastAsia="Times New Roman"/>
          <w:szCs w:val="24"/>
          <w:lang w:eastAsia="ru-RU"/>
        </w:rPr>
        <w:t>Я же навсегда остался при нем подмастерьем. У меня легко получалось обтесать заготовку под ножку, без проблем удавалось склеить поперечины, покрыть лаком крышку… А вот взять и сделать табуретку я не мог.</w:t>
      </w:r>
    </w:p>
    <w:p>
      <w:pPr>
        <w:pStyle w:val="Normal"/>
        <w:spacing w:before="0" w:after="0"/>
        <w:contextualSpacing/>
        <w:rPr>
          <w:rFonts w:eastAsia="Times New Roman"/>
          <w:szCs w:val="24"/>
          <w:lang w:eastAsia="ru-RU"/>
        </w:rPr>
      </w:pPr>
      <w:r>
        <w:rPr>
          <w:rFonts w:eastAsia="Times New Roman"/>
          <w:szCs w:val="24"/>
          <w:lang w:eastAsia="ru-RU"/>
        </w:rPr>
        <w:t>Здесь и проходит грань между подмастерьями и мастерами. Между миллиардами и единицами. И не надо заливать, что многие, мол, сумеют сколотить обыкновенную табуретку… Сколотить — да. Сделать — нет. Между этими понятиями пропасть.</w:t>
      </w:r>
    </w:p>
    <w:p>
      <w:pPr>
        <w:pStyle w:val="Normal"/>
        <w:spacing w:before="0" w:after="0"/>
        <w:contextualSpacing/>
        <w:rPr>
          <w:rFonts w:eastAsia="Times New Roman"/>
          <w:szCs w:val="24"/>
          <w:lang w:eastAsia="ru-RU"/>
        </w:rPr>
      </w:pPr>
      <w:r>
        <w:rPr>
          <w:rFonts w:eastAsia="Times New Roman"/>
          <w:szCs w:val="24"/>
          <w:lang w:eastAsia="ru-RU"/>
        </w:rPr>
        <w:t>Мы живем в эпоху подмастерьев. Умеем совершать разные манипуляции — умственные и физические, — подчас даже филигранно, с хирургической точностью. Создавать мы не умеем. А те, кому дано, либо не понимают своего таланта и делают шедевры за бесценок, как дед, либо понимают, шагают вверх, зарабатывают баснословные деньги и… превращаются в подмастерьев. Звук пилы оборвался на полутакте. Я наконец уснул…</w:t>
      </w:r>
    </w:p>
    <w:p>
      <w:pPr>
        <w:pStyle w:val="Normal"/>
        <w:spacing w:before="0" w:after="0"/>
        <w:contextualSpacing/>
        <w:rPr>
          <w:rFonts w:eastAsia="Times New Roman"/>
          <w:szCs w:val="24"/>
          <w:lang w:eastAsia="ru-RU"/>
        </w:rPr>
      </w:pPr>
      <w:r>
        <w:rPr>
          <w:rFonts w:eastAsia="Times New Roman"/>
          <w:szCs w:val="24"/>
          <w:lang w:eastAsia="ru-RU"/>
        </w:rPr>
        <w:t>Ближе к полуночи Зеленый растолкал меня и поставил за штурвал на смену злющему от чудовищной усталости и легкого похмелья Дрою. Спросонья я не сразу почувствовал рулевое колесо, люфт сделал свое дело, и «Федерация» чуть было не поймала килем целый каскад коряг. Луч прожектора ушел в сторону, в пучке света показались сплетенные в узел ветки упавшего дерева — будто «каруселью» их обработало. Я быстро завертел баранку в противоположную сторону. Баркас выровнял ход. Впереди вновь заскользила ровная водная глад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мотри, куда прешь, — лаконично прокомментировал Зеленый. — Унылая из вас команда, честное слово.</w:t>
      </w:r>
    </w:p>
    <w:p>
      <w:pPr>
        <w:pStyle w:val="Normal"/>
        <w:spacing w:before="0" w:after="0"/>
        <w:contextualSpacing/>
        <w:rPr>
          <w:rFonts w:eastAsia="Times New Roman"/>
          <w:szCs w:val="24"/>
          <w:lang w:eastAsia="ru-RU"/>
        </w:rPr>
      </w:pPr>
      <w:r>
        <w:rPr>
          <w:rFonts w:eastAsia="Times New Roman"/>
          <w:szCs w:val="24"/>
          <w:lang w:eastAsia="ru-RU"/>
        </w:rPr>
        <w:t>Он подозвал ежащегося от ночной прохлады Лёвку и велел ему идти дежурить на но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орму не прикрытой оставим? — спросил парен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там лягу. Вполглаза буду за тылом следить. — Зеленый подхватил рюкзак, арбалет и потопал из рубки. Бросил через плечо: — Минор, на развилках забирай левей. Ход не меняй. Перед рассветом будем проплывать Припять. Когда увидишь — меня буди.</w:t>
      </w:r>
    </w:p>
    <w:p>
      <w:pPr>
        <w:pStyle w:val="Normal"/>
        <w:spacing w:before="0" w:after="0"/>
        <w:contextualSpacing/>
        <w:rPr>
          <w:rFonts w:eastAsia="Times New Roman"/>
          <w:szCs w:val="24"/>
          <w:lang w:eastAsia="ru-RU"/>
        </w:rPr>
      </w:pPr>
      <w:r>
        <w:rPr>
          <w:rFonts w:eastAsia="Times New Roman"/>
          <w:szCs w:val="24"/>
          <w:lang w:eastAsia="ru-RU"/>
        </w:rPr>
        <w:t>Я угукнул вслед. Голова была тяжелая, пары часов сна явно не хватало, чтобы снять дневное утомление. Во рту чувствовался металлический привкус — дрых без маски, наглотался дерьма всякого. Да и фильтры пора менять. Только где из взять, фильтры запасные? Чешем незнамо куда, как стая слепых псов, почуявших запах свежатины. Тошно.</w:t>
      </w:r>
    </w:p>
    <w:p>
      <w:pPr>
        <w:pStyle w:val="Normal"/>
        <w:spacing w:before="0" w:after="0"/>
        <w:contextualSpacing/>
        <w:rPr>
          <w:rFonts w:eastAsia="Times New Roman"/>
          <w:szCs w:val="24"/>
          <w:lang w:eastAsia="ru-RU"/>
        </w:rPr>
      </w:pPr>
      <w:r>
        <w:rPr>
          <w:rFonts w:eastAsia="Times New Roman"/>
          <w:szCs w:val="24"/>
          <w:lang w:eastAsia="ru-RU"/>
        </w:rPr>
        <w:t>Левка собрался идти на носовую часть судна, но я позв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стой-ка.</w:t>
      </w:r>
    </w:p>
    <w:p>
      <w:pPr>
        <w:pStyle w:val="Normal"/>
        <w:spacing w:before="0" w:after="0"/>
        <w:contextualSpacing/>
        <w:rPr>
          <w:rFonts w:eastAsia="Times New Roman"/>
          <w:szCs w:val="24"/>
          <w:lang w:eastAsia="ru-RU"/>
        </w:rPr>
      </w:pPr>
      <w:r>
        <w:rPr>
          <w:rFonts w:eastAsia="Times New Roman"/>
          <w:szCs w:val="24"/>
          <w:lang w:eastAsia="ru-RU"/>
        </w:rPr>
        <w:t>Он обернулся не сразу. Постоял в дверном проходе, передернул плечами, поправил перчат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зговор ес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луша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варгань для начала чайку, чтоб бодрости добав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звини, не могу. Я электрочайник потерял, примус забыл, а кипятильник сломал.</w:t>
      </w:r>
    </w:p>
    <w:p>
      <w:pPr>
        <w:pStyle w:val="Normal"/>
        <w:spacing w:before="0" w:after="0"/>
        <w:contextualSpacing/>
        <w:rPr>
          <w:rFonts w:eastAsia="Times New Roman"/>
          <w:szCs w:val="24"/>
          <w:lang w:eastAsia="ru-RU"/>
        </w:rPr>
      </w:pPr>
      <w:r>
        <w:rPr>
          <w:rFonts w:eastAsia="Times New Roman"/>
          <w:szCs w:val="24"/>
          <w:lang w:eastAsia="ru-RU"/>
        </w:rPr>
        <w:t>Я помолчал, поболтал вхолостую баранкой, но все же снизошел до короткой усмешк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Шутка засчитан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Хорошо. Пойду дежур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оп, умник. А теперь налей в кружки чистой водички, поставь их на кожух двигла, а когда водичка закипит — всыпь в нее заварку.</w:t>
      </w:r>
    </w:p>
    <w:p>
      <w:pPr>
        <w:pStyle w:val="Normal"/>
        <w:spacing w:before="0" w:after="0"/>
        <w:contextualSpacing/>
        <w:rPr>
          <w:rFonts w:eastAsia="Times New Roman"/>
          <w:szCs w:val="24"/>
          <w:lang w:eastAsia="ru-RU"/>
        </w:rPr>
      </w:pPr>
      <w:r>
        <w:rPr>
          <w:rFonts w:eastAsia="Times New Roman"/>
          <w:szCs w:val="24"/>
          <w:lang w:eastAsia="ru-RU"/>
        </w:rPr>
        <w:t>Он не удивился моей сообразительности. Ответил просто и без выпендрёж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нял.</w:t>
      </w:r>
    </w:p>
    <w:p>
      <w:pPr>
        <w:pStyle w:val="Normal"/>
        <w:spacing w:before="0" w:after="0"/>
        <w:contextualSpacing/>
        <w:rPr/>
      </w:pPr>
      <w:r>
        <w:rPr>
          <w:rFonts w:eastAsia="Times New Roman"/>
          <w:szCs w:val="24"/>
          <w:lang w:eastAsia="ru-RU"/>
        </w:rPr>
        <w:t>Я оторвал взгляд от блуждающего по воде пятна прожектора и посмотрел на парня. Он стоял и исподлобья глядел на меня, словно ждал чего-то. Лицо утопало в густой тени, бликовали стекла маски. Мне до лампады, что за мыслишки шуршат в этой темной головушке, но насчет угольников правду я узна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лавное, — медленно, выверяя каждое слово, произнес я, внимательно следя за его руками, — когда поставишь кружки на кожух, придерживай их. Двигатель трясется, вода расплескаться может попусту. Перчатки у тебя крепкие, никаких прихваток не надо.</w:t>
      </w:r>
    </w:p>
    <w:p>
      <w:pPr>
        <w:pStyle w:val="Normal"/>
        <w:spacing w:before="0" w:after="0"/>
        <w:contextualSpacing/>
        <w:rPr>
          <w:rFonts w:eastAsia="Times New Roman"/>
          <w:szCs w:val="24"/>
          <w:lang w:eastAsia="ru-RU"/>
        </w:rPr>
      </w:pPr>
      <w:r>
        <w:rPr>
          <w:rFonts w:eastAsia="Times New Roman"/>
          <w:szCs w:val="24"/>
          <w:lang w:eastAsia="ru-RU"/>
        </w:rPr>
        <w:t>Лёвка не пошевелился, не вздрогнул. Он только невольно сунул руки в карманы комбеза, будто хотел спрятать то, что в них держал.</w:t>
      </w:r>
    </w:p>
    <w:p>
      <w:pPr>
        <w:pStyle w:val="Normal"/>
        <w:spacing w:before="0" w:after="0"/>
        <w:contextualSpacing/>
        <w:rPr>
          <w:rFonts w:eastAsia="Times New Roman"/>
          <w:szCs w:val="24"/>
          <w:lang w:eastAsia="ru-RU"/>
        </w:rPr>
      </w:pPr>
      <w:r>
        <w:rPr>
          <w:rFonts w:eastAsia="Times New Roman"/>
          <w:szCs w:val="24"/>
          <w:lang w:eastAsia="ru-RU"/>
        </w:rPr>
        <w:t>Только вот я прекрасно видел: ладони у него были пусты.</w:t>
      </w:r>
    </w:p>
    <w:p>
      <w:pPr>
        <w:pStyle w:val="Normal"/>
        <w:spacing w:before="0" w:after="0"/>
        <w:contextualSpacing/>
        <w:rPr>
          <w:rFonts w:eastAsia="Times New Roman"/>
          <w:szCs w:val="24"/>
          <w:lang w:eastAsia="ru-RU"/>
        </w:rPr>
      </w:pPr>
      <w:r>
        <w:rPr>
          <w:rFonts w:eastAsia="Times New Roman"/>
          <w:szCs w:val="24"/>
          <w:lang w:eastAsia="ru-RU"/>
        </w:rPr>
        <w:t>Парень машинально спрятал сами руки. Испуг? Вряд ли. Тут что-то еще… Это скорее — дискомфорт. Такая реакция бывает, когда в присутствии больного человека внезапно упоминаешь о проблемной части тела. Или нечаянно касаешься уродства, которого он стесняется. Я понял, что меня так напрягало весь прошедший день. Лёвка ни разу не снял свои прочные перчатки. Выбираясь из говнопечки Фоллена, он сильно содрал ладони — по предплечью кровь текла, — но парень даже не посмотрел на ссадины. Ни сразу, ни позже. Дальше — больше. Когда Лёвка показывал свой вывихнутый локоть, ему, помнится, пришлось засучить рукав. Это довольно точная манипуляция, и совершать ее в перчатке — крайне неудобно. Не снял. Затем еще были моменты. Перезаряжал оружие, вскрывал консервы, 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йду попробую, — наконец сказал Лёвка своим басовитым голосо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дачи, — пожелал я. — Не обожги руки.</w:t>
      </w:r>
    </w:p>
    <w:p>
      <w:pPr>
        <w:pStyle w:val="Normal"/>
        <w:spacing w:before="0" w:after="0"/>
        <w:contextualSpacing/>
        <w:rPr>
          <w:rFonts w:eastAsia="Times New Roman"/>
          <w:szCs w:val="24"/>
          <w:lang w:eastAsia="ru-RU"/>
        </w:rPr>
      </w:pPr>
      <w:r>
        <w:rPr>
          <w:rFonts w:eastAsia="Times New Roman"/>
          <w:szCs w:val="24"/>
          <w:lang w:eastAsia="ru-RU"/>
        </w:rPr>
        <w:t>Он не отреагировал. Развернулся и вышел на палубу. Через засаленное стекло я видел, как изо рта у парня вырываются язычки пара.</w:t>
      </w:r>
    </w:p>
    <w:p>
      <w:pPr>
        <w:pStyle w:val="Normal"/>
        <w:spacing w:before="0" w:after="0"/>
        <w:contextualSpacing/>
        <w:rPr>
          <w:rFonts w:eastAsia="Times New Roman"/>
          <w:szCs w:val="24"/>
          <w:lang w:eastAsia="ru-RU"/>
        </w:rPr>
      </w:pPr>
      <w:r>
        <w:rPr>
          <w:rFonts w:eastAsia="Times New Roman"/>
          <w:szCs w:val="24"/>
          <w:lang w:eastAsia="ru-RU"/>
        </w:rPr>
        <w:t>Становилось холодно. Апрель в Зоне особо приятной погодой не радует, особенно по ночам. Хорошо еще, что дождь угомонился.</w:t>
      </w:r>
    </w:p>
    <w:p>
      <w:pPr>
        <w:pStyle w:val="Normal"/>
        <w:spacing w:before="0" w:after="0"/>
        <w:contextualSpacing/>
        <w:rPr>
          <w:rFonts w:eastAsia="Times New Roman"/>
          <w:szCs w:val="24"/>
          <w:lang w:eastAsia="ru-RU"/>
        </w:rPr>
      </w:pPr>
      <w:r>
        <w:rPr>
          <w:rFonts w:eastAsia="Times New Roman"/>
          <w:szCs w:val="24"/>
          <w:lang w:eastAsia="ru-RU"/>
        </w:rPr>
        <w:t>Я вернулся к штурвалу. Особой хитрости управление этой посудиной не требовало, но концентрацию внимания терять не следовало. Хватило омута в Гавани, чтобы понять: гидроаномалии не менее коварны, чем сухопутные. К тому же не стоило сбрасывать со счетов речную фауну. Если ее пока не видно, вовсе не значит, что ее нет. Открытые водные пространства внутри Периметра слабо изучены.</w:t>
      </w:r>
    </w:p>
    <w:p>
      <w:pPr>
        <w:pStyle w:val="Normal"/>
        <w:spacing w:before="0" w:after="0"/>
        <w:contextualSpacing/>
        <w:rPr>
          <w:rFonts w:eastAsia="Times New Roman"/>
          <w:szCs w:val="24"/>
          <w:lang w:eastAsia="ru-RU"/>
        </w:rPr>
      </w:pPr>
      <w:r>
        <w:rPr>
          <w:rFonts w:eastAsia="Times New Roman"/>
          <w:szCs w:val="24"/>
          <w:lang w:eastAsia="ru-RU"/>
        </w:rPr>
        <w:t>В луче переднего фонаря блеснули серебристые нити. Я напрягся. Радиальные переплетения подрагивали над рекой, расходясь от центра, который, судя по всему, находился на гнилом пне, торчащем из воды. Создавалось ощущение, что корабль приближался к тончайшей паутине. И я бы принял это предположение за истину, если бы не пара фактов.</w:t>
      </w:r>
    </w:p>
    <w:p>
      <w:pPr>
        <w:pStyle w:val="Normal"/>
        <w:spacing w:before="0" w:after="0"/>
        <w:contextualSpacing/>
        <w:rPr>
          <w:rFonts w:eastAsia="Times New Roman"/>
          <w:szCs w:val="24"/>
          <w:lang w:eastAsia="ru-RU"/>
        </w:rPr>
      </w:pPr>
      <w:r>
        <w:rPr>
          <w:rFonts w:eastAsia="Times New Roman"/>
          <w:szCs w:val="24"/>
          <w:lang w:eastAsia="ru-RU"/>
        </w:rPr>
        <w:t>А. Обычную паутину незаметно при ярком лобовом свете. Значит, эта светится сама по себе. Бэ. Река здесь слишком широка, чтобы ветви деревьев могли нависать над ней. Поэтому — сверху этой шняге просто-напросто не за что цепляться. Значит, она вовсе не цепляется.</w:t>
      </w:r>
    </w:p>
    <w:p>
      <w:pPr>
        <w:pStyle w:val="Normal"/>
        <w:spacing w:before="0" w:after="0"/>
        <w:contextualSpacing/>
        <w:rPr>
          <w:rFonts w:eastAsia="Times New Roman"/>
          <w:szCs w:val="24"/>
          <w:lang w:eastAsia="ru-RU"/>
        </w:rPr>
      </w:pPr>
      <w:r>
        <w:rPr>
          <w:rFonts w:eastAsia="Times New Roman"/>
          <w:szCs w:val="24"/>
          <w:lang w:eastAsia="ru-RU"/>
        </w:rPr>
        <w:t>Оплыть сие образование стороной не представлялось возможным — злосчастная паутина растянулась над всей правой половиной реки, где проходил условный фарватер. Тормозить и свистать всех наверх было поздно. Оставалось одно: на страх и риск пройти сквозь фосфоресцирующую дрянь и надеяться, что она не разрежет посудину на куски, не скрутит в штопор, не взорвет топливо, не отправит всех нас в перпендикулярное измерение.</w:t>
      </w:r>
    </w:p>
    <w:p>
      <w:pPr>
        <w:pStyle w:val="Normal"/>
        <w:spacing w:before="0" w:after="0"/>
        <w:contextualSpacing/>
        <w:rPr/>
      </w:pPr>
      <w:r>
        <w:rPr>
          <w:rFonts w:eastAsia="Times New Roman"/>
          <w:szCs w:val="24"/>
          <w:lang w:eastAsia="ru-RU"/>
        </w:rPr>
        <w:t xml:space="preserve">— </w:t>
      </w:r>
      <w:r>
        <w:rPr>
          <w:rFonts w:eastAsia="Times New Roman"/>
          <w:szCs w:val="24"/>
          <w:lang w:eastAsia="ru-RU"/>
        </w:rPr>
        <w:t>Малой, ты здесь? — крикнул я наружу.</w:t>
      </w:r>
    </w:p>
    <w:p>
      <w:pPr>
        <w:pStyle w:val="Normal"/>
        <w:spacing w:before="0" w:after="0"/>
        <w:contextualSpacing/>
        <w:rPr>
          <w:rFonts w:eastAsia="Times New Roman"/>
          <w:szCs w:val="24"/>
          <w:lang w:eastAsia="ru-RU"/>
        </w:rPr>
      </w:pPr>
      <w:r>
        <w:rPr>
          <w:rFonts w:eastAsia="Times New Roman"/>
          <w:szCs w:val="24"/>
          <w:lang w:eastAsia="ru-RU"/>
        </w:rPr>
        <w:t>Рожа Лёвки моментально появилась в дверном проходе. Тьфу, блин! Специально караулил, что л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то где сп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ст в каюте, Дрой с Зеленым на корме, — быстро выпалил о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х, кто на корме, живо накрой брезентом… Кусок я видел возле кубрика. И сам рожу под капюшон спряч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что? — встрепенулся он. — Я ж только чай постав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мотри!</w:t>
      </w:r>
    </w:p>
    <w:p>
      <w:pPr>
        <w:pStyle w:val="Normal"/>
        <w:spacing w:before="0" w:after="0"/>
        <w:contextualSpacing/>
        <w:rPr>
          <w:rFonts w:eastAsia="Times New Roman"/>
          <w:szCs w:val="24"/>
          <w:lang w:eastAsia="ru-RU"/>
        </w:rPr>
      </w:pPr>
      <w:r>
        <w:rPr>
          <w:rFonts w:eastAsia="Times New Roman"/>
          <w:szCs w:val="24"/>
          <w:lang w:eastAsia="ru-RU"/>
        </w:rPr>
        <w:t>Я резким движением повернул его башку в сторону аномалии, к которой приближался корабль. Теперь не заметить радужную феерию было сложно. До паутины оставалось метров десять, ее светло-голубое отражение кривлялось в потревоженной реке. Лёвка без лишних эпитетов бросился на корму.</w:t>
      </w:r>
    </w:p>
    <w:p>
      <w:pPr>
        <w:pStyle w:val="Normal"/>
        <w:spacing w:before="0" w:after="0"/>
        <w:contextualSpacing/>
        <w:rPr>
          <w:rFonts w:eastAsia="Times New Roman"/>
          <w:szCs w:val="24"/>
          <w:lang w:eastAsia="ru-RU"/>
        </w:rPr>
      </w:pPr>
      <w:r>
        <w:rPr>
          <w:rFonts w:eastAsia="Times New Roman"/>
          <w:szCs w:val="24"/>
          <w:lang w:eastAsia="ru-RU"/>
        </w:rPr>
        <w:t>Чем ближе мы подплывали к «неводу» — так я про себя окрестил эту штуковину, — тем меньше этот «невод» мне нравился. Возле пня, где находился центр, колыхался вороний скелет, белые косточки которого я сначала принял за узел паутины. А когда «Федерация» подошла вплотную, я заметил в толще воды трепыхнувшуюся рыбу. Крупную: вроде леща или сома. Не знал, что в ядовитой Припяти такие водя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ловата для нас сеточка, — храбрясь, пробормотал я. Нос баркаса прорвал мерцающую завесу.</w:t>
      </w:r>
    </w:p>
    <w:p>
      <w:pPr>
        <w:pStyle w:val="Normal"/>
        <w:spacing w:before="0" w:after="0"/>
        <w:contextualSpacing/>
        <w:rPr>
          <w:rFonts w:eastAsia="Times New Roman"/>
          <w:szCs w:val="24"/>
          <w:lang w:eastAsia="ru-RU"/>
        </w:rPr>
      </w:pPr>
      <w:r>
        <w:rPr>
          <w:rFonts w:eastAsia="Times New Roman"/>
          <w:szCs w:val="24"/>
          <w:lang w:eastAsia="ru-RU"/>
        </w:rPr>
        <w:t>Я ждал электрического разряда, скрежета, вспышки, взрыва, шипения, на худой конец. Привыкший к каверзным ловушкам Зоны мозг ожидал всего что угодно, кроме того, что произошло в следующий миг.</w:t>
      </w:r>
    </w:p>
    <w:p>
      <w:pPr>
        <w:pStyle w:val="Normal"/>
        <w:spacing w:before="0" w:after="0"/>
        <w:contextualSpacing/>
        <w:rPr>
          <w:rFonts w:eastAsia="Times New Roman"/>
          <w:szCs w:val="24"/>
          <w:lang w:eastAsia="ru-RU"/>
        </w:rPr>
      </w:pPr>
      <w:r>
        <w:rPr>
          <w:rFonts w:eastAsia="Times New Roman"/>
          <w:szCs w:val="24"/>
          <w:lang w:eastAsia="ru-RU"/>
        </w:rPr>
        <w:t>Нити «невода» мягко расступились, пропуская корабль. Широкие сегменты сдвинулись, длинные сжались, и «Федерация» неторопливо прошла через сотворенную дыру, как через отверстие диафрагмы. Я готов был поручиться: аномалия сама пропустила нас, а не судно пробило в ней брешь. Логично: большая железная рыба оказалась не по силам скромному бездушному браконьеру — так зачем драть сеть, когда можно просто убрать ее с пути.</w:t>
      </w:r>
    </w:p>
    <w:p>
      <w:pPr>
        <w:pStyle w:val="Normal"/>
        <w:spacing w:before="0" w:after="0"/>
        <w:contextualSpacing/>
        <w:rPr>
          <w:rFonts w:eastAsia="Times New Roman"/>
          <w:szCs w:val="24"/>
          <w:lang w:eastAsia="ru-RU"/>
        </w:rPr>
      </w:pPr>
      <w:r>
        <w:rPr>
          <w:rFonts w:eastAsia="Times New Roman"/>
          <w:szCs w:val="24"/>
          <w:lang w:eastAsia="ru-RU"/>
        </w:rPr>
        <w:t>Но самое интересное произошло, когда середина корабля проходила через светящуюся арку. Свод из тончайшей материи вдруг загорелся, как новогодняя гирлянда, и осыпался вниз бледными желтовато-красными искрами. По палубе, крыше, бортикам и швартовым брызнули мириады мигающих капель, заставив сердце сжаться от смеси ужаса и восторга, и быстро исчезли. День вновь сменился ночью. Сзади осталось неяркое серебристое свечение сходящихся нитей.</w:t>
      </w:r>
    </w:p>
    <w:p>
      <w:pPr>
        <w:pStyle w:val="Normal"/>
        <w:spacing w:before="0" w:after="0"/>
        <w:contextualSpacing/>
        <w:rPr>
          <w:rFonts w:eastAsia="Times New Roman"/>
          <w:szCs w:val="24"/>
          <w:lang w:eastAsia="ru-RU"/>
        </w:rPr>
      </w:pPr>
      <w:r>
        <w:rPr>
          <w:rFonts w:eastAsia="Times New Roman"/>
          <w:szCs w:val="24"/>
          <w:lang w:eastAsia="ru-RU"/>
        </w:rPr>
        <w:t>«Невод» вновь был заброшен в реку, за добычей помельче.</w:t>
      </w:r>
    </w:p>
    <w:p>
      <w:pPr>
        <w:pStyle w:val="Normal"/>
        <w:spacing w:before="0" w:after="0"/>
        <w:contextualSpacing/>
        <w:rPr>
          <w:rFonts w:eastAsia="Times New Roman"/>
          <w:szCs w:val="24"/>
          <w:lang w:eastAsia="ru-RU"/>
        </w:rPr>
      </w:pPr>
      <w:r>
        <w:rPr>
          <w:rFonts w:eastAsia="Times New Roman"/>
          <w:szCs w:val="24"/>
          <w:lang w:eastAsia="ru-RU"/>
        </w:rPr>
        <w:t>Все началось и кончилось так внезапно, что я не успел толком понять: причинила ли аномалия вред кому-то из команды или нет. Через минуту в рубку зашел Лёвка и сообщ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рма. Правда, Дрой решил, что фейерверк творится во сне, и собрался нырнуть за рыбой. Быстро опомнился, и все обошлось. Пойду за чаем следить — почти вскипел.</w:t>
      </w:r>
    </w:p>
    <w:p>
      <w:pPr>
        <w:pStyle w:val="Normal"/>
        <w:spacing w:before="0" w:after="0"/>
        <w:contextualSpacing/>
        <w:rPr>
          <w:rFonts w:eastAsia="Times New Roman"/>
          <w:szCs w:val="24"/>
          <w:lang w:eastAsia="ru-RU"/>
        </w:rPr>
      </w:pPr>
      <w:r>
        <w:rPr>
          <w:rFonts w:eastAsia="Times New Roman"/>
          <w:szCs w:val="24"/>
          <w:lang w:eastAsia="ru-RU"/>
        </w:rPr>
        <w:t>Я кивнул. Парень исчез в темноте.</w:t>
      </w:r>
    </w:p>
    <w:p>
      <w:pPr>
        <w:pStyle w:val="Normal"/>
        <w:spacing w:before="0" w:after="0"/>
        <w:contextualSpacing/>
        <w:rPr>
          <w:rFonts w:eastAsia="Times New Roman"/>
          <w:szCs w:val="24"/>
          <w:lang w:eastAsia="ru-RU"/>
        </w:rPr>
      </w:pPr>
      <w:r>
        <w:rPr>
          <w:rFonts w:eastAsia="Times New Roman"/>
          <w:szCs w:val="24"/>
          <w:lang w:eastAsia="ru-RU"/>
        </w:rPr>
        <w:t>Любой опытный сталкер знает: Зона крайне редко бывает красивой без последствий. Случается и здесь наблюдать живописные природные явления, но вблизи они, как правило, либо убивают, либо калечат, а решишь издалека поглазеть, и какая-нибудь прожорливая тварюга тобой позавтракает. Но иногда словно бы приоткрывается на мгновение занавес, за которым идет спектакль для богатых взрослых — прекрасный и безопасный. И мы, детвора бездомная, отваливаем челюсти при виде красотищи, за которую не надо платить жизнью или здоровьем. А потом занавес падает обратно…</w:t>
      </w:r>
    </w:p>
    <w:p>
      <w:pPr>
        <w:pStyle w:val="Normal"/>
        <w:spacing w:before="0" w:after="0"/>
        <w:contextualSpacing/>
        <w:rPr>
          <w:rFonts w:eastAsia="Times New Roman"/>
          <w:szCs w:val="24"/>
          <w:lang w:eastAsia="ru-RU"/>
        </w:rPr>
      </w:pPr>
      <w:r>
        <w:rPr>
          <w:rFonts w:eastAsia="Times New Roman"/>
          <w:szCs w:val="24"/>
          <w:lang w:eastAsia="ru-RU"/>
        </w:rPr>
        <w:t>ПДА зажужжал в нагрудном кармане, отвлекая от праздных мыслей. Я потянулся до хруста в спине, переступил с ноги на ногу, чуть не свалив стоящий в углу «калаш», и пожалел, что рулевому не положен стул — вахта длинная, ноги не титановые. Достал наладонник и обнаружил ответ от Латы.</w:t>
      </w:r>
    </w:p>
    <w:p>
      <w:pPr>
        <w:pStyle w:val="Normal"/>
        <w:spacing w:before="0" w:after="0"/>
        <w:contextualSpacing/>
        <w:rPr>
          <w:rFonts w:eastAsia="Times New Roman"/>
          <w:szCs w:val="24"/>
          <w:lang w:eastAsia="ru-RU"/>
        </w:rPr>
      </w:pPr>
      <w:r>
        <w:rPr>
          <w:rFonts w:eastAsia="Times New Roman"/>
          <w:szCs w:val="24"/>
          <w:lang w:eastAsia="ru-RU"/>
        </w:rPr>
        <w:t>Открывая сообщение, я прищурил один глаз и отнес руку с ПДА подальше, будто на экран вместе с текстом мог выскочить выводок химер.</w:t>
      </w:r>
    </w:p>
    <w:p>
      <w:pPr>
        <w:pStyle w:val="Normal"/>
        <w:spacing w:before="0" w:after="0"/>
        <w:contextualSpacing/>
        <w:rPr>
          <w:rFonts w:eastAsia="Times New Roman"/>
          <w:szCs w:val="24"/>
          <w:lang w:eastAsia="ru-RU"/>
        </w:rPr>
      </w:pPr>
      <w:r>
        <w:rPr>
          <w:rFonts w:eastAsia="Times New Roman"/>
          <w:szCs w:val="24"/>
          <w:lang w:eastAsia="ru-RU"/>
        </w:rPr>
        <w:t>«Гниль ты чернобыльская. Самец купированный. Знаешь, что я тебе на уши натяну, тело фонящее…».</w:t>
      </w:r>
    </w:p>
    <w:p>
      <w:pPr>
        <w:pStyle w:val="Normal"/>
        <w:spacing w:before="0" w:after="0"/>
        <w:contextualSpacing/>
        <w:rPr>
          <w:rFonts w:eastAsia="Times New Roman"/>
          <w:szCs w:val="24"/>
          <w:lang w:eastAsia="ru-RU"/>
        </w:rPr>
      </w:pPr>
      <w:r>
        <w:rPr>
          <w:rFonts w:eastAsia="Times New Roman"/>
          <w:szCs w:val="24"/>
          <w:lang w:eastAsia="ru-RU"/>
        </w:rPr>
        <w:t>Дальше я читать не стал.</w:t>
      </w:r>
    </w:p>
    <w:p>
      <w:pPr>
        <w:pStyle w:val="Normal"/>
        <w:spacing w:before="0" w:after="0"/>
        <w:contextualSpacing/>
        <w:rPr>
          <w:rFonts w:eastAsia="Times New Roman"/>
          <w:szCs w:val="24"/>
          <w:lang w:eastAsia="ru-RU"/>
        </w:rPr>
      </w:pPr>
      <w:r>
        <w:rPr>
          <w:rFonts w:eastAsia="Times New Roman"/>
          <w:szCs w:val="24"/>
          <w:lang w:eastAsia="ru-RU"/>
        </w:rPr>
        <w:t>Что ж, не выводок химер, конечно, но тоже неплохо. Так тебе, грубиян этакий, получай по сусалам.</w:t>
      </w:r>
    </w:p>
    <w:p>
      <w:pPr>
        <w:pStyle w:val="Normal"/>
        <w:spacing w:before="0" w:after="0"/>
        <w:contextualSpacing/>
        <w:rPr>
          <w:rFonts w:eastAsia="Times New Roman"/>
          <w:szCs w:val="24"/>
          <w:lang w:eastAsia="ru-RU"/>
        </w:rPr>
      </w:pPr>
      <w:r>
        <w:rPr>
          <w:rFonts w:eastAsia="Times New Roman"/>
          <w:szCs w:val="24"/>
          <w:lang w:eastAsia="ru-RU"/>
        </w:rPr>
        <w:t>Ответить, что ли? Надо же себя чем-то занять, в конце концов. Да и поговорим по душам, а то вон как баба посреди ночи надрывается в одну моську.</w:t>
      </w:r>
    </w:p>
    <w:p>
      <w:pPr>
        <w:pStyle w:val="Normal"/>
        <w:spacing w:before="0" w:after="0"/>
        <w:contextualSpacing/>
        <w:rPr>
          <w:rFonts w:eastAsia="Times New Roman"/>
          <w:szCs w:val="24"/>
          <w:lang w:eastAsia="ru-RU"/>
        </w:rPr>
      </w:pPr>
      <w:r>
        <w:rPr>
          <w:rFonts w:eastAsia="Times New Roman"/>
          <w:szCs w:val="24"/>
          <w:lang w:eastAsia="ru-RU"/>
        </w:rPr>
        <w:t>Я стал набирать фразу, наполняя ее холодным сарказмом и колкими подначками, но на половине остановился. Сенсорный экран отчужденно ждал, что будет дальше. Я задумался, глубоко вздохнул. Осторожно прикоснулся к пиктограмме с обратной стрелочкой, и курсор побежал влево, стирая буквы.</w:t>
      </w:r>
    </w:p>
    <w:p>
      <w:pPr>
        <w:pStyle w:val="Normal"/>
        <w:spacing w:before="0" w:after="0"/>
        <w:contextualSpacing/>
        <w:rPr>
          <w:rFonts w:eastAsia="Times New Roman"/>
          <w:szCs w:val="24"/>
          <w:lang w:eastAsia="ru-RU"/>
        </w:rPr>
      </w:pPr>
      <w:r>
        <w:rPr>
          <w:rFonts w:eastAsia="Times New Roman"/>
          <w:szCs w:val="24"/>
          <w:lang w:eastAsia="ru-RU"/>
        </w:rPr>
        <w:t>Захотелось сказать что-то совсем другое. Без фальши, без вечной издевки, без пьяных соплей. Что-то не такое, как раньше.</w:t>
      </w:r>
    </w:p>
    <w:p>
      <w:pPr>
        <w:pStyle w:val="Normal"/>
        <w:spacing w:before="0" w:after="0"/>
        <w:contextualSpacing/>
        <w:rPr>
          <w:rFonts w:eastAsia="Times New Roman"/>
          <w:szCs w:val="24"/>
          <w:lang w:eastAsia="ru-RU"/>
        </w:rPr>
      </w:pPr>
      <w:r>
        <w:rPr>
          <w:rFonts w:eastAsia="Times New Roman"/>
          <w:szCs w:val="24"/>
          <w:lang w:eastAsia="ru-RU"/>
        </w:rPr>
        <w:t>Снаружи громыхнуло. Видимо, Лёвка всё-таки уронил жестяную кружку.</w:t>
      </w:r>
    </w:p>
    <w:p>
      <w:pPr>
        <w:pStyle w:val="Normal"/>
        <w:spacing w:before="0" w:after="0"/>
        <w:contextualSpacing/>
        <w:rPr>
          <w:rFonts w:eastAsia="Times New Roman"/>
          <w:szCs w:val="24"/>
          <w:lang w:eastAsia="ru-RU"/>
        </w:rPr>
      </w:pPr>
      <w:r>
        <w:rPr>
          <w:rFonts w:eastAsia="Times New Roman"/>
          <w:szCs w:val="24"/>
          <w:lang w:eastAsia="ru-RU"/>
        </w:rPr>
        <w:t>Я посмотрел в мутную пелену, высвечиваемую прямо по курсу прожектором. Вода впереди была темная и спокойная. Тронутая лишь неизменным течением. Она мерно скользила под киль, как будущее.</w:t>
      </w:r>
    </w:p>
    <w:p>
      <w:pPr>
        <w:pStyle w:val="Normal"/>
        <w:spacing w:before="0" w:after="0"/>
        <w:contextualSpacing/>
        <w:rPr>
          <w:rFonts w:eastAsia="Times New Roman"/>
          <w:szCs w:val="24"/>
          <w:lang w:eastAsia="ru-RU"/>
        </w:rPr>
      </w:pPr>
      <w:r>
        <w:rPr>
          <w:rFonts w:eastAsia="Times New Roman"/>
          <w:szCs w:val="24"/>
          <w:lang w:eastAsia="ru-RU"/>
        </w:rPr>
        <w:t>И я понял, какие слова сейчас единственно правильны.</w:t>
      </w:r>
    </w:p>
    <w:p>
      <w:pPr>
        <w:pStyle w:val="Normal"/>
        <w:spacing w:before="0" w:after="0"/>
        <w:contextualSpacing/>
        <w:rPr>
          <w:rFonts w:eastAsia="Times New Roman"/>
          <w:szCs w:val="24"/>
          <w:lang w:eastAsia="ru-RU"/>
        </w:rPr>
      </w:pPr>
      <w:r>
        <w:rPr>
          <w:rFonts w:eastAsia="Times New Roman"/>
          <w:szCs w:val="24"/>
          <w:lang w:eastAsia="ru-RU"/>
        </w:rPr>
        <w:t>«Вчера я попал в аномалию. Что-то произошло с моим сознанием. Или с памятью… Я видел дочь, словно это было в будущем. Звучит странно, понимаю, не дурак. Но это был наш с тобой ребенок. Вот такая катавасия. Просто захотелось с тобой поделиться этим… даже не знаю, как назвать-то… В общем, всем этим».</w:t>
      </w:r>
    </w:p>
    <w:p>
      <w:pPr>
        <w:pStyle w:val="Normal"/>
        <w:spacing w:before="0" w:after="0"/>
        <w:contextualSpacing/>
        <w:rPr>
          <w:rFonts w:eastAsia="Times New Roman"/>
          <w:szCs w:val="24"/>
          <w:lang w:eastAsia="ru-RU"/>
        </w:rPr>
      </w:pPr>
      <w:r>
        <w:rPr>
          <w:rFonts w:eastAsia="Times New Roman"/>
          <w:szCs w:val="24"/>
          <w:lang w:eastAsia="ru-RU"/>
        </w:rPr>
        <w:t>Сообщение порхнуло в эфир, и экран погас. ПДА ушел в ждущий режим. Мы, люди, на самом деле очень похожи на компьютеры — пробуждаемся время от времени, чтобы решить какую-то задачу, пропустить через себя информацию, а потом опять уходим в ждущий режим. До следующего сообщения…</w:t>
      </w:r>
    </w:p>
    <w:p>
      <w:pPr>
        <w:pStyle w:val="Normal"/>
        <w:spacing w:before="0" w:after="0"/>
        <w:contextualSpacing/>
        <w:rPr>
          <w:rFonts w:eastAsia="Times New Roman"/>
          <w:szCs w:val="24"/>
          <w:lang w:eastAsia="ru-RU"/>
        </w:rPr>
      </w:pPr>
      <w:r>
        <w:rPr>
          <w:rFonts w:eastAsia="Times New Roman"/>
          <w:szCs w:val="24"/>
          <w:lang w:eastAsia="ru-RU"/>
        </w:rPr>
        <w:t>Я всегда подозревал, что лишняя философия до добра не доводит, а сегодня ее уровень для всех нас явно зашкалил и уполз в красный сектор. Еще я знал, что оружие в Зоне нужно всегда держать при себе. Так и поступал. И привычка эта настолько крепко прижилась, что спал я тоже с автоматом в обнимку. А в этот раз облажался. По полной.</w:t>
      </w:r>
    </w:p>
    <w:p>
      <w:pPr>
        <w:pStyle w:val="Normal"/>
        <w:spacing w:before="0" w:after="0"/>
        <w:contextualSpacing/>
        <w:rPr>
          <w:rFonts w:eastAsia="Times New Roman"/>
          <w:szCs w:val="24"/>
          <w:lang w:eastAsia="ru-RU"/>
        </w:rPr>
      </w:pPr>
      <w:r>
        <w:rPr>
          <w:rFonts w:eastAsia="Times New Roman"/>
          <w:szCs w:val="24"/>
          <w:lang w:eastAsia="ru-RU"/>
        </w:rPr>
        <w:t>Демоны Зоны! Ну кто же мог подумать, что на борту нашего уютного суденышка нельзя было убирать палец со спускового крючка?… Когда я понял, что возле противоположного входа в рубку кто-то притаился, — было уже поздно. И птичка-интуиция вякнула лишь постфактум. Перья бы этой дуре выщипать за беспонтовое квартиранство в моей голове!</w:t>
      </w:r>
    </w:p>
    <w:p>
      <w:pPr>
        <w:pStyle w:val="Normal"/>
        <w:spacing w:before="0" w:after="0"/>
        <w:contextualSpacing/>
        <w:rPr>
          <w:rFonts w:eastAsia="Times New Roman"/>
          <w:szCs w:val="24"/>
          <w:lang w:eastAsia="ru-RU"/>
        </w:rPr>
      </w:pPr>
      <w:r>
        <w:rPr>
          <w:rFonts w:eastAsia="Times New Roman"/>
          <w:szCs w:val="24"/>
          <w:lang w:eastAsia="ru-RU"/>
        </w:rPr>
        <w:t>До «калаша» — метр. Плюс поднять в боевое положение… Секунды две. Нож с пояса сдернуть и метнуть — гораздо быстрее. Да только… Угроза от противника исходила настолько мощная, что аж озноб пробирал. И понимал я: не успе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ыпнешься — сдохнешь, — словно почуяв мои опасения, сказал визитер.</w:t>
      </w:r>
    </w:p>
    <w:p>
      <w:pPr>
        <w:pStyle w:val="Normal"/>
        <w:spacing w:before="0" w:after="0"/>
        <w:contextualSpacing/>
        <w:rPr>
          <w:rFonts w:eastAsia="Times New Roman"/>
          <w:szCs w:val="24"/>
          <w:lang w:eastAsia="ru-RU"/>
        </w:rPr>
      </w:pPr>
      <w:r>
        <w:rPr>
          <w:rFonts w:eastAsia="Times New Roman"/>
          <w:szCs w:val="24"/>
          <w:lang w:eastAsia="ru-RU"/>
        </w:rPr>
        <w:t>Сипловатый с придыханием голос оказался незнакомым, и вот это ушибло меня, пожалуй, больше всего. Внутренне я до последнего надеялся, что предателем окажется кто-то из своих, скорее всего Лёвка, а тут — на тебе сосиска! Факт, что рядом со мной враг, которого я совершенно не знаю, на некоторое время шокиро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е жилец, — сообщил я незнакомцу, когда сердцебиение чуток стихло. Пусть не надеется, что ковриком перед ним ляг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тухни и тявкалку завали, — просипел он в ответ. Хам. Но нервничает — это хорошо. Значит, у меня есть шан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дут на убой, как стадо барашков, а они и рады топать, — продолжил визитер, смещаясь чуть в сторону. — Агнцы недобитые.</w:t>
      </w:r>
    </w:p>
    <w:p>
      <w:pPr>
        <w:pStyle w:val="Normal"/>
        <w:spacing w:before="0" w:after="0"/>
        <w:contextualSpacing/>
        <w:rPr>
          <w:rFonts w:eastAsia="Times New Roman"/>
          <w:szCs w:val="24"/>
          <w:lang w:eastAsia="ru-RU"/>
        </w:rPr>
      </w:pPr>
      <w:r>
        <w:rPr>
          <w:rFonts w:eastAsia="Times New Roman"/>
          <w:szCs w:val="24"/>
          <w:lang w:eastAsia="ru-RU"/>
        </w:rPr>
        <w:t>Часть его тела попала под отраженный от палубы свет прожектора, и я вздрогнул, увидев глянцевито-чернильную щеку. Угольник! Вот почему от него исходит волна угрозы! Такой касатик, судя по тому, что произошло накануне у блокпоста, голыми руками хребет переломать может — вон когтищи какие.</w:t>
      </w:r>
    </w:p>
    <w:p>
      <w:pPr>
        <w:pStyle w:val="Normal"/>
        <w:spacing w:before="0" w:after="0"/>
        <w:contextualSpacing/>
        <w:rPr/>
      </w:pPr>
      <w:r>
        <w:rPr>
          <w:rFonts w:eastAsia="Times New Roman"/>
          <w:szCs w:val="24"/>
          <w:lang w:eastAsia="ru-RU"/>
        </w:rPr>
        <w:t>— </w:t>
      </w:r>
      <w:r>
        <w:rPr>
          <w:rFonts w:eastAsia="Times New Roman"/>
          <w:szCs w:val="24"/>
          <w:lang w:eastAsia="ru-RU"/>
        </w:rPr>
        <w:t>Ты мне даром не нужен, — сказал угольник, будто почуяв мое беспокойство. — Мне нужен Коломи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рошо, что мы друг друга понимаем, — согласился я. — Мир?</w:t>
      </w:r>
    </w:p>
    <w:p>
      <w:pPr>
        <w:pStyle w:val="Normal"/>
        <w:spacing w:before="0" w:after="0"/>
        <w:contextualSpacing/>
        <w:rPr>
          <w:rFonts w:eastAsia="Times New Roman"/>
          <w:szCs w:val="24"/>
          <w:lang w:eastAsia="ru-RU"/>
        </w:rPr>
      </w:pPr>
      <w:r>
        <w:rPr>
          <w:rFonts w:eastAsia="Times New Roman"/>
          <w:szCs w:val="24"/>
          <w:lang w:eastAsia="ru-RU"/>
        </w:rPr>
        <w:t>Визитер медленно повернул голову, и я сумел наконец разглядеть лицо. Угловатое, с мутно-чернильной шкурой и едва различимыми гранями изломов. С провалами глаз. В мимике проглядывало что-то человеческое, узнаваемое, но в то же время от существа так сильно веяло бездушием, что меня невольно охватило сомнение — живой ли он вообще или механический? Я зомбаков поприятней на вид знавал, чес-слово. Угольник хищно улыбну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н вам рассказывал, что произошло в шахт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чет вернуться и справиться с процессом превращения… Идиот. — Визитер молниеносно приблизился ко мне на расстояние удара. Я замер, вцепившись в штурвал. Стало совсем неуютно. — У него есть… вещь, которая нужна м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лик и белила? — Острота слетела с языка по привычке. Я поправился: — Без обид. Ничего личного, просто уж больно ты… темненьк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не главное. — Черномордый придвинулся еще ближе, и я с ужасом почувствовал острия когтей на ребрах. Зловещий шепот пробрал до костей: — Главное, что с «жемчугом» я смогу вернуться дом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ждались, наверное… — По боку потекла теплая струйка. — Ох! Тихо, тихо… Брось царапаться. Ты хоть не зараз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ы с Коломиным вместе служили. Тряслись в одной «вертушке», когда все звено навернулось… Было страшно, связь прервалась… Чтоб от выброса спастись, в шахту спустились… Уже догадались, что операция провалилась… — Угольник умолк. Сам, видно, понял, что начинает пута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перь бойцы, у которых есть «жемчуг», идут дом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те, у кого нет, пытаются отнять, — продолжил я. — Толком не понимаю, о чем ты, но логика подсказыв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десь все друг у друга отнимают, — презрительно перебил визитер, слегка ослабив хватку. — А я ведь совсем недавно стал таким.</w:t>
      </w:r>
    </w:p>
    <w:p>
      <w:pPr>
        <w:pStyle w:val="Normal"/>
        <w:spacing w:before="0" w:after="0"/>
        <w:contextualSpacing/>
        <w:rPr>
          <w:rFonts w:eastAsia="Times New Roman"/>
          <w:szCs w:val="24"/>
          <w:lang w:eastAsia="ru-RU"/>
        </w:rPr>
      </w:pPr>
      <w:r>
        <w:rPr>
          <w:rFonts w:eastAsia="Times New Roman"/>
          <w:szCs w:val="24"/>
          <w:lang w:eastAsia="ru-RU"/>
        </w:rPr>
        <w:t>Он повернул ко мне часть физиономии, которая до этого утопала в густой тени. Я отшатнулся. Между антрацитовыми пятнами виднелись прожилки светлой человеческой кожи. Краешек глаза еще слезился, роговица блестела полупрозрачной пуговице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здесь чужой, — совсем тихо сказал о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я тоже не родной, — ответил я, отчаянно пытаясь сообразить, как вырваться из мощных лап и не покалечиться. — Так… приживала.</w:t>
      </w:r>
    </w:p>
    <w:p>
      <w:pPr>
        <w:pStyle w:val="Normal"/>
        <w:spacing w:before="0" w:after="0"/>
        <w:contextualSpacing/>
        <w:rPr/>
      </w:pPr>
      <w:r>
        <w:rPr>
          <w:rFonts w:eastAsia="Times New Roman"/>
          <w:szCs w:val="24"/>
          <w:lang w:eastAsia="ru-RU"/>
        </w:rPr>
        <w:t>— </w:t>
      </w:r>
      <w:r>
        <w:rPr>
          <w:rFonts w:eastAsia="Times New Roman"/>
          <w:szCs w:val="24"/>
          <w:lang w:eastAsia="ru-RU"/>
        </w:rPr>
        <w:t>Ищешь способ слинять? — понимающе ухмыльнулся угольник. — Спроси своего проводника…</w:t>
      </w:r>
    </w:p>
    <w:p>
      <w:pPr>
        <w:pStyle w:val="Normal"/>
        <w:spacing w:before="0" w:after="0"/>
        <w:contextualSpacing/>
        <w:rPr/>
      </w:pPr>
      <w:r>
        <w:rPr>
          <w:rFonts w:eastAsia="Times New Roman"/>
          <w:szCs w:val="24"/>
          <w:lang w:eastAsia="ru-RU"/>
        </w:rPr>
        <w:t>Выстрел громыхнул над самым ухом, и я на время оглох. Частички пороха обожгли шею, заставив дернуться и вскрикнуть от боли в груди. Когти визитера располосовали кожу и скользнули выше, к глотке, но это скорее был рефлекс, чем осознанное действие угольника. Поэтому я успел увернуться: убрал башку в сторону, изо всех сил оттолкнул тяжелое тело и схватился за спасительный «калаш». Правда, теперь он был не нужен.</w:t>
      </w:r>
    </w:p>
    <w:p>
      <w:pPr>
        <w:pStyle w:val="Normal"/>
        <w:spacing w:before="0" w:after="0"/>
        <w:contextualSpacing/>
        <w:rPr/>
      </w:pPr>
      <w:r>
        <w:rPr>
          <w:rFonts w:eastAsia="Times New Roman"/>
          <w:szCs w:val="24"/>
          <w:lang w:eastAsia="ru-RU"/>
        </w:rPr>
        <w:t>Из крошечной дырочки в иссиня-черном виске толчками вытекала кровь. Или какая-то темная жидкость, которая заменяла кровь этим существам. Взгляд помутнел, наполовину мутировавший глаз закатился. Труп угольника осел.</w:t>
      </w:r>
    </w:p>
    <w:p>
      <w:pPr>
        <w:pStyle w:val="Normal"/>
        <w:spacing w:before="0" w:after="0"/>
        <w:contextualSpacing/>
        <w:rPr>
          <w:rFonts w:eastAsia="Times New Roman"/>
          <w:szCs w:val="24"/>
          <w:lang w:eastAsia="ru-RU"/>
        </w:rPr>
      </w:pPr>
      <w:r>
        <w:rPr>
          <w:rFonts w:eastAsia="Times New Roman"/>
          <w:szCs w:val="24"/>
          <w:lang w:eastAsia="ru-RU"/>
        </w:rPr>
        <w:t>Лёвка еще некоторое время продолжал стоять, держа «Гром» в боевом положении — прикладом к плечу. Из ствола вилась струйка дыма, задорно подхватываемая ветерк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Штурвал мозгами заляпал, — сказал я, слабо слыша собственный голо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ай готов, — ответил Лёвка.</w:t>
      </w:r>
    </w:p>
    <w:p>
      <w:pPr>
        <w:pStyle w:val="Normal"/>
        <w:spacing w:before="0" w:after="0"/>
        <w:contextualSpacing/>
        <w:rPr/>
      </w:pPr>
      <w:r>
        <w:rPr>
          <w:rFonts w:eastAsia="Times New Roman"/>
          <w:szCs w:val="24"/>
          <w:lang w:eastAsia="ru-RU"/>
        </w:rPr>
        <w:t>— </w:t>
      </w:r>
      <w:r>
        <w:rPr>
          <w:rFonts w:eastAsia="Times New Roman"/>
          <w:szCs w:val="24"/>
          <w:lang w:eastAsia="ru-RU"/>
        </w:rPr>
        <w:t>Ты вовремя. — Я скосил глаза на угольника. — Велосипедис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н самый. В трюме отсиделся, наверно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Лихо ты ег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н хотел отнять то, что принадлежит мне.</w:t>
      </w:r>
    </w:p>
    <w:p>
      <w:pPr>
        <w:pStyle w:val="Normal"/>
        <w:spacing w:before="0" w:after="0"/>
        <w:contextualSpacing/>
        <w:rPr>
          <w:rFonts w:eastAsia="Times New Roman"/>
          <w:szCs w:val="24"/>
          <w:lang w:eastAsia="ru-RU"/>
        </w:rPr>
      </w:pPr>
      <w:r>
        <w:rPr>
          <w:rFonts w:eastAsia="Times New Roman"/>
          <w:szCs w:val="24"/>
          <w:lang w:eastAsia="ru-RU"/>
        </w:rPr>
        <w:t>В бедном моем лысом черепе гремел колокольный звон почище кремлевского. Фразы я читал по губ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комцы, я так и понял. А ты, стало быть, Коломи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ржант Лев Коломин. — Лёвка не стал отпираться. — Всё еще хочешь поговор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теперь даже сильней. Аж яйца от хотения сводит.</w:t>
      </w:r>
    </w:p>
    <w:p>
      <w:pPr>
        <w:pStyle w:val="Normal"/>
        <w:spacing w:before="0" w:after="0"/>
        <w:contextualSpacing/>
        <w:rPr>
          <w:rFonts w:eastAsia="Times New Roman"/>
          <w:szCs w:val="24"/>
          <w:lang w:eastAsia="ru-RU"/>
        </w:rPr>
      </w:pPr>
      <w:r>
        <w:rPr>
          <w:rFonts w:eastAsia="Times New Roman"/>
          <w:szCs w:val="24"/>
          <w:lang w:eastAsia="ru-RU"/>
        </w:rPr>
        <w:t>Подскочил злой Дрой с «Потрошителем» наперевес, следом подтянулся Зеленый и смерил недовольным взглядом Лёвку. Затем посветил фонариком внутрь каби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з билета на борт просочился, — попытался отшутиться я, ощупывая царапины на груди. Мне хотелось покалякать с Лёвкой наедине. — Кондуктор уже во всем разобрался, идите баинь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ватит паясничать, брат, — резко оборвал меня Дрой и повернулся к бывшему отмычке. — Если не хочешь, чтобы я тебя в речку выкинул, рассказывай все начистоту.</w:t>
      </w:r>
    </w:p>
    <w:p>
      <w:pPr>
        <w:pStyle w:val="Normal"/>
        <w:spacing w:before="0" w:after="0"/>
        <w:contextualSpacing/>
        <w:rPr/>
      </w:pPr>
      <w:r>
        <w:rPr>
          <w:rFonts w:eastAsia="Times New Roman"/>
          <w:szCs w:val="24"/>
          <w:lang w:eastAsia="ru-RU"/>
        </w:rPr>
        <w:t>— </w:t>
      </w:r>
      <w:r>
        <w:rPr>
          <w:rFonts w:eastAsia="Times New Roman"/>
          <w:szCs w:val="24"/>
          <w:lang w:eastAsia="ru-RU"/>
        </w:rPr>
        <w:t>Дешевый гопник, — сказал тот, игнорируя ветерана, и вытолкнул ногой тело угольника из рубки. Труп перевалился через комингс и уткнулся в бортик. — Если бы вместо болтовни сразу на меня напал — мог бы убить. А так… сплошная театральщина получилась.</w:t>
      </w:r>
    </w:p>
    <w:p>
      <w:pPr>
        <w:pStyle w:val="Normal"/>
        <w:spacing w:before="0" w:after="0"/>
        <w:contextualSpacing/>
        <w:rPr>
          <w:rFonts w:eastAsia="Times New Roman"/>
          <w:szCs w:val="24"/>
          <w:lang w:eastAsia="ru-RU"/>
        </w:rPr>
      </w:pPr>
      <w:r>
        <w:rPr>
          <w:rFonts w:eastAsia="Times New Roman"/>
          <w:szCs w:val="24"/>
          <w:lang w:eastAsia="ru-RU"/>
        </w:rPr>
        <w:t>Я отметил, как губы Дроя поджались, а кулак стиснул рукоять дробовика. Зря парень так нечутко относится к просьбам нашего веснушчатого друга — казус может выйти неимовер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идно, ты не понял, щегол, — выдохнул Дрой и резко взмахнул «Потрошителем».</w:t>
      </w:r>
    </w:p>
    <w:p>
      <w:pPr>
        <w:pStyle w:val="Normal"/>
        <w:spacing w:before="0" w:after="0"/>
        <w:contextualSpacing/>
        <w:rPr>
          <w:rFonts w:eastAsia="Times New Roman"/>
          <w:szCs w:val="24"/>
          <w:lang w:eastAsia="ru-RU"/>
        </w:rPr>
      </w:pPr>
      <w:r>
        <w:rPr>
          <w:rFonts w:eastAsia="Times New Roman"/>
          <w:szCs w:val="24"/>
          <w:lang w:eastAsia="ru-RU"/>
        </w:rPr>
        <w:t>Я и заметить не успел, как Лёвка ушел с линии атаки. Дрой, похоже, не целился ему в мурло, а всего-то хотел выбить оружие, но и этот трюк не удался. Дробовик словил воздух, и сталкера по инерции увлекло вперед. Парень тут же обогнул его, оказался за спиной, выбил ствол и подхватил сзади за ше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двигайся, сломаю.</w:t>
      </w:r>
    </w:p>
    <w:p>
      <w:pPr>
        <w:pStyle w:val="Normal"/>
        <w:spacing w:before="0" w:after="0"/>
        <w:contextualSpacing/>
        <w:rPr>
          <w:rFonts w:eastAsia="Times New Roman"/>
          <w:szCs w:val="24"/>
          <w:lang w:eastAsia="ru-RU"/>
        </w:rPr>
      </w:pPr>
      <w:r>
        <w:rPr>
          <w:rFonts w:eastAsia="Times New Roman"/>
          <w:szCs w:val="24"/>
          <w:lang w:eastAsia="ru-RU"/>
        </w:rPr>
        <w:t>Дрой застыл, как истукан. Не ожидал он от юнца такой прыти, прямо скажем. В тесной кабине было непросто столь изящно увернуться от удара и обезоружить опытного бойца.</w:t>
      </w:r>
    </w:p>
    <w:p>
      <w:pPr>
        <w:pStyle w:val="Normal"/>
        <w:spacing w:before="0" w:after="0"/>
        <w:contextualSpacing/>
        <w:rPr>
          <w:rFonts w:eastAsia="Times New Roman"/>
          <w:szCs w:val="24"/>
          <w:lang w:eastAsia="ru-RU"/>
        </w:rPr>
      </w:pPr>
      <w:r>
        <w:rPr>
          <w:rFonts w:eastAsia="Times New Roman"/>
          <w:szCs w:val="24"/>
          <w:lang w:eastAsia="ru-RU"/>
        </w:rPr>
        <w:t>Реакция, точность исполнения приема, хладнокровие — все это окончательно укрепило меня в мысли: Лёвка не простой паренек, прошедший ускоренный КМБ Зоны. Фига два. За годик внутри Периметра можно научиться обращаться с оружием, ходить десяток-другой километров в полной выкладке по пересеченной местности, огибать стороной ловушки и на слух отличать очередь, пущенную из АК, от стрельбы из «Гадюки». Можно, если повезет, стать неплохим следопытом. Можно, коли не сдохнешь, отточить кое-какие дипломатические навыки. Но за год нельзя стать профессионалом.</w:t>
      </w:r>
    </w:p>
    <w:p>
      <w:pPr>
        <w:pStyle w:val="Normal"/>
        <w:spacing w:before="0" w:after="0"/>
        <w:contextualSpacing/>
        <w:rPr>
          <w:rFonts w:eastAsia="Times New Roman"/>
          <w:szCs w:val="24"/>
          <w:lang w:eastAsia="ru-RU"/>
        </w:rPr>
      </w:pPr>
      <w:r>
        <w:rPr>
          <w:rFonts w:eastAsia="Times New Roman"/>
          <w:szCs w:val="24"/>
          <w:lang w:eastAsia="ru-RU"/>
        </w:rPr>
        <w:t>А Лёвка профессионал высшей категории не только потому, что умеет, если не больше, то уж точно не меньше нашего. Он профи, ибо не болтает лишнего и зачастую старается прикинуться лошком.</w:t>
      </w:r>
    </w:p>
    <w:p>
      <w:pPr>
        <w:pStyle w:val="Normal"/>
        <w:spacing w:before="0" w:after="0"/>
        <w:contextualSpacing/>
        <w:rPr>
          <w:rFonts w:eastAsia="Times New Roman"/>
          <w:szCs w:val="24"/>
          <w:lang w:eastAsia="ru-RU"/>
        </w:rPr>
      </w:pPr>
      <w:r>
        <w:rPr>
          <w:rFonts w:eastAsia="Times New Roman"/>
          <w:szCs w:val="24"/>
          <w:lang w:eastAsia="ru-RU"/>
        </w:rPr>
        <w:t>Я аккуратно прислонил дуло автомата к паху паренька и сказ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тпусти старину Дроя, иначе твой мини-сталкер станет вдвое короче.</w:t>
      </w:r>
    </w:p>
    <w:p>
      <w:pPr>
        <w:pStyle w:val="Normal"/>
        <w:spacing w:before="0" w:after="0"/>
        <w:contextualSpacing/>
        <w:rPr>
          <w:rFonts w:eastAsia="Times New Roman"/>
          <w:szCs w:val="24"/>
          <w:lang w:eastAsia="ru-RU"/>
        </w:rPr>
      </w:pPr>
      <w:r>
        <w:rPr>
          <w:rFonts w:eastAsia="Times New Roman"/>
          <w:szCs w:val="24"/>
          <w:lang w:eastAsia="ru-RU"/>
        </w:rPr>
        <w:t>Лёвка не послушался, но нахмурился — значит принял к сведению.</w:t>
      </w:r>
    </w:p>
    <w:p>
      <w:pPr>
        <w:pStyle w:val="Normal"/>
        <w:spacing w:before="0" w:after="0"/>
        <w:contextualSpacing/>
        <w:rPr>
          <w:rFonts w:eastAsia="Times New Roman"/>
          <w:szCs w:val="24"/>
          <w:lang w:eastAsia="ru-RU"/>
        </w:rPr>
      </w:pPr>
      <w:r>
        <w:rPr>
          <w:rFonts w:eastAsia="Times New Roman"/>
          <w:szCs w:val="24"/>
          <w:lang w:eastAsia="ru-RU"/>
        </w:rPr>
        <w:t>Некоторое время мы стояли плотной скульптурной группой под покровом ночи. Прохлада и мерное урчание мотора остужали пыл, но первый шаг никто сделать не решался. Подошел заспанный Гос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б расслабились, что ли, — осторожно посоветовал он, оценив ситуацию. — Как не родные пря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рпеть не могу гнетущие мизансцены, — согласно кивнул Зеленый. — Вместо того чтоб рулить — балуются.</w:t>
      </w:r>
    </w:p>
    <w:p>
      <w:pPr>
        <w:pStyle w:val="Normal"/>
        <w:spacing w:before="0" w:after="0"/>
        <w:contextualSpacing/>
        <w:rPr>
          <w:rFonts w:eastAsia="Times New Roman"/>
          <w:szCs w:val="24"/>
          <w:lang w:eastAsia="ru-RU"/>
        </w:rPr>
      </w:pPr>
      <w:r>
        <w:rPr>
          <w:rFonts w:eastAsia="Times New Roman"/>
          <w:szCs w:val="24"/>
          <w:lang w:eastAsia="ru-RU"/>
        </w:rPr>
        <w:t>Лёвка наконец что-то про себя решил. Он ловко вытолкнул офонаревшего от наглости Дроя из рубки и быстро повернулся ко мне лицом. Ствол от его промежности я убрал, но палец на спусковом крючке пока оставил. Блин. Как же здесь тесно для таких маневро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 нас уговор, — холодно напомн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йти до шахты вместе — да. Сворачивать попутчикам шеи… м-м-м… — я наигранно почесал подбородок, — нет.</w:t>
      </w:r>
    </w:p>
    <w:p>
      <w:pPr>
        <w:pStyle w:val="Normal"/>
        <w:spacing w:before="0" w:after="0"/>
        <w:contextualSpacing/>
        <w:rPr>
          <w:rFonts w:eastAsia="Times New Roman"/>
          <w:szCs w:val="24"/>
          <w:lang w:eastAsia="ru-RU"/>
        </w:rPr>
      </w:pPr>
      <w:r>
        <w:rPr>
          <w:rFonts w:eastAsia="Times New Roman"/>
          <w:szCs w:val="24"/>
          <w:lang w:eastAsia="ru-RU"/>
        </w:rPr>
        <w:t>Мы смотрели друг на друга в упор.</w:t>
      </w:r>
    </w:p>
    <w:p>
      <w:pPr>
        <w:pStyle w:val="Normal"/>
        <w:spacing w:before="0" w:after="0"/>
        <w:contextualSpacing/>
        <w:rPr>
          <w:rFonts w:eastAsia="Times New Roman"/>
          <w:szCs w:val="24"/>
          <w:lang w:eastAsia="ru-RU"/>
        </w:rPr>
      </w:pPr>
      <w:r>
        <w:rPr>
          <w:rFonts w:eastAsia="Times New Roman"/>
          <w:szCs w:val="24"/>
          <w:lang w:eastAsia="ru-RU"/>
        </w:rPr>
        <w:t>Дрой тем временем совершил на палубе плавный разворот, как тяжелый ракетный крейсер в фиорде, и приготовился набрать скорость для атаки. Не на шутку наш проводник его обид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ой, — произнес я таким тоном, что он застыл, так и не начав разгон. — Это покажется тебе странным, брат, но сейчас ты слабее нашего юного следопыт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прав, брат, — разъяренно засопел сталкер. — Это кажется мне странны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ляди!</w:t>
      </w:r>
    </w:p>
    <w:p>
      <w:pPr>
        <w:pStyle w:val="Normal"/>
        <w:spacing w:before="0" w:after="0"/>
        <w:contextualSpacing/>
        <w:rPr>
          <w:rFonts w:eastAsia="Times New Roman"/>
          <w:szCs w:val="24"/>
          <w:lang w:eastAsia="ru-RU"/>
        </w:rPr>
      </w:pPr>
      <w:r>
        <w:rPr>
          <w:rFonts w:eastAsia="Times New Roman"/>
          <w:szCs w:val="24"/>
          <w:lang w:eastAsia="ru-RU"/>
        </w:rPr>
        <w:t>Я молниеносно перехватил Лёвку за руку и одним движением сдернул перчатку. Тот дернулся, но было поздно. Черная как смоль кисть уже оказалась на виду у всех. Он быстро убрал руку в карм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тесняйся, сержант Коломин, — подбодрил я, чувствуя, что напряжение уже достигло апогея и пошло на убыль. — Расскажи честным бродягам, как дошел до жизни такой.</w:t>
      </w:r>
    </w:p>
    <w:p>
      <w:pPr>
        <w:pStyle w:val="Normal"/>
        <w:spacing w:before="0" w:after="0"/>
        <w:contextualSpacing/>
        <w:rPr>
          <w:rFonts w:eastAsia="Times New Roman"/>
          <w:szCs w:val="24"/>
          <w:lang w:eastAsia="ru-RU"/>
        </w:rPr>
      </w:pPr>
      <w:r>
        <w:rPr>
          <w:rFonts w:eastAsia="Times New Roman"/>
          <w:szCs w:val="24"/>
          <w:lang w:eastAsia="ru-RU"/>
        </w:rPr>
        <w:t>Гост настороженно наблюдал за парнем, отслеживая каждое его движение. Дрой выглядел вконец ошарашенным. Во взгляде Зеленого зажегся исследовательский интере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расскажу, — негромко сказал Лёвка, рывком натягивая перчатку на когтистую конечность. — Но только тебе, Минор…</w:t>
      </w:r>
    </w:p>
    <w:p>
      <w:pPr>
        <w:pStyle w:val="Normal"/>
        <w:spacing w:before="0" w:after="0"/>
        <w:contextualSpacing/>
        <w:rPr>
          <w:rFonts w:eastAsia="Times New Roman"/>
          <w:szCs w:val="24"/>
          <w:lang w:eastAsia="ru-RU"/>
        </w:rPr>
      </w:pPr>
      <w:r>
        <w:rPr>
          <w:rFonts w:eastAsia="Times New Roman"/>
          <w:szCs w:val="24"/>
          <w:lang w:eastAsia="ru-RU"/>
        </w:rPr>
        <w:t>Дрой открыл было рот, чтобы возразить, но парень не дал ему сказать. Он стремительно вышел из рубки. Обронил на ход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тром. Всё утром.</w:t>
      </w:r>
    </w:p>
    <w:p>
      <w:pPr>
        <w:pStyle w:val="Normal"/>
        <w:spacing w:before="0" w:after="0"/>
        <w:contextualSpacing/>
        <w:rPr>
          <w:rFonts w:eastAsia="Times New Roman"/>
          <w:szCs w:val="24"/>
          <w:lang w:eastAsia="ru-RU"/>
        </w:rPr>
      </w:pPr>
      <w:r>
        <w:rPr>
          <w:rFonts w:eastAsia="Times New Roman"/>
          <w:szCs w:val="24"/>
          <w:lang w:eastAsia="ru-RU"/>
        </w:rPr>
        <w:t>Мы проводили взглядами сутулую спину, растворившуюся в густой тьме кормы. Никто не решился перечить этому загадочному человеку… Или уже существу?</w:t>
      </w:r>
    </w:p>
    <w:p>
      <w:pPr>
        <w:pStyle w:val="Normal"/>
        <w:spacing w:before="0" w:after="0"/>
        <w:contextualSpacing/>
        <w:rPr>
          <w:rFonts w:eastAsia="Times New Roman"/>
          <w:szCs w:val="24"/>
          <w:lang w:eastAsia="ru-RU"/>
        </w:rPr>
      </w:pPr>
      <w:r>
        <w:rPr>
          <w:rFonts w:eastAsia="Times New Roman"/>
          <w:szCs w:val="24"/>
          <w:lang w:eastAsia="ru-RU"/>
        </w:rPr>
        <w:t>Баркас вышел на середину широкой заводи. Теперь никаких посторонних звуков с берегов не долетало, а фонарь высвечивал размытый конус, и казалось, будто туманное пространство вокруг бесконечно.</w:t>
      </w:r>
    </w:p>
    <w:p>
      <w:pPr>
        <w:pStyle w:val="Normal"/>
        <w:spacing w:before="0" w:after="0"/>
        <w:contextualSpacing/>
        <w:rPr/>
      </w:pPr>
      <w:r>
        <w:rPr>
          <w:rFonts w:eastAsia="Times New Roman"/>
          <w:szCs w:val="24"/>
          <w:lang w:eastAsia="ru-RU"/>
        </w:rPr>
        <w:t>Мертвый угольник так и лежал едва различимым кулем возле бортика. Что ж, поделом окурку лужа — негоже на чужое зар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ья была идея чай на двигле вскипятить? — спросил Зеленый, шмыгнув нос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шел ты… капитан, — огрызнулся я и крепче взялся за штурвал. — Не мешай «собаку» стоять.</w:t>
      </w:r>
    </w:p>
    <w:p>
      <w:pPr>
        <w:pStyle w:val="Normal"/>
        <w:spacing w:before="0" w:after="0"/>
        <w:contextualSpacing/>
        <w:rPr>
          <w:rFonts w:eastAsia="Times New Roman"/>
          <w:szCs w:val="24"/>
          <w:lang w:eastAsia="ru-RU"/>
        </w:rPr>
      </w:pPr>
      <w:r>
        <w:rPr>
          <w:rFonts w:eastAsia="Times New Roman"/>
          <w:szCs w:val="24"/>
          <w:lang w:eastAsia="ru-RU"/>
        </w:rPr>
        <w:t>Зеленый приподнял брови и обреченно их уронил. Он взял под локоток хмурого, как царь-колокол, Дроя и увел его прочь от кабины. Гост постоял еще немного, но так и не нашелся что сказать.</w:t>
      </w:r>
    </w:p>
    <w:p>
      <w:pPr>
        <w:pStyle w:val="Normal"/>
        <w:spacing w:before="0" w:after="0"/>
        <w:contextualSpacing/>
        <w:rPr>
          <w:rFonts w:eastAsia="Times New Roman"/>
          <w:szCs w:val="24"/>
          <w:lang w:eastAsia="ru-RU"/>
        </w:rPr>
      </w:pPr>
      <w:r>
        <w:rPr>
          <w:rFonts w:eastAsia="Times New Roman"/>
          <w:szCs w:val="24"/>
          <w:lang w:eastAsia="ru-RU"/>
        </w:rPr>
        <w:t>Он обошел рубку с противоположной стороны и несколькими пинками спихнул бездыханное тело за борт. Булькнуло почти неслыш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ощай, братец угольник, — пробормотал я. Прикрыл глаза, вспоминая сон. Мы все здесь подмастерья Зоны. Кто-то может ловко грабить, кто-то — изысканно убивать, кто-то — пошло шутить. Всяких умельцев хватает. И колотит каждая тварь свои колченогие табуретки, пыжится, уголки ровняет, чтобы толкнуть на базаре повыгодней… Да только зря все, зря. Не прокатит. Реечки-то гнилые.</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8" w:name="t9"/>
      <w:bookmarkEnd w:id="8"/>
      <w:r>
        <w:rPr>
          <w:lang w:eastAsia="ru-RU"/>
        </w:rPr>
        <w:t xml:space="preserve">Глава девятая. Псевдогидра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Утро вечера мудренее… Ага, как же. По всей видимости, фразу придумал разнеженный жаворонок, продрыхший сутки в перине под балдахином. Пусть этот умник попробует четко соображать, когда старые и свежие раны ноют, конечности еле ворочаются от усталости, а мозги толком не оклемались после пары часов беспокойного забытья посреди промозглого болота. Сюрприз будет.</w:t>
      </w:r>
    </w:p>
    <w:p>
      <w:pPr>
        <w:pStyle w:val="Normal"/>
        <w:spacing w:before="0" w:after="0"/>
        <w:contextualSpacing/>
        <w:rPr>
          <w:rFonts w:eastAsia="Times New Roman"/>
          <w:szCs w:val="24"/>
          <w:lang w:eastAsia="ru-RU"/>
        </w:rPr>
      </w:pPr>
      <w:r>
        <w:rPr>
          <w:rFonts w:eastAsia="Times New Roman"/>
          <w:szCs w:val="24"/>
          <w:lang w:eastAsia="ru-RU"/>
        </w:rPr>
        <w:t>Цевье автомата — не лучшая подушка, но после ночного происшествия иначе как в обнимку с «калашом» я задремать не реш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днажды у меня табельный номер ствола на щеке отпечатался, — сказал Дрой. — Так же вот спал. А потом полдня ходил, отсвечи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бивать номера надо, — буркнул я, осматривая царапины от когтей на пузе. — Дай аптечку.</w:t>
      </w:r>
    </w:p>
    <w:p>
      <w:pPr>
        <w:pStyle w:val="Normal"/>
        <w:spacing w:before="0" w:after="0"/>
        <w:contextualSpacing/>
        <w:rPr>
          <w:rFonts w:eastAsia="Times New Roman"/>
          <w:szCs w:val="24"/>
          <w:lang w:eastAsia="ru-RU"/>
        </w:rPr>
      </w:pPr>
      <w:r>
        <w:rPr>
          <w:rFonts w:eastAsia="Times New Roman"/>
          <w:szCs w:val="24"/>
          <w:lang w:eastAsia="ru-RU"/>
        </w:rPr>
        <w:t>Он протянул мне распотрошенный набор с бинтами и химикатами. Противостолбнячное я еще на вахте вколол, а теперь не помешает разок йодом просмолить. Пощиплет да пройд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б поболтал с нашей черноручкой. — Дрой явно чувствовал себя некомфортно в присутствии на судне человека, которому не мог по-простецки дать в глаз. Сейчас наверняка начнет храбриться и оправдывать свое бездействие. — Не, я его, конечно, не боюсь, но ведь… Он же вроде тебе жизнь спас? Так что за борт кидать — как-то не по-джентльменски.</w:t>
      </w:r>
    </w:p>
    <w:p>
      <w:pPr>
        <w:pStyle w:val="Normal"/>
        <w:spacing w:before="0" w:after="0"/>
        <w:contextualSpacing/>
        <w:rPr>
          <w:rFonts w:eastAsia="Times New Roman"/>
          <w:szCs w:val="24"/>
          <w:lang w:eastAsia="ru-RU"/>
        </w:rPr>
      </w:pPr>
      <w:r>
        <w:rPr>
          <w:rFonts w:eastAsia="Times New Roman"/>
          <w:szCs w:val="24"/>
          <w:lang w:eastAsia="ru-RU"/>
        </w:rPr>
        <w:t>Ну, что я говорил. Подзуживать сталкера настроения не было, поэтому я сказал честно:</w:t>
      </w:r>
    </w:p>
    <w:p>
      <w:pPr>
        <w:pStyle w:val="Normal"/>
        <w:spacing w:before="0" w:after="0"/>
        <w:contextualSpacing/>
        <w:rPr/>
      </w:pPr>
      <w:r>
        <w:rPr>
          <w:rFonts w:eastAsia="Times New Roman"/>
          <w:szCs w:val="24"/>
          <w:lang w:eastAsia="ru-RU"/>
        </w:rPr>
        <w:t>— </w:t>
      </w:r>
      <w:r>
        <w:rPr>
          <w:rFonts w:eastAsia="Times New Roman"/>
          <w:szCs w:val="24"/>
          <w:lang w:eastAsia="ru-RU"/>
        </w:rPr>
        <w:t>Мне не меньше твоего хочется услышать таинственную историю про превращение человека в угольник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лушай, а что тот ночной мотылек от тебя хотел?</w:t>
      </w:r>
    </w:p>
    <w:p>
      <w:pPr>
        <w:pStyle w:val="Normal"/>
        <w:spacing w:before="0" w:after="0"/>
        <w:contextualSpacing/>
        <w:rPr>
          <w:rFonts w:eastAsia="Times New Roman"/>
          <w:szCs w:val="24"/>
          <w:lang w:eastAsia="ru-RU"/>
        </w:rPr>
      </w:pPr>
      <w:r>
        <w:rPr>
          <w:rFonts w:eastAsia="Times New Roman"/>
          <w:szCs w:val="24"/>
          <w:lang w:eastAsia="ru-RU"/>
        </w:rPr>
        <w:t>Я помедлил с ответ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 не от меня хотел в общем-то, а от Лёвки… Я под руку подверну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как. Что ж, в таком случае разговор со щеглом может получиться еще занятней. Чего мослы развалил? Вали беседу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гу.</w:t>
      </w:r>
    </w:p>
    <w:p>
      <w:pPr>
        <w:pStyle w:val="Normal"/>
        <w:spacing w:before="0" w:after="0"/>
        <w:contextualSpacing/>
        <w:rPr/>
      </w:pPr>
      <w:r>
        <w:rPr>
          <w:rFonts w:eastAsia="Times New Roman"/>
          <w:szCs w:val="24"/>
          <w:lang w:eastAsia="ru-RU"/>
        </w:rPr>
        <w:t>Про загадочный «жемчуг», о котором упоминал угольник, я распространяться не стал. Нечего Дрою больше положенного знать. Да и права первого обладателя важной инфы никто не отменял: я волен делиться с командой сведениями или не делиться. Поглядим.</w:t>
      </w:r>
    </w:p>
    <w:p>
      <w:pPr>
        <w:pStyle w:val="Normal"/>
        <w:spacing w:before="0" w:after="0"/>
        <w:contextualSpacing/>
        <w:rPr>
          <w:rFonts w:eastAsia="Times New Roman"/>
          <w:szCs w:val="24"/>
          <w:lang w:eastAsia="ru-RU"/>
        </w:rPr>
      </w:pPr>
      <w:r>
        <w:rPr>
          <w:rFonts w:eastAsia="Times New Roman"/>
          <w:szCs w:val="24"/>
          <w:lang w:eastAsia="ru-RU"/>
        </w:rPr>
        <w:t>Серый рассвет раскатал все впечатление от чудесного звездного вечера. Морось едкими лапками лезла за шиворот, безликое небо давило на макушку, и это ощущение было едва ли не физическим. Уныло. Зябко. Пусто.</w:t>
      </w:r>
    </w:p>
    <w:p>
      <w:pPr>
        <w:pStyle w:val="Normal"/>
        <w:spacing w:before="0" w:after="0"/>
        <w:contextualSpacing/>
        <w:rPr>
          <w:rFonts w:eastAsia="Times New Roman"/>
          <w:szCs w:val="24"/>
          <w:lang w:eastAsia="ru-RU"/>
        </w:rPr>
      </w:pPr>
      <w:r>
        <w:rPr>
          <w:rFonts w:eastAsia="Times New Roman"/>
          <w:szCs w:val="24"/>
          <w:lang w:eastAsia="ru-RU"/>
        </w:rPr>
        <w:t>На почте валялось несколько общесетевых рассылок, из которых становилось ясно: паника по поводу силового подавления мутантов вне классификации пока не началась. Хотя между строк читалось: в Зоне неспокойно.</w:t>
      </w:r>
    </w:p>
    <w:p>
      <w:pPr>
        <w:pStyle w:val="Normal"/>
        <w:spacing w:before="0" w:after="0"/>
        <w:contextualSpacing/>
        <w:rPr>
          <w:rFonts w:eastAsia="Times New Roman"/>
          <w:szCs w:val="24"/>
          <w:lang w:eastAsia="ru-RU"/>
        </w:rPr>
      </w:pPr>
      <w:r>
        <w:rPr>
          <w:rFonts w:eastAsia="Times New Roman"/>
          <w:szCs w:val="24"/>
          <w:lang w:eastAsia="ru-RU"/>
        </w:rPr>
        <w:t>От Латы сообщений не было. Видимо, решила, что я напился и излил на нее пьяный бред про пригрезившуюся дочь. Ну и ладно, и к лучшему. Вернусь — поговорю с ней, а не вернусь — пусть слезки прольет над сетевым некрологом. Хотя… от нее дождешься.</w:t>
      </w:r>
    </w:p>
    <w:p>
      <w:pPr>
        <w:pStyle w:val="Normal"/>
        <w:spacing w:before="0" w:after="0"/>
        <w:contextualSpacing/>
        <w:rPr>
          <w:rFonts w:eastAsia="Times New Roman"/>
          <w:szCs w:val="24"/>
          <w:lang w:eastAsia="ru-RU"/>
        </w:rPr>
      </w:pPr>
      <w:r>
        <w:rPr>
          <w:rFonts w:eastAsia="Times New Roman"/>
          <w:szCs w:val="24"/>
          <w:lang w:eastAsia="ru-RU"/>
        </w:rPr>
        <w:t>Я закрутил крышечку на ополовиненном пузырьке с йодом, поискал в аптечке что-нибудь бодрящее, не нашел и с сожалением бросил ее в рюкзак. Поднялся на ноги, опираясь на приклад автомата, как на трость. Покряхтеть еще не хватало для полноты картины.</w:t>
      </w:r>
    </w:p>
    <w:p>
      <w:pPr>
        <w:pStyle w:val="Normal"/>
        <w:spacing w:before="0" w:after="0"/>
        <w:contextualSpacing/>
        <w:rPr>
          <w:rFonts w:eastAsia="Times New Roman"/>
          <w:szCs w:val="24"/>
          <w:lang w:eastAsia="ru-RU"/>
        </w:rPr>
      </w:pPr>
      <w:r>
        <w:rPr>
          <w:rFonts w:eastAsia="Times New Roman"/>
          <w:szCs w:val="24"/>
          <w:lang w:eastAsia="ru-RU"/>
        </w:rPr>
        <w:t>Дрой внимательно следил за моими движениями, и на его роже заблаговременно проступала ухмылочка. Этому только дай предлог — махом выстебет. Нет уж, не дождешься ты сегодня от старины Минора поводов для дебильных подколок.</w:t>
      </w:r>
    </w:p>
    <w:p>
      <w:pPr>
        <w:pStyle w:val="Normal"/>
        <w:spacing w:before="0" w:after="0"/>
        <w:contextualSpacing/>
        <w:rPr>
          <w:rFonts w:eastAsia="Times New Roman"/>
          <w:szCs w:val="24"/>
          <w:lang w:eastAsia="ru-RU"/>
        </w:rPr>
      </w:pPr>
      <w:r>
        <w:rPr>
          <w:rFonts w:eastAsia="Times New Roman"/>
          <w:szCs w:val="24"/>
          <w:lang w:eastAsia="ru-RU"/>
        </w:rPr>
        <w:t>Издалека долетел неясный гул. Я насторожился, Дрой тоже перестал щериться. Но звук подержался в небе буквально секунду и исчез. Судя по направлению и тональности, возле Кордона солдафоны опять отработали по кому-то из миномета. Хотя кто этих вояк знает, могли и гаубицу с гарнизона подтянуть — отсюда не разбер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рез четверть часа подойдем к Припяти с северного рукава, — сообщил Зеленый, высунувшись из рубки. — Тащите сюда провожатого, пусть показывает, где причаливать. Не знаю здешних мест.</w:t>
      </w:r>
    </w:p>
    <w:p>
      <w:pPr>
        <w:pStyle w:val="Normal"/>
        <w:spacing w:before="0" w:after="0"/>
        <w:contextualSpacing/>
        <w:rPr>
          <w:rFonts w:eastAsia="Times New Roman"/>
          <w:szCs w:val="24"/>
          <w:lang w:eastAsia="ru-RU"/>
        </w:rPr>
      </w:pPr>
      <w:r>
        <w:rPr>
          <w:rFonts w:eastAsia="Times New Roman"/>
          <w:szCs w:val="24"/>
          <w:lang w:eastAsia="ru-RU"/>
        </w:rPr>
        <w:t>Я глотнул из фляжки, прополоскал зубы и сплюнул в реку. Нужно будет нычку вскрывать возле Рыжего Леса, иначе на обратный путь ни харчей, ни питьевой воды не хватит. Коли доживем до этого обратного пути, конечно.</w:t>
      </w:r>
    </w:p>
    <w:p>
      <w:pPr>
        <w:pStyle w:val="Normal"/>
        <w:spacing w:before="0" w:after="0"/>
        <w:contextualSpacing/>
        <w:rPr>
          <w:rFonts w:eastAsia="Times New Roman"/>
          <w:szCs w:val="24"/>
          <w:lang w:eastAsia="ru-RU"/>
        </w:rPr>
      </w:pPr>
      <w:r>
        <w:rPr>
          <w:rFonts w:eastAsia="Times New Roman"/>
          <w:szCs w:val="24"/>
          <w:lang w:eastAsia="ru-RU"/>
        </w:rPr>
        <w:t>Повесив фляжку на пояс, я вырубил подсевший за ночь прожектор и побрел на корму будить Лёвку, хотя было у меня подозрение, что он и не спал вовсе, боясь быть связанным для допроса. Идя, я старался специально громко бахать каблуками по палубе, чтобы походка со стороны казалась весомей. Зачем? Представления не имею. Захотелось. Может же человеку время от времени хотеться чего-нибудь примитивно необъяснимого, в конце концов. Когда я проходил мимо двигателя, гул повторился. Сначала я подумал, в моторе шумит, но, сойдя по лесенке и завернув на корму, понял: ошибся. Гудело с той же стороны, что и давеча, но уже постоянно. И это не могло быть эхом канонады — слишком ровным был звук.</w:t>
      </w:r>
    </w:p>
    <w:p>
      <w:pPr>
        <w:pStyle w:val="Normal"/>
        <w:spacing w:before="0" w:after="0"/>
        <w:contextualSpacing/>
        <w:rPr>
          <w:rFonts w:eastAsia="Times New Roman"/>
          <w:szCs w:val="24"/>
          <w:lang w:eastAsia="ru-RU"/>
        </w:rPr>
      </w:pPr>
      <w:r>
        <w:rPr>
          <w:rFonts w:eastAsia="Times New Roman"/>
          <w:szCs w:val="24"/>
          <w:lang w:eastAsia="ru-RU"/>
        </w:rPr>
        <w:t>На вертолет не похоже. Грузовик, что ли? Нет, не то. Чудилось что-то знакомое в этом гудении…</w:t>
      </w:r>
    </w:p>
    <w:p>
      <w:pPr>
        <w:pStyle w:val="Normal"/>
        <w:spacing w:before="0" w:after="0"/>
        <w:contextualSpacing/>
        <w:rPr>
          <w:rFonts w:eastAsia="Times New Roman"/>
          <w:szCs w:val="24"/>
          <w:lang w:eastAsia="ru-RU"/>
        </w:rPr>
      </w:pPr>
      <w:r>
        <w:rPr>
          <w:rFonts w:eastAsia="Times New Roman"/>
          <w:szCs w:val="24"/>
          <w:lang w:eastAsia="ru-RU"/>
        </w:rPr>
        <w:t>Лёвка и впрямь не спал. Парень сидел, привалившись спиной к ветхому боксерскому мешку, поджав колени к груди и обхватив их руками. Его не по-детски знобило. Лицо под маской было бледным, а кожа даже на вид казалась ледян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ловоротит? — осведомился я, опускаясь перед ним на корточ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йчас пройдет, — выдохнул он. — Не знал, что так погано буд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бя Зеленый зовет. Причаливать скоро.</w:t>
      </w:r>
    </w:p>
    <w:p>
      <w:pPr>
        <w:pStyle w:val="Normal"/>
        <w:spacing w:before="0" w:after="0"/>
        <w:contextualSpacing/>
        <w:rPr>
          <w:rFonts w:eastAsia="Times New Roman"/>
          <w:szCs w:val="24"/>
          <w:lang w:eastAsia="ru-RU"/>
        </w:rPr>
      </w:pPr>
      <w:r>
        <w:rPr>
          <w:rFonts w:eastAsia="Times New Roman"/>
          <w:szCs w:val="24"/>
          <w:lang w:eastAsia="ru-RU"/>
        </w:rPr>
        <w:t>Он перестал дрожать и залип. Я уж было решил, что инфаркт касатика шибанул, и приготовился откачивать, но тут пацана заколотило с новой сил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боюсь, не успеем, — простучал он зубами. — П-прыгать надо.</w:t>
      </w:r>
    </w:p>
    <w:p>
      <w:pPr>
        <w:pStyle w:val="Normal"/>
        <w:spacing w:before="0" w:after="0"/>
        <w:contextualSpacing/>
        <w:rPr>
          <w:rFonts w:eastAsia="Times New Roman"/>
          <w:szCs w:val="24"/>
          <w:lang w:eastAsia="ru-RU"/>
        </w:rPr>
      </w:pPr>
      <w:r>
        <w:rPr>
          <w:rFonts w:eastAsia="Times New Roman"/>
          <w:szCs w:val="24"/>
          <w:lang w:eastAsia="ru-RU"/>
        </w:rPr>
        <w:t>Бредит, что л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уда прыг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 борт. «Пылевики» на хвосте. Не слышишь разве?</w:t>
      </w:r>
    </w:p>
    <w:p>
      <w:pPr>
        <w:pStyle w:val="Normal"/>
        <w:spacing w:before="0" w:after="0"/>
        <w:contextualSpacing/>
        <w:rPr>
          <w:rFonts w:eastAsia="Times New Roman"/>
          <w:szCs w:val="24"/>
          <w:lang w:eastAsia="ru-RU"/>
        </w:rPr>
      </w:pPr>
      <w:r>
        <w:rPr>
          <w:rFonts w:eastAsia="Times New Roman"/>
          <w:szCs w:val="24"/>
          <w:lang w:eastAsia="ru-RU"/>
        </w:rPr>
        <w:t>Я подошел к бортику и вгляделся в мглистую муть. Никого видно не было, но гул уже явственно прослушивался сквозь бурление кильватерной струи и ворчание мотора. Знакомо, очень знакомо… Демоны Зоны! Так шумит воздух в аэронагнетателях.</w:t>
      </w:r>
    </w:p>
    <w:p>
      <w:pPr>
        <w:pStyle w:val="Normal"/>
        <w:spacing w:before="0" w:after="0"/>
        <w:contextualSpacing/>
        <w:rPr>
          <w:rFonts w:eastAsia="Times New Roman"/>
          <w:szCs w:val="24"/>
          <w:lang w:eastAsia="ru-RU"/>
        </w:rPr>
      </w:pPr>
      <w:r>
        <w:rPr>
          <w:rFonts w:eastAsia="Times New Roman"/>
          <w:szCs w:val="24"/>
          <w:lang w:eastAsia="ru-RU"/>
        </w:rPr>
        <w:t>Колотить мой лысый череп! Если по следам баркаса идет катер на воздушной подушке, дело наше табак. Помнится, однажды довелось покататься на десантном «Урагане-2» — убойная хреновина. Но тогда-то мы были по ту сторону брони. А сейчас — по эт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ма-перемама, — слетело с губ, когда угрюмое рыло машины показалось вдали.</w:t>
      </w:r>
    </w:p>
    <w:p>
      <w:pPr>
        <w:pStyle w:val="Normal"/>
        <w:spacing w:before="0" w:after="0"/>
        <w:contextualSpacing/>
        <w:rPr>
          <w:rFonts w:eastAsia="Times New Roman"/>
          <w:szCs w:val="24"/>
          <w:lang w:eastAsia="ru-RU"/>
        </w:rPr>
      </w:pPr>
      <w:r>
        <w:rPr>
          <w:rFonts w:eastAsia="Times New Roman"/>
          <w:szCs w:val="24"/>
          <w:lang w:eastAsia="ru-RU"/>
        </w:rPr>
        <w:t>Катер шел на полном ходу. Прибрежный туман разорвало в клочья плотным потоком воздуха, илистые брызги фонтаном сыпанули в сторону, по воде пошли пологие волны. «Ураган-2» плавно сошел с суши и понесся над рекой.</w:t>
      </w:r>
    </w:p>
    <w:p>
      <w:pPr>
        <w:pStyle w:val="Normal"/>
        <w:spacing w:before="0" w:after="0"/>
        <w:contextualSpacing/>
        <w:rPr>
          <w:rFonts w:eastAsia="Times New Roman"/>
          <w:szCs w:val="24"/>
          <w:lang w:eastAsia="ru-RU"/>
        </w:rPr>
      </w:pPr>
      <w:r>
        <w:rPr>
          <w:rFonts w:eastAsia="Times New Roman"/>
          <w:szCs w:val="24"/>
          <w:lang w:eastAsia="ru-RU"/>
        </w:rPr>
        <w:t>Подбежал Гост и вылупился на приближающегося стального монстра. Дрой неразборчиво ругнулся и за шиворот выволок из рубки Зеленого. Все произошло так быстро, что времени не осталось даже на полноценный испуг.</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лундра! — заорал я, увидев, как хищно повернулась штурмовая пушка на крыше катера. — Щас полоснет!</w:t>
      </w:r>
    </w:p>
    <w:p>
      <w:pPr>
        <w:pStyle w:val="Normal"/>
        <w:spacing w:before="0" w:after="0"/>
        <w:contextualSpacing/>
        <w:rPr>
          <w:rFonts w:eastAsia="Times New Roman"/>
          <w:szCs w:val="24"/>
          <w:lang w:eastAsia="ru-RU"/>
        </w:rPr>
      </w:pPr>
      <w:r>
        <w:rPr>
          <w:rFonts w:eastAsia="Times New Roman"/>
          <w:szCs w:val="24"/>
          <w:lang w:eastAsia="ru-RU"/>
        </w:rPr>
        <w:t>Рефлексы заставили тело двигаться стремительно, мозг мигом переключился в экстренный режим и просчитал единственный путь к спасению от готовящегося залпа.</w:t>
      </w:r>
    </w:p>
    <w:p>
      <w:pPr>
        <w:pStyle w:val="Normal"/>
        <w:spacing w:before="0" w:after="0"/>
        <w:contextualSpacing/>
        <w:rPr>
          <w:rFonts w:eastAsia="Times New Roman"/>
          <w:szCs w:val="24"/>
          <w:lang w:eastAsia="ru-RU"/>
        </w:rPr>
      </w:pPr>
      <w:r>
        <w:rPr>
          <w:rFonts w:eastAsia="Times New Roman"/>
          <w:szCs w:val="24"/>
          <w:lang w:eastAsia="ru-RU"/>
        </w:rPr>
        <w:t>Автомат за спину. Рывок к Лёвке, жесткий захват под мышку, усилие, бросок.</w:t>
      </w:r>
    </w:p>
    <w:p>
      <w:pPr>
        <w:pStyle w:val="Normal"/>
        <w:spacing w:before="0" w:after="0"/>
        <w:contextualSpacing/>
        <w:rPr>
          <w:rFonts w:eastAsia="Times New Roman"/>
          <w:szCs w:val="24"/>
          <w:lang w:eastAsia="ru-RU"/>
        </w:rPr>
      </w:pPr>
      <w:r>
        <w:rPr>
          <w:rFonts w:eastAsia="Times New Roman"/>
          <w:szCs w:val="24"/>
          <w:lang w:eastAsia="ru-RU"/>
        </w:rPr>
        <w:t>Парень, так и не успев сообразить, что случилось, перевалился через левый бортик и с гортанным звуком ушел под воду. Пусть барахтается. Главное, чтобы ногу судорогой не свело и не захлебнулся, а то не вытащу.</w:t>
      </w:r>
    </w:p>
    <w:p>
      <w:pPr>
        <w:pStyle w:val="Normal"/>
        <w:spacing w:before="0" w:after="0"/>
        <w:contextualSpacing/>
        <w:rPr>
          <w:rFonts w:eastAsia="Times New Roman"/>
          <w:szCs w:val="24"/>
          <w:lang w:eastAsia="ru-RU"/>
        </w:rPr>
      </w:pPr>
      <w:r>
        <w:rPr>
          <w:rFonts w:eastAsia="Times New Roman"/>
          <w:szCs w:val="24"/>
          <w:lang w:eastAsia="ru-RU"/>
        </w:rPr>
        <w:t>Пока Гост провожал обалделым взглядом Лёвку, Дрой последовал моему примеру: подхватил рюкзак, «Потрошитель», Зеленого с арбалетом и выкинул весь этот походный набор в речку. Только с правого борт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тас, пацаны! — завопил он и сам сиганул следом.</w:t>
      </w:r>
    </w:p>
    <w:p>
      <w:pPr>
        <w:pStyle w:val="Normal"/>
        <w:spacing w:before="0" w:after="0"/>
        <w:contextualSpacing/>
        <w:rPr>
          <w:rFonts w:eastAsia="Times New Roman"/>
          <w:szCs w:val="24"/>
          <w:lang w:eastAsia="ru-RU"/>
        </w:rPr>
      </w:pPr>
      <w:r>
        <w:rPr>
          <w:rFonts w:eastAsia="Times New Roman"/>
          <w:szCs w:val="24"/>
          <w:lang w:eastAsia="ru-RU"/>
        </w:rPr>
        <w:t>«Федерацию» и «Ураган» отделяло не больше полусотни метров, когда 22-миллиметровая пушка швырнула в нас первый веер свинца. Мы с Гостом как раз отталкивались от бортиков. Громыхнуло не хуже грозового раската.</w:t>
      </w:r>
    </w:p>
    <w:p>
      <w:pPr>
        <w:pStyle w:val="Normal"/>
        <w:spacing w:before="0" w:after="0"/>
        <w:contextualSpacing/>
        <w:rPr>
          <w:rFonts w:eastAsia="Times New Roman"/>
          <w:szCs w:val="24"/>
          <w:lang w:eastAsia="ru-RU"/>
        </w:rPr>
      </w:pPr>
      <w:r>
        <w:rPr>
          <w:rFonts w:eastAsia="Times New Roman"/>
          <w:szCs w:val="24"/>
          <w:lang w:eastAsia="ru-RU"/>
        </w:rPr>
        <w:t>Очередь вспенила воду и мгновенно разрубила корму надвое, приподняв баркас. Суденышко клюнуло носом, замедлило ход и пустило сиротливые выхлопы из трубы. Но вторая очередь срезала крышу рубки и навсегда остановила железное сердце «Федерации», превратив двигатель в груду искореженных деталей.</w:t>
      </w:r>
    </w:p>
    <w:p>
      <w:pPr>
        <w:pStyle w:val="Normal"/>
        <w:spacing w:before="0" w:after="0"/>
        <w:contextualSpacing/>
        <w:rPr>
          <w:rFonts w:eastAsia="Times New Roman"/>
          <w:szCs w:val="24"/>
          <w:lang w:eastAsia="ru-RU"/>
        </w:rPr>
      </w:pPr>
      <w:r>
        <w:rPr>
          <w:rFonts w:eastAsia="Times New Roman"/>
          <w:szCs w:val="24"/>
          <w:lang w:eastAsia="ru-RU"/>
        </w:rPr>
        <w:t>Всё-таки крупный калибр — это сила, братцы. Хорошо, что мы успели нырнуть, когда воспламенились остатки солярки, и древняя посудина стала с треском разваливаться на части… Блых.</w:t>
      </w:r>
    </w:p>
    <w:p>
      <w:pPr>
        <w:pStyle w:val="Normal"/>
        <w:spacing w:before="0" w:after="0"/>
        <w:contextualSpacing/>
        <w:rPr>
          <w:rFonts w:eastAsia="Times New Roman"/>
          <w:szCs w:val="24"/>
          <w:lang w:eastAsia="ru-RU"/>
        </w:rPr>
      </w:pPr>
      <w:r>
        <w:rPr>
          <w:rFonts w:eastAsia="Times New Roman"/>
          <w:szCs w:val="24"/>
          <w:lang w:eastAsia="ru-RU"/>
        </w:rPr>
        <w:t>Темная вода тугим прессом ударила в лицо, и звуки моментально стихли. Сквозь толщу теперь слышалось лишь противное шипение тонущих пуль. Их длинные пузырчатые хвостики метнулись совсем близко, но очередь ушла правее, и замершее сердце вновь заколотило по ребрам изнутри.</w:t>
      </w:r>
    </w:p>
    <w:p>
      <w:pPr>
        <w:pStyle w:val="Normal"/>
        <w:spacing w:before="0" w:after="0"/>
        <w:contextualSpacing/>
        <w:rPr>
          <w:rFonts w:eastAsia="Times New Roman"/>
          <w:szCs w:val="24"/>
          <w:lang w:eastAsia="ru-RU"/>
        </w:rPr>
      </w:pPr>
      <w:r>
        <w:rPr>
          <w:rFonts w:eastAsia="Times New Roman"/>
          <w:szCs w:val="24"/>
          <w:lang w:eastAsia="ru-RU"/>
        </w:rPr>
        <w:t>Думать четко, считать точно, действовать шустро. Иначе — смерть.</w:t>
      </w:r>
    </w:p>
    <w:p>
      <w:pPr>
        <w:pStyle w:val="Normal"/>
        <w:spacing w:before="0" w:after="0"/>
        <w:contextualSpacing/>
        <w:rPr>
          <w:rFonts w:eastAsia="Times New Roman"/>
          <w:szCs w:val="24"/>
          <w:lang w:eastAsia="ru-RU"/>
        </w:rPr>
      </w:pPr>
      <w:r>
        <w:rPr>
          <w:rFonts w:eastAsia="Times New Roman"/>
          <w:szCs w:val="24"/>
          <w:lang w:eastAsia="ru-RU"/>
        </w:rPr>
        <w:t>Темное пятно Лёвкиного тела колыхалось метрами двумя ниже, и, похоже, парень таки хватанул воды — конечности бездумно дрыгались, направление «вверх» он потерял. Сам не выплывет, к гадалке не ходи. Я извернулся угрем, перекинул ремень «калаша» наискось и стянул с лица дыхательную маску — здесь она только мешала. Взял направление и сделал несколько мощных гребков. Хорошо, теперь я рядом с Лёвкой. Уши сдавило, тело налилось ледяным ощущением близкой гибели, легкие потребовали кислорода — ничего, это еще не физиологические симптомы, это психика… Я ухватил парня за штанину и, подгребая, поволок его на поверхность. Времени на грамотную процедуру спасения утопающих с захватом под шею не было… Пульс загромыхал в висках, по темечку пробежали мурашки. Не знаю, нормально ли это — мурашки под водой, но ощущение было именно такое. Лёвка уже не дергался, и это мне не понравилось — без хитрого гаврика весь наш самоубийственный рейд вообще потеряет смысл, а потери не будут оправданны. Нет, я вовсе не считал, что Гост, Дрой или Зеленый не выплывут, но прагматическая часть рассудка диктовала свою статистику. Попали-то мы под крупную раздачу, во всех смыслах слова… Я выпустил остатки воздуха, чтобы подняться, и все мысли вышли вместе с пузырями. Все, теперь только бы вдохнуть! Плевать, что получу в башку порцию свинца! Организм требовал воздуха! Немедленно! В такие моменты с телом не договориться, все компромиссы отметаются с треском…</w:t>
      </w:r>
    </w:p>
    <w:p>
      <w:pPr>
        <w:pStyle w:val="Normal"/>
        <w:spacing w:before="0" w:after="0"/>
        <w:contextualSpacing/>
        <w:rPr>
          <w:rFonts w:eastAsia="Times New Roman"/>
          <w:szCs w:val="24"/>
          <w:lang w:eastAsia="ru-RU"/>
        </w:rPr>
      </w:pPr>
      <w:r>
        <w:rPr>
          <w:rFonts w:eastAsia="Times New Roman"/>
          <w:szCs w:val="24"/>
          <w:lang w:eastAsia="ru-RU"/>
        </w:rPr>
        <w:t>Когда поверхность уже была на расстоянии вытянутой руки, Лёвка вновь дернулся, и я едва не выпустил его штанину. Спасительный свет опять отдалился. Кровь уже шарахала кузнечным молотом по каждому сосуду в поисках кислорода, но найти его, понятное дело, не могла. Погано. И обидно. Если бы парень не дрыгнулся…</w:t>
      </w:r>
    </w:p>
    <w:p>
      <w:pPr>
        <w:pStyle w:val="Normal"/>
        <w:spacing w:before="0" w:after="0"/>
        <w:contextualSpacing/>
        <w:rPr>
          <w:rFonts w:eastAsia="Times New Roman"/>
          <w:szCs w:val="24"/>
          <w:lang w:eastAsia="ru-RU"/>
        </w:rPr>
      </w:pPr>
      <w:r>
        <w:rPr>
          <w:rFonts w:eastAsia="Times New Roman"/>
          <w:szCs w:val="24"/>
          <w:lang w:eastAsia="ru-RU"/>
        </w:rPr>
        <w:t>Э! Дружище Минор! Отставить панику и русские обреченные мотивы!</w:t>
      </w:r>
    </w:p>
    <w:p>
      <w:pPr>
        <w:pStyle w:val="Normal"/>
        <w:spacing w:before="0" w:after="0"/>
        <w:contextualSpacing/>
        <w:rPr>
          <w:rFonts w:eastAsia="Times New Roman"/>
          <w:szCs w:val="24"/>
          <w:lang w:eastAsia="ru-RU"/>
        </w:rPr>
      </w:pPr>
      <w:r>
        <w:rPr>
          <w:rFonts w:eastAsia="Times New Roman"/>
          <w:szCs w:val="24"/>
          <w:lang w:eastAsia="ru-RU"/>
        </w:rPr>
        <w:t>«Вверх!» — приказал я себе и изо всех сил загреб слабеющей рукой. И еще раз. Светлая муть снова стала чуть ближе. Надо бы выпустить тяжелый куль и еще разок оттолкнуться, но тогда…</w:t>
      </w:r>
    </w:p>
    <w:p>
      <w:pPr>
        <w:pStyle w:val="Normal"/>
        <w:spacing w:before="0" w:after="0"/>
        <w:contextualSpacing/>
        <w:rPr>
          <w:rFonts w:eastAsia="Times New Roman"/>
          <w:szCs w:val="24"/>
          <w:lang w:eastAsia="ru-RU"/>
        </w:rPr>
      </w:pPr>
      <w:r>
        <w:rPr>
          <w:rFonts w:eastAsia="Times New Roman"/>
          <w:szCs w:val="24"/>
          <w:lang w:eastAsia="ru-RU"/>
        </w:rPr>
        <w:t>Голова оказалась над водой так резко, что показалось, будто кто-то вытащил нас. Но постепенно я понял: сам, сам выплыл, никто не помогал.</w:t>
      </w:r>
    </w:p>
    <w:p>
      <w:pPr>
        <w:pStyle w:val="Normal"/>
        <w:spacing w:before="0" w:after="0"/>
        <w:contextualSpacing/>
        <w:rPr>
          <w:rFonts w:eastAsia="Times New Roman"/>
          <w:szCs w:val="24"/>
          <w:lang w:eastAsia="ru-RU"/>
        </w:rPr>
      </w:pPr>
      <w:r>
        <w:rPr>
          <w:rFonts w:eastAsia="Times New Roman"/>
          <w:szCs w:val="24"/>
          <w:lang w:eastAsia="ru-RU"/>
        </w:rPr>
        <w:t>Диафрагма в грудной клетке выгнулась, как гигантская линза, и воздух с хрипом рванулся в легкие, обжигая глотку. Вдох! Второй! Благодать! Я живой, живой! И не важно, что почти в лоб смотрит гипнотизирующий зрачок пушки с зависшего в десятке метров катера… Ерунда! Главное, тело вновь слушается меня. А значит — выкручусь.</w:t>
      </w:r>
    </w:p>
    <w:p>
      <w:pPr>
        <w:pStyle w:val="Normal"/>
        <w:spacing w:before="0" w:after="0"/>
        <w:contextualSpacing/>
        <w:rPr>
          <w:rFonts w:eastAsia="Times New Roman"/>
          <w:szCs w:val="24"/>
          <w:lang w:eastAsia="ru-RU"/>
        </w:rPr>
      </w:pPr>
      <w:r>
        <w:rPr>
          <w:rFonts w:eastAsia="Times New Roman"/>
          <w:szCs w:val="24"/>
          <w:lang w:eastAsia="ru-RU"/>
        </w:rPr>
        <w:t>Я, рьяно загребая одной рукой в сторону, второй подтащил к себе Лёвку и умудрился перехватить его сначала за шиворот, а потом под мышку. Поднял мотающуюся башку над водой. Тряхнул как следует. Он затрепыхался, сблевал тягучей струей и тоже сумел вдохнуть.</w:t>
      </w:r>
    </w:p>
    <w:p>
      <w:pPr>
        <w:pStyle w:val="Normal"/>
        <w:spacing w:before="0" w:after="0"/>
        <w:contextualSpacing/>
        <w:rPr>
          <w:rFonts w:eastAsia="Times New Roman"/>
          <w:szCs w:val="24"/>
          <w:lang w:eastAsia="ru-RU"/>
        </w:rPr>
      </w:pPr>
      <w:r>
        <w:rPr>
          <w:rFonts w:eastAsia="Times New Roman"/>
          <w:szCs w:val="24"/>
          <w:lang w:eastAsia="ru-RU"/>
        </w:rPr>
        <w:t>А вот это просто чудно. Ибо, если бы пацан сейчас сыграл в утопленничка, то откачать его я бы уже не успел даже при всем желании — без того проблем хватало.</w:t>
      </w:r>
    </w:p>
    <w:p>
      <w:pPr>
        <w:pStyle w:val="Normal"/>
        <w:spacing w:before="0" w:after="0"/>
        <w:contextualSpacing/>
        <w:rPr>
          <w:rFonts w:eastAsia="Times New Roman"/>
          <w:szCs w:val="24"/>
          <w:lang w:eastAsia="ru-RU"/>
        </w:rPr>
      </w:pPr>
      <w:r>
        <w:rPr>
          <w:rFonts w:eastAsia="Times New Roman"/>
          <w:szCs w:val="24"/>
          <w:lang w:eastAsia="ru-RU"/>
        </w:rPr>
        <w:t>Продолжая грести, как свихнувшийся марафонец, я просипел Лёвке в самое ухо, надеясь, что услыш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ам… плыть… можешь?</w:t>
      </w:r>
    </w:p>
    <w:p>
      <w:pPr>
        <w:pStyle w:val="Normal"/>
        <w:spacing w:before="0" w:after="0"/>
        <w:contextualSpacing/>
        <w:rPr>
          <w:rFonts w:eastAsia="Times New Roman"/>
          <w:szCs w:val="24"/>
          <w:lang w:eastAsia="ru-RU"/>
        </w:rPr>
      </w:pPr>
      <w:r>
        <w:rPr>
          <w:rFonts w:eastAsia="Times New Roman"/>
          <w:szCs w:val="24"/>
          <w:lang w:eastAsia="ru-RU"/>
        </w:rPr>
        <w:t>Он размашисто качнул головой, и я было принял этот жест за отрицание, но в следующую секунду парень выплюнул кровавый сгусток и гаркну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огу! Пускай…</w:t>
      </w:r>
    </w:p>
    <w:p>
      <w:pPr>
        <w:pStyle w:val="Normal"/>
        <w:spacing w:before="0" w:after="0"/>
        <w:contextualSpacing/>
        <w:rPr>
          <w:rFonts w:eastAsia="Times New Roman"/>
          <w:szCs w:val="24"/>
          <w:lang w:eastAsia="ru-RU"/>
        </w:rPr>
      </w:pPr>
      <w:r>
        <w:rPr>
          <w:rFonts w:eastAsia="Times New Roman"/>
          <w:szCs w:val="24"/>
          <w:lang w:eastAsia="ru-RU"/>
        </w:rPr>
        <w:t>С облегчением я оттолкнул его от себя и тут же нырнул, убирая башку. И без того мы сейчас похожи на мишени для стрелка «Урагана», а моя лысина просто манит и вызывает пальнуть по ней, как по поплавку.</w:t>
      </w:r>
    </w:p>
    <w:p>
      <w:pPr>
        <w:pStyle w:val="Normal"/>
        <w:spacing w:before="0" w:after="0"/>
        <w:contextualSpacing/>
        <w:rPr>
          <w:rFonts w:eastAsia="Times New Roman"/>
          <w:szCs w:val="24"/>
          <w:lang w:eastAsia="ru-RU"/>
        </w:rPr>
      </w:pPr>
      <w:r>
        <w:rPr>
          <w:rFonts w:eastAsia="Times New Roman"/>
          <w:szCs w:val="24"/>
          <w:lang w:eastAsia="ru-RU"/>
        </w:rPr>
        <w:t>Качан я убрал вовремя. Когда вынырнул, вода сзади забурлила от прицельной очереди. Волоски на холке встали дыбом, словно к шее подкралась «электра». Я не долго думая опять нырнул. Поплыл под водой брассом на глубине метра, стараясь менять траекторию и двигаться к берегу. На самом деле, если бы стрелок увидел направление, которое я выбрал, ему не составило бы труда слегка повернуть пушку и превратить мое тело в кровавое облачко. Но выстрелов не последовало.</w:t>
      </w:r>
    </w:p>
    <w:p>
      <w:pPr>
        <w:pStyle w:val="Normal"/>
        <w:spacing w:before="0" w:after="0"/>
        <w:contextualSpacing/>
        <w:rPr>
          <w:rFonts w:eastAsia="Times New Roman"/>
          <w:szCs w:val="24"/>
          <w:lang w:eastAsia="ru-RU"/>
        </w:rPr>
      </w:pPr>
      <w:r>
        <w:rPr>
          <w:rFonts w:eastAsia="Times New Roman"/>
          <w:szCs w:val="24"/>
          <w:lang w:eastAsia="ru-RU"/>
        </w:rPr>
        <w:t>Через минуту рысканья между сучками прибрежной коряги я в очередной раз высунул голову, чтоб глотнуть воздуха. Лёвкина башка торчала неподалеку, он яростно отплевывался и моргал. Сзади гремели выстрелы, но тональность их изменилась: теперь ворковал не крупнокалиберный бас, а кашлял баритон дробовиков.</w:t>
      </w:r>
    </w:p>
    <w:p>
      <w:pPr>
        <w:pStyle w:val="Normal"/>
        <w:spacing w:before="0" w:after="0"/>
        <w:contextualSpacing/>
        <w:rPr>
          <w:rFonts w:eastAsia="Times New Roman"/>
          <w:szCs w:val="24"/>
          <w:lang w:eastAsia="ru-RU"/>
        </w:rPr>
      </w:pPr>
      <w:r>
        <w:rPr>
          <w:rFonts w:eastAsia="Times New Roman"/>
          <w:szCs w:val="24"/>
          <w:lang w:eastAsia="ru-RU"/>
        </w:rPr>
        <w:t>Я обернулся, пытаясь разобраться, что происходит, и, осознав, подивился наглости наших. Дрой с Гостом проворно добрались до противоположного берега и решили открыть ответный огонь. Эффективности против тяжелого катера было ноль целых ноль десятых, зато прыть «пылевиков» они чутка поубавили. Оно и понятно. Когда тебе в лобовое стекло жахают крупной дробью с малого расстояния, очень трудно оставаться равнодушным, даже зная, что стекло бронированное. У водилы нервишки и не выдержали. Он машинально дал задний ход, и аэронагнетатели подняли из-под днища тучу брызг, затрудняя видимость стрелку. Вот умнички: пижон с пухлым, вот молодцы!</w:t>
      </w:r>
    </w:p>
    <w:p>
      <w:pPr>
        <w:pStyle w:val="Normal"/>
        <w:spacing w:before="0" w:after="0"/>
        <w:contextualSpacing/>
        <w:rPr>
          <w:rFonts w:eastAsia="Times New Roman"/>
          <w:szCs w:val="24"/>
          <w:lang w:eastAsia="ru-RU"/>
        </w:rPr>
      </w:pPr>
      <w:r>
        <w:rPr>
          <w:rFonts w:eastAsia="Times New Roman"/>
          <w:szCs w:val="24"/>
          <w:lang w:eastAsia="ru-RU"/>
        </w:rPr>
        <w:t>Пушка вновь заговорила, но теперь вояки молотили вслепую, а у нас появился шанс броситься врассыпную, потому как охоты тягаться с боевой машиной ни у кого не наблюдалось.</w:t>
      </w:r>
    </w:p>
    <w:p>
      <w:pPr>
        <w:pStyle w:val="Normal"/>
        <w:spacing w:before="0" w:after="0"/>
        <w:contextualSpacing/>
        <w:rPr>
          <w:rFonts w:eastAsia="Times New Roman"/>
          <w:szCs w:val="24"/>
          <w:lang w:eastAsia="ru-RU"/>
        </w:rPr>
      </w:pPr>
      <w:r>
        <w:rPr>
          <w:rFonts w:eastAsia="Times New Roman"/>
          <w:szCs w:val="24"/>
          <w:lang w:eastAsia="ru-RU"/>
        </w:rPr>
        <w:t>Так и поступили. Зеленый со товарищи дернули на левый берег, мы с Лёвкой — на правый. Оставаться в одной группе теперь не было никакой возможности — ноги бы унести! Ведь с минуты на минуту командир наведет в экипаже «Урагана» порядок, и катер продолжит свою истребительную миссию. А намерения у этих карателей злы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 сушу! — скомандовал я, ловя взглядом зализанную водой шевелюру Лёвки. — И уходим вон к той пятиэтажке! Не по дороге… Чем больше ухаб, тем сложней им будет преследовать.</w:t>
      </w:r>
    </w:p>
    <w:p>
      <w:pPr>
        <w:pStyle w:val="Normal"/>
        <w:spacing w:before="0" w:after="0"/>
        <w:contextualSpacing/>
        <w:rPr>
          <w:rFonts w:eastAsia="Times New Roman"/>
          <w:szCs w:val="24"/>
          <w:lang w:eastAsia="ru-RU"/>
        </w:rPr>
      </w:pPr>
      <w:r>
        <w:rPr>
          <w:rFonts w:eastAsia="Times New Roman"/>
          <w:szCs w:val="24"/>
          <w:lang w:eastAsia="ru-RU"/>
        </w:rPr>
        <w:t>Он кивнул, и мы поплыли к берегу, хватаясь за корягу. Немного в стороне я заметил размытый вешними водами овражек, по которому можно было подняться, чтобы не карабкаться по скользкому обрыву. Если повезет — успеем улизнуть, пока «пылевики» не всосали, куда мы намылились. Не повезло.</w:t>
      </w:r>
    </w:p>
    <w:p>
      <w:pPr>
        <w:pStyle w:val="Normal"/>
        <w:spacing w:before="0" w:after="0"/>
        <w:contextualSpacing/>
        <w:rPr>
          <w:rFonts w:eastAsia="Times New Roman"/>
          <w:szCs w:val="24"/>
          <w:lang w:eastAsia="ru-RU"/>
        </w:rPr>
      </w:pPr>
      <w:r>
        <w:rPr>
          <w:rFonts w:eastAsia="Times New Roman"/>
          <w:szCs w:val="24"/>
          <w:lang w:eastAsia="ru-RU"/>
        </w:rPr>
        <w:t>И вовсе не по вине образцовой дисциплины экипажа десантного катера. Опасность, как часто случается и Зоне, подкралась вовсе не оттуда, откуда ее ждали. Тут расслабляться нельзя. Замешкался и помер. Все просто.</w:t>
      </w:r>
    </w:p>
    <w:p>
      <w:pPr>
        <w:pStyle w:val="Normal"/>
        <w:spacing w:before="0" w:after="0"/>
        <w:contextualSpacing/>
        <w:rPr>
          <w:rFonts w:eastAsia="Times New Roman"/>
          <w:szCs w:val="24"/>
          <w:lang w:eastAsia="ru-RU"/>
        </w:rPr>
      </w:pPr>
      <w:r>
        <w:rPr>
          <w:rFonts w:eastAsia="Times New Roman"/>
          <w:szCs w:val="24"/>
          <w:lang w:eastAsia="ru-RU"/>
        </w:rPr>
        <w:t>Когда я почувствовал под ногами илистое дно и принялся не плыть, а идти, безотчетное чувство тревоги сковало внутренности.</w:t>
      </w:r>
    </w:p>
    <w:p>
      <w:pPr>
        <w:pStyle w:val="Normal"/>
        <w:spacing w:before="0" w:after="0"/>
        <w:contextualSpacing/>
        <w:rPr>
          <w:rFonts w:eastAsia="Times New Roman"/>
          <w:szCs w:val="24"/>
          <w:lang w:eastAsia="ru-RU"/>
        </w:rPr>
      </w:pPr>
      <w:r>
        <w:rPr>
          <w:rFonts w:eastAsia="Times New Roman"/>
          <w:szCs w:val="24"/>
          <w:lang w:eastAsia="ru-RU"/>
        </w:rPr>
        <w:t>Лёвка уже выбрался на берег и теперь таращился на меня расширенными глазищами. Он сидел по уши в грязи, харкал речной мутью и хватал ртом воздух, не в силах вымолвить ни слова. Фига ж себе! Какое, однако, выразительное мурло… Интересно, у меня сиреневая сопля под носом висит? Или, может, к лысине мозговой слизнячок присос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ажи, что тебя просто понос прошиб, а то я окончательно испугаюсь, — попытался пошутить я, но парень замахал рукой и так впечатал меня взглядом, что я не решился продолжать острить.</w:t>
      </w:r>
    </w:p>
    <w:p>
      <w:pPr>
        <w:pStyle w:val="Normal"/>
        <w:spacing w:before="0" w:after="0"/>
        <w:contextualSpacing/>
        <w:rPr>
          <w:rFonts w:eastAsia="Times New Roman"/>
          <w:szCs w:val="24"/>
          <w:lang w:eastAsia="ru-RU"/>
        </w:rPr>
      </w:pPr>
      <w:r>
        <w:rPr>
          <w:rFonts w:eastAsia="Times New Roman"/>
          <w:szCs w:val="24"/>
          <w:lang w:eastAsia="ru-RU"/>
        </w:rPr>
        <w:t>Отдышавшись, он медленно поднес палец к губам, призывая молчать. Затем осторожно отвел его в сторону и тихо-тихо описал полукруг. Мол, обернись, но аккуратно. Не дурак, понял.</w:t>
      </w:r>
    </w:p>
    <w:p>
      <w:pPr>
        <w:pStyle w:val="Normal"/>
        <w:spacing w:before="0" w:after="0"/>
        <w:contextualSpacing/>
        <w:rPr>
          <w:rFonts w:eastAsia="Times New Roman"/>
          <w:szCs w:val="24"/>
          <w:lang w:eastAsia="ru-RU"/>
        </w:rPr>
      </w:pPr>
      <w:r>
        <w:rPr>
          <w:rFonts w:eastAsia="Times New Roman"/>
          <w:szCs w:val="24"/>
          <w:lang w:eastAsia="ru-RU"/>
        </w:rPr>
        <w:t>Я сглотнул, стараясь подавить нарастающий страх. Что ж там этакое у меня за спиной? Чуни-муни из озера Лох-Несс? Ворчание воздушной подушки слышу, асинхронные залпы из «Потрошителей» тоже слышу. Больше… ничего не слышу. Ладно. Придется посмотреть. «Калаш» висел у меня на ремне через плечо, пытаться снять его одним движением бесполезно. К тому же высока вероятность, что после водных процедур стрелять он откажется. У Лёвки ствола я вообще не заметил — видимо, потерял во время заплыва. Плохо. Но не беда. Автоматная мощь, несомненно, серьезное преимущество, но холодное оружие никто не отменял.</w:t>
      </w:r>
    </w:p>
    <w:p>
      <w:pPr>
        <w:pStyle w:val="Normal"/>
        <w:spacing w:before="0" w:after="0"/>
        <w:contextualSpacing/>
        <w:rPr>
          <w:rFonts w:eastAsia="Times New Roman"/>
          <w:szCs w:val="24"/>
          <w:lang w:eastAsia="ru-RU"/>
        </w:rPr>
      </w:pPr>
      <w:r>
        <w:rPr>
          <w:rFonts w:eastAsia="Times New Roman"/>
          <w:szCs w:val="24"/>
          <w:lang w:eastAsia="ru-RU"/>
        </w:rPr>
        <w:t>Я, стараясь не пускать волн, подвел руку к бедру и расстегнул чехол. Верный десантный нож был на месте. Рукоять удобно устроилась в ладони, захотелось по привычке подбросить, проверяя балансировку, но я унял рефлекс: в воде такой жест получился бы в лучшем случае смешным.</w:t>
      </w:r>
    </w:p>
    <w:p>
      <w:pPr>
        <w:pStyle w:val="Normal"/>
        <w:spacing w:before="0" w:after="0"/>
        <w:contextualSpacing/>
        <w:rPr>
          <w:rFonts w:eastAsia="Times New Roman"/>
          <w:szCs w:val="24"/>
          <w:lang w:eastAsia="ru-RU"/>
        </w:rPr>
      </w:pPr>
      <w:r>
        <w:rPr>
          <w:rFonts w:eastAsia="Times New Roman"/>
          <w:szCs w:val="24"/>
          <w:lang w:eastAsia="ru-RU"/>
        </w:rPr>
        <w:t>Медленно, без лишней суеты я обернулся и застыл на вдохе. Камнем. Вид открылся живописный — аж лысина онемела. Мамочка-перемамочка…</w:t>
      </w:r>
    </w:p>
    <w:p>
      <w:pPr>
        <w:pStyle w:val="Normal"/>
        <w:spacing w:before="0" w:after="0"/>
        <w:contextualSpacing/>
        <w:rPr>
          <w:rFonts w:eastAsia="Times New Roman"/>
          <w:szCs w:val="24"/>
          <w:lang w:eastAsia="ru-RU"/>
        </w:rPr>
      </w:pPr>
      <w:r>
        <w:rPr>
          <w:rFonts w:eastAsia="Times New Roman"/>
          <w:szCs w:val="24"/>
          <w:lang w:eastAsia="ru-RU"/>
        </w:rPr>
        <w:t>Рядом с торчащей корягой над глянцевитой поверхностью водоема возносилось змеевидное существо размером с анаконду-переростка. Неторопливо так возносилось, с чувством, с толком, с расстановкой. Чешуйчатая гадина впечатляла. Она не торопилась атаковать, прекрасно понимая, что добыча слабее и медлительней. Коричневое с перламутровыми прожилками тело было увенчано плоской треугольной башкой с раззявленной пастью, на которую я даже не сразу решился взглянуть. И без того очко в геометрическую точку сжалось. Но человек — тварь любопытная, поэтому через секунду я выдохнул, а глаза сами поднялись вверх. Лучше б не смотрел.</w:t>
      </w:r>
    </w:p>
    <w:p>
      <w:pPr>
        <w:pStyle w:val="Normal"/>
        <w:spacing w:before="0" w:after="0"/>
        <w:contextualSpacing/>
        <w:rPr>
          <w:rFonts w:eastAsia="Times New Roman"/>
          <w:szCs w:val="24"/>
          <w:lang w:eastAsia="ru-RU"/>
        </w:rPr>
      </w:pPr>
      <w:r>
        <w:rPr>
          <w:rFonts w:eastAsia="Times New Roman"/>
          <w:szCs w:val="24"/>
          <w:lang w:eastAsia="ru-RU"/>
        </w:rPr>
        <w:t>Мы привыкли, что у змей есть ядовитые зубы или что-то подобное. При взгляде на существо, анатомически схожее с аспидом, мы подсознательно готовимся увидеть в пасти клыки — так уж устроены наши извилины, ничего не поделаешь. Поэтому, когда взгляд мой уперся в ощеренную хлеборезку, я вздрогнул.</w:t>
      </w:r>
    </w:p>
    <w:p>
      <w:pPr>
        <w:pStyle w:val="Normal"/>
        <w:spacing w:before="0" w:after="0"/>
        <w:contextualSpacing/>
        <w:rPr>
          <w:rFonts w:eastAsia="Times New Roman"/>
          <w:szCs w:val="24"/>
          <w:lang w:eastAsia="ru-RU"/>
        </w:rPr>
      </w:pPr>
      <w:r>
        <w:rPr>
          <w:rFonts w:eastAsia="Times New Roman"/>
          <w:szCs w:val="24"/>
          <w:lang w:eastAsia="ru-RU"/>
        </w:rPr>
        <w:t>Клыков не было. Пасть чудовища была усеяна корявыми зубами, напоминающими пеньки. Эта бестия не прокусывала жертву, а давила ее. Как мы жуем пищу коренными, так и тут… Только каждый зубик был величиной с кулак.</w:t>
      </w:r>
    </w:p>
    <w:p>
      <w:pPr>
        <w:pStyle w:val="Normal"/>
        <w:spacing w:before="0" w:after="0"/>
        <w:contextualSpacing/>
        <w:rPr>
          <w:rFonts w:eastAsia="Times New Roman"/>
          <w:szCs w:val="24"/>
          <w:lang w:eastAsia="ru-RU"/>
        </w:rPr>
      </w:pPr>
      <w:r>
        <w:rPr>
          <w:rFonts w:eastAsia="Times New Roman"/>
          <w:szCs w:val="24"/>
          <w:lang w:eastAsia="ru-RU"/>
        </w:rPr>
        <w:t>Воображение у меня не то чтобы очень развитое, но кое-что из физики и механики представить себе могу. Тут и первоклашка представит. С учетом размера башки и разноса рабочих рычагов челюстей попадание человеческого тела в такой пресс неизбежно приведет к страшной гибели.</w:t>
      </w:r>
    </w:p>
    <w:p>
      <w:pPr>
        <w:pStyle w:val="Normal"/>
        <w:spacing w:before="0" w:after="0"/>
        <w:contextualSpacing/>
        <w:rPr>
          <w:rFonts w:eastAsia="Times New Roman"/>
          <w:szCs w:val="24"/>
          <w:lang w:eastAsia="ru-RU"/>
        </w:rPr>
      </w:pPr>
      <w:r>
        <w:rPr>
          <w:rFonts w:eastAsia="Times New Roman"/>
          <w:szCs w:val="24"/>
          <w:lang w:eastAsia="ru-RU"/>
        </w:rPr>
        <w:t>Это была рациональная составляющая молниеносных мыслей, мелькнувших у меня в мозгу. Эмоционально-физиологическая часть оказалась далеко не такой четкой.</w:t>
      </w:r>
    </w:p>
    <w:p>
      <w:pPr>
        <w:pStyle w:val="Normal"/>
        <w:spacing w:before="0" w:after="0"/>
        <w:contextualSpacing/>
        <w:rPr>
          <w:rFonts w:eastAsia="Times New Roman"/>
          <w:szCs w:val="24"/>
          <w:lang w:eastAsia="ru-RU"/>
        </w:rPr>
      </w:pPr>
      <w:r>
        <w:rPr>
          <w:rFonts w:eastAsia="Times New Roman"/>
          <w:szCs w:val="24"/>
          <w:lang w:eastAsia="ru-RU"/>
        </w:rPr>
        <w:t>Первый позыв я пресек на корню. Ну не писаться же в штаны при Лёвке? Понятное дело, что под водой незаметно, но я бы все равно сам себя признал зассанцем.</w:t>
      </w:r>
    </w:p>
    <w:p>
      <w:pPr>
        <w:pStyle w:val="Normal"/>
        <w:spacing w:before="0" w:after="0"/>
        <w:contextualSpacing/>
        <w:rPr>
          <w:rFonts w:eastAsia="Times New Roman"/>
          <w:szCs w:val="24"/>
          <w:lang w:eastAsia="ru-RU"/>
        </w:rPr>
      </w:pPr>
      <w:r>
        <w:rPr>
          <w:rFonts w:eastAsia="Times New Roman"/>
          <w:szCs w:val="24"/>
          <w:lang w:eastAsia="ru-RU"/>
        </w:rPr>
        <w:t>Следующее желание тоже подавил. Ибо ломануться наутек и драпать до самого Кордона без остановки было явно не лучшим выходом из данной ситуации. Один бросок, и змеюка отхватит половинку моего фонящего организма, как не было.</w:t>
      </w:r>
    </w:p>
    <w:p>
      <w:pPr>
        <w:pStyle w:val="Normal"/>
        <w:spacing w:before="0" w:after="0"/>
        <w:contextualSpacing/>
        <w:rPr>
          <w:rFonts w:eastAsia="Times New Roman"/>
          <w:szCs w:val="24"/>
          <w:lang w:eastAsia="ru-RU"/>
        </w:rPr>
      </w:pPr>
      <w:r>
        <w:rPr>
          <w:rFonts w:eastAsia="Times New Roman"/>
          <w:szCs w:val="24"/>
          <w:lang w:eastAsia="ru-RU"/>
        </w:rPr>
        <w:t>Даже третье рвение я отверг, хотя и с трудом. Всё-таки было бы глупо высказать пресмыкающемуся акселерату в морду личные соображения. Громкая матерная тирада могла его взбесить.</w:t>
      </w:r>
    </w:p>
    <w:p>
      <w:pPr>
        <w:pStyle w:val="Normal"/>
        <w:spacing w:before="0" w:after="0"/>
        <w:contextualSpacing/>
        <w:rPr>
          <w:rFonts w:eastAsia="Times New Roman"/>
          <w:szCs w:val="24"/>
          <w:lang w:eastAsia="ru-RU"/>
        </w:rPr>
      </w:pPr>
      <w:r>
        <w:rPr>
          <w:rFonts w:eastAsia="Times New Roman"/>
          <w:szCs w:val="24"/>
          <w:lang w:eastAsia="ru-RU"/>
        </w:rPr>
        <w:t>Усмирив таким образом эмоции, я вернулся к здравым рассуждениям.</w:t>
      </w:r>
    </w:p>
    <w:p>
      <w:pPr>
        <w:pStyle w:val="Normal"/>
        <w:spacing w:before="0" w:after="0"/>
        <w:contextualSpacing/>
        <w:rPr>
          <w:rFonts w:eastAsia="Times New Roman"/>
          <w:szCs w:val="24"/>
          <w:lang w:eastAsia="ru-RU"/>
        </w:rPr>
      </w:pPr>
      <w:r>
        <w:rPr>
          <w:rFonts w:eastAsia="Times New Roman"/>
          <w:szCs w:val="24"/>
          <w:lang w:eastAsia="ru-RU"/>
        </w:rPr>
        <w:t>Игра в гляделки с тварюгой длилась не дольше секунды. Псевдогидра за это время поднялась еще на метр, и теперь ее голова находилась на высоте второго этажа над уровнем речки. Если предположить, что под водой осталось еще половина или две трети тела, то на выходе мы получаем… зверюгу длиной с трамвай и массой тонны в полторы. Нехило. По габаритам с такой дурой мог потягаться разве что псевдогигант или самец химеры, которого однажды мне довелось повстречать возле ЧАЭС. Так, размеры приблизительно прикинули. Вот бы еще узнать скорость реакции, повадки… Да уж, размечтался. После первого броска узнаю. Главное, чтобы он не оказался для меня последним.</w:t>
      </w:r>
    </w:p>
    <w:p>
      <w:pPr>
        <w:pStyle w:val="Normal"/>
        <w:spacing w:before="0" w:after="0"/>
        <w:contextualSpacing/>
        <w:rPr>
          <w:rFonts w:eastAsia="Times New Roman"/>
          <w:szCs w:val="24"/>
          <w:lang w:eastAsia="ru-RU"/>
        </w:rPr>
      </w:pPr>
      <w:r>
        <w:rPr>
          <w:rFonts w:eastAsia="Times New Roman"/>
          <w:szCs w:val="24"/>
          <w:lang w:eastAsia="ru-RU"/>
        </w:rPr>
        <w:t>Под воду уходить нельзя ни в коем случае — гадина вылезла из реки, значит, это ее родная стихия. Вступать в бой — чистое самоубийство. Даже если псевдогидра и впрямь не так проворна, как упорно старается изобразить, силы явно не равны. Сомнет. Стало быть, выход один: валить подальше в глубь суши и надеяться, что повезет.</w:t>
      </w:r>
    </w:p>
    <w:p>
      <w:pPr>
        <w:pStyle w:val="Normal"/>
        <w:spacing w:before="0" w:after="0"/>
        <w:contextualSpacing/>
        <w:rPr>
          <w:rFonts w:eastAsia="Times New Roman"/>
          <w:szCs w:val="24"/>
          <w:lang w:eastAsia="ru-RU"/>
        </w:rPr>
      </w:pPr>
      <w:r>
        <w:rPr>
          <w:rFonts w:eastAsia="Times New Roman"/>
          <w:szCs w:val="24"/>
          <w:lang w:eastAsia="ru-RU"/>
        </w:rPr>
        <w:t>Остался сущий пустяк. Придумать, как попасть на берег и попутно не оказаться в пасти-давилке.</w:t>
      </w:r>
    </w:p>
    <w:p>
      <w:pPr>
        <w:pStyle w:val="Normal"/>
        <w:spacing w:before="0" w:after="0"/>
        <w:contextualSpacing/>
        <w:rPr>
          <w:rFonts w:eastAsia="Times New Roman"/>
          <w:szCs w:val="24"/>
          <w:lang w:eastAsia="ru-RU"/>
        </w:rPr>
      </w:pPr>
      <w:r>
        <w:rPr>
          <w:rFonts w:eastAsia="Times New Roman"/>
          <w:szCs w:val="24"/>
          <w:lang w:eastAsia="ru-RU"/>
        </w:rPr>
        <w:t>Я слегка подался влево, готовый в любой момент броситься в любую сторону. Нужно было проверить, как поведет себя змеюка. Риск, понимаю, но действовать наугад с незнакомым хищником — удел самонадеянных желторотиков. А с ними у Зоны беседа коротка.</w:t>
      </w:r>
    </w:p>
    <w:p>
      <w:pPr>
        <w:pStyle w:val="Normal"/>
        <w:spacing w:before="0" w:after="0"/>
        <w:contextualSpacing/>
        <w:rPr>
          <w:rFonts w:eastAsia="Times New Roman"/>
          <w:szCs w:val="24"/>
          <w:lang w:eastAsia="ru-RU"/>
        </w:rPr>
      </w:pPr>
      <w:r>
        <w:rPr>
          <w:rFonts w:eastAsia="Times New Roman"/>
          <w:szCs w:val="24"/>
          <w:lang w:eastAsia="ru-RU"/>
        </w:rPr>
        <w:t>Псевдогидра слегка изогнулась в «холке», как кобра, и повторила мое движение: тоже сместилась немного в сторону.</w:t>
      </w:r>
    </w:p>
    <w:p>
      <w:pPr>
        <w:pStyle w:val="Normal"/>
        <w:spacing w:before="0" w:after="0"/>
        <w:contextualSpacing/>
        <w:rPr>
          <w:rFonts w:eastAsia="Times New Roman"/>
          <w:szCs w:val="24"/>
          <w:lang w:eastAsia="ru-RU"/>
        </w:rPr>
      </w:pPr>
      <w:r>
        <w:rPr>
          <w:rFonts w:eastAsia="Times New Roman"/>
          <w:szCs w:val="24"/>
          <w:lang w:eastAsia="ru-RU"/>
        </w:rPr>
        <w:t>Позади нее, гудя нагнетателями, разворачивался катер. Дрой с Гостом перестали пулять из своих пукалок, и сейчас «пылевики», наверное, решали, на каком берегу продолжить преследование. Интересно, бестии плевать на здоровенную жужжащую железяку или она учитывает возможность нападения с тыла? Я сдвинулся вправо. Змеюка тоже.</w:t>
      </w:r>
    </w:p>
    <w:p>
      <w:pPr>
        <w:pStyle w:val="Normal"/>
        <w:spacing w:before="0" w:after="0"/>
        <w:contextualSpacing/>
        <w:rPr>
          <w:rFonts w:eastAsia="Times New Roman"/>
          <w:szCs w:val="24"/>
          <w:lang w:eastAsia="ru-RU"/>
        </w:rPr>
      </w:pPr>
      <w:r>
        <w:rPr>
          <w:rFonts w:eastAsia="Times New Roman"/>
          <w:szCs w:val="24"/>
          <w:lang w:eastAsia="ru-RU"/>
        </w:rPr>
        <w:t>Интересный коленкор. А если я назад подамся, эта ебамба тоже отвалит? Что-то не верится.</w:t>
      </w:r>
    </w:p>
    <w:p>
      <w:pPr>
        <w:pStyle w:val="Normal"/>
        <w:spacing w:before="0" w:after="0"/>
        <w:contextualSpacing/>
        <w:rPr>
          <w:rFonts w:eastAsia="Times New Roman"/>
          <w:szCs w:val="24"/>
          <w:lang w:eastAsia="ru-RU"/>
        </w:rPr>
      </w:pPr>
      <w:r>
        <w:rPr>
          <w:rFonts w:eastAsia="Times New Roman"/>
          <w:szCs w:val="24"/>
          <w:lang w:eastAsia="ru-RU"/>
        </w:rPr>
        <w:t>Я осторожно отступил на шаг, чувствуя, как каблук ботинка скользит по илистому дну. Но псевдогидра оказалась не настолько тупа, чтобы «зеркалить» и это движение. Она выгнулась сильнее, зашипела, словно туча саранчи, и пошла вперед. На меня.</w:t>
      </w:r>
    </w:p>
    <w:p>
      <w:pPr>
        <w:pStyle w:val="Normal"/>
        <w:spacing w:before="0" w:after="0"/>
        <w:contextualSpacing/>
        <w:rPr>
          <w:rFonts w:eastAsia="Times New Roman"/>
          <w:szCs w:val="24"/>
          <w:lang w:eastAsia="ru-RU"/>
        </w:rPr>
      </w:pPr>
      <w:r>
        <w:rPr>
          <w:rFonts w:eastAsia="Times New Roman"/>
          <w:szCs w:val="24"/>
          <w:lang w:eastAsia="ru-RU"/>
        </w:rPr>
        <w:t>А вот теперь надо что-то делать, поздно умные теории строить!</w:t>
      </w:r>
    </w:p>
    <w:p>
      <w:pPr>
        <w:pStyle w:val="Normal"/>
        <w:spacing w:before="0" w:after="0"/>
        <w:contextualSpacing/>
        <w:rPr>
          <w:rFonts w:eastAsia="Times New Roman"/>
          <w:szCs w:val="24"/>
          <w:lang w:eastAsia="ru-RU"/>
        </w:rPr>
      </w:pPr>
      <w:r>
        <w:rPr>
          <w:rFonts w:eastAsia="Times New Roman"/>
          <w:szCs w:val="24"/>
          <w:lang w:eastAsia="ru-RU"/>
        </w:rPr>
        <w:t>Я присел, оттолкнулся изо всех сил и с воем выпрыгнул из воды, оскальзываясь и отползая на всех четырех конечностях. С точки зрения гадины я теперь скорее всего казался потерявшей надежду бутявкой. Легкой добычей. Но на самом деле это было не так. Я вполне расчетливо ушел с линии лобовой атаки, осознанно создал суету, контролируя каждое движение и оставляя резерв для решающего рывка.</w:t>
      </w:r>
    </w:p>
    <w:p>
      <w:pPr>
        <w:pStyle w:val="Normal"/>
        <w:spacing w:before="0" w:after="0"/>
        <w:contextualSpacing/>
        <w:rPr>
          <w:rFonts w:eastAsia="Times New Roman"/>
          <w:szCs w:val="24"/>
          <w:lang w:eastAsia="ru-RU"/>
        </w:rPr>
      </w:pPr>
      <w:r>
        <w:rPr>
          <w:rFonts w:eastAsia="Times New Roman"/>
          <w:szCs w:val="24"/>
          <w:lang w:eastAsia="ru-RU"/>
        </w:rPr>
        <w:t>Краем глаза отметил, что Лёвка тоже вскочил на ноги и начал отступать к овражку. И правильно: мне помочь он не мог никак, поэтому нужно было спасать свою шкурку. Заодно внимание тварюги рассеял: вместо одной цели перед ней задергались две. А сзади, уже выбрав наше направление, приближался катер.</w:t>
      </w:r>
    </w:p>
    <w:p>
      <w:pPr>
        <w:pStyle w:val="Normal"/>
        <w:spacing w:before="0" w:after="0"/>
        <w:contextualSpacing/>
        <w:rPr>
          <w:rFonts w:eastAsia="Times New Roman"/>
          <w:szCs w:val="24"/>
          <w:lang w:eastAsia="ru-RU"/>
        </w:rPr>
      </w:pPr>
      <w:r>
        <w:rPr>
          <w:rFonts w:eastAsia="Times New Roman"/>
          <w:szCs w:val="24"/>
          <w:lang w:eastAsia="ru-RU"/>
        </w:rPr>
        <w:t>Псевдогидра внезапно осела. Резко ушла вниз, оставив над водой крошечную часть туловища и башку с захлопнувшейся пастью. Что бы это значило?</w:t>
      </w:r>
    </w:p>
    <w:p>
      <w:pPr>
        <w:pStyle w:val="Normal"/>
        <w:spacing w:before="0" w:after="0"/>
        <w:contextualSpacing/>
        <w:rPr>
          <w:rFonts w:eastAsia="Times New Roman"/>
          <w:szCs w:val="24"/>
          <w:lang w:eastAsia="ru-RU"/>
        </w:rPr>
      </w:pPr>
      <w:r>
        <w:rPr>
          <w:rFonts w:eastAsia="Times New Roman"/>
          <w:szCs w:val="24"/>
          <w:lang w:eastAsia="ru-RU"/>
        </w:rPr>
        <w:t>На излете мысли я сиганул прочь от воды и угодил в заросли лопуха, огромные листья которого вольготно свисали с обрывистого берега. Приземление получилось мягким, хотя особой радости не принесло: чтобы подняться на ноги, нужна секунда, а за это время меня можно дважды сожрать без соуса.</w:t>
      </w:r>
    </w:p>
    <w:p>
      <w:pPr>
        <w:pStyle w:val="Normal"/>
        <w:spacing w:before="0" w:after="0"/>
        <w:contextualSpacing/>
        <w:rPr>
          <w:rFonts w:eastAsia="Times New Roman"/>
          <w:szCs w:val="24"/>
          <w:lang w:eastAsia="ru-RU"/>
        </w:rPr>
      </w:pPr>
      <w:r>
        <w:rPr>
          <w:rFonts w:eastAsia="Times New Roman"/>
          <w:szCs w:val="24"/>
          <w:lang w:eastAsia="ru-RU"/>
        </w:rPr>
        <w:t>Змеюка придвинулась к самому берегу и витком прошла вокруг коряги. Шустрая!</w:t>
      </w:r>
    </w:p>
    <w:p>
      <w:pPr>
        <w:pStyle w:val="Normal"/>
        <w:spacing w:before="0" w:after="0"/>
        <w:contextualSpacing/>
        <w:rPr>
          <w:rFonts w:eastAsia="Times New Roman"/>
          <w:szCs w:val="24"/>
          <w:lang w:eastAsia="ru-RU"/>
        </w:rPr>
      </w:pPr>
      <w:r>
        <w:rPr>
          <w:rFonts w:eastAsia="Times New Roman"/>
          <w:szCs w:val="24"/>
          <w:lang w:eastAsia="ru-RU"/>
        </w:rPr>
        <w:t>Я перевернулся, вскочил на ноги и повернулся лицом к опасности. Выглядел в этот миг я чрезвычайно дебильно: возомнивший себя вершиной пищевой цепи примат с крошечным ножичком в лапке, обрамленный мясистыми листьями лопуха. Лакомое блюдо, однако. Начинка, гарнир… Стоп. Вот за что я люблю свою лысую башку, так это за умение подкинуть нужную идею вовремя. Неоднократно сия способность спасала мне жизнь и берегла от незавидной участи калеки. Спасибо, череп, что терпишь мои нейронные сокровища. Пусть волос в тебе ноль, но с тобой я король.</w:t>
      </w:r>
    </w:p>
    <w:p>
      <w:pPr>
        <w:pStyle w:val="Normal"/>
        <w:spacing w:before="0" w:after="0"/>
        <w:contextualSpacing/>
        <w:rPr>
          <w:rFonts w:eastAsia="Times New Roman"/>
          <w:szCs w:val="24"/>
          <w:lang w:eastAsia="ru-RU"/>
        </w:rPr>
      </w:pPr>
      <w:r>
        <w:rPr>
          <w:rFonts w:eastAsia="Times New Roman"/>
          <w:szCs w:val="24"/>
          <w:lang w:eastAsia="ru-RU"/>
        </w:rPr>
        <w:t>Зубы. Вот что сразу показалось мне странным в облике чешуйчатого существа. Жевательные, а не колюще-рвущие. Такими неудобно хватать живую, сопротивляющуюся добычу. Этими пенечками в самый раз лопухи жевать.</w:t>
      </w:r>
    </w:p>
    <w:p>
      <w:pPr>
        <w:pStyle w:val="Normal"/>
        <w:spacing w:before="0" w:after="0"/>
        <w:contextualSpacing/>
        <w:rPr>
          <w:rFonts w:eastAsia="Times New Roman"/>
          <w:szCs w:val="24"/>
          <w:lang w:eastAsia="ru-RU"/>
        </w:rPr>
      </w:pPr>
      <w:r>
        <w:rPr>
          <w:rFonts w:eastAsia="Times New Roman"/>
          <w:szCs w:val="24"/>
          <w:lang w:eastAsia="ru-RU"/>
        </w:rPr>
        <w:t>Лопухи нашей змеюке нужны были, а не мельтешащий перед глазами примат. Нажористые, зеленые, радиоактивные лопухи. Не хищник на меня пер, как трамвай, а самое настоящее травоядное. Вот уж не думал, что причудливая эволюция Зоны такие шедевры творит.</w:t>
      </w:r>
    </w:p>
    <w:p>
      <w:pPr>
        <w:pStyle w:val="Normal"/>
        <w:spacing w:before="0" w:after="0"/>
        <w:contextualSpacing/>
        <w:rPr>
          <w:rFonts w:eastAsia="Times New Roman"/>
          <w:szCs w:val="24"/>
          <w:lang w:eastAsia="ru-RU"/>
        </w:rPr>
      </w:pPr>
      <w:r>
        <w:rPr>
          <w:rFonts w:eastAsia="Times New Roman"/>
          <w:szCs w:val="24"/>
          <w:lang w:eastAsia="ru-RU"/>
        </w:rPr>
        <w:t>Когда псевдогидра уже нависала надо мной, готовая расплющить помеху, преграждающую путь к вегетарианской жратве, я кувыркнулся в сторону, ругнулся на ударившийся о бок «калаш» и кубарем покатился по прибрежной грязи, чуть снова не оказавшись в реке.</w:t>
      </w:r>
    </w:p>
    <w:p>
      <w:pPr>
        <w:pStyle w:val="Normal"/>
        <w:spacing w:before="0" w:after="0"/>
        <w:contextualSpacing/>
        <w:rPr>
          <w:rFonts w:eastAsia="Times New Roman"/>
          <w:szCs w:val="24"/>
          <w:lang w:eastAsia="ru-RU"/>
        </w:rPr>
      </w:pPr>
      <w:r>
        <w:rPr>
          <w:rFonts w:eastAsia="Times New Roman"/>
          <w:szCs w:val="24"/>
          <w:lang w:eastAsia="ru-RU"/>
        </w:rPr>
        <w:t>Оп-оп-оп… Бамс. Успел затормозить. Ну и фиг с ним, что больной грудью о бревно, главное — не обратно в мутную водицу. Мало ли какие там еще жучки-червячки притаились.</w:t>
      </w:r>
    </w:p>
    <w:p>
      <w:pPr>
        <w:pStyle w:val="Normal"/>
        <w:spacing w:before="0" w:after="0"/>
        <w:contextualSpacing/>
        <w:rPr>
          <w:rFonts w:eastAsia="Times New Roman"/>
          <w:szCs w:val="24"/>
          <w:lang w:eastAsia="ru-RU"/>
        </w:rPr>
      </w:pPr>
      <w:r>
        <w:rPr>
          <w:rFonts w:eastAsia="Times New Roman"/>
          <w:szCs w:val="24"/>
          <w:lang w:eastAsia="ru-RU"/>
        </w:rPr>
        <w:t>Гадина с радостным шипением раззявила хлеборезку и только занесла башку над лопухами, как приблизившиеся на расстояние прицельного огня «пылевики» совершили роковую ошибку. То ли командир экипажа был слишком уверен в броне машины, то ли стрелок собирался первой же очередью срезать неведомую зверушку, но промазал… В общем, пушка разогнавшегося над водой «Урагана» выплюнула порцию свинца аккурат в заросли лопуха, превратив их в неаппетитное месиво. Псевдогидра вскинулась во весь рост и развернулась к помешавшим трапезе обидчикам. Не знаю, существуют ли у мутировавших змей эмоции, но мне показалось, что обалделый взгляд налился яростью, а на уродливой морде обозначилась нехорошая ухмылка. Ерунда, конечно, просто мозг додумал так, как ему удобней стало.</w:t>
      </w:r>
    </w:p>
    <w:p>
      <w:pPr>
        <w:pStyle w:val="Normal"/>
        <w:spacing w:before="0" w:after="0"/>
        <w:contextualSpacing/>
        <w:rPr>
          <w:rFonts w:eastAsia="Times New Roman"/>
          <w:szCs w:val="24"/>
          <w:lang w:eastAsia="ru-RU"/>
        </w:rPr>
      </w:pPr>
      <w:r>
        <w:rPr>
          <w:rFonts w:eastAsia="Times New Roman"/>
          <w:szCs w:val="24"/>
          <w:lang w:eastAsia="ru-RU"/>
        </w:rPr>
        <w:t>В любом случае идиотам в кабине катера я не завидовал. Самоуверенные, привычные к наглости, они не рассчитывали на тот отпор, который получили в следующий миг. Топорное солдафонское воспитание сыграло с экипажем злую шутку…</w:t>
      </w:r>
    </w:p>
    <w:p>
      <w:pPr>
        <w:pStyle w:val="Normal"/>
        <w:spacing w:before="0" w:after="0"/>
        <w:contextualSpacing/>
        <w:rPr>
          <w:rFonts w:eastAsia="Times New Roman"/>
          <w:szCs w:val="24"/>
          <w:lang w:eastAsia="ru-RU"/>
        </w:rPr>
      </w:pPr>
      <w:r>
        <w:rPr>
          <w:rFonts w:eastAsia="Times New Roman"/>
          <w:szCs w:val="24"/>
          <w:lang w:eastAsia="ru-RU"/>
        </w:rPr>
        <w:t>Псевдогидра атаковала настолько молниеносно, что я даже не успел заметить, как она оказалась возле борта «Урагана» и чудовищным ударом хвоста сбила машину с курса. Вот это силища! Многотонный катер завалился на правый бок, выдув из-под нагнетателей фонтан брызг. Пушка продолжала осыпать окрестности свинцовым градом. И хотя теперь огонь велся не прицельно, мне не улыбалось попасть под шальной крупнокалиберный снаряд.</w:t>
      </w:r>
    </w:p>
    <w:p>
      <w:pPr>
        <w:pStyle w:val="Normal"/>
        <w:spacing w:before="0" w:after="0"/>
        <w:contextualSpacing/>
        <w:rPr>
          <w:rFonts w:eastAsia="Times New Roman"/>
          <w:szCs w:val="24"/>
          <w:lang w:eastAsia="ru-RU"/>
        </w:rPr>
      </w:pPr>
      <w:r>
        <w:rPr>
          <w:rFonts w:eastAsia="Times New Roman"/>
          <w:szCs w:val="24"/>
          <w:lang w:eastAsia="ru-RU"/>
        </w:rPr>
        <w:t>Ситуация разрешилась сама собой. Два больших минуса в итоге схлестнулись между собой и дали крошечный плюс. Появился шанс свалить из этого негостеприимного затона! А такие возможности упускать — себя не уважать.</w:t>
      </w:r>
    </w:p>
    <w:p>
      <w:pPr>
        <w:pStyle w:val="Normal"/>
        <w:spacing w:before="0" w:after="0"/>
        <w:contextualSpacing/>
        <w:rPr>
          <w:rFonts w:eastAsia="Times New Roman"/>
          <w:szCs w:val="24"/>
          <w:lang w:eastAsia="ru-RU"/>
        </w:rPr>
      </w:pPr>
      <w:r>
        <w:rPr>
          <w:rFonts w:eastAsia="Times New Roman"/>
          <w:szCs w:val="24"/>
          <w:lang w:eastAsia="ru-RU"/>
        </w:rPr>
        <w:t>Я сунул нож в чехол и, стараясь глядеть под ноги, чтоб не угодить в аномалию, дернул к овражку, где уже дожидался Лёвка. Завидев меня, он махнул рукой и скрылся за поворотом. Одно слово — следопыт. Уже приметил путь для отхода.</w:t>
      </w:r>
    </w:p>
    <w:p>
      <w:pPr>
        <w:pStyle w:val="Normal"/>
        <w:spacing w:before="0" w:after="0"/>
        <w:contextualSpacing/>
        <w:rPr>
          <w:rFonts w:eastAsia="Times New Roman"/>
          <w:szCs w:val="24"/>
          <w:lang w:eastAsia="ru-RU"/>
        </w:rPr>
      </w:pPr>
      <w:r>
        <w:rPr>
          <w:rFonts w:eastAsia="Times New Roman"/>
          <w:szCs w:val="24"/>
          <w:lang w:eastAsia="ru-RU"/>
        </w:rPr>
        <w:t>Прощайте, братцы «пылевики». Если вас в ближайшее время не разберут на части, то утопят прямо в дорогостоящей консервной банке. Сами виноваты. Грешно травоядных обижать и вкусняшки-лопухи поганить. Овражек оказался с сюрпризом. За поворотом он резко расширялся и оканчивался озерцом «киселя». Впопыхах я чуть было не угодил в химическую дрянь, но успел притормозить. Ком грязи по инерции улетел в мерцающую зыбь и исчез без брызг.</w:t>
      </w:r>
    </w:p>
    <w:p>
      <w:pPr>
        <w:pStyle w:val="Normal"/>
        <w:spacing w:before="0" w:after="0"/>
        <w:contextualSpacing/>
        <w:rPr>
          <w:rFonts w:eastAsia="Times New Roman"/>
          <w:szCs w:val="24"/>
          <w:lang w:eastAsia="ru-RU"/>
        </w:rPr>
      </w:pPr>
      <w:r>
        <w:rPr>
          <w:rFonts w:eastAsia="Times New Roman"/>
          <w:szCs w:val="24"/>
          <w:lang w:eastAsia="ru-RU"/>
        </w:rPr>
        <w:t>Я проводил его взглядом, отмечая, что «кисель» не изумрудно-зеленого цвета, каким обычно бывает, а болотного, почти серого. Странная какая-то аномалия.</w:t>
      </w:r>
    </w:p>
    <w:p>
      <w:pPr>
        <w:pStyle w:val="Normal"/>
        <w:spacing w:before="0" w:after="0"/>
        <w:contextualSpacing/>
        <w:rPr>
          <w:rFonts w:eastAsia="Times New Roman"/>
          <w:szCs w:val="24"/>
          <w:lang w:eastAsia="ru-RU"/>
        </w:rPr>
      </w:pPr>
      <w:r>
        <w:rPr>
          <w:rFonts w:eastAsia="Times New Roman"/>
          <w:szCs w:val="24"/>
          <w:lang w:eastAsia="ru-RU"/>
        </w:rPr>
        <w:t>Лёвка карабкался по глинистому склону наверх в самом пологом месте, но даже там то и дело оскальзывался. Весь его комбез был в серо-коричневых пятнах, на берцах налипло несколько пластов, в волосах запутался репей. Шпала тупая! Мог бы предупредить, что здесь целый кислотный бассейн! А если б я был на йоту беспечней и вывернул без торможения? Спасай вот таким баклажанам после этого жизнь.</w:t>
      </w:r>
    </w:p>
    <w:p>
      <w:pPr>
        <w:pStyle w:val="Normal"/>
        <w:spacing w:before="0" w:after="0"/>
        <w:contextualSpacing/>
        <w:rPr>
          <w:rFonts w:eastAsia="Times New Roman"/>
          <w:szCs w:val="24"/>
          <w:lang w:eastAsia="ru-RU"/>
        </w:rPr>
      </w:pPr>
      <w:r>
        <w:rPr>
          <w:rFonts w:eastAsia="Times New Roman"/>
          <w:szCs w:val="24"/>
          <w:lang w:eastAsia="ru-RU"/>
        </w:rPr>
        <w:t>Я выбрал корень покрепче, ухватился за него и полез следом за парнем. Когда добрался до середины склона, нога все же соскользнула, и пришлось распластаться на пузе, чтоб не съехать в гостеприимную едкую муть. Отлично. Был только в иле, стал еще и в глине. Можно мумифицировать. Подтянувшись, вернулся на исходную позицию и продолжил подъем. Лёвка уже выбрался на твердую почву и тянул руку.</w:t>
      </w:r>
    </w:p>
    <w:p>
      <w:pPr>
        <w:pStyle w:val="Normal"/>
        <w:spacing w:before="0" w:after="0"/>
        <w:contextualSpacing/>
        <w:rPr>
          <w:rFonts w:eastAsia="Times New Roman"/>
          <w:szCs w:val="24"/>
          <w:lang w:eastAsia="ru-RU"/>
        </w:rPr>
      </w:pPr>
      <w:r>
        <w:rPr>
          <w:rFonts w:eastAsia="Times New Roman"/>
          <w:szCs w:val="24"/>
          <w:lang w:eastAsia="ru-RU"/>
        </w:rPr>
        <w:t>Я с негодованием отпихнул перчатку, под которой пряталась черная, измененная неведомым образом плоть, и вылез из причудливой канавы. Тоже мне помощник наше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ы с северо-востока к Припяти подошли, — сказал он, не обижаясь на мой резкий жест. — А надо в район «Юпитера» и старого карьера, это западне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себя хорошо чувствуешь? — зло поинтересовался я, доставая из кармана П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иступ кончился, воду выблевал, — пожал плечами Лёвка. — Пока терпимо. А ч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то. Через полчаса адреналиновый драйв у тебя рассосется, мышцы остынут и замерзнешь, как сбитый финский летчик. Или ты уже так размутировался, что мелочи вроде переохлаждения не страшны?</w:t>
      </w:r>
    </w:p>
    <w:p>
      <w:pPr>
        <w:pStyle w:val="Normal"/>
        <w:spacing w:before="0" w:after="0"/>
        <w:contextualSpacing/>
        <w:rPr>
          <w:rFonts w:eastAsia="Times New Roman"/>
          <w:szCs w:val="24"/>
          <w:lang w:eastAsia="ru-RU"/>
        </w:rPr>
      </w:pPr>
      <w:r>
        <w:rPr>
          <w:rFonts w:eastAsia="Times New Roman"/>
          <w:szCs w:val="24"/>
          <w:lang w:eastAsia="ru-RU"/>
        </w:rPr>
        <w:t>Он нахмурился и выскреб репей из воло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б этом я не подумал. Ты прав, нужно суши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менно. Спикари е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Все в рюкзаке осталось. Спички, харчи, аптечка, патро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юкзак Дрой выкинул за борт вместе с Зеленым. Так что если шмотьё и выплыло, то все равно мокрое и на другой берег. Двигаем к пятиэтажке, там что-нибудь придумаем. Знаешь эти мест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Ходил, — коротко ответ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и веди, мутаген. А еще раз не предупредишь, что за поворотом аномалия, — пристрел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 меня ствола нет, чтоб ведущим идт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вои проблемы.</w:t>
      </w:r>
    </w:p>
    <w:p>
      <w:pPr>
        <w:pStyle w:val="Normal"/>
        <w:spacing w:before="0" w:after="0"/>
        <w:contextualSpacing/>
        <w:rPr>
          <w:rFonts w:eastAsia="Times New Roman"/>
          <w:szCs w:val="24"/>
          <w:lang w:eastAsia="ru-RU"/>
        </w:rPr>
      </w:pPr>
      <w:r>
        <w:rPr>
          <w:rFonts w:eastAsia="Times New Roman"/>
          <w:szCs w:val="24"/>
          <w:lang w:eastAsia="ru-RU"/>
        </w:rPr>
        <w:t>Церемониться я не собирался. День не задался с самого утра, а дальше, судя по простейшим логическим выкладкам, будет только хуже. Свой автомат я ему не отдам. И так почти голышом посреди Зоны очутились. Клоуны.</w:t>
      </w:r>
    </w:p>
    <w:p>
      <w:pPr>
        <w:pStyle w:val="Normal"/>
        <w:spacing w:before="0" w:after="0"/>
        <w:contextualSpacing/>
        <w:rPr>
          <w:rFonts w:eastAsia="Times New Roman"/>
          <w:szCs w:val="24"/>
          <w:lang w:eastAsia="ru-RU"/>
        </w:rPr>
      </w:pPr>
      <w:r>
        <w:rPr>
          <w:rFonts w:eastAsia="Times New Roman"/>
          <w:szCs w:val="24"/>
          <w:lang w:eastAsia="ru-RU"/>
        </w:rPr>
        <w:t>Парень достал нож и пошел вперед, вдоль разбитого забора. Изгородь загибалась влево, поэтому пространство визуально контролировалось. Листья жести местами были пробиты осколками и свернуты в рупор. Когда-то здесь отгремел жаркий бой.</w:t>
      </w:r>
    </w:p>
    <w:p>
      <w:pPr>
        <w:pStyle w:val="Normal"/>
        <w:spacing w:before="0" w:after="0"/>
        <w:contextualSpacing/>
        <w:rPr>
          <w:rFonts w:eastAsia="Times New Roman"/>
          <w:szCs w:val="24"/>
          <w:lang w:eastAsia="ru-RU"/>
        </w:rPr>
      </w:pPr>
      <w:r>
        <w:rPr>
          <w:rFonts w:eastAsia="Times New Roman"/>
          <w:szCs w:val="24"/>
          <w:lang w:eastAsia="ru-RU"/>
        </w:rPr>
        <w:t>Уже на ходу я снял с плеча «калаш», отстегнул магазин и вылил оттуда воду. Красота. Даже если в двадцати патронах из тридцати порох остался сухим, поди угадай — в каких именно. Автомат-то я сохранил, только это мало что меняло. Пока не найдем, где можно высушиться, — дело табак.</w:t>
      </w:r>
    </w:p>
    <w:p>
      <w:pPr>
        <w:pStyle w:val="Normal"/>
        <w:spacing w:before="0" w:after="0"/>
        <w:contextualSpacing/>
        <w:rPr>
          <w:rFonts w:eastAsia="Times New Roman"/>
          <w:szCs w:val="24"/>
          <w:lang w:eastAsia="ru-RU"/>
        </w:rPr>
      </w:pPr>
      <w:r>
        <w:rPr>
          <w:rFonts w:eastAsia="Times New Roman"/>
          <w:szCs w:val="24"/>
          <w:lang w:eastAsia="ru-RU"/>
        </w:rPr>
        <w:t>Без особых надежд я врубил ПДА и удивился, когда прибор включился, словно и не побывал только что в загаженной речке. Неужто Фоллен не брехал, когда говорил, что новые наладонники водонепроницаемы? Ну и ну, фартит же иногда. Не зря, ох не зря я ему в треньку продул. Хоть что-то радует.</w:t>
      </w:r>
    </w:p>
    <w:p>
      <w:pPr>
        <w:pStyle w:val="Normal"/>
        <w:spacing w:before="0" w:after="0"/>
        <w:contextualSpacing/>
        <w:rPr>
          <w:rFonts w:eastAsia="Times New Roman"/>
          <w:szCs w:val="24"/>
          <w:lang w:eastAsia="ru-RU"/>
        </w:rPr>
      </w:pPr>
      <w:r>
        <w:rPr>
          <w:rFonts w:eastAsia="Times New Roman"/>
          <w:szCs w:val="24"/>
          <w:lang w:eastAsia="ru-RU"/>
        </w:rPr>
        <w:t>Звуки сражения катера с псевдогидрой все еще долетали со стороны водоема, но пальба прекратилась, а гул аэронагнетателей стал похож на кашель туберкулезника. Кранты солдатикам. С одной стороны, это радует: некоторое время хвоста за нами не будет. С другой… Эта вечно мерзкая другая сторона, Демоны Зоны ее побери! С другой стороны, давно проверено: на место одного погибшего военного приходят два. А судя по тому, какую технику они подняли для преследования, за моего загадочного попутчика «пылевики» взялись всерьез и надолго.</w:t>
      </w:r>
    </w:p>
    <w:p>
      <w:pPr>
        <w:pStyle w:val="Normal"/>
        <w:spacing w:before="0" w:after="0"/>
        <w:contextualSpacing/>
        <w:rPr>
          <w:rFonts w:eastAsia="Times New Roman"/>
          <w:szCs w:val="24"/>
          <w:lang w:eastAsia="ru-RU"/>
        </w:rPr>
      </w:pPr>
      <w:r>
        <w:rPr>
          <w:rFonts w:eastAsia="Times New Roman"/>
          <w:szCs w:val="24"/>
          <w:lang w:eastAsia="ru-RU"/>
        </w:rPr>
        <w:t>Стараясь не упускать из виду раздолбанный забор и траву, по которой мы топали к одинокой хрущевке, неизвестно как оказавшейся вдали от остальных многоэтажных уродцев Припяти, я глянул на экран наладонника. Почта мигала двумя непрочитанными сообщениями, но сейчас не время объясняться с Латой. Иконка встроенного дозиметра неприятно пульсировала оранжевым — еще бы, искупались мы знатно. Не смертельно, но яйца бы неплохо в ближайшие сутки сполоснуть в дезактивирующем растворе. Детектор аномалий показывал скопление в правом крыле здания. На сканере движения горели лишь две точки — я да Лёвка. Ну и мельтешили неясные пятна возле реки. Либо нам повезло, и мы оказались в относительно чистом секторе, либо датчик врет. Впрочем, уже сам факт, что наша веселая компания до окрестностей Припяти по воде добралась, исчерпал лимит удачи на месяц вперед. А Зона, как известно, баланс блюдет. Поэтому готовиться лучше к худшему.</w:t>
      </w:r>
    </w:p>
    <w:p>
      <w:pPr>
        <w:pStyle w:val="Normal"/>
        <w:spacing w:before="0" w:after="0"/>
        <w:contextualSpacing/>
        <w:rPr>
          <w:rFonts w:eastAsia="Times New Roman"/>
          <w:szCs w:val="24"/>
          <w:lang w:eastAsia="ru-RU"/>
        </w:rPr>
      </w:pPr>
      <w:r>
        <w:rPr>
          <w:rFonts w:eastAsia="Times New Roman"/>
          <w:szCs w:val="24"/>
          <w:lang w:eastAsia="ru-RU"/>
        </w:rPr>
        <w:t>До пятиэтажки оставалось метров пятьдесят, когда Лёвка остановился и поднял руку, сжав кисть в кулак. Я замер. Парень долго вглядывался в дворовые постройки: останки детской песочницы, выщербленный закуток для помойки, сплющенный гараж-ракушку и огрызки лавоче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усто, — сообщил он, опустив руку и передернув плеча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ам вижу. Чего пугаешь зазр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е понял. Весь дом пуст. Я… — Лёвка обернулся. — Я же теперь вижу немного лучше, чем обычный челове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х да, совсем запамятовал, господин рентген. Может, глянешь в мои потроха? Рака там или еще какой гадости нет? А то печенка в последнее время шалит.</w:t>
      </w:r>
    </w:p>
    <w:p>
      <w:pPr>
        <w:pStyle w:val="Normal"/>
        <w:spacing w:before="0" w:after="0"/>
        <w:contextualSpacing/>
        <w:rPr>
          <w:rFonts w:eastAsia="Times New Roman"/>
          <w:szCs w:val="24"/>
          <w:lang w:eastAsia="ru-RU"/>
        </w:rPr>
      </w:pPr>
      <w:r>
        <w:rPr>
          <w:rFonts w:eastAsia="Times New Roman"/>
          <w:szCs w:val="24"/>
          <w:lang w:eastAsia="ru-RU"/>
        </w:rPr>
        <w:t>Парень не отреагировал на сарказ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анно, что здание необитаемо, — сказал он. — Фон не выше обычного, из аномалий — только «жарки» в правом крыле и одна «карусель» на крыше. А живности совсем нет. Даже крыс.</w:t>
      </w:r>
    </w:p>
    <w:p>
      <w:pPr>
        <w:pStyle w:val="Normal"/>
        <w:spacing w:before="0" w:after="0"/>
        <w:contextualSpacing/>
        <w:rPr>
          <w:rFonts w:eastAsia="Times New Roman"/>
          <w:szCs w:val="24"/>
          <w:lang w:eastAsia="ru-RU"/>
        </w:rPr>
      </w:pPr>
      <w:r>
        <w:rPr>
          <w:rFonts w:eastAsia="Times New Roman"/>
          <w:szCs w:val="24"/>
          <w:lang w:eastAsia="ru-RU"/>
        </w:rPr>
        <w:t>Я напряг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узнал про правую часть хрущевки? Карту в ПДА ты видеть не мог.</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оворю же, я меняюсь. И довольно быстро. Поэтому у нас не очень много времени, чтобы добраться до шахты. Но здание подозрительное. Тебе решать — идем внутрь или 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Жарки», говоришь? — почесав под носом, прищурился я. Мокрая одежда уже давно липла к телу и создавала эффект морозильника. — Вот к ним и пойдем. Поболтаем, а заодно и согреемся.</w:t>
      </w:r>
    </w:p>
    <w:p>
      <w:pPr>
        <w:pStyle w:val="Normal"/>
        <w:spacing w:before="0" w:after="0"/>
        <w:contextualSpacing/>
        <w:rPr>
          <w:rFonts w:eastAsia="Times New Roman"/>
          <w:szCs w:val="24"/>
          <w:lang w:eastAsia="ru-RU"/>
        </w:rPr>
      </w:pPr>
      <w:r>
        <w:rPr>
          <w:rFonts w:eastAsia="Times New Roman"/>
          <w:szCs w:val="24"/>
          <w:lang w:eastAsia="ru-RU"/>
        </w:rPr>
        <w:t>Лёвка посмотрел на меня по-новому, без обыкновенной пустоты во взгляд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ешь, Минор, ты сталкер с известными закидонами, но каждый раз удивляешь по-новом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вкам особенно нравится. Пошли, мутант, топ-топ.</w:t>
      </w:r>
    </w:p>
    <w:p>
      <w:pPr>
        <w:pStyle w:val="Normal"/>
        <w:spacing w:before="0" w:after="0"/>
        <w:contextualSpacing/>
        <w:rPr>
          <w:rFonts w:eastAsia="Times New Roman"/>
          <w:szCs w:val="24"/>
          <w:lang w:eastAsia="ru-RU"/>
        </w:rPr>
      </w:pPr>
      <w:r>
        <w:rPr>
          <w:rFonts w:eastAsia="Times New Roman"/>
          <w:szCs w:val="24"/>
          <w:lang w:eastAsia="ru-RU"/>
        </w:rPr>
        <w:t>Мы двинулись мимо расплющенного гаража к щербатой пасти подъезда. Уже окончательно рассвело, и я обратил внимание на странное образование возле подвальных окошек, наполовину утопленных в мешанину из земли и остатков асфальта — вдоль стены тянулась поросль одуванчиков с белесыми шариками пуха на стеблях. Это в холодном-то апреле? Ну-ну. Запомним.</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9" w:name="t10"/>
      <w:bookmarkEnd w:id="9"/>
      <w:r>
        <w:rPr>
          <w:lang w:eastAsia="ru-RU"/>
        </w:rPr>
        <w:t xml:space="preserve">Глава десятая. Хрущевка и одуванчики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Научись приспосабливаться, и даже самая агрессивная окружающая среда станет тебе домом. Ладно, не домом, но приютом. Не первосортным отелем, конечно, с человеком в сортире, который подает горячие полотенца после того, как ты изволил покакать, но вполне приличной гостиницей — с не протекающим потолком, стираными простынями и вменяемой кухаркой. Просто — умей приспосабливаться.</w:t>
      </w:r>
    </w:p>
    <w:p>
      <w:pPr>
        <w:pStyle w:val="Normal"/>
        <w:spacing w:before="0" w:after="0"/>
        <w:contextualSpacing/>
        <w:rPr>
          <w:rFonts w:eastAsia="Times New Roman"/>
          <w:szCs w:val="24"/>
          <w:lang w:eastAsia="ru-RU"/>
        </w:rPr>
      </w:pPr>
      <w:r>
        <w:rPr>
          <w:rFonts w:eastAsia="Times New Roman"/>
          <w:szCs w:val="24"/>
          <w:lang w:eastAsia="ru-RU"/>
        </w:rPr>
        <w:t>В дальней части сквозного прохода воздух плыл, выдавая присутствие аномалии. Стены там потрескивали от жара, а на полу мерцало уже штук пять грошовых «капель» и один «огненный шар». В радиусе метров трех все, что могло сгореть, сгорело дотла, все, что могло сплавиться, — превратилось в бесформенные куски.</w:t>
      </w:r>
    </w:p>
    <w:p>
      <w:pPr>
        <w:pStyle w:val="Normal"/>
        <w:spacing w:before="0" w:after="0"/>
        <w:contextualSpacing/>
        <w:rPr>
          <w:rFonts w:eastAsia="Times New Roman"/>
          <w:szCs w:val="24"/>
          <w:lang w:eastAsia="ru-RU"/>
        </w:rPr>
      </w:pPr>
      <w:r>
        <w:rPr>
          <w:rFonts w:eastAsia="Times New Roman"/>
          <w:szCs w:val="24"/>
          <w:lang w:eastAsia="ru-RU"/>
        </w:rPr>
        <w:t>Я осторожно выглянул, потянул носом сухой воздух и только после этого вышел из-за угла. Стараясь держаться подальше от выжженного пространства, пощупал развешенный на каркасе стула комбез. Чутка влажноват.</w:t>
      </w:r>
    </w:p>
    <w:p>
      <w:pPr>
        <w:pStyle w:val="Normal"/>
        <w:spacing w:before="0" w:after="0"/>
        <w:contextualSpacing/>
        <w:rPr>
          <w:rFonts w:eastAsia="Times New Roman"/>
          <w:szCs w:val="24"/>
          <w:lang w:eastAsia="ru-RU"/>
        </w:rPr>
      </w:pPr>
      <w:r>
        <w:rPr>
          <w:rFonts w:eastAsia="Times New Roman"/>
          <w:szCs w:val="24"/>
          <w:lang w:eastAsia="ru-RU"/>
        </w:rPr>
        <w:t>Я почесал в лысом затылке. Нужно еще разок жахну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всё-таки опять поближе придвинуть? — предложил за спиной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оюсь, сгорит. Не хочу с голым задом по Припяти бегать.</w:t>
      </w:r>
    </w:p>
    <w:p>
      <w:pPr>
        <w:pStyle w:val="Normal"/>
        <w:spacing w:before="0" w:after="0"/>
        <w:contextualSpacing/>
        <w:rPr>
          <w:rFonts w:eastAsia="Times New Roman"/>
          <w:szCs w:val="24"/>
          <w:lang w:eastAsia="ru-RU"/>
        </w:rPr>
      </w:pPr>
      <w:r>
        <w:rPr>
          <w:rFonts w:eastAsia="Times New Roman"/>
          <w:szCs w:val="24"/>
          <w:lang w:eastAsia="ru-RU"/>
        </w:rPr>
        <w:t>Вернувшись в комнату, я вывинтил очередной болт из сетчатой кровати и приготовился. Высунувшись на миг в коридор, запулил его в марево и тут же убрал башку: мало ли.</w:t>
      </w:r>
    </w:p>
    <w:p>
      <w:pPr>
        <w:pStyle w:val="Normal"/>
        <w:spacing w:before="0" w:after="0"/>
        <w:contextualSpacing/>
        <w:rPr>
          <w:rFonts w:eastAsia="Times New Roman"/>
          <w:szCs w:val="24"/>
          <w:lang w:eastAsia="ru-RU"/>
        </w:rPr>
      </w:pPr>
      <w:r>
        <w:rPr>
          <w:rFonts w:eastAsia="Times New Roman"/>
          <w:szCs w:val="24"/>
          <w:lang w:eastAsia="ru-RU"/>
        </w:rPr>
        <w:t>Зашумело, словно небольшой вихрь вдруг решил ворваться на этаж и устроить погром. Стены в коридоре осветились мигающими сполохами, на бетонных плитах закривлялась тень от стула и комбинезона, что-то противно заухало, и яркая вспышка сменилась обычной серостью. Вя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жется, ты умудрился вымотать «жарку», — сказал Лёвка. — Невероя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Зоне и не такое случается, — обронил я и вновь двинул проверять сухость одежды.</w:t>
      </w:r>
    </w:p>
    <w:p>
      <w:pPr>
        <w:pStyle w:val="Normal"/>
        <w:spacing w:before="0" w:after="0"/>
        <w:contextualSpacing/>
        <w:rPr>
          <w:rFonts w:eastAsia="Times New Roman"/>
          <w:szCs w:val="24"/>
          <w:lang w:eastAsia="ru-RU"/>
        </w:rPr>
      </w:pPr>
      <w:r>
        <w:rPr>
          <w:rFonts w:eastAsia="Times New Roman"/>
          <w:szCs w:val="24"/>
          <w:lang w:eastAsia="ru-RU"/>
        </w:rPr>
        <w:t>Лёвка тоже вышел за мной в коридор, как был, в одних труселях. Угольное почернение у него уже распространилось от кистей рук до самых плеч, прожилки проступили по груди, шее и правой скуле. С непривычки вид парня мог вызвать оторопь и желание немедля вскинуть оружие, но мне пестрый профиль уже примелькался. Пока он окончательно не превратился в смоляного человечка — даже симпатично. Узор напоминает замысловатую татуиров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ора ли вместо варварских методов сушки развести костер? — спросил Лёвка. — Есть «жарки», от которых можно поджигать. И горючего материала в хрущобе пол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у мутагена здравая мысль. — Я снял со стула комбез, ткань была шершавая и теплая. Повернулся к парню. — Инициатива наказуема. Иди собирай дровишки по квартирам. Думаю, у нас полчаса, максимум час — за тем нагрянут военные и разберут на дрова всю Припять.</w:t>
      </w:r>
    </w:p>
    <w:p>
      <w:pPr>
        <w:pStyle w:val="Normal"/>
        <w:spacing w:before="0" w:after="0"/>
        <w:contextualSpacing/>
        <w:rPr>
          <w:rFonts w:eastAsia="Times New Roman"/>
          <w:szCs w:val="24"/>
          <w:lang w:eastAsia="ru-RU"/>
        </w:rPr>
      </w:pPr>
      <w:r>
        <w:rPr>
          <w:rFonts w:eastAsia="Times New Roman"/>
          <w:szCs w:val="24"/>
          <w:lang w:eastAsia="ru-RU"/>
        </w:rPr>
        <w:t>Он переступил с ноги на ногу, зябко поежился, но без комментариев отправился крушить мебель. Впрочем, кому теперь нужна рухлядь, которую двум сталкерам можно пустить на дрова? Правильно, никому. А значит, это вовсе не вандализм… Идея высушить шмотки на «жарках» пришла мне, когда мы были снаружи здания. Не знаю, занимался ли кто-то подобным экстримом раньше, но попробовать стоило. Максимум, что мы могли потерять при должной сноровке, — предмет сушки.</w:t>
      </w:r>
    </w:p>
    <w:p>
      <w:pPr>
        <w:pStyle w:val="Normal"/>
        <w:spacing w:before="0" w:after="0"/>
        <w:contextualSpacing/>
        <w:rPr>
          <w:rFonts w:eastAsia="Times New Roman"/>
          <w:szCs w:val="24"/>
          <w:lang w:eastAsia="ru-RU"/>
        </w:rPr>
      </w:pPr>
      <w:r>
        <w:rPr>
          <w:rFonts w:eastAsia="Times New Roman"/>
          <w:szCs w:val="24"/>
          <w:lang w:eastAsia="ru-RU"/>
        </w:rPr>
        <w:t>Подойдя к правому крылу пятиэтажки, мы тихонько сунулись в подъезд, по привычке сверяясь с ПДА и оглядывая каждый закуток. Тут было тихо. Пусто. Мертво. Мы обошли квартиры на первом этаже.</w:t>
      </w:r>
    </w:p>
    <w:p>
      <w:pPr>
        <w:pStyle w:val="Normal"/>
        <w:spacing w:before="0" w:after="0"/>
        <w:contextualSpacing/>
        <w:rPr>
          <w:rFonts w:eastAsia="Times New Roman"/>
          <w:szCs w:val="24"/>
          <w:lang w:eastAsia="ru-RU"/>
        </w:rPr>
      </w:pPr>
      <w:r>
        <w:rPr>
          <w:rFonts w:eastAsia="Times New Roman"/>
          <w:szCs w:val="24"/>
          <w:lang w:eastAsia="ru-RU"/>
        </w:rPr>
        <w:t>Одна дверь была заперта, но хорошего пинка оказалось достаточно, чтобы весь короб слетел с петель и грохнулся внутрь прихожей. Тлен. Везде тлен, гниль и запустение. Ни признаков сталкерских стоянок, ни аномалий, ничего. Как оставили хозяева эти убогие гнезда во время эвакуации в 86-м, так и замерло все здесь навеки. Диваны с продавленными и сгнившими до пружин подушками, покосившаяся мебель, пыльные люстры, простенькие детские игрушки. Удивил дешевый фарфор: в трех квартирах из четырех в кухонных сервантах за мутным оргстеклом виднелись нетронутые сервизы — хоть сейчас мой и садись пить чай. Такое редко встретишь в покореженном быту Зоны. Лишь на одной кухне порезвился ураган, ворвавшийся через глазницу рамы с разбитым зрачком стекла, — почти вся утварь была разбросана и перебита. А может, и не стихия постаралась, а шальной мутант? Кто его теперь разберет. Да и плевать, прямо скажем. Из полезностей мы вынесли с первого этажа кило соли, просроченный анальгин и полпузырька йода.</w:t>
      </w:r>
    </w:p>
    <w:p>
      <w:pPr>
        <w:pStyle w:val="Normal"/>
        <w:spacing w:before="0" w:after="0"/>
        <w:contextualSpacing/>
        <w:rPr>
          <w:rFonts w:eastAsia="Times New Roman"/>
          <w:szCs w:val="24"/>
          <w:lang w:eastAsia="ru-RU"/>
        </w:rPr>
      </w:pPr>
      <w:r>
        <w:rPr>
          <w:rFonts w:eastAsia="Times New Roman"/>
          <w:szCs w:val="24"/>
          <w:lang w:eastAsia="ru-RU"/>
        </w:rPr>
        <w:t>Обследование второго этажа принесло немногим больше плодов. К тому же мы стали замерзать, поэтому пришлось ускорить поиски. В однотипных конурках с облупившимися от влаги обоями удалось раздобыть пару кусков мыла и детский шампунь. Жаль, что умывальные принадлежности без воды оказались бесполезны. Также нашлось охотничье ружье с коробкой патронов. Как ни странно, именно эта находка оказалась самой полезной, ибо боеприпас хранился в запаянном целлофановом пакете и выдержал проверку временем. Правда, порох слежался, а маркировка выцвела. Я хорошенько растряс коробку, зарядил и пальнул в стену дуплетом. Выяснилось две вещи: ствол пригоден к бою, в патронах крупная дробь. Ножовку по металлу найти не удалось, а то соорудил бы из двустволки кустарный обрез. Да и вообще лучше б владелец хранил вместо этой дробильной машины ближнего боя нарезную «Сайгу».</w:t>
      </w:r>
    </w:p>
    <w:p>
      <w:pPr>
        <w:pStyle w:val="Normal"/>
        <w:spacing w:before="0" w:after="0"/>
        <w:contextualSpacing/>
        <w:rPr>
          <w:rFonts w:eastAsia="Times New Roman"/>
          <w:szCs w:val="24"/>
          <w:lang w:eastAsia="ru-RU"/>
        </w:rPr>
      </w:pPr>
      <w:r>
        <w:rPr>
          <w:rFonts w:eastAsia="Times New Roman"/>
          <w:szCs w:val="24"/>
          <w:lang w:eastAsia="ru-RU"/>
        </w:rPr>
        <w:t>Третий этаж встретил запахом гари и теплым воздухом. Весь правый сегмент от лестничной клетки был уничтожен пожаром. Мокрые шмотки к тому моменту уже окончательно остыли на наших тушках, поэтому каскад «жарок», который Лёвка почуял еще снизу, пришелся как нельзя кстати. И чтобы поскорее унять дрожь, мы таки решились применить варварский метод сушки.</w:t>
      </w:r>
    </w:p>
    <w:p>
      <w:pPr>
        <w:pStyle w:val="Normal"/>
        <w:spacing w:before="0" w:after="0"/>
        <w:contextualSpacing/>
        <w:rPr>
          <w:rFonts w:eastAsia="Times New Roman"/>
          <w:szCs w:val="24"/>
          <w:lang w:eastAsia="ru-RU"/>
        </w:rPr>
      </w:pPr>
      <w:r>
        <w:rPr>
          <w:rFonts w:eastAsia="Times New Roman"/>
          <w:szCs w:val="24"/>
          <w:lang w:eastAsia="ru-RU"/>
        </w:rPr>
        <w:t>Первым же разрядом «жарки» я обратил в пепел чехол для фляжки. Хорошо, что не рискнул ничего более существенного из гардероба положить на рабочий стул. Изголодавшаяся по добыче аномалия долго ворчала на весь этаж, плотоядно выискивая нас языками пламени. Мы засели в дальней комнате, и все бы ничего, но эта зараза запустила цепную реакцию, и «жарки» выжгли едва ли не весь кислород в помещениях. Не угомонись они через минуту, и два балбеса задохнулись бы, несмотря на близость окна. Еле выжили, зато согрелись.</w:t>
      </w:r>
    </w:p>
    <w:p>
      <w:pPr>
        <w:pStyle w:val="Normal"/>
        <w:spacing w:before="0" w:after="0"/>
        <w:contextualSpacing/>
        <w:rPr>
          <w:rFonts w:eastAsia="Times New Roman"/>
          <w:szCs w:val="24"/>
          <w:lang w:eastAsia="ru-RU"/>
        </w:rPr>
      </w:pPr>
      <w:r>
        <w:rPr>
          <w:rFonts w:eastAsia="Times New Roman"/>
          <w:szCs w:val="24"/>
          <w:lang w:eastAsia="ru-RU"/>
        </w:rPr>
        <w:t>Как только стихия поутихла, я вышел в раскаленный коридор. Дождался, когда каркас остыл, стер с него гарь и отнес стул на пяток метров. Но и следующая попытка с треском провалилась. «Жарка» сработала гораздо слабее. А с учетом увеличенного расстояния энергии едва хватило на прогрев развешенных портков.</w:t>
      </w:r>
    </w:p>
    <w:p>
      <w:pPr>
        <w:pStyle w:val="Normal"/>
        <w:spacing w:before="0" w:after="0"/>
        <w:contextualSpacing/>
        <w:rPr>
          <w:rFonts w:eastAsia="Times New Roman"/>
          <w:szCs w:val="24"/>
          <w:lang w:eastAsia="ru-RU"/>
        </w:rPr>
      </w:pPr>
      <w:r>
        <w:rPr>
          <w:rFonts w:eastAsia="Times New Roman"/>
          <w:szCs w:val="24"/>
          <w:lang w:eastAsia="ru-RU"/>
        </w:rPr>
        <w:t>Лишь с третьего раза я угадал оптимальное соотношение. И дело заспорилось.</w:t>
      </w:r>
    </w:p>
    <w:p>
      <w:pPr>
        <w:pStyle w:val="Normal"/>
        <w:spacing w:before="0" w:after="0"/>
        <w:contextualSpacing/>
        <w:rPr>
          <w:rFonts w:eastAsia="Times New Roman"/>
          <w:szCs w:val="24"/>
          <w:lang w:eastAsia="ru-RU"/>
        </w:rPr>
      </w:pPr>
      <w:r>
        <w:rPr>
          <w:rFonts w:eastAsia="Times New Roman"/>
          <w:szCs w:val="24"/>
          <w:lang w:eastAsia="ru-RU"/>
        </w:rPr>
        <w:t>Дешевые артефакты от фонтанирующей аномалии летели во все стороны, шмотки сохли одна за другой, стены коридора трещали от ритмичных перепадов температуры.</w:t>
      </w:r>
    </w:p>
    <w:p>
      <w:pPr>
        <w:pStyle w:val="Normal"/>
        <w:spacing w:before="0" w:after="0"/>
        <w:contextualSpacing/>
        <w:rPr>
          <w:rFonts w:eastAsia="Times New Roman"/>
          <w:szCs w:val="24"/>
          <w:lang w:eastAsia="ru-RU"/>
        </w:rPr>
      </w:pPr>
      <w:r>
        <w:rPr>
          <w:rFonts w:eastAsia="Times New Roman"/>
          <w:szCs w:val="24"/>
          <w:lang w:eastAsia="ru-RU"/>
        </w:rPr>
        <w:t>Теперь, когда мы не стучали зубами от холода, и впрямь разумнее было разложить костер и бодрячком досушить мелочь — благо, самые габаритные вещи уже хрустели…</w:t>
      </w:r>
    </w:p>
    <w:p>
      <w:pPr>
        <w:pStyle w:val="Normal"/>
        <w:spacing w:before="0" w:after="0"/>
        <w:contextualSpacing/>
        <w:rPr>
          <w:rFonts w:eastAsia="Times New Roman"/>
          <w:szCs w:val="24"/>
          <w:lang w:eastAsia="ru-RU"/>
        </w:rPr>
      </w:pPr>
      <w:r>
        <w:rPr>
          <w:rFonts w:eastAsia="Times New Roman"/>
          <w:szCs w:val="24"/>
          <w:lang w:eastAsia="ru-RU"/>
        </w:rPr>
        <w:t>Огонь мы развели возле вышибленной балконной двери, чтобы обеспечить тягу. Наружу повалил столб дыма — демаскировка была обеспечена, но задерживаться в этой дыре надолго мы и не собирались. Пока костер разгорался, порывы ветра то и дело пытались швырнуть копоть то мне в глаза, то Лёвке. Ночные и утренние ссадины болели. И все же на какое-то время нам стало хорошо возле дрожащих язычков пламени. Готовых дарить тепло, но еще слишком слабых, чтобы убивать. Огонь — хитрая стих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та детдомовского вспоминаю, — сказал Лёвка, суша над огнем перчатки. — Серо-полосатого, с брюшком, как из плюша, желтыми зенками и мягкими лапка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 чего бы это? — удивился я, про себя отметив: а пацан-то детдомовск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ты — уютные твари. У беспризорников в жизни мало уюта — обычным людям, выросшим в семьях, это сложно понять. Кот у нас был вроде талисмана, пока его не выпотрошил какой-то малолетний живоде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м… — неопределенно покивал я, глядя на измененные пальцы парня, увенчанные когтя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что ты хочешь? — спросил о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устую шевелюр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серьезно. Вот что бы ты хотел прямо здесь и сейчас?</w:t>
      </w:r>
    </w:p>
    <w:p>
      <w:pPr>
        <w:pStyle w:val="Normal"/>
        <w:spacing w:before="0" w:after="0"/>
        <w:contextualSpacing/>
        <w:rPr>
          <w:rFonts w:eastAsia="Times New Roman"/>
          <w:szCs w:val="24"/>
          <w:lang w:eastAsia="ru-RU"/>
        </w:rPr>
      </w:pPr>
      <w:r>
        <w:rPr>
          <w:rFonts w:eastAsia="Times New Roman"/>
          <w:szCs w:val="24"/>
          <w:lang w:eastAsia="ru-RU"/>
        </w:rPr>
        <w:t>Я исподлобья посмотрел на его лицо. Угольные прожилки при таком освещении уже не смахивали на татуировку. Они напоминали корни, даже, скорее, цепкие щупальца. Жутковатое зрелище. Будто неведомая тварь схватила человека и неторопливо оплетает его те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людо, — ответил я наконец. — Хочу блюд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азочное свинство». Литр водки и миска винегрета. В любой последовательност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ткуда такое назва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ариант первый. Сжираешь миску винегрета, выпиваешь литр водки и феерически блюешь. Вариант второй. Выпиваешь литр водки и падаешь рылом в миску с винегретом. По-любому получается сказочное свинство.</w:t>
      </w:r>
    </w:p>
    <w:p>
      <w:pPr>
        <w:pStyle w:val="Normal"/>
        <w:spacing w:before="0" w:after="0"/>
        <w:contextualSpacing/>
        <w:rPr>
          <w:rFonts w:eastAsia="Times New Roman"/>
          <w:szCs w:val="24"/>
          <w:lang w:eastAsia="ru-RU"/>
        </w:rPr>
      </w:pPr>
      <w:r>
        <w:rPr>
          <w:rFonts w:eastAsia="Times New Roman"/>
          <w:szCs w:val="24"/>
          <w:lang w:eastAsia="ru-RU"/>
        </w:rPr>
        <w:t>Лёвка улыбнулся. Прожилки сдвинулись на скуле, черный рисунок слегка поменя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это твое сиюминутное желани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 Я не вернул улыбку. Пора перед финалом, каким бы он ни оказался, расставить все точки и апострофы в нужных местах. — Ты ночью пристрелил своего бывшего товарища и спас жизнь мне. Утром я вытащил твою тушку из-под воды. Мы кви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чешь говорить со мной? — Лёвка тоже стал серьезны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прашивай.</w:t>
      </w:r>
    </w:p>
    <w:p>
      <w:pPr>
        <w:pStyle w:val="Normal"/>
        <w:spacing w:before="0" w:after="0"/>
        <w:contextualSpacing/>
        <w:rPr>
          <w:rFonts w:eastAsia="Times New Roman"/>
          <w:szCs w:val="24"/>
          <w:lang w:eastAsia="ru-RU"/>
        </w:rPr>
      </w:pPr>
      <w:r>
        <w:rPr>
          <w:rFonts w:eastAsia="Times New Roman"/>
          <w:szCs w:val="24"/>
          <w:lang w:eastAsia="ru-RU"/>
        </w:rPr>
        <w:t>Я глянул на ПДА, там все еще мигали два непрочитанных сообщения. Подожду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асскажи про «жемчуг».</w:t>
      </w:r>
    </w:p>
    <w:p>
      <w:pPr>
        <w:pStyle w:val="Normal"/>
        <w:spacing w:before="0" w:after="0"/>
        <w:contextualSpacing/>
        <w:rPr>
          <w:rFonts w:eastAsia="Times New Roman"/>
          <w:szCs w:val="24"/>
          <w:lang w:eastAsia="ru-RU"/>
        </w:rPr>
      </w:pPr>
      <w:r>
        <w:rPr>
          <w:rFonts w:eastAsia="Times New Roman"/>
          <w:szCs w:val="24"/>
          <w:lang w:eastAsia="ru-RU"/>
        </w:rPr>
        <w:t>Парень с трудом натянул высохшие перчатки на почерневшие руки и уставился сквозь подрагивающую над угасающим костром пелену в серые тучи. Отсюда открывался чудесный вид на детскую площадку, заросшую дорогу, пресловутый «кисельный» овражек и заводь, где недавно отгремел бой между псевдогидрой и «пылевиками». Но Лёвка остановил взгляд на сером месиве облаков.</w:t>
      </w:r>
    </w:p>
    <w:p>
      <w:pPr>
        <w:pStyle w:val="Normal"/>
        <w:spacing w:before="0" w:after="0"/>
        <w:contextualSpacing/>
        <w:rPr>
          <w:rFonts w:eastAsia="Times New Roman"/>
          <w:szCs w:val="24"/>
          <w:lang w:eastAsia="ru-RU"/>
        </w:rPr>
      </w:pPr>
      <w:r>
        <w:rPr>
          <w:rFonts w:eastAsia="Times New Roman"/>
          <w:szCs w:val="24"/>
          <w:lang w:eastAsia="ru-RU"/>
        </w:rPr>
        <w:t>Беспросветная, призрачная, холодная мгла походила на туман. Зеркально отраженный, зернистый, как на плохом фотоснимке. Быть может, облака — это туман небес? Быть мож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у-ку, мутаген, — поторопил я, отгоняя бесполезные мысли. И добавил то ли для него, то ли для самого себя: — Не тупи.</w:t>
      </w:r>
    </w:p>
    <w:p>
      <w:pPr>
        <w:pStyle w:val="Normal"/>
        <w:spacing w:before="0" w:after="0"/>
        <w:contextualSpacing/>
        <w:rPr>
          <w:rFonts w:eastAsia="Times New Roman"/>
          <w:szCs w:val="24"/>
          <w:lang w:eastAsia="ru-RU"/>
        </w:rPr>
      </w:pPr>
      <w:r>
        <w:rPr>
          <w:rFonts w:eastAsia="Times New Roman"/>
          <w:szCs w:val="24"/>
          <w:lang w:eastAsia="ru-RU"/>
        </w:rPr>
        <w:t>Лёвка наконец оторвался от созерцания серой каши неба и посмотрел на меня. Я встретился с ним глазами, не мигнул. Он не стал упорствовать: перевел взгляд на догорающий костер и нач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стинной цели операции «Фарватер» я не знаю. Нас просто погрузили в «вертушки» и отправили в Зону. Задача была поставлена предельно ясно: захватить один из промышленных объектов на севере Припяти и удерживать его до подхода ученых. Нас предупредили, что в том квадрате замечена сильная аномальная активность. Также сканеры показывали перемещение групп мутантов. В общем, требовалась грубая мужская сила, пока не подползет высоколобое снобьё.</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арватер»? — Я наморщил лоб, припоминая. — Но ведь это случилось много лет наза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ого, Минор, много, — ответил Лёвка, и в тоне паренька промелькнула совсем не юношеская тоска. — Половина штурмовой группы состояла из солдатиков и сержантиков, только-только прошедших «учебку», необстрелянных. Старослужащие нас обидно называли «мясным буфером». Было страшно.</w:t>
      </w:r>
    </w:p>
    <w:p>
      <w:pPr>
        <w:pStyle w:val="Normal"/>
        <w:spacing w:before="0" w:after="0"/>
        <w:contextualSpacing/>
        <w:rPr>
          <w:rFonts w:eastAsia="Times New Roman"/>
          <w:szCs w:val="24"/>
          <w:lang w:eastAsia="ru-RU"/>
        </w:rPr>
      </w:pPr>
      <w:r>
        <w:rPr>
          <w:rFonts w:eastAsia="Times New Roman"/>
          <w:szCs w:val="24"/>
          <w:lang w:eastAsia="ru-RU"/>
        </w:rPr>
        <w:t>Он помолчал, поворошил куском трубы угли. На фоне бесцветного пейзажа мелькнули искры, по балкону запрыгали хлопья пепл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маю, ты знаешь историю про упавшие «вертушки», — продолжил Лёвка. — Провал операции «Фарватер» всплыл и пошел в массы почти сразу. Командование в то время уже не боялось шумихи вокруг Зоны, и штабисты спустили инфу.</w:t>
      </w:r>
    </w:p>
    <w:p>
      <w:pPr>
        <w:pStyle w:val="Normal"/>
        <w:spacing w:before="0" w:after="0"/>
        <w:contextualSpacing/>
        <w:rPr>
          <w:rFonts w:eastAsia="Times New Roman"/>
          <w:szCs w:val="24"/>
          <w:lang w:eastAsia="ru-RU"/>
        </w:rPr>
      </w:pPr>
      <w:r>
        <w:rPr>
          <w:rFonts w:eastAsia="Times New Roman"/>
          <w:szCs w:val="24"/>
          <w:lang w:eastAsia="ru-RU"/>
        </w:rPr>
        <w:t>Я пожал плечами, натягивая защитный наколенник поверх штани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фициальную версию слышал. Связь с бортами была потеряна через три минуты после пересечения Периметра. Десантная группа пропала без вести. Очевидцы из сталкеров и патрульных наблюдали крушение нескольких вертолетов, пожары, задымление. Пилот штурмового Ми-24 совершил аварийную посадку и был эвакуирован с юга Припят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ерно.</w:t>
      </w:r>
    </w:p>
    <w:p>
      <w:pPr>
        <w:pStyle w:val="Normal"/>
        <w:spacing w:before="0" w:after="0"/>
        <w:contextualSpacing/>
        <w:rPr/>
      </w:pPr>
      <w:r>
        <w:rPr>
          <w:rFonts w:eastAsia="Times New Roman"/>
          <w:szCs w:val="24"/>
          <w:lang w:eastAsia="ru-RU"/>
        </w:rPr>
        <w:t>Я смочил кусочек ткани йодом, протер кожу вокруг глубокой царапины на солнечном сплетении, которой перед смертью разукрасил меня угольник, и снова посмотрел на Лёв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удя по тому, что передо мной сидит сержант Коломин, который, по логике, должен быть лет на десять старше, чем выглядит, — это вовсе не конец истори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навигационные приборы сошли с ума, а турбины отказали, я решил: капец. — Парень застегнул пряжку, поправил портупею. — Первый транспорт и впрямь рухнул, а наша «вертушка» отделалась жесткой посадкой. Закрутились, грохнулись на склон. Нас по инерции тащило до самого дна котлована, тряся, как шпротин в банке. Врезались в старый карьерный экскаватор. Кабина — всмятку, но хвостовая часть фюзеляжа уцелела. Из двух взводов выжили девятнадцать челове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анно. Я, кажется, понимаю, о каком карьере идет речь, но никогда там не видел обломков транспортника. Двадцать шест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Ми-26. Обломки… — Лёвка хмыкнул. — После провала «Фарватера» по локациям катастроф был организован совместный рейд спецназа и инженерных служб. Вывезли металлолом и уцелевшее оборудование. Вояки те еще мародеры. Хотя предпочитают называть себя хозяйственника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ня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хвосте сидели салаги, поэтому из офицеров выжил лишь один комвзвода, старлей. Связи не было, зато боеприпасов осталось — хоть попой жуй. И, когда начался гон, мы стали воодушевленно отстреливаться от мутантов, поваливших с севера. В горячке боя даже не сразу сообразили, что за гоном следует выброс. Да что тут говорить, многие солдатики вообще в Зону впервые поп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роче давай, — нахмурился я. — Обычно ты не такой разговорчив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слишком долго молчал? — пожал плечом Лёвка. — В общем, чтобы переждать выброс, мы спустились в единственное укрытие, которое успели най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арая угольная шахта? — догадался я. — Та, что неподалеку от карьер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мен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 она же засыпана. Наглух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гда вход был, — возразил парень, вкручивая высохший фильтр в дыхательную маску. — Ее взорвали позже, при зачистке — тогда же, когда остатки вертолета вывезли. Особо умные штабисты посчитали, что таким образом пришибут двух зайцев: тела похоронят, а заодно скроют останки группы от лишних глаз. Кстати, завален ствол шахты только на десяток метров у поверхности. Чтоб дурачье всякое не лаза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 как, — я выпятил нижнюю губу, — не зн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ало кто знал… У тебя остался йод?</w:t>
      </w:r>
    </w:p>
    <w:p>
      <w:pPr>
        <w:pStyle w:val="Normal"/>
        <w:spacing w:before="0" w:after="0"/>
        <w:contextualSpacing/>
        <w:rPr>
          <w:rFonts w:eastAsia="Times New Roman"/>
          <w:szCs w:val="24"/>
          <w:lang w:eastAsia="ru-RU"/>
        </w:rPr>
      </w:pPr>
      <w:r>
        <w:rPr>
          <w:rFonts w:eastAsia="Times New Roman"/>
          <w:szCs w:val="24"/>
          <w:lang w:eastAsia="ru-RU"/>
        </w:rPr>
        <w:t>Я глянул пузырек на просв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 донышке. Я не заметил на тебе открытых р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меня во фляжке есть немного воды. Давай раз ведем и выпьем. Хоть как-то радионуклиды выгон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снова мутаген дело говорит, — покачал я головой, бросая ему флакончик. — Вот что. Я устал слушать о твоей трудной судьбе. Если мне понадобится заряд вселенской печали, обращусь к Зеленому — он профи. Про «жемчуг» рассказывай.</w:t>
      </w:r>
    </w:p>
    <w:p>
      <w:pPr>
        <w:pStyle w:val="Normal"/>
        <w:spacing w:before="0" w:after="0"/>
        <w:contextualSpacing/>
        <w:rPr>
          <w:rFonts w:eastAsia="Times New Roman"/>
          <w:szCs w:val="24"/>
          <w:lang w:eastAsia="ru-RU"/>
        </w:rPr>
      </w:pPr>
      <w:r>
        <w:rPr>
          <w:rFonts w:eastAsia="Times New Roman"/>
          <w:szCs w:val="24"/>
          <w:lang w:eastAsia="ru-RU"/>
        </w:rPr>
        <w:t>Лёвка развел во фляге несколько капель йода, глотнул и передал м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почти закончил, — сказал он. — Мы стали спускаться по лестнице и внезапно обнаружили, что на минус втором ярусе проход перекрыт стальной переборкой. Долго ли умеючи двум десяткам солдафонов справиться с такой простой помехой? Взорвали запорный механизм, откупорили люк и обалдели. Объект был лишь замаскирован под брошенную шахту. На самом деле — переоборудован в исследовательский комплекс.</w:t>
      </w:r>
    </w:p>
    <w:p>
      <w:pPr>
        <w:pStyle w:val="Normal"/>
        <w:spacing w:before="0" w:after="0"/>
        <w:contextualSpacing/>
        <w:rPr>
          <w:rFonts w:eastAsia="Times New Roman"/>
          <w:szCs w:val="24"/>
          <w:lang w:eastAsia="ru-RU"/>
        </w:rPr>
      </w:pPr>
      <w:r>
        <w:rPr>
          <w:rFonts w:eastAsia="Times New Roman"/>
          <w:szCs w:val="24"/>
          <w:lang w:eastAsia="ru-RU"/>
        </w:rPr>
        <w:t>Я навострил уши. А вот это уже и впрямь занятно. Я знал о многих подземных лабораториях в Зоне, но об этой слышал впервые. Такую информацию стоило мотать не только на ус, но и на все остальные шерстяные покров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нутри, начиная с минус третьего яруса, был свет, шуршала вентиляция, даже лифт работал. И ни души. Возможно, бригада тех ученых, которую мы должны были эскортировать, как раз и предназначалась для обслуживания этой станции? Не важно… — Лёвка напрягся, словно прислушался к чему-то внутри себя. Я не стал торопить парня. И он сам продолжил через минуту. — Дальше с нами случилось нечто… жуткое. Прошло много лет, но до сих пор те… события стоят передо мной, будто произошли час назад. Память — коварная сучка… Если думаешь, что я опять о тяжелой судьбе заливаю, не волнуйся — скоро будет про «жемчуг».</w:t>
      </w:r>
    </w:p>
    <w:p>
      <w:pPr>
        <w:pStyle w:val="Normal"/>
        <w:spacing w:before="0" w:after="0"/>
        <w:contextualSpacing/>
        <w:rPr>
          <w:rFonts w:eastAsia="Times New Roman"/>
          <w:szCs w:val="24"/>
          <w:lang w:eastAsia="ru-RU"/>
        </w:rPr>
      </w:pPr>
      <w:r>
        <w:rPr>
          <w:rFonts w:eastAsia="Times New Roman"/>
          <w:szCs w:val="24"/>
          <w:lang w:eastAsia="ru-RU"/>
        </w:rPr>
        <w:t>Я глянул на ПДА, Часы ритмично помигивали двоеточием между цифра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рпимо. Рассказыва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верху зарокотало. Наша группа к этому моменту была на приличной глубине, и комвзвода, уже имевший дело с катаклизмами Зоны, успокоил: мол, не дрейфьте, лососи, здесь вашим плавникам ничего не грозит — переждем и выберемся к солнышку. Но когда грянул выброс, в недрах словно бомбу взорвали. Многотонные плиты на минус третьем ярусе вывернуло розочками, лифт сорвался вниз, электропроводка загорелась, и все освещение, кроме аварийного, вырубилось. А из ствола шахты… — Лёвка поежился, будто вспомнил о чем-то крайне мерзком. — С предельной глубины, от самого нижнего забоя, пошел черный тум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ой-какой туман? — уточнил я, рассовывая ружейные патроны по карман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трудно описать, — сказал парень. — Похоже на… вьюгу из пепла. Миллиарды невесомых крупинок сливаются в единое целое, превращаются в неуправляемое чудовище.</w:t>
      </w:r>
    </w:p>
    <w:p>
      <w:pPr>
        <w:pStyle w:val="Normal"/>
        <w:spacing w:before="0" w:after="0"/>
        <w:contextualSpacing/>
        <w:rPr>
          <w:rFonts w:eastAsia="Times New Roman"/>
          <w:szCs w:val="24"/>
          <w:lang w:eastAsia="ru-RU"/>
        </w:rPr>
      </w:pPr>
      <w:r>
        <w:rPr>
          <w:rFonts w:eastAsia="Times New Roman"/>
          <w:szCs w:val="24"/>
          <w:lang w:eastAsia="ru-RU"/>
        </w:rPr>
        <w:t>Я замер. Пепельная мгла тут же всплыла в памяти, заставив содрогнуться. Что-то подобное я видел, будучи во власти «миража». Лёвка даже не заметил моего напряж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низу хлынул черный поток, — продолжил он рассказ. — Секундой раньше мы с товарищем зашли в местный сортир отлить, случайность и спасла нам жизнь… Впрочем, я уже давно жалею об этом. Лучше б нас вместе с остальными…</w:t>
      </w:r>
    </w:p>
    <w:p>
      <w:pPr>
        <w:pStyle w:val="Normal"/>
        <w:spacing w:before="0" w:after="0"/>
        <w:contextualSpacing/>
        <w:rPr>
          <w:rFonts w:eastAsia="Times New Roman"/>
          <w:szCs w:val="24"/>
          <w:lang w:eastAsia="ru-RU"/>
        </w:rPr>
      </w:pPr>
      <w:r>
        <w:rPr>
          <w:rFonts w:eastAsia="Times New Roman"/>
          <w:szCs w:val="24"/>
          <w:lang w:eastAsia="ru-RU"/>
        </w:rPr>
        <w:t>Он осекся и умол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не стесняйся, — подбодрил я. — Продолжа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х словно бы обволокло черным туманом. Но лишь на первый взгляд. На самом деле крупинки не облепили тела солдат, а стали въедаться в кожу, в мышцы. В кости. Эта черная мгла смешалась с кровью… Они кричали. Страшно. Я после этого много видел смертей и мучений, но никогда не слышал, чтобы люди кричали так. Голоса слились в жуткий вой. Мы с товарищем испугались, забились в глубь сортира, но даже из дальней кабинки было слышно, как они кричат. Минуту или две черная метель останавливала сердца семнадцати бойцов, многие из которых были еще совсем мальчишками.</w:t>
      </w:r>
    </w:p>
    <w:p>
      <w:pPr>
        <w:pStyle w:val="Normal"/>
        <w:spacing w:before="0" w:after="0"/>
        <w:contextualSpacing/>
        <w:rPr>
          <w:rFonts w:eastAsia="Times New Roman"/>
          <w:szCs w:val="24"/>
          <w:lang w:eastAsia="ru-RU"/>
        </w:rPr>
      </w:pPr>
      <w:r>
        <w:rPr>
          <w:rFonts w:eastAsia="Times New Roman"/>
          <w:szCs w:val="24"/>
          <w:lang w:eastAsia="ru-RU"/>
        </w:rPr>
        <w:t>Наверное, в тот момент мне нужно было посочувствовать жертвам давней трагедии, но жалость не пришла. Пожалуй, для Лёвки случай был знаковым и действительно снился в кошмарах. Быть может, если бы я тогда был рядом с ним, у меня тоже остались бы переживания. Но меня там не бы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чень трогательно, — сухо сказал я. — Дальше что?</w:t>
      </w:r>
    </w:p>
    <w:p>
      <w:pPr>
        <w:pStyle w:val="Normal"/>
        <w:spacing w:before="0" w:after="0"/>
        <w:contextualSpacing/>
        <w:rPr>
          <w:rFonts w:eastAsia="Times New Roman"/>
          <w:szCs w:val="24"/>
          <w:lang w:eastAsia="ru-RU"/>
        </w:rPr>
      </w:pPr>
      <w:r>
        <w:rPr>
          <w:rFonts w:eastAsia="Times New Roman"/>
          <w:szCs w:val="24"/>
          <w:lang w:eastAsia="ru-RU"/>
        </w:rPr>
        <w:t>Парень вздохнул. Без особой горечи, просто от наплывших воспоминаний — сострадания от толстокожего сталкера Минора он и не ждал, понятное де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гда выброс кончился и туман перестал валить из-под земли, мы подошли к сослуживцам и чуть окончательно умом не повредились. Все они будто окаменели, превратившись в черные изваяния. На ощупь тела стали твердые, как прессованный уголь. Оружие, амуницию, боеприпасы и одежду туман не тронул.</w:t>
      </w:r>
    </w:p>
    <w:p>
      <w:pPr>
        <w:pStyle w:val="Normal"/>
        <w:spacing w:before="0" w:after="0"/>
        <w:contextualSpacing/>
        <w:rPr>
          <w:rFonts w:eastAsia="Times New Roman"/>
          <w:szCs w:val="24"/>
          <w:lang w:eastAsia="ru-RU"/>
        </w:rPr>
      </w:pPr>
      <w:r>
        <w:rPr>
          <w:rFonts w:eastAsia="Times New Roman"/>
          <w:szCs w:val="24"/>
          <w:lang w:eastAsia="ru-RU"/>
        </w:rPr>
        <w:t>Меня осен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й-ка угадаю, твой товарищ — это тот хмырь, которому ты ночью на баркасе башку продыряв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все сложно, оказывается. Клановое? Или вы педики? Что, десять лет прожили в счастливом в браке, а потом разлюбили друг друг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паясничай, — перебил Лёвка, и я поразился жесткости его тона. А парень-то освоился, такое ощущение, что страх потерял. — Отсиделись мы в дальнем конце одного из конвейерных штреков, переоборудованном под лабораторные отсеки. Выбрались из шахты только к ночи. На поверхности договорились никому не рассказывать о том, что произошло. Разбежались в разные стороны, и каждый решил, что другой свалил за Периметр.</w:t>
      </w:r>
    </w:p>
    <w:p>
      <w:pPr>
        <w:pStyle w:val="Normal"/>
        <w:spacing w:before="0" w:after="0"/>
        <w:contextualSpacing/>
        <w:rPr>
          <w:rFonts w:eastAsia="Times New Roman"/>
          <w:szCs w:val="24"/>
          <w:lang w:eastAsia="ru-RU"/>
        </w:rPr>
      </w:pPr>
      <w:r>
        <w:rPr>
          <w:rFonts w:eastAsia="Times New Roman"/>
          <w:szCs w:val="24"/>
          <w:lang w:eastAsia="ru-RU"/>
        </w:rPr>
        <w:t>Я кивнул. Зона коварна: она умеет убеждать остаться. Знаем, проходи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бы ушел, — сказал парень, поймав мой понимающий взгляд. — Подальше, без оглядки, чтоб забыть и не вспоминать. Но не смог. Зона не отпустил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нее станется, — согласи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е понял, Минор. Она не отпустила… физически.</w:t>
      </w:r>
    </w:p>
    <w:p>
      <w:pPr>
        <w:pStyle w:val="Normal"/>
        <w:spacing w:before="0" w:after="0"/>
        <w:contextualSpacing/>
        <w:rPr>
          <w:rFonts w:eastAsia="Times New Roman"/>
          <w:szCs w:val="24"/>
          <w:lang w:eastAsia="ru-RU"/>
        </w:rPr>
      </w:pPr>
      <w:r>
        <w:rPr>
          <w:rFonts w:eastAsia="Times New Roman"/>
          <w:szCs w:val="24"/>
          <w:lang w:eastAsia="ru-RU"/>
        </w:rPr>
        <w:t>Я не нашелся, что ответить. Трудно спорить с очевидным. Зона никого силком не держит. А то, что все сталкеры от нее зависимы психологически, что твои наркоманы, — так это ни для кого не секрет. Но не на уровне физиологии! Вот этого не надо.</w:t>
      </w:r>
    </w:p>
    <w:p>
      <w:pPr>
        <w:pStyle w:val="Normal"/>
        <w:spacing w:before="0" w:after="0"/>
        <w:contextualSpacing/>
        <w:rPr>
          <w:rFonts w:eastAsia="Times New Roman"/>
          <w:szCs w:val="24"/>
          <w:lang w:eastAsia="ru-RU"/>
        </w:rPr>
      </w:pPr>
      <w:r>
        <w:rPr>
          <w:rFonts w:eastAsia="Times New Roman"/>
          <w:szCs w:val="24"/>
          <w:lang w:eastAsia="ru-RU"/>
        </w:rPr>
        <w:t>Физически территория не отпускает только тех, кто здесь рожден, — мутантов. Да, зомбак или, скажем, кровосос не смогут долго находиться за пределами Периметра. Им нужна подпитка, которую они могут получить только здесь. Без нее — через час-другой на части развалятся. Поэтому у Фоллена во лбу и загорелся фонарь алчности, когда он узнал об артефактах, служащих аккумуляторами аномальной энергии… Стоп.</w:t>
      </w:r>
    </w:p>
    <w:p>
      <w:pPr>
        <w:pStyle w:val="Normal"/>
        <w:spacing w:before="0" w:after="0"/>
        <w:contextualSpacing/>
        <w:rPr>
          <w:rFonts w:eastAsia="Times New Roman"/>
          <w:szCs w:val="24"/>
          <w:lang w:eastAsia="ru-RU"/>
        </w:rPr>
      </w:pPr>
      <w:r>
        <w:rPr>
          <w:rFonts w:eastAsia="Times New Roman"/>
          <w:szCs w:val="24"/>
          <w:lang w:eastAsia="ru-RU"/>
        </w:rPr>
        <w:t>Я уставился на Лёвку, как на привидение. Тупо проговор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 подверглись мутации. То, что поднялось во время выброса из глубины шахты, затронуло и вас с хмырем. Но не убило, как остальных, а лишь видоизменило. Та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сточники аномальной энергии при выбросах формируются не только на поверхности в районе ЧАЭС, но и под землей, — пояснил Лёвка, уклонившись от прямого ответа. — Скорее всего шахту для этого и переоборудовали. Ученые собирались изучать подземные процессы в Зоне. Но после провала операции проект быстро свернули, а вход взорвали. То ли очканули, то ли денег не хватило.</w:t>
      </w:r>
    </w:p>
    <w:p>
      <w:pPr>
        <w:pStyle w:val="Normal"/>
        <w:spacing w:before="0" w:after="0"/>
        <w:contextualSpacing/>
        <w:rPr>
          <w:rFonts w:eastAsia="Times New Roman"/>
          <w:szCs w:val="24"/>
          <w:lang w:eastAsia="ru-RU"/>
        </w:rPr>
      </w:pPr>
      <w:r>
        <w:rPr>
          <w:rFonts w:eastAsia="Times New Roman"/>
          <w:szCs w:val="24"/>
          <w:lang w:eastAsia="ru-RU"/>
        </w:rPr>
        <w:t>Небо над Зоной потемнело, с севера прикатился далекий рокот. По всей видимости, будет гроза. Заныла старая рана, подтверждая атмосферные изменени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ливанет — потеряем много времени, — нахмурился я, растирая плечо. — Нужно двига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ливанет, воздух сухой, — отмахнулся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ну, гидрометцентр, — недоверчиво прищури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чувствую. — Парень провел перчаткой по щеке. Темные прожилки на миг посветлели. — Пока метаморфоза не кончилась, организм находится на промежуточной стадии, и пороги чувствительности смещен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 любом случае пора. Заканчивай свою историю.</w:t>
      </w:r>
    </w:p>
    <w:p>
      <w:pPr>
        <w:pStyle w:val="Normal"/>
        <w:spacing w:before="0" w:after="0"/>
        <w:contextualSpacing/>
        <w:rPr>
          <w:rFonts w:eastAsia="Times New Roman"/>
          <w:szCs w:val="24"/>
          <w:lang w:eastAsia="ru-RU"/>
        </w:rPr>
      </w:pPr>
      <w:r>
        <w:rPr>
          <w:rFonts w:eastAsia="Times New Roman"/>
          <w:szCs w:val="24"/>
          <w:lang w:eastAsia="ru-RU"/>
        </w:rPr>
        <w:t>Я встал и разворошил ботинком костер. Угли зарделись, угас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рез несколько месяцев я понял, что не только не могу покинуть Зону надолго, но и внутри Периметра угасаю без подпитки, — сказал Лёвка и тоже поднялся на ноги. — Голод сам привел меня к шахте. Как бездомный пес в поисках зарытой косточки, я откапывал вход. Вскоре ко мне присоединился товарищ по несчастью и поведал, что его гложет схожее чувство. В конце концов мы сделали лазейку в завале и проникли внутрь, чтобы дождаться выброса черного тумана. Я не пробовал наркотики, но скорее всего это было похоже на состояние эйфории после убойной дозы. Мы упивались парами, не высовываясь под сами черные клубы. Организм заряжа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потом доза потребовалась снова и снова? — усмехну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му да. А я начал с каждым разом все меньше нуждаться в подпитке. Словно что-то поселилось в потрохах и работало автономно, как аккумулятор.</w:t>
      </w:r>
    </w:p>
    <w:p>
      <w:pPr>
        <w:pStyle w:val="Normal"/>
        <w:spacing w:before="0" w:after="0"/>
        <w:contextualSpacing/>
        <w:rPr>
          <w:rFonts w:eastAsia="Times New Roman"/>
          <w:szCs w:val="24"/>
          <w:lang w:eastAsia="ru-RU"/>
        </w:rPr>
      </w:pPr>
      <w:r>
        <w:rPr>
          <w:rFonts w:eastAsia="Times New Roman"/>
          <w:szCs w:val="24"/>
          <w:lang w:eastAsia="ru-RU"/>
        </w:rPr>
        <w:t>У меня внутри все похолодело от стрельнувшей догадки.</w:t>
      </w:r>
    </w:p>
    <w:p>
      <w:pPr>
        <w:pStyle w:val="Normal"/>
        <w:spacing w:before="0" w:after="0"/>
        <w:contextualSpacing/>
        <w:rPr/>
      </w:pPr>
      <w:r>
        <w:rPr>
          <w:rFonts w:eastAsia="Times New Roman"/>
          <w:szCs w:val="24"/>
          <w:lang w:eastAsia="ru-RU"/>
        </w:rPr>
        <w:t>— </w:t>
      </w:r>
      <w:r>
        <w:rPr>
          <w:rFonts w:eastAsia="Times New Roman"/>
          <w:szCs w:val="24"/>
          <w:lang w:eastAsia="ru-RU"/>
        </w:rPr>
        <w:t>Он его не глотал… — пробормотал я, напрягаясь от очередного громового раската. — Тот угольник, которого Фоллен порешил на операционном столе… Он ведь не глотал артефакт?</w:t>
      </w:r>
    </w:p>
    <w:p>
      <w:pPr>
        <w:pStyle w:val="Normal"/>
        <w:spacing w:before="0" w:after="0"/>
        <w:contextualSpacing/>
        <w:rPr>
          <w:rFonts w:eastAsia="Times New Roman"/>
          <w:szCs w:val="24"/>
          <w:lang w:eastAsia="ru-RU"/>
        </w:rPr>
      </w:pPr>
      <w:r>
        <w:rPr>
          <w:rFonts w:eastAsia="Times New Roman"/>
          <w:szCs w:val="24"/>
          <w:lang w:eastAsia="ru-RU"/>
        </w:rPr>
        <w:t>Лёвка оценивающее посмотрел на меня. Ответ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глот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Жемчуг». Какое точное название. Эта штуковина постепенно вырастает внутри человека. Как в ракови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и есть. Но, как и у моллюсков, он встречается далеко не у все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почему вы с товарищем расплевались. Своя цацка у него не выросла, и он решил тебе кишки выпустить, чтоб поживиться. Какая у вас, однако, крепкая дружба и налаженная взаимовыруч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 давно за мной охотился. Но несколько дней назад в шахте случился второй прорыв, и процесс превращения ускорился в десятки раз. Его, поди, и скрутило.</w:t>
      </w:r>
    </w:p>
    <w:p>
      <w:pPr>
        <w:pStyle w:val="Normal"/>
        <w:spacing w:before="0" w:after="0"/>
        <w:contextualSpacing/>
        <w:rPr/>
      </w:pPr>
      <w:r>
        <w:rPr>
          <w:rFonts w:eastAsia="Times New Roman"/>
          <w:szCs w:val="24"/>
          <w:lang w:eastAsia="ru-RU"/>
        </w:rPr>
        <w:t>— </w:t>
      </w:r>
      <w:r>
        <w:rPr>
          <w:rFonts w:eastAsia="Times New Roman"/>
          <w:szCs w:val="24"/>
          <w:lang w:eastAsia="ru-RU"/>
        </w:rPr>
        <w:t>Вот с этого места подробно и с картинками, — велел я. — Что произошло при втором прорыве? Ведь неспроста угольники за Периметр поперли. Аномальный выброс запустил какие-то скрытые процесс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чно не знаю. Видимо, они на протяжении многих лет были… законсервированы. Наверное, впали в какое-то подобие анабиоза. А теперь всплеск энергии разрушил сдерживающие нити, пустил механизмы.</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 какого банана они поперли за Перимет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рудно сказать. Может, бойцы просто возвращаются дом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такими темпами скоро все мутанты по киевским хаткам разбреду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проверил двустволку. «Калаш» закинул за спину, натянул ремень, чтоб приклад не колотил по заднице. Несмотря на то, что паршиво сделанные патроны всё-таки промокли и через раз давали осечку, бросать пристрелянный автомат я не собирался. Не развалюсь, потаскаю четыре лишних кило — свое всё-таки, родн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Лады. Три коротких вопроса. Первый. Почему ты внешне не изменился с тех пор? Если, конечно, не врешь и действительно участвовал в операции «Фарватер»… Ведь тебе должно быть лет тридцать, так? А вы глядишь от силы на двадцать.</w:t>
      </w:r>
    </w:p>
    <w:p>
      <w:pPr>
        <w:pStyle w:val="Normal"/>
        <w:spacing w:before="0" w:after="0"/>
        <w:contextualSpacing/>
        <w:rPr>
          <w:rFonts w:eastAsia="Times New Roman"/>
          <w:szCs w:val="24"/>
          <w:lang w:eastAsia="ru-RU"/>
        </w:rPr>
      </w:pPr>
      <w:r>
        <w:rPr>
          <w:rFonts w:eastAsia="Times New Roman"/>
          <w:szCs w:val="24"/>
          <w:lang w:eastAsia="ru-RU"/>
        </w:rPr>
        <w:t>Лёвка помолчал, прежде чем ответ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чно не знаю, что не так с моим организмом, но с тех пор, как внутри стала расти эта дрянь, обмен веществ замедлился. Жизненные показатели упали. Мое нормальное давление восемьдесят на пятьдесят, а пульс даже при нагрузке не выше семидесяти ударов в минуту. По нужде хожу гораздо реже обычного. Зато когда прихватывает и случается приступ, так колотит, что врагу не пожелаешь. Наверное, из-за этой… батарейки я почти не изменился за столько л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опустим. Вопрос второй. Есть ли закономерность в появлении «жемчуга»? У кого он… выраст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маю, теоретически вероятность зарождения артефакта есть у каждого, кто побывал в шахте во время выброса. Но точных данных у меня нет. Да и откуда им быть? Я же не учены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гда главный вопрос. За каким хреном мы идем к шахте, раз оттуда уже все свинтили?</w:t>
      </w:r>
    </w:p>
    <w:p>
      <w:pPr>
        <w:pStyle w:val="Normal"/>
        <w:spacing w:before="0" w:after="0"/>
        <w:contextualSpacing/>
        <w:rPr>
          <w:rFonts w:eastAsia="Times New Roman"/>
          <w:szCs w:val="24"/>
          <w:lang w:eastAsia="ru-RU"/>
        </w:rPr>
      </w:pPr>
      <w:r>
        <w:rPr>
          <w:rFonts w:eastAsia="Times New Roman"/>
          <w:szCs w:val="24"/>
          <w:lang w:eastAsia="ru-RU"/>
        </w:rPr>
        <w:t>Парень опять замолчал. Видно, прикидывал, стоит ли говорить правду. Наконец реш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жно перекрыть ствол шахты. Я хочу предотвратить катастрофу, остановить черный туман, пока он не начал превращать всех вокруг в носителей. Вояки не понимают, что может произойти, если позволить дряни вырваться наверх. Откроют душегубку, бросят сотню подопытных и будут ждать результатов. Для них «жемчуг» — очередной шанс получить управляемых монстров, которых можно использовать вне Периметра. Очередной эксперимен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э-э… — протянул я, пристально глядя на него. — Ты новоявленный спаситель мира, что ль? Уволь, я на это не подписывался. Уж не обессудь, но мои интересы в этом деле гораздо ближе к плинтусу. И, честно говоря, мотивация моя сейчас тоже стремительно пад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лучишь ты свой артефакт, не волнуйся, — обронил Лёвка, и я уловил в его интонации нотку оскорбления. — У меня внизу припасена «жемчужи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итрый, — прищурился я. — А вдруг ты меня хочешь в ловушку какую-нибудь заманить? Вдруг весь этот рейд — часть какого-нибудь плана? Ты ведь до сих пор под присягой.</w:t>
      </w:r>
    </w:p>
    <w:p>
      <w:pPr>
        <w:pStyle w:val="Normal"/>
        <w:spacing w:before="0" w:after="0"/>
        <w:contextualSpacing/>
        <w:rPr>
          <w:rFonts w:eastAsia="Times New Roman"/>
          <w:szCs w:val="24"/>
          <w:lang w:eastAsia="ru-RU"/>
        </w:rPr>
      </w:pPr>
      <w:r>
        <w:rPr>
          <w:rFonts w:eastAsia="Times New Roman"/>
          <w:szCs w:val="24"/>
          <w:lang w:eastAsia="ru-RU"/>
        </w:rPr>
        <w:t>Лёвка удивленно приподнял брови и тут же их уронил обра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обижайся, Минор, но с тебя и взять-то нечего, — сказал он. Пожевал губами. — Не торопись. Ты все поймешь, но для этого нужно спуститься в шахт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не верю в альтруиз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броди с мое по Зоне неприкаянным, нестареющим, одиноким — поверишь.</w:t>
      </w:r>
    </w:p>
    <w:p>
      <w:pPr>
        <w:pStyle w:val="Normal"/>
        <w:spacing w:before="0" w:after="0"/>
        <w:contextualSpacing/>
        <w:rPr>
          <w:rFonts w:eastAsia="Times New Roman"/>
          <w:szCs w:val="24"/>
          <w:lang w:eastAsia="ru-RU"/>
        </w:rPr>
      </w:pPr>
      <w:r>
        <w:rPr>
          <w:rFonts w:eastAsia="Times New Roman"/>
          <w:szCs w:val="24"/>
          <w:lang w:eastAsia="ru-RU"/>
        </w:rPr>
        <w:t>В этих словах не было патетики и пафоса. Лишь сухая констатация факта. Я на секунду представил себе жизнь этого фактически еще пацана, которому не повезло оказаться не в том месте не в то время, и понял — Лёвка не бравирует.</w:t>
      </w:r>
    </w:p>
    <w:p>
      <w:pPr>
        <w:pStyle w:val="Normal"/>
        <w:spacing w:before="0" w:after="0"/>
        <w:contextualSpacing/>
        <w:rPr>
          <w:rFonts w:eastAsia="Times New Roman"/>
          <w:szCs w:val="24"/>
          <w:lang w:eastAsia="ru-RU"/>
        </w:rPr>
      </w:pPr>
      <w:r>
        <w:rPr>
          <w:rFonts w:eastAsia="Times New Roman"/>
          <w:szCs w:val="24"/>
          <w:lang w:eastAsia="ru-RU"/>
        </w:rPr>
        <w:t>Передо мной стоял смертельно уставший человек. Уставший от мира и от себя самог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стой-ка. — Я машинально потрогал языком давно сколотый зуб. — Ведь с этой штуковиной, которая у тебя в пузе, ты можешь покинуть Зону. Вон как твои однополчане ломанулись, как только появилась возможность. Почему ты зде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детдомовский. Мне некуда идти. Ни родителей, ни друзей, ни девки… Да и прошло столько лет. — Он горько улыбнулся. — Клетка не заперта, Минор, просто там, снаружи, меня ждет пустота.</w:t>
      </w:r>
    </w:p>
    <w:p>
      <w:pPr>
        <w:pStyle w:val="Normal"/>
        <w:spacing w:before="0" w:after="0"/>
        <w:contextualSpacing/>
        <w:rPr>
          <w:rFonts w:eastAsia="Times New Roman"/>
          <w:szCs w:val="24"/>
          <w:lang w:eastAsia="ru-RU"/>
        </w:rPr>
      </w:pPr>
      <w:r>
        <w:rPr>
          <w:rFonts w:eastAsia="Times New Roman"/>
          <w:szCs w:val="24"/>
          <w:lang w:eastAsia="ru-RU"/>
        </w:rPr>
        <w:t>За окном вновь пророкота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ругой бы на моем месте вспорол бы тебе сейчас брюхо, отковырял от кишок «жемчуг» и свалил бы короткими перебежками в «№92», — задумчиво проговорил я, с прищуром глядя на паренька. — Прикольный расклад, 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ты? — спросил он. Серьезно, но вновь без тени страха. — Как ты поступишь?</w:t>
      </w:r>
    </w:p>
    <w:p>
      <w:pPr>
        <w:pStyle w:val="Normal"/>
        <w:spacing w:before="0" w:after="0"/>
        <w:contextualSpacing/>
        <w:rPr>
          <w:rFonts w:eastAsia="Times New Roman"/>
          <w:szCs w:val="24"/>
          <w:lang w:eastAsia="ru-RU"/>
        </w:rPr>
      </w:pPr>
      <w:r>
        <w:rPr>
          <w:rFonts w:eastAsia="Times New Roman"/>
          <w:szCs w:val="24"/>
          <w:lang w:eastAsia="ru-RU"/>
        </w:rPr>
        <w:t>Эх, вот вскрыть бы сейчас этого самоуверенного касатика окрест пупка и свалить с хабаром к Фоллену… А ведь год назад я бы так и сделал, причем без особых раздумий. Интересно, что изменилось? Может, взрослею? Поздновато вроде. Неужели старею? Да не, рано. Надо будет на досуге обмозговать варианты — ведь управлять собой возможно, только зная истинные мотивы и действительно важные стимулы. Поведение — штука тонка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йдем, — коротко велел я.</w:t>
      </w:r>
    </w:p>
    <w:p>
      <w:pPr>
        <w:pStyle w:val="Normal"/>
        <w:spacing w:before="0" w:after="0"/>
        <w:contextualSpacing/>
        <w:rPr>
          <w:rFonts w:eastAsia="Times New Roman"/>
          <w:szCs w:val="24"/>
          <w:lang w:eastAsia="ru-RU"/>
        </w:rPr>
      </w:pPr>
      <w:r>
        <w:rPr>
          <w:rFonts w:eastAsia="Times New Roman"/>
          <w:szCs w:val="24"/>
          <w:lang w:eastAsia="ru-RU"/>
        </w:rPr>
        <w:t>Раскаты грома в третий раз пронеслись над гиблой землей, а небо озарилось ртутным свечением. И это не предвестие грозы. Кажется, собирается грянуть мощнейший выброс.</w:t>
      </w:r>
    </w:p>
    <w:p>
      <w:pPr>
        <w:pStyle w:val="Normal"/>
        <w:spacing w:before="0" w:after="0"/>
        <w:contextualSpacing/>
        <w:rPr>
          <w:rFonts w:eastAsia="Times New Roman"/>
          <w:szCs w:val="24"/>
          <w:lang w:eastAsia="ru-RU"/>
        </w:rPr>
      </w:pPr>
      <w:r>
        <w:rPr>
          <w:rFonts w:eastAsia="Times New Roman"/>
          <w:szCs w:val="24"/>
          <w:lang w:eastAsia="ru-RU"/>
        </w:rPr>
        <w:t>Мы вышли на лестничную клетку и спустились на первый этаж. Идти наперевес с ружьем вместо автомата было неудобно. Цевье лежало в ладони, как чужое, длинные стволы так и норовили зацепиться за каждый угол, непривычное расположение двух курков и спусковых крючков напрягало. Да уж, много я навоюю с этой корягой.</w:t>
      </w:r>
    </w:p>
    <w:p>
      <w:pPr>
        <w:pStyle w:val="Normal"/>
        <w:spacing w:before="0" w:after="0"/>
        <w:contextualSpacing/>
        <w:rPr>
          <w:rFonts w:eastAsia="Times New Roman"/>
          <w:szCs w:val="24"/>
          <w:lang w:eastAsia="ru-RU"/>
        </w:rPr>
      </w:pPr>
      <w:r>
        <w:rPr>
          <w:rFonts w:eastAsia="Times New Roman"/>
          <w:szCs w:val="24"/>
          <w:lang w:eastAsia="ru-RU"/>
        </w:rPr>
        <w:t>Возле выхода из подъезда внезапно подала голос птичка-интуиция — тюкнула по затылку изнутри: мол, не дремать, боец. Интересно, чего этой дурехе не понравилось? На крыльце я остановился, огляделся. Тихо. Ветерок едва-едва шатает качели, из засохшей грязи торчат велосипедные спицы без обода, вдалеке сереет блин сплющенного гаража-ракушки. Сканер и детектор молчат. И все же что-то не та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десь какая-то аномалия, — басовито шепнул Лёвка. — Совсем рядом. Я… чу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же чую, — нахмурился я. — Но что это может быть? Электроника тупит, да и на глазок не могу определи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вай попробуем народный метод.</w:t>
      </w:r>
    </w:p>
    <w:p>
      <w:pPr>
        <w:pStyle w:val="Normal"/>
        <w:spacing w:before="0" w:after="0"/>
        <w:contextualSpacing/>
        <w:rPr>
          <w:rFonts w:eastAsia="Times New Roman"/>
          <w:szCs w:val="24"/>
          <w:lang w:eastAsia="ru-RU"/>
        </w:rPr>
      </w:pPr>
      <w:r>
        <w:rPr>
          <w:rFonts w:eastAsia="Times New Roman"/>
          <w:szCs w:val="24"/>
          <w:lang w:eastAsia="ru-RU"/>
        </w:rPr>
        <w:t>Я кивнул. Достал из кармана несколько болтов, выкрученных про запас из сетчатой кровати, и швырнул один прямо перед собой. Железяка пролетела метра три по дуге, отскочила от бордюрного камня и шлепнулась на дорожку. Ничего. Что ж, стало быть — вперед.</w:t>
      </w:r>
    </w:p>
    <w:p>
      <w:pPr>
        <w:pStyle w:val="Normal"/>
        <w:spacing w:before="0" w:after="0"/>
        <w:contextualSpacing/>
        <w:rPr>
          <w:rFonts w:eastAsia="Times New Roman"/>
          <w:szCs w:val="24"/>
          <w:lang w:eastAsia="ru-RU"/>
        </w:rPr>
      </w:pPr>
      <w:r>
        <w:rPr>
          <w:rFonts w:eastAsia="Times New Roman"/>
          <w:szCs w:val="24"/>
          <w:lang w:eastAsia="ru-RU"/>
        </w:rPr>
        <w:t>Когда я уже занес ногу, чтобы двинуться дальше, Лёвка дернул меня за рукав, заставив вздрогнуть и застыть на месте. Я гневно посмотрел на него. Парень молча указал на край крыльца, рядом с которым росли одуванчики.</w:t>
      </w:r>
    </w:p>
    <w:p>
      <w:pPr>
        <w:pStyle w:val="Normal"/>
        <w:spacing w:before="0" w:after="0"/>
        <w:contextualSpacing/>
        <w:rPr>
          <w:rFonts w:eastAsia="Times New Roman"/>
          <w:szCs w:val="24"/>
          <w:lang w:eastAsia="ru-RU"/>
        </w:rPr>
      </w:pPr>
      <w:r>
        <w:rPr>
          <w:rFonts w:eastAsia="Times New Roman"/>
          <w:szCs w:val="24"/>
          <w:lang w:eastAsia="ru-RU"/>
        </w:rPr>
        <w:t>Опа-па! Одуванчики. Вот что показалось мне странным, когда мы еще только шли сюда. А теперь — не обратил на них внимания. Зря.</w:t>
      </w:r>
    </w:p>
    <w:p>
      <w:pPr>
        <w:pStyle w:val="Normal"/>
        <w:spacing w:before="0" w:after="0"/>
        <w:contextualSpacing/>
        <w:rPr>
          <w:rFonts w:eastAsia="Times New Roman"/>
          <w:szCs w:val="24"/>
          <w:lang w:eastAsia="ru-RU"/>
        </w:rPr>
      </w:pPr>
      <w:r>
        <w:rPr>
          <w:rFonts w:eastAsia="Times New Roman"/>
          <w:szCs w:val="24"/>
          <w:lang w:eastAsia="ru-RU"/>
        </w:rPr>
        <w:t>Белые пушистые шарики мирно покачивались на бледно-зеленых стебельках. Казалось бы, идиллия. Вот только пара нестыковок шибанула по мозгам почище бутылки сорокаградусной. Внутрь заползла тягучая волна страха — так бывает, когда рядом внезапно обнаруживаешь нечто чужеродное и крайне опасное. И теперь ощущение вовсе не было ложным.</w:t>
      </w:r>
    </w:p>
    <w:p>
      <w:pPr>
        <w:pStyle w:val="Normal"/>
        <w:spacing w:before="0" w:after="0"/>
        <w:contextualSpacing/>
        <w:rPr>
          <w:rFonts w:eastAsia="Times New Roman"/>
          <w:szCs w:val="24"/>
          <w:lang w:eastAsia="ru-RU"/>
        </w:rPr>
      </w:pPr>
      <w:r>
        <w:rPr>
          <w:rFonts w:eastAsia="Times New Roman"/>
          <w:szCs w:val="24"/>
          <w:lang w:eastAsia="ru-RU"/>
        </w:rPr>
        <w:t>Во-первых, в апреле не бывает одуванчиков с семенами. Во-вторых, цветы покачиваются асинхронно. Словно не ветерок их гоняет, а сами шевелятся.</w:t>
      </w:r>
    </w:p>
    <w:p>
      <w:pPr>
        <w:pStyle w:val="Normal"/>
        <w:spacing w:before="0" w:after="0"/>
        <w:contextualSpacing/>
        <w:rPr>
          <w:rFonts w:eastAsia="Times New Roman"/>
          <w:szCs w:val="24"/>
          <w:lang w:eastAsia="ru-RU"/>
        </w:rPr>
      </w:pPr>
      <w:r>
        <w:rPr>
          <w:rFonts w:eastAsia="Times New Roman"/>
          <w:szCs w:val="24"/>
          <w:lang w:eastAsia="ru-RU"/>
        </w:rPr>
        <w:t>Я вернул занесенную для шага ногу на место. Риторически проговор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 ведь сюда мы заш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верное, повезло. Брось в них болт.</w:t>
      </w:r>
    </w:p>
    <w:p>
      <w:pPr>
        <w:pStyle w:val="Normal"/>
        <w:spacing w:before="0" w:after="0"/>
        <w:contextualSpacing/>
        <w:rPr>
          <w:rFonts w:eastAsia="Times New Roman"/>
          <w:szCs w:val="24"/>
          <w:lang w:eastAsia="ru-RU"/>
        </w:rPr>
      </w:pPr>
      <w:r>
        <w:rPr>
          <w:rFonts w:eastAsia="Times New Roman"/>
          <w:szCs w:val="24"/>
          <w:lang w:eastAsia="ru-RU"/>
        </w:rPr>
        <w:t>Отступив на метр, я прицелился и бросил холодную железку в белесую поросль. Пфух-х… На месте падения болта крошечные семена фонтанчиком взмыли вверх, но тут же вспыхнули серебряными искорками и осыпались, словно вмиг отяжелели. Детектор заверещал как резаный, фиксируя целый каскад аномалий по периметру дома. Я, морщась, вырубил звук.</w:t>
      </w:r>
    </w:p>
    <w:p>
      <w:pPr>
        <w:pStyle w:val="Normal"/>
        <w:spacing w:before="0" w:after="0"/>
        <w:contextualSpacing/>
        <w:rPr>
          <w:rFonts w:eastAsia="Times New Roman"/>
          <w:szCs w:val="24"/>
          <w:lang w:eastAsia="ru-RU"/>
        </w:rPr>
      </w:pPr>
      <w:r>
        <w:rPr>
          <w:rFonts w:eastAsia="Times New Roman"/>
          <w:szCs w:val="24"/>
          <w:lang w:eastAsia="ru-RU"/>
        </w:rPr>
        <w:t>То, что произошло с болтом, напугало. Цилиндрик остановился в ямке, и тяжелые семена облепили его от головки до самого кончика резьбы — словно стальные опилки магнит. Матово-металлический блеск моментально исчез. Раздалось потрескивание, и возникшая вокруг железяки оболочка отслоилась серыми хлопьями, подобно невесомой трухе.</w:t>
      </w:r>
    </w:p>
    <w:p>
      <w:pPr>
        <w:pStyle w:val="Normal"/>
        <w:spacing w:before="0" w:after="0"/>
        <w:contextualSpacing/>
        <w:rPr>
          <w:rFonts w:eastAsia="Times New Roman"/>
          <w:szCs w:val="24"/>
          <w:lang w:eastAsia="ru-RU"/>
        </w:rPr>
      </w:pPr>
      <w:r>
        <w:rPr>
          <w:rFonts w:eastAsia="Times New Roman"/>
          <w:szCs w:val="24"/>
          <w:lang w:eastAsia="ru-RU"/>
        </w:rPr>
        <w:t>От болта остался тонюсенький, проржавевший насквозь стержень.</w:t>
      </w:r>
    </w:p>
    <w:p>
      <w:pPr>
        <w:pStyle w:val="Normal"/>
        <w:spacing w:before="0" w:after="0"/>
        <w:contextualSpacing/>
        <w:rPr>
          <w:rFonts w:eastAsia="Times New Roman"/>
          <w:szCs w:val="24"/>
          <w:lang w:eastAsia="ru-RU"/>
        </w:rPr>
      </w:pPr>
      <w:r>
        <w:rPr>
          <w:rFonts w:eastAsia="Times New Roman"/>
          <w:szCs w:val="24"/>
          <w:lang w:eastAsia="ru-RU"/>
        </w:rPr>
        <w:t>Мы еще некоторое время стояли, ожидая продолжения, но больше ничего не происходило. Одуванчики как ни в чем не бывало покачивались в разные стороны, на экранчике детектора гасла красная ни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варная ловушка, — произнес наконец Лёвка. — И ведь не химическ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какая же? — удивленно спросил я. — Металл проржавел. Ускоренная реакция окисления очень даже может вызвать подобный эффек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ремя. Кажется, пушистые шарики искажают какие-то физические характеристики, и время начинает течь иначе.</w:t>
      </w:r>
    </w:p>
    <w:p>
      <w:pPr>
        <w:pStyle w:val="Normal"/>
        <w:spacing w:before="0" w:after="0"/>
        <w:contextualSpacing/>
        <w:rPr>
          <w:rFonts w:eastAsia="Times New Roman"/>
          <w:szCs w:val="24"/>
          <w:lang w:eastAsia="ru-RU"/>
        </w:rPr>
      </w:pPr>
      <w:r>
        <w:rPr>
          <w:rFonts w:eastAsia="Times New Roman"/>
          <w:szCs w:val="24"/>
          <w:lang w:eastAsia="ru-RU"/>
        </w:rPr>
        <w:t>Вдоль хребта пробежал озноб. О как. Вспомнились «бумеранги» и аномалии, возле которых они рождались. А что, может, пацан и прав — у Зоны на век вперед странностей припасе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от вляпались бы мы с тобой в эти цветочки, и проржавели б до костей, — проворчал я, злобно косясь на милые одуванчики. — Теперь понятно, почему здание необитаемо — ни один здравомыслящий мутант к нему на артиллерийский залп не подойдет.</w:t>
      </w:r>
    </w:p>
    <w:p>
      <w:pPr>
        <w:pStyle w:val="Normal"/>
        <w:spacing w:before="0" w:after="0"/>
        <w:contextualSpacing/>
        <w:rPr>
          <w:rFonts w:eastAsia="Times New Roman"/>
          <w:szCs w:val="24"/>
          <w:lang w:eastAsia="ru-RU"/>
        </w:rPr>
      </w:pPr>
      <w:r>
        <w:rPr>
          <w:rFonts w:eastAsia="Times New Roman"/>
          <w:szCs w:val="24"/>
          <w:lang w:eastAsia="ru-RU"/>
        </w:rPr>
        <w:t>Лёвка кивнул и натянул дыхательную маску. Черные прожилки на скулах спрятались под уплотнителя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удем жребий тянуть, кто первым пойдет, — сказал я.</w:t>
      </w:r>
    </w:p>
    <w:p>
      <w:pPr>
        <w:pStyle w:val="Normal"/>
        <w:spacing w:before="0" w:after="0"/>
        <w:contextualSpacing/>
        <w:rPr>
          <w:rFonts w:eastAsia="Times New Roman"/>
          <w:szCs w:val="24"/>
          <w:lang w:eastAsia="ru-RU"/>
        </w:rPr>
      </w:pPr>
      <w:r>
        <w:rPr>
          <w:rFonts w:eastAsia="Times New Roman"/>
          <w:szCs w:val="24"/>
          <w:lang w:eastAsia="ru-RU"/>
        </w:rPr>
        <w:t>Парень пожал плечом. Я спрятал за спиной кулаки, в левом зажал болт, потом вытянул руки перед собой. Он, поколебавшись, ткнул в правую. Я показал ладон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угадал. Валяй окисляйся.</w:t>
      </w:r>
    </w:p>
    <w:p>
      <w:pPr>
        <w:pStyle w:val="Normal"/>
        <w:spacing w:before="0" w:after="0"/>
        <w:contextualSpacing/>
        <w:rPr>
          <w:rFonts w:eastAsia="Times New Roman"/>
          <w:szCs w:val="24"/>
          <w:lang w:eastAsia="ru-RU"/>
        </w:rPr>
      </w:pPr>
      <w:r>
        <w:rPr>
          <w:rFonts w:eastAsia="Times New Roman"/>
          <w:szCs w:val="24"/>
          <w:lang w:eastAsia="ru-RU"/>
        </w:rPr>
        <w:t>Лёвка повернулся к цветам и постоял так, раздумывая, как бы пройти. Оброн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с первым болтом ничего не случилось, значит, над семенами аномалия не действует. Надо — по воздух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езонно. — Я не стал глумиться: пусть спокойно сделает свое дело. — Прыгай.</w:t>
      </w:r>
    </w:p>
    <w:p>
      <w:pPr>
        <w:pStyle w:val="Normal"/>
        <w:spacing w:before="0" w:after="0"/>
        <w:contextualSpacing/>
        <w:rPr>
          <w:rFonts w:eastAsia="Times New Roman"/>
          <w:szCs w:val="24"/>
          <w:lang w:eastAsia="ru-RU"/>
        </w:rPr>
      </w:pPr>
      <w:r>
        <w:rPr>
          <w:rFonts w:eastAsia="Times New Roman"/>
          <w:szCs w:val="24"/>
          <w:lang w:eastAsia="ru-RU"/>
        </w:rPr>
        <w:t>Он отошел к двери, глубоко вздохнул и с разбегу сиганул над краем крыльца, поджав ноги. По одуванчикам пробежала рябь, они дружно выгнулись вслед пролетевшему телу, но семена остались на месте. ПДА, переведенный на виброрежим, дрогнул в ладони и сразу успокоился.</w:t>
      </w:r>
    </w:p>
    <w:p>
      <w:pPr>
        <w:pStyle w:val="Normal"/>
        <w:spacing w:before="0" w:after="0"/>
        <w:contextualSpacing/>
        <w:rPr>
          <w:rFonts w:eastAsia="Times New Roman"/>
          <w:szCs w:val="24"/>
          <w:lang w:eastAsia="ru-RU"/>
        </w:rPr>
      </w:pPr>
      <w:r>
        <w:rPr>
          <w:rFonts w:eastAsia="Times New Roman"/>
          <w:szCs w:val="24"/>
          <w:lang w:eastAsia="ru-RU"/>
        </w:rPr>
        <w:t>Лёвка приземлился на дорожку, кувыркнулся боком и замер без движени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й, мутаген, ты чего? — с тревогой позва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рашно, чего, — огрызнулся он, вставая. — Думаешь, если я не такой, как все, то и нервы совсем истлел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думаю. Сдвинься — ствол брошу.</w:t>
      </w:r>
    </w:p>
    <w:p>
      <w:pPr>
        <w:pStyle w:val="Normal"/>
        <w:spacing w:before="0" w:after="0"/>
        <w:contextualSpacing/>
        <w:rPr>
          <w:rFonts w:eastAsia="Times New Roman"/>
          <w:szCs w:val="24"/>
          <w:lang w:eastAsia="ru-RU"/>
        </w:rPr>
      </w:pPr>
      <w:r>
        <w:rPr>
          <w:rFonts w:eastAsia="Times New Roman"/>
          <w:szCs w:val="24"/>
          <w:lang w:eastAsia="ru-RU"/>
        </w:rPr>
        <w:t>Я переправил через барьер ружье и приготовился прыгать сам. Главное, не споткнуться. Короткий разбег, толчок, сгруппироваться. С одной стороны, ерунда. Такие упражнения школьники на уроках физкультуры выполняют в качестве разминочных. А с другой стороны… Демоны Зоны пусть раздерут эту проклятую другую сторону! Одно неточное движение, и мой драгоценный организм огребёт повреждения, несовместимые с жизнью. С любой, даже самой невинной на вид аномалией шутки плохи.</w:t>
      </w:r>
    </w:p>
    <w:p>
      <w:pPr>
        <w:pStyle w:val="Normal"/>
        <w:spacing w:before="0" w:after="0"/>
        <w:contextualSpacing/>
        <w:rPr>
          <w:rFonts w:eastAsia="Times New Roman"/>
          <w:szCs w:val="24"/>
          <w:lang w:eastAsia="ru-RU"/>
        </w:rPr>
      </w:pPr>
      <w:r>
        <w:rPr>
          <w:rFonts w:eastAsia="Times New Roman"/>
          <w:szCs w:val="24"/>
          <w:lang w:eastAsia="ru-RU"/>
        </w:rPr>
        <w:t>Набрав полную грудь воздуха, я на выдохе сделал первый шаг… Раз. Два. Толчок. Кегли подобрать!</w:t>
      </w:r>
    </w:p>
    <w:p>
      <w:pPr>
        <w:pStyle w:val="Normal"/>
        <w:spacing w:before="0" w:after="0"/>
        <w:contextualSpacing/>
        <w:rPr>
          <w:rFonts w:eastAsia="Times New Roman"/>
          <w:szCs w:val="24"/>
          <w:lang w:eastAsia="ru-RU"/>
        </w:rPr>
      </w:pPr>
      <w:r>
        <w:rPr>
          <w:rFonts w:eastAsia="Times New Roman"/>
          <w:szCs w:val="24"/>
          <w:lang w:eastAsia="ru-RU"/>
        </w:rPr>
        <w:t>Грациозности полету явно не хватило. В наивысшей точке меня закрутило в сторону, ноги распрямились вперед, а руки описали в воздухе бесполезные параболы. Жвах!</w:t>
      </w:r>
    </w:p>
    <w:p>
      <w:pPr>
        <w:pStyle w:val="Normal"/>
        <w:spacing w:before="0" w:after="0"/>
        <w:contextualSpacing/>
        <w:rPr>
          <w:rFonts w:eastAsia="Times New Roman"/>
          <w:szCs w:val="24"/>
          <w:lang w:eastAsia="ru-RU"/>
        </w:rPr>
      </w:pPr>
      <w:r>
        <w:rPr>
          <w:rFonts w:eastAsia="Times New Roman"/>
          <w:szCs w:val="24"/>
          <w:lang w:eastAsia="ru-RU"/>
        </w:rPr>
        <w:t>Падение вышло жестким: я грохнулся прямо на крестец. Автомат больно впился в спину, локоть тюкнулся о камень, и нерв от удара стрельнул до самого уха. Но это ничего, терпимо. Если б упал на асфальт, с копчиком можно было бы торжественно попрощаться. Благо под задницей оказалась земля — хоть ненамного, а мягче.</w:t>
      </w:r>
    </w:p>
    <w:p>
      <w:pPr>
        <w:pStyle w:val="Normal"/>
        <w:spacing w:before="0" w:after="0"/>
        <w:contextualSpacing/>
        <w:rPr>
          <w:rFonts w:eastAsia="Times New Roman"/>
          <w:szCs w:val="24"/>
          <w:lang w:eastAsia="ru-RU"/>
        </w:rPr>
      </w:pPr>
      <w:r>
        <w:rPr>
          <w:rFonts w:eastAsia="Times New Roman"/>
          <w:szCs w:val="24"/>
          <w:lang w:eastAsia="ru-RU"/>
        </w:rPr>
        <w:t>Пока я нелицеприятно изъяснялся в адрес одуванчиков, Лёвка помог подня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Ц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астично. — Я потер зад и покосился на пушистые шарики. — Если у тебя когда-нибудь будет стервозная теща — ты знаешь, каких цветочков ей подарить.</w:t>
      </w:r>
    </w:p>
    <w:p>
      <w:pPr>
        <w:pStyle w:val="Normal"/>
        <w:spacing w:before="0" w:after="0"/>
        <w:contextualSpacing/>
        <w:rPr>
          <w:rFonts w:eastAsia="Times New Roman"/>
          <w:szCs w:val="24"/>
          <w:lang w:eastAsia="ru-RU"/>
        </w:rPr>
      </w:pPr>
      <w:r>
        <w:rPr>
          <w:rFonts w:eastAsia="Times New Roman"/>
          <w:szCs w:val="24"/>
          <w:lang w:eastAsia="ru-RU"/>
        </w:rPr>
        <w:t>Парень заулыбался. Рот его был под маской, но лучики морщинок в уголках глаз не врут. В человеческой мимике вообще много тонкостей, которые учишься замечать постепен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чту. — Он перестал улыбаться и всмотрелся в туманную дымку за углом пятиэтажки. — Дальше поведу я. Готов?</w:t>
      </w:r>
    </w:p>
    <w:p>
      <w:pPr>
        <w:pStyle w:val="Normal"/>
        <w:spacing w:before="0" w:after="0"/>
        <w:contextualSpacing/>
        <w:rPr>
          <w:rFonts w:eastAsia="Times New Roman"/>
          <w:szCs w:val="24"/>
          <w:lang w:eastAsia="ru-RU"/>
        </w:rPr>
      </w:pPr>
      <w:r>
        <w:rPr>
          <w:rFonts w:eastAsia="Times New Roman"/>
          <w:szCs w:val="24"/>
          <w:lang w:eastAsia="ru-RU"/>
        </w:rPr>
        <w:t>Я кивнул. Лёвка протянул мне ружье, но я покачал голов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ставь. Ты же теперь ведущий.</w:t>
      </w:r>
    </w:p>
    <w:p>
      <w:pPr>
        <w:pStyle w:val="Normal"/>
        <w:spacing w:before="0" w:after="0"/>
        <w:contextualSpacing/>
        <w:rPr>
          <w:rFonts w:eastAsia="Times New Roman"/>
          <w:szCs w:val="24"/>
          <w:lang w:eastAsia="ru-RU"/>
        </w:rPr>
      </w:pPr>
      <w:r>
        <w:rPr>
          <w:rFonts w:eastAsia="Times New Roman"/>
          <w:szCs w:val="24"/>
          <w:lang w:eastAsia="ru-RU"/>
        </w:rPr>
        <w:t>Он пожал плечом, взял неказистый ствол наизготовку и потопал вдоль заброшенной детской площадки.</w:t>
      </w:r>
    </w:p>
    <w:p>
      <w:pPr>
        <w:pStyle w:val="Normal"/>
        <w:spacing w:before="0" w:after="0"/>
        <w:contextualSpacing/>
        <w:rPr>
          <w:rFonts w:eastAsia="Times New Roman"/>
          <w:szCs w:val="24"/>
          <w:lang w:eastAsia="ru-RU"/>
        </w:rPr>
      </w:pPr>
      <w:r>
        <w:rPr>
          <w:rFonts w:eastAsia="Times New Roman"/>
          <w:szCs w:val="24"/>
          <w:lang w:eastAsia="ru-RU"/>
        </w:rPr>
        <w:t>Я двинулся следом. На ходу достал ПДА и вывел на экран карту. Сканер пока не показывал никакого движения, кроме двух жирных точек в самом центре — нас самих. На детекторе тоже зияла почти девственная чистота. Портили ее лишь пятна оставленных наверху «жарок». Чудо-одуванчики электроника продолжала упорно игнорировать — вот и верь после этого продвинутым гаджетам Фоллена…</w:t>
      </w:r>
    </w:p>
    <w:p>
      <w:pPr>
        <w:pStyle w:val="Normal"/>
        <w:spacing w:before="0" w:after="0"/>
        <w:contextualSpacing/>
        <w:rPr>
          <w:rFonts w:eastAsia="Times New Roman"/>
          <w:szCs w:val="24"/>
          <w:lang w:eastAsia="ru-RU"/>
        </w:rPr>
      </w:pPr>
      <w:r>
        <w:rPr>
          <w:rFonts w:eastAsia="Times New Roman"/>
          <w:szCs w:val="24"/>
          <w:lang w:eastAsia="ru-RU"/>
        </w:rPr>
        <w:t>Обогнув здание по широкому радиусу, чтобы не вляпаться в белесую поросль, которая с этой стороны оказалась намного гуще, мы вышли на холмистую равнину. Обзор с пригорка был хороший. В низине петляла по насыпи пустынная трасса, по обе стороны которой торчали из тумана веточки кустарника. Левее темнели скелеты теплиц. Вдалеке проступали размытые контуры старого карьерного резака. Диск пилы возносился над давным-давно изувеченной породой, как гигантский хирургический трепан из ночного кошмар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огнем карьер с севера, — решил Лёвка и начал забирать в сторону от заброшенного шоссе.</w:t>
      </w:r>
    </w:p>
    <w:p>
      <w:pPr>
        <w:pStyle w:val="Normal"/>
        <w:spacing w:before="0" w:after="0"/>
        <w:contextualSpacing/>
        <w:rPr>
          <w:rFonts w:eastAsia="Times New Roman"/>
          <w:szCs w:val="24"/>
          <w:lang w:eastAsia="ru-RU"/>
        </w:rPr>
      </w:pPr>
      <w:r>
        <w:rPr>
          <w:rFonts w:eastAsia="Times New Roman"/>
          <w:szCs w:val="24"/>
          <w:lang w:eastAsia="ru-RU"/>
        </w:rPr>
        <w:t>Мы осторожно сбежали по гравию вниз и стали углубляться в заросли кустарника. Радиационный фон подскочил, и я натянул маску. Понятно, что это как мертвому егерю скворечник в подарок, но хоть активной пыли не наглотаюсь раньше времени. Впрочем, коли так и дальше пойдет — без защиты схватим такой дозняк, что на Кордон можно будет возвращаться исключительно с целью организации собственных похорон.</w:t>
      </w:r>
    </w:p>
    <w:p>
      <w:pPr>
        <w:pStyle w:val="Normal"/>
        <w:spacing w:before="0" w:after="0"/>
        <w:contextualSpacing/>
        <w:rPr>
          <w:rFonts w:eastAsia="Times New Roman"/>
          <w:szCs w:val="24"/>
          <w:lang w:eastAsia="ru-RU"/>
        </w:rPr>
      </w:pPr>
      <w:r>
        <w:rPr>
          <w:rFonts w:eastAsia="Times New Roman"/>
          <w:szCs w:val="24"/>
          <w:lang w:eastAsia="ru-RU"/>
        </w:rPr>
        <w:t>К счастью, через сотню метров фон вернулся к терпимому уровню.</w:t>
      </w:r>
    </w:p>
    <w:p>
      <w:pPr>
        <w:pStyle w:val="Normal"/>
        <w:spacing w:before="0" w:after="0"/>
        <w:contextualSpacing/>
        <w:rPr>
          <w:rFonts w:eastAsia="Times New Roman"/>
          <w:szCs w:val="24"/>
          <w:lang w:eastAsia="ru-RU"/>
        </w:rPr>
      </w:pPr>
      <w:r>
        <w:rPr>
          <w:rFonts w:eastAsia="Times New Roman"/>
          <w:szCs w:val="24"/>
          <w:lang w:eastAsia="ru-RU"/>
        </w:rPr>
        <w:t>Детектор молчал. Сканер молчал. Эх, всегда бы такую благодать на пути иметь — можно было б детишек на экскурсии в Зону водить.</w:t>
      </w:r>
    </w:p>
    <w:p>
      <w:pPr>
        <w:pStyle w:val="Normal"/>
        <w:spacing w:before="0" w:after="0"/>
        <w:contextualSpacing/>
        <w:rPr>
          <w:rFonts w:eastAsia="Times New Roman"/>
          <w:szCs w:val="24"/>
          <w:lang w:eastAsia="ru-RU"/>
        </w:rPr>
      </w:pPr>
      <w:r>
        <w:rPr>
          <w:rFonts w:eastAsia="Times New Roman"/>
          <w:szCs w:val="24"/>
          <w:lang w:eastAsia="ru-RU"/>
        </w:rPr>
        <w:t>Я активировал почтовую программу, ярлычок которой давно мерцал двумя непрочитанными сообщениями. Так-так. Одно — от Латы, второе — от неизвестного адресата. Занятно.</w:t>
      </w:r>
    </w:p>
    <w:p>
      <w:pPr>
        <w:pStyle w:val="Normal"/>
        <w:spacing w:before="0" w:after="0"/>
        <w:contextualSpacing/>
        <w:rPr>
          <w:rFonts w:eastAsia="Times New Roman"/>
          <w:szCs w:val="24"/>
          <w:lang w:eastAsia="ru-RU"/>
        </w:rPr>
      </w:pPr>
      <w:r>
        <w:rPr>
          <w:rFonts w:eastAsia="Times New Roman"/>
          <w:szCs w:val="24"/>
          <w:lang w:eastAsia="ru-RU"/>
        </w:rPr>
        <w:t>Я открыл месседж от незнакомца и усмехнулся. С первых же строк стало ясно, кто телеграфировал.</w:t>
      </w:r>
    </w:p>
    <w:p>
      <w:pPr>
        <w:pStyle w:val="Normal"/>
        <w:spacing w:before="0" w:after="0"/>
        <w:contextualSpacing/>
        <w:rPr>
          <w:rFonts w:eastAsia="Times New Roman"/>
          <w:szCs w:val="24"/>
          <w:lang w:eastAsia="ru-RU"/>
        </w:rPr>
      </w:pPr>
      <w:r>
        <w:rPr>
          <w:rFonts w:eastAsia="Times New Roman"/>
          <w:szCs w:val="24"/>
          <w:lang w:eastAsia="ru-RU"/>
        </w:rPr>
        <w:t>«Здравствуй, родной. Не смотри на номер абонента. ПДА я отобрал у чьего-то трупа, ему гаджет все равно больше не пригодится. Мы с Зеленым и Дроем выбрались на другой берег. Теперь топаем вдоль Периметра обратно на юг. До моста далеко, а снова вплавь речку форсировать охоты мало, так что присоединиться к вам — не судьба. Не серчай. Но если вы с малым до ништяков доберетесь, про нашу долю уж не забудьте.:-) Кстати, вы там еще живы?».</w:t>
      </w:r>
    </w:p>
    <w:p>
      <w:pPr>
        <w:pStyle w:val="Normal"/>
        <w:spacing w:before="0" w:after="0"/>
        <w:contextualSpacing/>
        <w:rPr>
          <w:rFonts w:eastAsia="Times New Roman"/>
          <w:szCs w:val="24"/>
          <w:lang w:eastAsia="ru-RU"/>
        </w:rPr>
      </w:pPr>
      <w:r>
        <w:rPr>
          <w:rFonts w:eastAsia="Times New Roman"/>
          <w:szCs w:val="24"/>
          <w:lang w:eastAsia="ru-RU"/>
        </w:rPr>
        <w:t>Пижон.</w:t>
      </w:r>
    </w:p>
    <w:p>
      <w:pPr>
        <w:pStyle w:val="Normal"/>
        <w:spacing w:before="0" w:after="0"/>
        <w:contextualSpacing/>
        <w:rPr>
          <w:rFonts w:eastAsia="Times New Roman"/>
          <w:szCs w:val="24"/>
          <w:lang w:eastAsia="ru-RU"/>
        </w:rPr>
      </w:pPr>
      <w:r>
        <w:rPr>
          <w:rFonts w:eastAsia="Times New Roman"/>
          <w:szCs w:val="24"/>
          <w:lang w:eastAsia="ru-RU"/>
        </w:rPr>
        <w:t>Пальцы отстучали ответ: «Живы. Если приятная тенденция продолжится — сообщу».</w:t>
      </w:r>
    </w:p>
    <w:p>
      <w:pPr>
        <w:pStyle w:val="Normal"/>
        <w:spacing w:before="0" w:after="0"/>
        <w:contextualSpacing/>
        <w:rPr>
          <w:rFonts w:eastAsia="Times New Roman"/>
          <w:szCs w:val="24"/>
          <w:lang w:eastAsia="ru-RU"/>
        </w:rPr>
      </w:pPr>
      <w:r>
        <w:rPr>
          <w:rFonts w:eastAsia="Times New Roman"/>
          <w:szCs w:val="24"/>
          <w:lang w:eastAsia="ru-RU"/>
        </w:rPr>
        <w:t>Я огляделся. Впереди под комбезом двигались лопатки Лёвки, по сторонам тянулись колючие заросли кустарника, под ботинками шуршал дерн. Тишина. Разве что на грани слышимости опять глухо ворчат наливающиеся свинцово-алым сиянием небеса.</w:t>
      </w:r>
    </w:p>
    <w:p>
      <w:pPr>
        <w:pStyle w:val="Normal"/>
        <w:spacing w:before="0" w:after="0"/>
        <w:contextualSpacing/>
        <w:rPr>
          <w:rFonts w:eastAsia="Times New Roman"/>
          <w:szCs w:val="24"/>
          <w:lang w:eastAsia="ru-RU"/>
        </w:rPr>
      </w:pPr>
      <w:r>
        <w:rPr>
          <w:rFonts w:eastAsia="Times New Roman"/>
          <w:szCs w:val="24"/>
          <w:lang w:eastAsia="ru-RU"/>
        </w:rPr>
        <w:t>Последняя строчка в ленте продолжала выделяться. Честно говоря, не было настроения читать набор глумливых комментариев, которые Лата наверняка прислала в ответ на мое идиотское откровение про видения под мороком «миража». Глупо было писать ей о таком. Чего я хотел? На жалость надавить? Выговориться? Мне вдруг стало противно от всего этого балагана.</w:t>
      </w:r>
    </w:p>
    <w:p>
      <w:pPr>
        <w:pStyle w:val="Normal"/>
        <w:spacing w:before="0" w:after="0"/>
        <w:contextualSpacing/>
        <w:rPr>
          <w:rFonts w:eastAsia="Times New Roman"/>
          <w:szCs w:val="24"/>
          <w:lang w:eastAsia="ru-RU"/>
        </w:rPr>
      </w:pPr>
      <w:r>
        <w:rPr>
          <w:rFonts w:eastAsia="Times New Roman"/>
          <w:szCs w:val="24"/>
          <w:lang w:eastAsia="ru-RU"/>
        </w:rPr>
        <w:t>Тупое животное породы Минор. Общественная польза нулевая. Перевоспитанию не подлежит…</w:t>
      </w:r>
    </w:p>
    <w:p>
      <w:pPr>
        <w:pStyle w:val="Normal"/>
        <w:spacing w:before="0" w:after="0"/>
        <w:contextualSpacing/>
        <w:rPr>
          <w:rFonts w:eastAsia="Times New Roman"/>
          <w:szCs w:val="24"/>
          <w:lang w:eastAsia="ru-RU"/>
        </w:rPr>
      </w:pPr>
      <w:r>
        <w:rPr>
          <w:rFonts w:eastAsia="Times New Roman"/>
          <w:szCs w:val="24"/>
          <w:lang w:eastAsia="ru-RU"/>
        </w:rPr>
        <w:t>После некоторых сомнений я все же кликнул на письмо. Исключительно, чтобы погасить строчку, которая уже начинала действовать на нервы. «Зачем ты снова даришь мне мечту?».</w:t>
      </w:r>
    </w:p>
    <w:p>
      <w:pPr>
        <w:pStyle w:val="Normal"/>
        <w:spacing w:before="0" w:after="0"/>
        <w:contextualSpacing/>
        <w:rPr>
          <w:rFonts w:eastAsia="Times New Roman"/>
          <w:szCs w:val="24"/>
          <w:lang w:eastAsia="ru-RU"/>
        </w:rPr>
      </w:pPr>
      <w:r>
        <w:rPr>
          <w:rFonts w:eastAsia="Times New Roman"/>
          <w:szCs w:val="24"/>
          <w:lang w:eastAsia="ru-RU"/>
        </w:rPr>
        <w:t>Я запнулся о корень, выронил ПДА и налетел на Лёвку, чуть было не сбив его с ног. Он резко обернулся, снеся стволом ружья колючку с сухой ветки, и уставился на меня исподлобь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звини, мутаг… Извини, брат. Споткнулся.</w:t>
      </w:r>
    </w:p>
    <w:p>
      <w:pPr>
        <w:pStyle w:val="Normal"/>
        <w:spacing w:before="0" w:after="0"/>
        <w:contextualSpacing/>
        <w:rPr>
          <w:rFonts w:eastAsia="Times New Roman"/>
          <w:szCs w:val="24"/>
          <w:lang w:eastAsia="ru-RU"/>
        </w:rPr>
      </w:pPr>
      <w:r>
        <w:rPr>
          <w:rFonts w:eastAsia="Times New Roman"/>
          <w:szCs w:val="24"/>
          <w:lang w:eastAsia="ru-RU"/>
        </w:rPr>
        <w:t>Парень кивнул, развернулся и пошел дальше.</w:t>
      </w:r>
    </w:p>
    <w:p>
      <w:pPr>
        <w:pStyle w:val="Normal"/>
        <w:spacing w:before="0" w:after="0"/>
        <w:contextualSpacing/>
        <w:rPr>
          <w:rFonts w:eastAsia="Times New Roman"/>
          <w:szCs w:val="24"/>
          <w:lang w:eastAsia="ru-RU"/>
        </w:rPr>
      </w:pPr>
      <w:r>
        <w:rPr>
          <w:rFonts w:eastAsia="Times New Roman"/>
          <w:szCs w:val="24"/>
          <w:lang w:eastAsia="ru-RU"/>
        </w:rPr>
        <w:t>Я подобрал наладонник и быстро погасил экран, словно эта ровная черненькая строчка могла сойти с него и попасть прямиком в душу. Обжиться в ней. Пропечататься на сердечной мышце, как клеймо. Въесться в серое вещество, подобно несводимой татуировке…</w:t>
      </w:r>
    </w:p>
    <w:p>
      <w:pPr>
        <w:pStyle w:val="Normal"/>
        <w:spacing w:before="0" w:after="0"/>
        <w:contextualSpacing/>
        <w:rPr>
          <w:rFonts w:eastAsia="Times New Roman"/>
          <w:szCs w:val="24"/>
          <w:lang w:eastAsia="ru-RU"/>
        </w:rPr>
      </w:pPr>
      <w:r>
        <w:rPr>
          <w:rFonts w:eastAsia="Times New Roman"/>
          <w:szCs w:val="24"/>
          <w:lang w:eastAsia="ru-RU"/>
        </w:rPr>
        <w:t>В висках пульсировало, кожа на шее и лбу горела, дыхание участилось. Позорище-то какое. Показательный набор симптомов юного желторотика. Ну-ну, сталкер, спокойно.</w:t>
      </w:r>
    </w:p>
    <w:p>
      <w:pPr>
        <w:pStyle w:val="Normal"/>
        <w:spacing w:before="0" w:after="0"/>
        <w:contextualSpacing/>
        <w:rPr>
          <w:rFonts w:eastAsia="Times New Roman"/>
          <w:szCs w:val="24"/>
          <w:lang w:eastAsia="ru-RU"/>
        </w:rPr>
      </w:pPr>
      <w:r>
        <w:rPr>
          <w:rFonts w:eastAsia="Times New Roman"/>
          <w:szCs w:val="24"/>
          <w:lang w:eastAsia="ru-RU"/>
        </w:rPr>
        <w:t>Я втянул через фильтры столько воздуха, сколько позволял объем легких, подержал несколько секунд, усваивая кислород, и с шумом выпустил обратно. Крепко сомкнул веки, зажмурился до оловянных пятен и рывком открыл глаза. Отпустило. Нужно идти.</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10" w:name="t11"/>
      <w:bookmarkEnd w:id="10"/>
      <w:r>
        <w:rPr>
          <w:lang w:eastAsia="ru-RU"/>
        </w:rPr>
        <w:t xml:space="preserve">Глава одиннадцатая. Приблудыш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Приступ сковал Лёвку внезапно. Возле ржавой насосной будки, сам агрегат из которой давно растащили на запчасти и цветмет, парень закашлялся, выронил ствол и грохнулся навзничь, пуская из-под маски пену. В первый момент я подумал, что его хватил эпилептический припадок, но потом вспомнил, как пацана коловоротило на корме баркаса перед нападением «пылевиков». Метаморфоза организма дает побочные эффекты. И, к сожалению, не все из них такие полезные, как гиперчувствительность к аномалиям и обостренное восприятие.</w:t>
      </w:r>
    </w:p>
    <w:p>
      <w:pPr>
        <w:pStyle w:val="Normal"/>
        <w:spacing w:before="0" w:after="0"/>
        <w:contextualSpacing/>
        <w:rPr>
          <w:rFonts w:eastAsia="Times New Roman"/>
          <w:szCs w:val="24"/>
          <w:lang w:eastAsia="ru-RU"/>
        </w:rPr>
      </w:pPr>
      <w:r>
        <w:rPr>
          <w:rFonts w:eastAsia="Times New Roman"/>
          <w:szCs w:val="24"/>
          <w:lang w:eastAsia="ru-RU"/>
        </w:rPr>
        <w:t>Я опустился на одно колено и подложил Лёвке под затылок чурку, чтобы язык не запал. Стянул маску, убрал пузырящуюся слюну. Губы были ледяные, как у покойника.</w:t>
      </w:r>
    </w:p>
    <w:p>
      <w:pPr>
        <w:pStyle w:val="Normal"/>
        <w:spacing w:before="0" w:after="0"/>
        <w:contextualSpacing/>
        <w:rPr>
          <w:rFonts w:eastAsia="Times New Roman"/>
          <w:szCs w:val="24"/>
          <w:lang w:eastAsia="ru-RU"/>
        </w:rPr>
      </w:pPr>
      <w:r>
        <w:rPr>
          <w:rFonts w:eastAsia="Times New Roman"/>
          <w:szCs w:val="24"/>
          <w:lang w:eastAsia="ru-RU"/>
        </w:rPr>
        <w:t>Озноб не проходил. Кожа у парня побледнела, отчего сеть черных прожилок на скулах стала похожа на выжженный уз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 не шали! — крикнул я и хлобыстнул его ладонью по щеке. Решение оказалось опрометчивым.</w:t>
      </w:r>
    </w:p>
    <w:p>
      <w:pPr>
        <w:pStyle w:val="Normal"/>
        <w:spacing w:before="0" w:after="0"/>
        <w:contextualSpacing/>
        <w:rPr>
          <w:rFonts w:eastAsia="Times New Roman"/>
          <w:szCs w:val="24"/>
          <w:lang w:eastAsia="ru-RU"/>
        </w:rPr>
      </w:pPr>
      <w:r>
        <w:rPr>
          <w:rFonts w:eastAsia="Times New Roman"/>
          <w:szCs w:val="24"/>
          <w:lang w:eastAsia="ru-RU"/>
        </w:rPr>
        <w:t>Лёвка широко распахнул глаза, с гортанным рыком подался вперед и едва не всадил мне в шею когти. Спасла лишь реакция, отточенная годами в боях с мутантами и себе подобными.</w:t>
      </w:r>
    </w:p>
    <w:p>
      <w:pPr>
        <w:pStyle w:val="Normal"/>
        <w:spacing w:before="0" w:after="0"/>
        <w:contextualSpacing/>
        <w:rPr>
          <w:rFonts w:eastAsia="Times New Roman"/>
          <w:szCs w:val="24"/>
          <w:lang w:eastAsia="ru-RU"/>
        </w:rPr>
      </w:pPr>
      <w:r>
        <w:rPr>
          <w:rFonts w:eastAsia="Times New Roman"/>
          <w:szCs w:val="24"/>
          <w:lang w:eastAsia="ru-RU"/>
        </w:rPr>
        <w:t>Уйдя от страшного удара, я отпихнул от буяна двустволку, чтоб не вздумал пострелять, и отступил на безопасное расстояние. Но рывок оказался единичным. Лёвка вновь откинулся на деревяшку и прикрыл веки. Прошептал еле слыш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п-прости… Я не н-н-нароч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легча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х-ха, уже луч…</w:t>
      </w:r>
    </w:p>
    <w:p>
      <w:pPr>
        <w:pStyle w:val="Normal"/>
        <w:spacing w:before="0" w:after="0"/>
        <w:contextualSpacing/>
        <w:rPr>
          <w:rFonts w:eastAsia="Times New Roman"/>
          <w:szCs w:val="24"/>
          <w:lang w:eastAsia="ru-RU"/>
        </w:rPr>
      </w:pPr>
      <w:r>
        <w:rPr>
          <w:rFonts w:eastAsia="Times New Roman"/>
          <w:szCs w:val="24"/>
          <w:lang w:eastAsia="ru-RU"/>
        </w:rPr>
        <w:t>Голова его резко крутнулась влево, хрустнуло, и я решил было: крышка, добила бедолагу спонтанная судорога. Смех смехом, а башка кверху мехом — однажды мне приходилось видеть, как один удолбавшийся кислоты лоботряс сам себе шею свернул: спазм и неудачное падение, аккурат башкой о бордюр.</w:t>
      </w:r>
    </w:p>
    <w:p>
      <w:pPr>
        <w:pStyle w:val="Normal"/>
        <w:spacing w:before="0" w:after="0"/>
        <w:contextualSpacing/>
        <w:rPr>
          <w:rFonts w:eastAsia="Times New Roman"/>
          <w:szCs w:val="24"/>
          <w:lang w:eastAsia="ru-RU"/>
        </w:rPr>
      </w:pPr>
      <w:r>
        <w:rPr>
          <w:rFonts w:eastAsia="Times New Roman"/>
          <w:szCs w:val="24"/>
          <w:lang w:eastAsia="ru-RU"/>
        </w:rPr>
        <w:t>Но с Лёвкой получилось прозаичней. Его всего лишь обильно стошнило вбок остатками вчерашнего ужин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перь вид у тебя совсем не товарный, — констатирова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то… — Он сплюнул, моргнул и глубоко подышал. — Зато реально отпуст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 подъем тогда. Не на курорте.</w:t>
      </w:r>
    </w:p>
    <w:p>
      <w:pPr>
        <w:pStyle w:val="Normal"/>
        <w:spacing w:before="0" w:after="0"/>
        <w:contextualSpacing/>
        <w:rPr>
          <w:rFonts w:eastAsia="Times New Roman"/>
          <w:szCs w:val="24"/>
          <w:lang w:eastAsia="ru-RU"/>
        </w:rPr>
      </w:pPr>
      <w:r>
        <w:rPr>
          <w:rFonts w:eastAsia="Times New Roman"/>
          <w:szCs w:val="24"/>
          <w:lang w:eastAsia="ru-RU"/>
        </w:rPr>
        <w:t>Лёвка еще некоторое время филонил, харкая и сморкаясь, как заправский туберкулезник, но вскоре окончательно пришел в себя и встал. Подошел к ружью, поднял его за ремень и с некоторым усилием выпрямился. Я оценивающе оглядел его чахлую фигуру и отметил про себя: еще разок-другой так прихватит, и мутагену кранты…</w:t>
      </w:r>
    </w:p>
    <w:p>
      <w:pPr>
        <w:pStyle w:val="Normal"/>
        <w:spacing w:before="0" w:after="0"/>
        <w:contextualSpacing/>
        <w:rPr>
          <w:rFonts w:eastAsia="Times New Roman"/>
          <w:szCs w:val="24"/>
          <w:lang w:eastAsia="ru-RU"/>
        </w:rPr>
      </w:pPr>
      <w:r>
        <w:rPr>
          <w:rFonts w:eastAsia="Times New Roman"/>
          <w:szCs w:val="24"/>
          <w:lang w:eastAsia="ru-RU"/>
        </w:rPr>
        <w:t>Хрясь.</w:t>
      </w:r>
    </w:p>
    <w:p>
      <w:pPr>
        <w:pStyle w:val="Normal"/>
        <w:spacing w:before="0" w:after="0"/>
        <w:contextualSpacing/>
        <w:rPr>
          <w:rFonts w:eastAsia="Times New Roman"/>
          <w:szCs w:val="24"/>
          <w:lang w:eastAsia="ru-RU"/>
        </w:rPr>
      </w:pPr>
      <w:r>
        <w:rPr>
          <w:rFonts w:eastAsia="Times New Roman"/>
          <w:szCs w:val="24"/>
          <w:lang w:eastAsia="ru-RU"/>
        </w:rPr>
        <w:t>Рефлексы сработали быстрее, чем я успел сообразить, отчего двустволка мотнулась в руке у Лёвки, а приклад ее расщепило надвое.</w:t>
      </w:r>
    </w:p>
    <w:p>
      <w:pPr>
        <w:pStyle w:val="Normal"/>
        <w:spacing w:before="0" w:after="0"/>
        <w:contextualSpacing/>
        <w:rPr>
          <w:rFonts w:eastAsia="Times New Roman"/>
          <w:szCs w:val="24"/>
          <w:lang w:eastAsia="ru-RU"/>
        </w:rPr>
      </w:pPr>
      <w:r>
        <w:rPr>
          <w:rFonts w:eastAsia="Times New Roman"/>
          <w:szCs w:val="24"/>
          <w:lang w:eastAsia="ru-RU"/>
        </w:rPr>
        <w:t>Бросок. Сбить пацана с линии огня. Отползти за куст.</w:t>
      </w:r>
    </w:p>
    <w:p>
      <w:pPr>
        <w:pStyle w:val="Normal"/>
        <w:spacing w:before="0" w:after="0"/>
        <w:contextualSpacing/>
        <w:rPr>
          <w:rFonts w:eastAsia="Times New Roman"/>
          <w:szCs w:val="24"/>
          <w:lang w:eastAsia="ru-RU"/>
        </w:rPr>
      </w:pPr>
      <w:r>
        <w:rPr>
          <w:rFonts w:eastAsia="Times New Roman"/>
          <w:szCs w:val="24"/>
          <w:lang w:eastAsia="ru-RU"/>
        </w:rPr>
        <w:t>Мышцы все это сделали сами. Бывает так, будто бы наблюдаешь за собой со стороны. Странное ощущение: вроде бы ты непосредственный участник событий, а кажется, словно включился вид от третьего лица, как в компьютерной игрушке…</w:t>
      </w:r>
    </w:p>
    <w:p>
      <w:pPr>
        <w:pStyle w:val="Normal"/>
        <w:spacing w:before="0" w:after="0"/>
        <w:contextualSpacing/>
        <w:rPr>
          <w:rFonts w:eastAsia="Times New Roman"/>
          <w:szCs w:val="24"/>
          <w:lang w:eastAsia="ru-RU"/>
        </w:rPr>
      </w:pPr>
      <w:r>
        <w:rPr>
          <w:rFonts w:eastAsia="Times New Roman"/>
          <w:szCs w:val="24"/>
          <w:lang w:eastAsia="ru-RU"/>
        </w:rPr>
        <w:t>Шлеп. Шлеп. Щелк. Дзынь. Две пули ушли в грязь, одна раскрошила камень, а последняя срикошетила о торчащую из стены трубу.</w:t>
      </w:r>
    </w:p>
    <w:p>
      <w:pPr>
        <w:pStyle w:val="Normal"/>
        <w:spacing w:before="0" w:after="0"/>
        <w:contextualSpacing/>
        <w:rPr>
          <w:rFonts w:eastAsia="Times New Roman"/>
          <w:szCs w:val="24"/>
          <w:lang w:eastAsia="ru-RU"/>
        </w:rPr>
      </w:pPr>
      <w:r>
        <w:rPr>
          <w:rFonts w:eastAsia="Times New Roman"/>
          <w:szCs w:val="24"/>
          <w:lang w:eastAsia="ru-RU"/>
        </w:rPr>
        <w:t>Снайпер оказался дешевым мазилой, это нас и спасло. К тому же стрелял он со стороны поля с тепличными каркасами и, видимо, не сумел найти подходящую позицию. Но первые промахи только дали нам призрачный шанс на спасение, а вовсе не обезопасили. Любой стрелок, который знает, как правильно держать СВД, автоматически становится крайне опасен. Даже если он тупой, как аспарагус, и выбивает одну мишень из десяти.</w:t>
      </w:r>
    </w:p>
    <w:p>
      <w:pPr>
        <w:pStyle w:val="Normal"/>
        <w:spacing w:before="0" w:after="0"/>
        <w:contextualSpacing/>
        <w:rPr>
          <w:rFonts w:eastAsia="Times New Roman"/>
          <w:szCs w:val="24"/>
          <w:lang w:eastAsia="ru-RU"/>
        </w:rPr>
      </w:pPr>
      <w:r>
        <w:rPr>
          <w:rFonts w:eastAsia="Times New Roman"/>
          <w:szCs w:val="24"/>
          <w:lang w:eastAsia="ru-RU"/>
        </w:rPr>
        <w:t>Укрывшись за кустом, я оглянулся и без труда заметил блик от «оптики» между тепличных ребер. Засел касатик.</w:t>
      </w:r>
    </w:p>
    <w:p>
      <w:pPr>
        <w:pStyle w:val="Normal"/>
        <w:spacing w:before="0" w:after="0"/>
        <w:contextualSpacing/>
        <w:rPr>
          <w:rFonts w:eastAsia="Times New Roman"/>
          <w:szCs w:val="24"/>
          <w:lang w:eastAsia="ru-RU"/>
        </w:rPr>
      </w:pPr>
      <w:r>
        <w:rPr>
          <w:rFonts w:eastAsia="Times New Roman"/>
          <w:szCs w:val="24"/>
          <w:lang w:eastAsia="ru-RU"/>
        </w:rPr>
        <w:t>Шлеп. Фонтанчик грунта взлетел метрах в трех от моей ноги. Это хорошо. Значит, снайперюга потерял нас из виду и пульнул наугад. Ну точно — желторотик. Кто ж такому винтовку выдал? И как он вообще в центр Зоны поп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пустимся в карьер? — предлож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 в коем случае. — Я бочком отполз левее, поближе к будке. — Скроемся из виду не надолго. Добраться до противоположного края не успеем. Даже полный дебил сообразит, что можно подойти к котловану и расстрелять нас, семенящих по дну, как по блюдечку. А этот — дебил. Подскочит и от бедра ка-а-ак прилож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т бедра из снайперки, аг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фигураль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делать буд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пробуем к нему подобраться и ствол отобр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Рискованно. А если он не один?</w:t>
      </w:r>
    </w:p>
    <w:p>
      <w:pPr>
        <w:pStyle w:val="Normal"/>
        <w:spacing w:before="0" w:after="0"/>
        <w:contextualSpacing/>
        <w:rPr>
          <w:rFonts w:eastAsia="Times New Roman"/>
          <w:szCs w:val="24"/>
          <w:lang w:eastAsia="ru-RU"/>
        </w:rPr>
      </w:pPr>
      <w:r>
        <w:rPr>
          <w:rFonts w:eastAsia="Times New Roman"/>
          <w:szCs w:val="24"/>
          <w:lang w:eastAsia="ru-RU"/>
        </w:rPr>
        <w:t>Я открыл на ПДА активную карту местности. Нет ясности. Своего наладонника у этого вояки либо нет, либо он выключен. Я быстро переключился на ИК-сканер. Возле теплиц фиксировалось расплывчатое пятно, по которому сложно было определить количество человек в засаде. Погано, но не катастрофич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ожет, архаровец и не один, но ведь нас тоже двое. — Я подмигнул. — Прикроеш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Лёвка пододвинулся вплотную к выщербленному краю просевшего фундамента. — Я бы сам пошел, но после приступов реакция замедлена. Лопухнуться мог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бубни! Ружье в зубы и за мной. Если стрелок с компанией — завалишь охрану. Только не дуплетом стреляй, а то, пока будешь перезаряжать, в почву закатают. И с прикладом аккуратней — вон как расщепило.</w:t>
      </w:r>
    </w:p>
    <w:p>
      <w:pPr>
        <w:pStyle w:val="Normal"/>
        <w:spacing w:before="0" w:after="0"/>
        <w:contextualSpacing/>
        <w:rPr>
          <w:rFonts w:eastAsia="Times New Roman"/>
          <w:szCs w:val="24"/>
          <w:lang w:eastAsia="ru-RU"/>
        </w:rPr>
      </w:pPr>
      <w:r>
        <w:rPr>
          <w:rFonts w:eastAsia="Times New Roman"/>
          <w:szCs w:val="24"/>
          <w:lang w:eastAsia="ru-RU"/>
        </w:rPr>
        <w:t>Он кивнул, и мы быстро поползли вдоль фундамента к дальнему углу будки. Преимущество наше держалось на соплях: через секунду-другую только ленивый не сообразит, куда мы могли подеваться с пятачка, на котором едва не сдохли. Вариантов-то не так много: либо нырнули в котлован, либо смыкались за насоской.</w:t>
      </w:r>
    </w:p>
    <w:p>
      <w:pPr>
        <w:pStyle w:val="Normal"/>
        <w:spacing w:before="0" w:after="0"/>
        <w:contextualSpacing/>
        <w:rPr>
          <w:rFonts w:eastAsia="Times New Roman"/>
          <w:szCs w:val="24"/>
          <w:lang w:eastAsia="ru-RU"/>
        </w:rPr>
      </w:pPr>
      <w:r>
        <w:rPr>
          <w:rFonts w:eastAsia="Times New Roman"/>
          <w:szCs w:val="24"/>
          <w:lang w:eastAsia="ru-RU"/>
        </w:rPr>
        <w:t>Возле угла я остановился, вытащил нож и на секунду прикрыл глаза, восстанавливая в памяти особенности местности, которые успел подметить, пока касатик не начал в нас стрелять. От тепличных скелетов меня сейчас отделяло метров пятнадцать. На пути не было почти никаких препятствий, и это играло на руку снайперу, а не мне. Укрыться можно было разве что за ржавым колесом трактора К-700, которое валялось возле лужи.</w:t>
      </w:r>
    </w:p>
    <w:p>
      <w:pPr>
        <w:pStyle w:val="Normal"/>
        <w:spacing w:before="0" w:after="0"/>
        <w:contextualSpacing/>
        <w:rPr>
          <w:rFonts w:eastAsia="Times New Roman"/>
          <w:szCs w:val="24"/>
          <w:lang w:eastAsia="ru-RU"/>
        </w:rPr>
      </w:pPr>
      <w:r>
        <w:rPr>
          <w:rFonts w:eastAsia="Times New Roman"/>
          <w:szCs w:val="24"/>
          <w:lang w:eastAsia="ru-RU"/>
        </w:rPr>
        <w:t>Доползти до него по-пластунски, перевести дух и рвануть к позиции стрелка в надежде застать врасплох?</w:t>
      </w:r>
    </w:p>
    <w:p>
      <w:pPr>
        <w:pStyle w:val="Normal"/>
        <w:spacing w:before="0" w:after="0"/>
        <w:contextualSpacing/>
        <w:rPr>
          <w:rFonts w:eastAsia="Times New Roman"/>
          <w:szCs w:val="24"/>
          <w:lang w:eastAsia="ru-RU"/>
        </w:rPr>
      </w:pPr>
      <w:r>
        <w:rPr>
          <w:rFonts w:eastAsia="Times New Roman"/>
          <w:szCs w:val="24"/>
          <w:lang w:eastAsia="ru-RU"/>
        </w:rPr>
        <w:t>Поганая идея. На полдороге положит, даже особо не целясь. Думай, сталкер, думай.</w:t>
      </w:r>
    </w:p>
    <w:p>
      <w:pPr>
        <w:pStyle w:val="Normal"/>
        <w:spacing w:before="0" w:after="0"/>
        <w:contextualSpacing/>
        <w:rPr>
          <w:rFonts w:eastAsia="Times New Roman"/>
          <w:szCs w:val="24"/>
          <w:lang w:eastAsia="ru-RU"/>
        </w:rPr>
      </w:pPr>
      <w:r>
        <w:rPr>
          <w:rFonts w:eastAsia="Times New Roman"/>
          <w:szCs w:val="24"/>
          <w:lang w:eastAsia="ru-RU"/>
        </w:rPr>
        <w:t>Я открыл глаза и уперся взглядом в бетонный желоб. Сток предназначался для излишка воды, закачанной в резервуар насосом. Резервуара уже и в помине не было, насос давно сломался, а канавка осталась. Вот как бывает. Когда глаз «замыливается», полезно жмуриться, чтобы увидеть то, чего в упор не замечал.</w:t>
      </w:r>
    </w:p>
    <w:p>
      <w:pPr>
        <w:pStyle w:val="Normal"/>
        <w:spacing w:before="0" w:after="0"/>
        <w:contextualSpacing/>
        <w:rPr>
          <w:rFonts w:eastAsia="Times New Roman"/>
          <w:szCs w:val="24"/>
          <w:lang w:eastAsia="ru-RU"/>
        </w:rPr>
      </w:pPr>
      <w:r>
        <w:rPr>
          <w:rFonts w:eastAsia="Times New Roman"/>
          <w:szCs w:val="24"/>
          <w:lang w:eastAsia="ru-RU"/>
        </w:rPr>
        <w:t>Кивком я указал Лёвке на желоб. Он выкатил глазищи, но я жестом показал: мол, не писай в шорты, сам первый полезу, а ты — следом. Парень, кажется, понял.</w:t>
      </w:r>
    </w:p>
    <w:p>
      <w:pPr>
        <w:pStyle w:val="Normal"/>
        <w:spacing w:before="0" w:after="0"/>
        <w:contextualSpacing/>
        <w:rPr>
          <w:rFonts w:eastAsia="Times New Roman"/>
          <w:szCs w:val="24"/>
          <w:lang w:eastAsia="ru-RU"/>
        </w:rPr>
      </w:pPr>
      <w:r>
        <w:rPr>
          <w:rFonts w:eastAsia="Times New Roman"/>
          <w:szCs w:val="24"/>
          <w:lang w:eastAsia="ru-RU"/>
        </w:rPr>
        <w:t>Я лег на живот, взял нож обратным хватом и пополз. Хотелось вжаться в грунт сильнее, но дальше уже было некуда — и без того землю хлебалом черпал. Интересно, моя задница сейчас перед снайпером, как красная тряпка, маячит, или все не так печально? Полминуты, которые ушли на то, чтобы добраться до канавы, растянулись в вечность. Любое неловкое движение могло оказаться последним, если б снайпер не был таким лохом. Наконец я нащупал вытянутой рукой бетонную кромку, подтянулся и перевалился через край. Осторожно выглянул и показал Лёвке большой палец. Он кивнул в ответ и пополз следом.</w:t>
      </w:r>
    </w:p>
    <w:p>
      <w:pPr>
        <w:pStyle w:val="Normal"/>
        <w:spacing w:before="0" w:after="0"/>
        <w:contextualSpacing/>
        <w:rPr>
          <w:rFonts w:eastAsia="Times New Roman"/>
          <w:szCs w:val="24"/>
          <w:lang w:eastAsia="ru-RU"/>
        </w:rPr>
      </w:pPr>
      <w:r>
        <w:rPr>
          <w:rFonts w:eastAsia="Times New Roman"/>
          <w:szCs w:val="24"/>
          <w:lang w:eastAsia="ru-RU"/>
        </w:rPr>
        <w:t>Я наблюдал, как парень корячится, распластавшись, словно лягушка в препараторской. Ружье мешало ему перемещаться быстро, поэтому путь до желоба занял у Лёвки минуту или больше. Время, время! С этого места мне не было видно снайперской позиции, поэтому сказать наверняка, чем занят в данный момент стрелок, я не мог. И неведение угнетало почище наставленного в рожу ствола.</w:t>
      </w:r>
    </w:p>
    <w:p>
      <w:pPr>
        <w:pStyle w:val="Normal"/>
        <w:spacing w:before="0" w:after="0"/>
        <w:contextualSpacing/>
        <w:rPr>
          <w:rFonts w:eastAsia="Times New Roman"/>
          <w:szCs w:val="24"/>
          <w:lang w:eastAsia="ru-RU"/>
        </w:rPr>
      </w:pPr>
      <w:r>
        <w:rPr>
          <w:rFonts w:eastAsia="Times New Roman"/>
          <w:szCs w:val="24"/>
          <w:lang w:eastAsia="ru-RU"/>
        </w:rPr>
        <w:t>Лёвка ввалился в бетонное углубление позади меня аккурат под аккомпанемент очередного громового раската. Он заворочался, принимая удобную позу, и шумно засопел сквозь фильтры.</w:t>
      </w:r>
    </w:p>
    <w:p>
      <w:pPr>
        <w:pStyle w:val="Normal"/>
        <w:spacing w:before="0" w:after="0"/>
        <w:contextualSpacing/>
        <w:rPr>
          <w:rFonts w:eastAsia="Times New Roman"/>
          <w:szCs w:val="24"/>
          <w:lang w:eastAsia="ru-RU"/>
        </w:rPr>
      </w:pPr>
      <w:r>
        <w:rPr>
          <w:rFonts w:eastAsia="Times New Roman"/>
          <w:szCs w:val="24"/>
          <w:lang w:eastAsia="ru-RU"/>
        </w:rPr>
        <w:t>Теперь оставалось добраться по канаве до низины, темнеющей по левую сторону от тепличных каркасов, зайти снайперу в тыл и устроить акробатический этюд с разрезанной глотк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дерну снайперюгу, ты — охрану, — еле слышно прошептал я. — Начали.</w:t>
      </w:r>
    </w:p>
    <w:p>
      <w:pPr>
        <w:pStyle w:val="Normal"/>
        <w:spacing w:before="0" w:after="0"/>
        <w:contextualSpacing/>
        <w:rPr>
          <w:rFonts w:eastAsia="Times New Roman"/>
          <w:szCs w:val="24"/>
          <w:lang w:eastAsia="ru-RU"/>
        </w:rPr>
      </w:pPr>
      <w:r>
        <w:rPr>
          <w:rFonts w:eastAsia="Times New Roman"/>
          <w:szCs w:val="24"/>
          <w:lang w:eastAsia="ru-RU"/>
        </w:rPr>
        <w:t>В канаве мы передвигались уже на ногах, правда, согнувшись в три погибели. Стараясь ступать как можно тише по загаженному дну стока, я добрался до низины, где бетон уходил во влажную землю. Дальше чапать по грязи не имело смысла.</w:t>
      </w:r>
    </w:p>
    <w:p>
      <w:pPr>
        <w:pStyle w:val="Normal"/>
        <w:spacing w:before="0" w:after="0"/>
        <w:contextualSpacing/>
        <w:rPr>
          <w:rFonts w:eastAsia="Times New Roman"/>
          <w:szCs w:val="24"/>
          <w:lang w:eastAsia="ru-RU"/>
        </w:rPr>
      </w:pPr>
      <w:r>
        <w:rPr>
          <w:rFonts w:eastAsia="Times New Roman"/>
          <w:szCs w:val="24"/>
          <w:lang w:eastAsia="ru-RU"/>
        </w:rPr>
        <w:t>Самая большая загвоздка была в том, что я не представлял, сколько человек ожидает нас возле теплиц. Одинокий желторотый стрелок или боевое подразделение. Шума, который мог выдать людей, слышно не было. Со стороны казалось, что на пригорке вообще никого нет. Либо касатик и впрямь без сопровождения, либо маскировка у ребят поставлена на профессиональном уровне.</w:t>
      </w:r>
    </w:p>
    <w:p>
      <w:pPr>
        <w:pStyle w:val="Normal"/>
        <w:spacing w:before="0" w:after="0"/>
        <w:contextualSpacing/>
        <w:rPr>
          <w:rFonts w:eastAsia="Times New Roman"/>
          <w:szCs w:val="24"/>
          <w:lang w:eastAsia="ru-RU"/>
        </w:rPr>
      </w:pPr>
      <w:r>
        <w:rPr>
          <w:rFonts w:eastAsia="Times New Roman"/>
          <w:szCs w:val="24"/>
          <w:lang w:eastAsia="ru-RU"/>
        </w:rPr>
        <w:t>Я жестом показал Лёвке готовность и бесшумно выбрался из рва.</w:t>
      </w:r>
    </w:p>
    <w:p>
      <w:pPr>
        <w:pStyle w:val="Normal"/>
        <w:spacing w:before="0" w:after="0"/>
        <w:contextualSpacing/>
        <w:rPr>
          <w:rFonts w:eastAsia="Times New Roman"/>
          <w:szCs w:val="24"/>
          <w:lang w:eastAsia="ru-RU"/>
        </w:rPr>
      </w:pPr>
      <w:r>
        <w:rPr>
          <w:rFonts w:eastAsia="Times New Roman"/>
          <w:szCs w:val="24"/>
          <w:lang w:eastAsia="ru-RU"/>
        </w:rPr>
        <w:t>В сей короткий момент мое бесценное тело было наиболее уязвимо. Если б сейчас снайпер обернулся, то я предстал бы перед ним в виде мишени, в которую грех не попасть. Пиф-паф, и казус может выйти неимоверный.</w:t>
      </w:r>
    </w:p>
    <w:p>
      <w:pPr>
        <w:pStyle w:val="Normal"/>
        <w:spacing w:before="0" w:after="0"/>
        <w:contextualSpacing/>
        <w:rPr>
          <w:rFonts w:eastAsia="Times New Roman"/>
          <w:szCs w:val="24"/>
          <w:lang w:eastAsia="ru-RU"/>
        </w:rPr>
      </w:pPr>
      <w:r>
        <w:rPr>
          <w:rFonts w:eastAsia="Times New Roman"/>
          <w:szCs w:val="24"/>
          <w:lang w:eastAsia="ru-RU"/>
        </w:rPr>
        <w:t>Перед решающим рывком я максимально сосредоточился. В грудную клетку словно замороженного цыпленка вместо сердца засунули. Думаете, просто пробраться в тыл врагу и выскочить с кинжалом наперевес, как воинственный горец? Ну-ну. Попробуйте как-нибудь отрепетировать подобный маневр в боевых условиях с вооруженным противником. Сюрприз будет.</w:t>
      </w:r>
    </w:p>
    <w:p>
      <w:pPr>
        <w:pStyle w:val="Normal"/>
        <w:spacing w:before="0" w:after="0"/>
        <w:contextualSpacing/>
        <w:rPr>
          <w:rFonts w:eastAsia="Times New Roman"/>
          <w:szCs w:val="24"/>
          <w:lang w:eastAsia="ru-RU"/>
        </w:rPr>
      </w:pPr>
      <w:r>
        <w:rPr>
          <w:rFonts w:eastAsia="Times New Roman"/>
          <w:szCs w:val="24"/>
          <w:lang w:eastAsia="ru-RU"/>
        </w:rPr>
        <w:t>Я побежал. Уже не особенно таясь, потому что теперь скорость важнее, чем скрытность. Краем глаза успел отметить, что Лёвка тоже выбрался из желоба и двинулся за мной.</w:t>
      </w:r>
    </w:p>
    <w:p>
      <w:pPr>
        <w:pStyle w:val="Normal"/>
        <w:spacing w:before="0" w:after="0"/>
        <w:contextualSpacing/>
        <w:rPr>
          <w:rFonts w:eastAsia="Times New Roman"/>
          <w:szCs w:val="24"/>
          <w:lang w:eastAsia="ru-RU"/>
        </w:rPr>
      </w:pPr>
      <w:r>
        <w:rPr>
          <w:rFonts w:eastAsia="Times New Roman"/>
          <w:szCs w:val="24"/>
          <w:lang w:eastAsia="ru-RU"/>
        </w:rPr>
        <w:t>Возле теплиц земля была неровной, словно здесь копали блиндажи. Понятное дело, что укрепрайона в этом захолустье никто не планировал — скорее всего провалы в грунте появились в результате воздействия аномалии. Так часто случается: шальная «гравикаракатица» меняет локацию, а колдобины остаются — только успевай под ноги глядеть. В одной из нерукотворных ям пристроился стрелок.</w:t>
      </w:r>
    </w:p>
    <w:p>
      <w:pPr>
        <w:pStyle w:val="Normal"/>
        <w:spacing w:before="0" w:after="0"/>
        <w:contextualSpacing/>
        <w:rPr>
          <w:rFonts w:eastAsia="Times New Roman"/>
          <w:szCs w:val="24"/>
          <w:lang w:eastAsia="ru-RU"/>
        </w:rPr>
      </w:pPr>
      <w:r>
        <w:rPr>
          <w:rFonts w:eastAsia="Times New Roman"/>
          <w:szCs w:val="24"/>
          <w:lang w:eastAsia="ru-RU"/>
        </w:rPr>
        <w:t>Когда он обернулся, я уже стоял рядом. Лезвие десантного ножа готово было отведать плоти, но тут противник внезапно кувыркнулся на спину, выпустил винтовку из рук и завереща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стреляйте! Не надо! Не стреляйте, прошу!</w:t>
      </w:r>
    </w:p>
    <w:p>
      <w:pPr>
        <w:pStyle w:val="Normal"/>
        <w:spacing w:before="0" w:after="0"/>
        <w:contextualSpacing/>
        <w:rPr>
          <w:rFonts w:eastAsia="Times New Roman"/>
          <w:szCs w:val="24"/>
          <w:lang w:eastAsia="ru-RU"/>
        </w:rPr>
      </w:pPr>
      <w:r>
        <w:rPr>
          <w:rFonts w:eastAsia="Times New Roman"/>
          <w:szCs w:val="24"/>
          <w:lang w:eastAsia="ru-RU"/>
        </w:rPr>
        <w:t>Я маленько опешил, но бдительность не потерял. Разводит, скотина? Думает, я терпила, которого можно купить на такой карданный трюк? Или по правде сдае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 не собираюсь стрелять, — сообщил я замогильным тоном, быстро окидывая взглядом местность. — Я тебя зарежу, псина чернобыльск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е-ет… — заблеял горе-снайпер, сдирая с себя простенькую дыхательную маску и отбрасывая в сторону. Ненормальный, что л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вой! — гаркнул я, хмурясь. — Оди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га, да, один, да-да… — закивал он, как болванчик.</w:t>
      </w:r>
    </w:p>
    <w:p>
      <w:pPr>
        <w:pStyle w:val="Normal"/>
        <w:spacing w:before="0" w:after="0"/>
        <w:contextualSpacing/>
        <w:rPr>
          <w:rFonts w:eastAsia="Times New Roman"/>
          <w:szCs w:val="24"/>
          <w:lang w:eastAsia="ru-RU"/>
        </w:rPr>
      </w:pPr>
      <w:r>
        <w:rPr>
          <w:rFonts w:eastAsia="Times New Roman"/>
          <w:szCs w:val="24"/>
          <w:lang w:eastAsia="ru-RU"/>
        </w:rPr>
        <w:t>Подошел Лёвка и бесцеремонно навел на незнакомца двустволку. Нарочито громко щелкнул курком. Стрелок залопотал губами что-то про господа всемогущего и, кажется, писнул в комбез.</w:t>
      </w:r>
    </w:p>
    <w:p>
      <w:pPr>
        <w:pStyle w:val="Normal"/>
        <w:spacing w:before="0" w:after="0"/>
        <w:contextualSpacing/>
        <w:rPr>
          <w:rFonts w:eastAsia="Times New Roman"/>
          <w:szCs w:val="24"/>
          <w:lang w:eastAsia="ru-RU"/>
        </w:rPr>
      </w:pPr>
      <w:r>
        <w:rPr>
          <w:rFonts w:eastAsia="Times New Roman"/>
          <w:szCs w:val="24"/>
          <w:lang w:eastAsia="ru-RU"/>
        </w:rPr>
        <w:t>Я плавно опустил рукой ствол ружья в землю и сказал Лёв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шукай вокруг. Кого увидишь — стреляй без разговоров.</w:t>
      </w:r>
    </w:p>
    <w:p>
      <w:pPr>
        <w:pStyle w:val="Normal"/>
        <w:spacing w:before="0" w:after="0"/>
        <w:contextualSpacing/>
        <w:rPr>
          <w:rFonts w:eastAsia="Times New Roman"/>
          <w:szCs w:val="24"/>
          <w:lang w:eastAsia="ru-RU"/>
        </w:rPr>
      </w:pPr>
      <w:r>
        <w:rPr>
          <w:rFonts w:eastAsia="Times New Roman"/>
          <w:szCs w:val="24"/>
          <w:lang w:eastAsia="ru-RU"/>
        </w:rPr>
        <w:t>После чего повернулся обратно к снайпер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лышал? Если моему напарнику вдруг попадутся твои сообщники, им крыш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да-да… То есть — нет! У меня нет сообщников! Я… — Он шмыгнул носом. — Я потерялся.</w:t>
      </w:r>
    </w:p>
    <w:p>
      <w:pPr>
        <w:pStyle w:val="Normal"/>
        <w:spacing w:before="0" w:after="0"/>
        <w:contextualSpacing/>
        <w:rPr>
          <w:rFonts w:eastAsia="Times New Roman"/>
          <w:szCs w:val="24"/>
          <w:lang w:eastAsia="ru-RU"/>
        </w:rPr>
      </w:pPr>
      <w:r>
        <w:rPr>
          <w:rFonts w:eastAsia="Times New Roman"/>
          <w:szCs w:val="24"/>
          <w:lang w:eastAsia="ru-RU"/>
        </w:rPr>
        <w:t>Не особо стесняясь в выражениях, я объяснил уроду все, что думаю о его родовой и видовой принадлежностях, а также то, как следует вести себя дэцэпэшным малышам, которые потерялись и не знают, что делать. Перевел дух и спрос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ого банана в нас пали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Я… я думал, вы зомбированны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дио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 идио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да-да, ага… Мы с провожатым шли по Зоне, целая группа ролевиков, это игра была… Но потом из болота какие-то твари набросились на нас, и мы побежали в лес. Я отбился от группы, заблудился и пришел сюда. А из леса… — Он вытер сопли под носом и приподнялся на локте. — Оттуда назад уже никто не вернулся. Я ждал часа три, но бесполезно… Простите, пожалуйста, что я в вас стрелял.</w:t>
      </w:r>
    </w:p>
    <w:p>
      <w:pPr>
        <w:pStyle w:val="Normal"/>
        <w:spacing w:before="0" w:after="0"/>
        <w:contextualSpacing/>
        <w:rPr>
          <w:rFonts w:eastAsia="Times New Roman"/>
          <w:szCs w:val="24"/>
          <w:lang w:eastAsia="ru-RU"/>
        </w:rPr>
      </w:pPr>
      <w:r>
        <w:rPr>
          <w:rFonts w:eastAsia="Times New Roman"/>
          <w:szCs w:val="24"/>
          <w:lang w:eastAsia="ru-RU"/>
        </w:rPr>
        <w:t>Судя по всему, балбес не притворяется и не врет. Он до смерти напуган — такое трудно сымитировать. «Картина дыхания» однозначная. И адреналин от страха разве что из ушей не капает.</w:t>
      </w:r>
    </w:p>
    <w:p>
      <w:pPr>
        <w:pStyle w:val="Normal"/>
        <w:spacing w:before="0" w:after="0"/>
        <w:contextualSpacing/>
        <w:rPr>
          <w:rFonts w:eastAsia="Times New Roman"/>
          <w:szCs w:val="24"/>
          <w:lang w:eastAsia="ru-RU"/>
        </w:rPr>
      </w:pPr>
      <w:r>
        <w:rPr>
          <w:rFonts w:eastAsia="Times New Roman"/>
          <w:szCs w:val="24"/>
          <w:lang w:eastAsia="ru-RU"/>
        </w:rPr>
        <w:t>Что-то мне в последнее время прямо-таки фартит на ролевиков. Интересно, какому дурачку пришло в голову тащить этих скоморохов в Зону? Беспреде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 зва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w:t>
      </w:r>
    </w:p>
    <w:p>
      <w:pPr>
        <w:pStyle w:val="Normal"/>
        <w:spacing w:before="0" w:after="0"/>
        <w:contextualSpacing/>
        <w:rPr>
          <w:rFonts w:eastAsia="Times New Roman"/>
          <w:szCs w:val="24"/>
          <w:lang w:eastAsia="ru-RU"/>
        </w:rPr>
      </w:pPr>
      <w:r>
        <w:rPr>
          <w:rFonts w:eastAsia="Times New Roman"/>
          <w:szCs w:val="24"/>
          <w:lang w:eastAsia="ru-RU"/>
        </w:rPr>
        <w:t>Я крутанул нож в руке и состроил страшную рож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бя звать «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Я просто… боюсь я… Тут все не так, как нам говорил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вали хлеборезку. Как тебя зову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рсени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рсений, ты представляешь, где находиш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ы по тропе перешли через пашн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в одном из самых опасных районов аномальной Зоны. Я с трудом понимаю, почему ты до сих пор жив.</w:t>
      </w:r>
    </w:p>
    <w:p>
      <w:pPr>
        <w:pStyle w:val="Normal"/>
        <w:spacing w:before="0" w:after="0"/>
        <w:contextualSpacing/>
        <w:rPr>
          <w:rFonts w:eastAsia="Times New Roman"/>
          <w:szCs w:val="24"/>
          <w:lang w:eastAsia="ru-RU"/>
        </w:rPr>
      </w:pPr>
      <w:r>
        <w:rPr>
          <w:rFonts w:eastAsia="Times New Roman"/>
          <w:szCs w:val="24"/>
          <w:lang w:eastAsia="ru-RU"/>
        </w:rPr>
        <w:t>Он хотел что-то сказать, но лишь хлопнул пару раз ртом, как рыба. Уже хорошо, а то орет на всю Припять, того и гляди с «Юпитера» к нам на кофеек сейчас все мутанты сбегутся.</w:t>
      </w:r>
    </w:p>
    <w:p>
      <w:pPr>
        <w:pStyle w:val="Normal"/>
        <w:spacing w:before="0" w:after="0"/>
        <w:contextualSpacing/>
        <w:rPr>
          <w:rFonts w:eastAsia="Times New Roman"/>
          <w:szCs w:val="24"/>
          <w:lang w:eastAsia="ru-RU"/>
        </w:rPr>
      </w:pPr>
      <w:r>
        <w:rPr>
          <w:rFonts w:eastAsia="Times New Roman"/>
          <w:szCs w:val="24"/>
          <w:lang w:eastAsia="ru-RU"/>
        </w:rPr>
        <w:t>Тенью рядом встал Лёвка. Коротким жестом дал понять: место чист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что мне делать? — беспомощно спросил стрелок, подтягивая сброшенную в панике маск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ебе честно или велеречив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чест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стрелись. — Я почесал лысину. — Впрочем, из снайперки вряд ли получится. Могу помочь.</w:t>
      </w:r>
    </w:p>
    <w:p>
      <w:pPr>
        <w:pStyle w:val="Normal"/>
        <w:spacing w:before="0" w:after="0"/>
        <w:contextualSpacing/>
        <w:rPr>
          <w:rFonts w:eastAsia="Times New Roman"/>
          <w:szCs w:val="24"/>
          <w:lang w:eastAsia="ru-RU"/>
        </w:rPr>
      </w:pPr>
      <w:r>
        <w:rPr>
          <w:rFonts w:eastAsia="Times New Roman"/>
          <w:szCs w:val="24"/>
          <w:lang w:eastAsia="ru-RU"/>
        </w:rPr>
        <w:t>Губы Арсения предательски задрожали. Отлично, он еще и впечатлительный. Вот только олуха с тонкой душевной организацией мне не хватало в этот чудный апрельский денек для полного счастья.</w:t>
      </w:r>
    </w:p>
    <w:p>
      <w:pPr>
        <w:pStyle w:val="Normal"/>
        <w:spacing w:before="0" w:after="0"/>
        <w:contextualSpacing/>
        <w:rPr>
          <w:rFonts w:eastAsia="Times New Roman"/>
          <w:szCs w:val="24"/>
          <w:lang w:eastAsia="ru-RU"/>
        </w:rPr>
      </w:pPr>
      <w:r>
        <w:rPr>
          <w:rFonts w:eastAsia="Times New Roman"/>
          <w:szCs w:val="24"/>
          <w:lang w:eastAsia="ru-RU"/>
        </w:rPr>
        <w:t>Я нагнулся и поднял СВД, проверил магазин — два патрона. И еще россыпью на земле штук пять. Пулеметчик, бли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 тебя есть еда? Вода?</w:t>
      </w:r>
    </w:p>
    <w:p>
      <w:pPr>
        <w:pStyle w:val="Normal"/>
        <w:spacing w:before="0" w:after="0"/>
        <w:contextualSpacing/>
        <w:rPr>
          <w:rFonts w:eastAsia="Times New Roman"/>
          <w:szCs w:val="24"/>
          <w:lang w:eastAsia="ru-RU"/>
        </w:rPr>
      </w:pPr>
      <w:r>
        <w:rPr>
          <w:rFonts w:eastAsia="Times New Roman"/>
          <w:szCs w:val="24"/>
          <w:lang w:eastAsia="ru-RU"/>
        </w:rPr>
        <w:t>Арсений суетливо расстегнул подсумок и вытащил несколько завернутых в фольгу печеных картофелин, аккуратные бутерброды с ветчиной и бутылку йогурт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вот. Только не уб-бив-вайте. П-прошу.</w:t>
      </w:r>
    </w:p>
    <w:p>
      <w:pPr>
        <w:pStyle w:val="Normal"/>
        <w:spacing w:before="0" w:after="0"/>
        <w:contextualSpacing/>
        <w:rPr>
          <w:rFonts w:eastAsia="Times New Roman"/>
          <w:szCs w:val="24"/>
          <w:lang w:eastAsia="ru-RU"/>
        </w:rPr>
      </w:pPr>
      <w:r>
        <w:rPr>
          <w:rFonts w:eastAsia="Times New Roman"/>
          <w:szCs w:val="24"/>
          <w:lang w:eastAsia="ru-RU"/>
        </w:rPr>
        <w:t>Я смотрел на набор юного путешественника и не знал, плакать или смеяться. Лёвку, кажется, обуревали схожие эмоции. Не, ну правда, бывает же Зона иногда благосклонна к таким вот каскадерам. Почему бы к честным бродягам не относиться с подобной снисходительностью, а?</w:t>
      </w:r>
    </w:p>
    <w:p>
      <w:pPr>
        <w:pStyle w:val="Normal"/>
        <w:spacing w:before="0" w:after="0"/>
        <w:contextualSpacing/>
        <w:rPr>
          <w:rFonts w:eastAsia="Times New Roman"/>
          <w:szCs w:val="24"/>
          <w:lang w:eastAsia="ru-RU"/>
        </w:rPr>
      </w:pPr>
      <w:r>
        <w:rPr>
          <w:rFonts w:eastAsia="Times New Roman"/>
          <w:szCs w:val="24"/>
          <w:lang w:eastAsia="ru-RU"/>
        </w:rPr>
        <w:t>Мое смятение разбил громовой раскат, упавший с неба, словно исполинский акустический пресс. Тут же весь пейзаж несколько раз подряд поменял оттенок: между туч вспыхнуло и погасло зарево ртутного цвета. Странно. Обычно перед выбросом всполохи желтоватые, багряные или оранжевые, а тут — переливчато-серые, как жидкий метал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роме Драгунова, оружие есть? — на всякий случай спроси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т, винтовка только. Я из нее стрелять-то т-толком н-не умею… Я ее подобрал, когда провожаты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отомку давай сюда, — перебил я.</w:t>
      </w:r>
    </w:p>
    <w:p>
      <w:pPr>
        <w:pStyle w:val="Normal"/>
        <w:spacing w:before="0" w:after="0"/>
        <w:contextualSpacing/>
        <w:rPr>
          <w:rFonts w:eastAsia="Times New Roman"/>
          <w:szCs w:val="24"/>
          <w:lang w:eastAsia="ru-RU"/>
        </w:rPr>
      </w:pPr>
      <w:r>
        <w:rPr>
          <w:rFonts w:eastAsia="Times New Roman"/>
          <w:szCs w:val="24"/>
          <w:lang w:eastAsia="ru-RU"/>
        </w:rPr>
        <w:t>Он протянул дрожащей рукой подсумок и вперил в меня умоляющий взгляд. Кроме смешных харчей, в запасе у ролевика обнаружились крошечный плеер с наушниками-таблетками, мобила с разряженным аккумулятором, несколько плетеных фенечек, увлажняющий крем для губ, авторучка и довольно точная карта северо-западной части Зоны с пунктиром маршрута.</w:t>
      </w:r>
    </w:p>
    <w:p>
      <w:pPr>
        <w:pStyle w:val="Normal"/>
        <w:spacing w:before="0" w:after="0"/>
        <w:contextualSpacing/>
        <w:rPr>
          <w:rFonts w:eastAsia="Times New Roman"/>
          <w:szCs w:val="24"/>
          <w:lang w:eastAsia="ru-RU"/>
        </w:rPr>
      </w:pPr>
      <w:r>
        <w:rPr>
          <w:rFonts w:eastAsia="Times New Roman"/>
          <w:szCs w:val="24"/>
          <w:lang w:eastAsia="ru-RU"/>
        </w:rPr>
        <w:t>Этот псих что, напрямки с запада приперся? Через Лиманск?</w:t>
      </w:r>
    </w:p>
    <w:p>
      <w:pPr>
        <w:pStyle w:val="Normal"/>
        <w:spacing w:before="0" w:after="0"/>
        <w:contextualSpacing/>
        <w:rPr>
          <w:rFonts w:eastAsia="Times New Roman"/>
          <w:szCs w:val="24"/>
          <w:lang w:eastAsia="ru-RU"/>
        </w:rPr>
      </w:pPr>
      <w:r>
        <w:rPr>
          <w:rFonts w:eastAsia="Times New Roman"/>
          <w:szCs w:val="24"/>
          <w:lang w:eastAsia="ru-RU"/>
        </w:rPr>
        <w:t>Я еще раз внимательно посмотрел на горе-партизана. Его глаза заблестели и стали окончательно похожи на щенячьи. Нет, не вре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что с ним делать?</w:t>
      </w:r>
    </w:p>
    <w:p>
      <w:pPr>
        <w:pStyle w:val="Normal"/>
        <w:spacing w:before="0" w:after="0"/>
        <w:contextualSpacing/>
        <w:rPr>
          <w:rFonts w:eastAsia="Times New Roman"/>
          <w:szCs w:val="24"/>
          <w:lang w:eastAsia="ru-RU"/>
        </w:rPr>
      </w:pPr>
      <w:r>
        <w:rPr>
          <w:rFonts w:eastAsia="Times New Roman"/>
          <w:szCs w:val="24"/>
          <w:lang w:eastAsia="ru-RU"/>
        </w:rPr>
        <w:t>Вопрос был риторический.</w:t>
      </w:r>
    </w:p>
    <w:p>
      <w:pPr>
        <w:pStyle w:val="Normal"/>
        <w:spacing w:before="0" w:after="0"/>
        <w:contextualSpacing/>
        <w:rPr/>
      </w:pPr>
      <w:r>
        <w:rPr>
          <w:rFonts w:eastAsia="Times New Roman"/>
          <w:szCs w:val="24"/>
          <w:lang w:eastAsia="ru-RU"/>
        </w:rPr>
        <w:t>Лёвка отвечать не стал, лишь знакомо пожал плечом. От его припадочной бледности уже не осталось и следа, дышал парень ровно и глубоко, мышцы напряглись в ожидании активных действий. С каждой минутой в нем все заметнее проявлялись повадки угольника — движения стали сильными и резкими, реакция ускорилась, глаза потемнели.</w:t>
      </w:r>
    </w:p>
    <w:p>
      <w:pPr>
        <w:pStyle w:val="Normal"/>
        <w:spacing w:before="0" w:after="0"/>
        <w:contextualSpacing/>
        <w:rPr>
          <w:rFonts w:eastAsia="Times New Roman"/>
          <w:szCs w:val="24"/>
          <w:lang w:eastAsia="ru-RU"/>
        </w:rPr>
      </w:pPr>
      <w:r>
        <w:rPr>
          <w:rFonts w:eastAsia="Times New Roman"/>
          <w:szCs w:val="24"/>
          <w:lang w:eastAsia="ru-RU"/>
        </w:rPr>
        <w:t>Если б я не знал о его вполне гуманных целях, подумал бы, что товарищ собирается уничтожить цивилизацию и вернуть вселенную в хаос. По крайней мере вид у сержанта Коломина, несмотря на хилую комплекцию, был грозный и решительны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 путь, — сказал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лько не убивайте меня, пожалуйста! И не бросайте… — часто засопев, протараторил Арсений. — Один я не смогу тут… Точно сги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ты первый, не ты последний, — цинично бросил я. — Подъём.</w:t>
      </w:r>
    </w:p>
    <w:p>
      <w:pPr>
        <w:pStyle w:val="Normal"/>
        <w:spacing w:before="0" w:after="0"/>
        <w:contextualSpacing/>
        <w:rPr>
          <w:rFonts w:eastAsia="Times New Roman"/>
          <w:szCs w:val="24"/>
          <w:lang w:eastAsia="ru-RU"/>
        </w:rPr>
      </w:pPr>
      <w:r>
        <w:rPr>
          <w:rFonts w:eastAsia="Times New Roman"/>
          <w:szCs w:val="24"/>
          <w:lang w:eastAsia="ru-RU"/>
        </w:rPr>
        <w:t>Он вскочил как заведенны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удешь отмычк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 эт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ервым пойде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Да-да, понял, спасибо… Спасибо!</w:t>
      </w:r>
    </w:p>
    <w:p>
      <w:pPr>
        <w:pStyle w:val="Normal"/>
        <w:spacing w:before="0" w:after="0"/>
        <w:contextualSpacing/>
        <w:rPr>
          <w:rFonts w:eastAsia="Times New Roman"/>
          <w:szCs w:val="24"/>
          <w:lang w:eastAsia="ru-RU"/>
        </w:rPr>
      </w:pPr>
      <w:r>
        <w:rPr>
          <w:rFonts w:eastAsia="Times New Roman"/>
          <w:szCs w:val="24"/>
          <w:lang w:eastAsia="ru-RU"/>
        </w:rPr>
        <w:t>Точно дурак. Я его на верную смерть подписываю, а этот каскадер счастлив. Ну что ж, пусть надеется и верит, не стану мешать. Для таких типов неведение — благо. Я велел Лёв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риентируй паравозика, куда ему чухать, и потопали бодрей. До выброса полчаса, не больше. Нужно успеть в шахту спуст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 будет только мешать, — не двигаясь с места, сообщил Лёв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е плевать, — огрызнулся я. — Идите как хотите, хоть строем, хоть шеренгой по трое. Только на месте не стойте. Хорош тупить!</w:t>
      </w:r>
    </w:p>
    <w:p>
      <w:pPr>
        <w:pStyle w:val="Normal"/>
        <w:spacing w:before="0" w:after="0"/>
        <w:contextualSpacing/>
        <w:rPr>
          <w:rFonts w:eastAsia="Times New Roman"/>
          <w:szCs w:val="24"/>
          <w:lang w:eastAsia="ru-RU"/>
        </w:rPr>
      </w:pPr>
      <w:r>
        <w:rPr>
          <w:rFonts w:eastAsia="Times New Roman"/>
          <w:szCs w:val="24"/>
          <w:lang w:eastAsia="ru-RU"/>
        </w:rPr>
        <w:t>Лёвка отодвинул растерянного ролевика с дороги и, вскинув ружье, пошел в сторону от карьера. Походка у него теперь была бесшумная, пружинистая, даже слегка грациозная. В каждом шаге чувствовался такой запас силы, что казалось, стоит парню пожелать, и он в один прыжок окажется на соседнем холме. Судя по всему, Лёвка балансировал на кромке пограничного состояния: отклонится в одну сторону и пойдет пачками врагов валить, а поведет его в другую — друзей положит. Знаем мы такой коленкор, проходили. Адреналин зенки заливает, разум мутится, нервы как струны. Шаткое дело, опасное. А если учесть неизвестные мутации, которые меняют его организм, — выходит крайне горючая смесь.</w:t>
      </w:r>
    </w:p>
    <w:p>
      <w:pPr>
        <w:pStyle w:val="Normal"/>
        <w:spacing w:before="0" w:after="0"/>
        <w:contextualSpacing/>
        <w:rPr>
          <w:rFonts w:eastAsia="Times New Roman"/>
          <w:szCs w:val="24"/>
          <w:lang w:eastAsia="ru-RU"/>
        </w:rPr>
      </w:pPr>
      <w:r>
        <w:rPr>
          <w:rFonts w:eastAsia="Times New Roman"/>
          <w:szCs w:val="24"/>
          <w:lang w:eastAsia="ru-RU"/>
        </w:rPr>
        <w:t>Я собрал с земли пять патронов, выщелкнул из магазина винтовки еще пару, заправил их в свой «калаш» и перевел флажок предохранителя на одиночный режим ведения огня.</w:t>
      </w:r>
    </w:p>
    <w:p>
      <w:pPr>
        <w:pStyle w:val="Normal"/>
        <w:spacing w:before="0" w:after="0"/>
        <w:contextualSpacing/>
        <w:rPr>
          <w:rFonts w:eastAsia="Times New Roman"/>
          <w:szCs w:val="24"/>
          <w:lang w:eastAsia="ru-RU"/>
        </w:rPr>
      </w:pPr>
      <w:r>
        <w:rPr>
          <w:rFonts w:eastAsia="Times New Roman"/>
          <w:szCs w:val="24"/>
          <w:lang w:eastAsia="ru-RU"/>
        </w:rPr>
        <w:t>Что ж, семь патронов — уже неплохо. Свезло, калибр совп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его уставился? Шагом марш, — скомандовал я сыну полка и повел стволом автомата вслед спускающемуся с пригорка Лёвке. — Или последним пойдешь?</w:t>
      </w:r>
    </w:p>
    <w:p>
      <w:pPr>
        <w:pStyle w:val="Normal"/>
        <w:spacing w:before="0" w:after="0"/>
        <w:contextualSpacing/>
        <w:rPr>
          <w:rFonts w:eastAsia="Times New Roman"/>
          <w:szCs w:val="24"/>
          <w:lang w:eastAsia="ru-RU"/>
        </w:rPr>
      </w:pPr>
      <w:r>
        <w:rPr>
          <w:rFonts w:eastAsia="Times New Roman"/>
          <w:szCs w:val="24"/>
          <w:lang w:eastAsia="ru-RU"/>
        </w:rPr>
        <w:t>Ясное дело, что замыкающим я бы незнакомца и в дурном сне не пустил, но зловещий блеф возымел убойный эффект. Арсений замотал головой и, спотыкаясь, побежал вниз по склону едва ли не вприпрыжку. Мама-перемама. Ума не приложу, как этот конкистадор доморощенный умудрился до сих пор остаться целым и невредимым. По логике, он должен был в первую же минуту внутри Периметра вляпаться в аномалию, словить пулю или угодить во чрево какому-нибудь прожорливому гаду. По логике, такие йогурты вообще за пределами родительской резервации выживать не должны. Чудны дела твои, Зона. Воистину чудны и загадочны.</w:t>
      </w:r>
    </w:p>
    <w:p>
      <w:pPr>
        <w:pStyle w:val="Normal"/>
        <w:spacing w:before="0" w:after="0"/>
        <w:contextualSpacing/>
        <w:rPr>
          <w:rFonts w:eastAsia="Times New Roman"/>
          <w:szCs w:val="24"/>
          <w:lang w:eastAsia="ru-RU"/>
        </w:rPr>
      </w:pPr>
      <w:r>
        <w:rPr>
          <w:rFonts w:eastAsia="Times New Roman"/>
          <w:szCs w:val="24"/>
          <w:lang w:eastAsia="ru-RU"/>
        </w:rPr>
        <w:t>СВД я оставил в яме — в нашем случае это лишние пять кило, от которых толку чуть. Оглянулся по сторонам и стал спускаться с пригорка. На ходу провел над харчами дозиметром и, убедившись, что они не фонят выше положенного, проглотил бутерброд. Почти сразу — второй. За утро мы порядочно набегались, и калории восполнить не помешает. Внизу я предложил перекусить Лёвке, но тот от еды отказался.</w:t>
      </w:r>
    </w:p>
    <w:p>
      <w:pPr>
        <w:pStyle w:val="Normal"/>
        <w:spacing w:before="0" w:after="0"/>
        <w:contextualSpacing/>
        <w:rPr>
          <w:rFonts w:eastAsia="Times New Roman"/>
          <w:szCs w:val="24"/>
          <w:lang w:eastAsia="ru-RU"/>
        </w:rPr>
      </w:pPr>
      <w:r>
        <w:rPr>
          <w:rFonts w:eastAsia="Times New Roman"/>
          <w:szCs w:val="24"/>
          <w:lang w:eastAsia="ru-RU"/>
        </w:rPr>
        <w:t>Обогнув карьер, мы вышли на старую дорогу и за первым же поворотом угодили в разбухшую от вешних вод мешанину. Не было печали. Теперь мы встали перед выбором: делать еще больший крюк, мотая лишний километр, или лезть в гряз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перед, — решил я, сверившись с ПДА. — Только в оба гляди. Возле тех контейнеров рябь какая-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ую, — подтвердил Лёвка, сосредоточенно прислушиваясь и всматриваясь в проход между рядами железнодорожных контейнеров, стоявших вдоль ржавого полотна. — Понять только не могу, что там. Или… кт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ожет, все же йогурта пустим? Пусть провер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т, я са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 знаешь. Держи глаз востро.</w:t>
      </w:r>
    </w:p>
    <w:p>
      <w:pPr>
        <w:pStyle w:val="Normal"/>
        <w:spacing w:before="0" w:after="0"/>
        <w:contextualSpacing/>
        <w:rPr>
          <w:rFonts w:eastAsia="Times New Roman"/>
          <w:szCs w:val="24"/>
          <w:lang w:eastAsia="ru-RU"/>
        </w:rPr>
      </w:pPr>
      <w:r>
        <w:rPr>
          <w:rFonts w:eastAsia="Times New Roman"/>
          <w:szCs w:val="24"/>
          <w:lang w:eastAsia="ru-RU"/>
        </w:rPr>
        <w:t>Кажется, Арсений даже не понял, что речь шла о нем и Лёвка только что своим решением вновь спас его филейные огузки от неприятностей. Мы двинулись дальше в том же порядке: Лёвка первым, Арсений за ним и я в хвосте. Горе-приблудыш то и дело вздрагивал, озирался по сторонам, корчил жалостливые мины, но молчал. И правильно делал, а то бы я его точно пристрелил. Патрон, конечно, жалко было бы расходовать, но будь каскадер шумным — доставил бы несоизмеримо больше хлопот.</w:t>
      </w:r>
    </w:p>
    <w:p>
      <w:pPr>
        <w:pStyle w:val="Normal"/>
        <w:spacing w:before="0" w:after="0"/>
        <w:contextualSpacing/>
        <w:rPr>
          <w:rFonts w:eastAsia="Times New Roman"/>
          <w:szCs w:val="24"/>
          <w:lang w:eastAsia="ru-RU"/>
        </w:rPr>
      </w:pPr>
      <w:r>
        <w:rPr>
          <w:rFonts w:eastAsia="Times New Roman"/>
          <w:szCs w:val="24"/>
          <w:lang w:eastAsia="ru-RU"/>
        </w:rPr>
        <w:t>Один раз он повернулся было и отвалил челюсть, дабы сообщить что-то или спросить, но я без комментариев наставил на него автомат и произнес бесцветным тон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лько растопырь хлеборезку, и отягощу твой череп свинцовой пилюлей.</w:t>
      </w:r>
    </w:p>
    <w:p>
      <w:pPr>
        <w:pStyle w:val="Normal"/>
        <w:spacing w:before="0" w:after="0"/>
        <w:contextualSpacing/>
        <w:rPr>
          <w:rFonts w:eastAsia="Times New Roman"/>
          <w:szCs w:val="24"/>
          <w:lang w:eastAsia="ru-RU"/>
        </w:rPr>
      </w:pPr>
      <w:r>
        <w:rPr>
          <w:rFonts w:eastAsia="Times New Roman"/>
          <w:szCs w:val="24"/>
          <w:lang w:eastAsia="ru-RU"/>
        </w:rPr>
        <w:t>Арсений сипло вдохнул, попятился и задрожал. Ничего — в данном случае лучше перепугнуть, чем недостращать.</w:t>
      </w:r>
    </w:p>
    <w:p>
      <w:pPr>
        <w:pStyle w:val="Normal"/>
        <w:spacing w:before="0" w:after="0"/>
        <w:contextualSpacing/>
        <w:rPr>
          <w:rFonts w:eastAsia="Times New Roman"/>
          <w:szCs w:val="24"/>
          <w:lang w:eastAsia="ru-RU"/>
        </w:rPr>
      </w:pPr>
      <w:r>
        <w:rPr>
          <w:rFonts w:eastAsia="Times New Roman"/>
          <w:szCs w:val="24"/>
          <w:lang w:eastAsia="ru-RU"/>
        </w:rPr>
        <w:t>Когда мы подошли к контейнерам вплотную, я отодвинул салагу к груде гнилых шпал, шикну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той здесь и не отсвечивай, что бы ни произошло. Сойдешь с этого места, и тебе мутант мошонку на чувствилища намотает.</w:t>
      </w:r>
    </w:p>
    <w:p>
      <w:pPr>
        <w:pStyle w:val="Normal"/>
        <w:spacing w:before="0" w:after="0"/>
        <w:contextualSpacing/>
        <w:rPr>
          <w:rFonts w:eastAsia="Times New Roman"/>
          <w:szCs w:val="24"/>
          <w:lang w:eastAsia="ru-RU"/>
        </w:rPr>
      </w:pPr>
      <w:r>
        <w:rPr>
          <w:rFonts w:eastAsia="Times New Roman"/>
          <w:szCs w:val="24"/>
          <w:lang w:eastAsia="ru-RU"/>
        </w:rPr>
        <w:t>Кажется, я всё-таки переборщил: комбез в паху каскадера набух мокрым пятном.</w:t>
      </w:r>
    </w:p>
    <w:p>
      <w:pPr>
        <w:pStyle w:val="Normal"/>
        <w:spacing w:before="0" w:after="0"/>
        <w:contextualSpacing/>
        <w:rPr>
          <w:rFonts w:eastAsia="Times New Roman"/>
          <w:szCs w:val="24"/>
          <w:lang w:eastAsia="ru-RU"/>
        </w:rPr>
      </w:pPr>
      <w:r>
        <w:rPr>
          <w:rFonts w:eastAsia="Times New Roman"/>
          <w:szCs w:val="24"/>
          <w:lang w:eastAsia="ru-RU"/>
        </w:rPr>
        <w:t>Лёвка напрягся, тихонько разрядил ружье и прислонил его к гофрированной стенке контейнера. Я не стал уточнять, почему он пренебрегает оружием: парню сейчас виднее. Наверное, в своих рефлексах он теперь уверен, а древняя двустволка будет лишь мешать.</w:t>
      </w:r>
    </w:p>
    <w:p>
      <w:pPr>
        <w:pStyle w:val="Normal"/>
        <w:spacing w:before="0" w:after="0"/>
        <w:contextualSpacing/>
        <w:rPr/>
      </w:pPr>
      <w:r>
        <w:rPr>
          <w:rFonts w:eastAsia="Times New Roman"/>
          <w:szCs w:val="24"/>
          <w:lang w:eastAsia="ru-RU"/>
        </w:rPr>
        <w:t>Исчез Лёвка моментально. Я не уследил и пропустил момент, когда он сорвался с места, будто презрев силу инерции. Помнится, когда я возле КПП позавчера впервые столкнулся с отрядом угольников, меня тоже поразила манера их перемещения. Бестии словно бы игнорировали некоторые законы физики.</w:t>
      </w:r>
    </w:p>
    <w:p>
      <w:pPr>
        <w:pStyle w:val="Normal"/>
        <w:spacing w:before="0" w:after="0"/>
        <w:contextualSpacing/>
        <w:rPr>
          <w:rFonts w:eastAsia="Times New Roman"/>
          <w:szCs w:val="24"/>
          <w:lang w:eastAsia="ru-RU"/>
        </w:rPr>
      </w:pPr>
      <w:r>
        <w:rPr>
          <w:rFonts w:eastAsia="Times New Roman"/>
          <w:szCs w:val="24"/>
          <w:lang w:eastAsia="ru-RU"/>
        </w:rPr>
        <w:t>Арсений стоял как истукан, не смея даже прикрыть руками обмоченные штаны. Только глазные яблоки у него крутились туда-сюда, как шарики в лототроне. Хорошо, пусть стоит, целее будет. Мне хотелось посмотреть на экран наладонника, чтобы представлять, где сейчас Лёвка и с чем все же мы имеем дело, но я понимал, что в случае нападения окажусь не в лучшей ситуации, поэтому продолжал держать автомат в боевом положении и выцеливать пространство между двумя ближайшими контейнерами.</w:t>
      </w:r>
    </w:p>
    <w:p>
      <w:pPr>
        <w:pStyle w:val="Normal"/>
        <w:spacing w:before="0" w:after="0"/>
        <w:contextualSpacing/>
        <w:rPr>
          <w:rFonts w:eastAsia="Times New Roman"/>
          <w:szCs w:val="24"/>
          <w:lang w:eastAsia="ru-RU"/>
        </w:rPr>
      </w:pPr>
      <w:r>
        <w:rPr>
          <w:rFonts w:eastAsia="Times New Roman"/>
          <w:szCs w:val="24"/>
          <w:lang w:eastAsia="ru-RU"/>
        </w:rPr>
        <w:t>Визг и глухой удар взрезали слух настолько неожиданно, что мне пришлось заставить себя не надавить на спусковой крючок. Будь нервы вольного сталкера Минора чутка хилей — израсходовал бы зазря патрон.</w:t>
      </w:r>
    </w:p>
    <w:p>
      <w:pPr>
        <w:pStyle w:val="Normal"/>
        <w:spacing w:before="0" w:after="0"/>
        <w:contextualSpacing/>
        <w:rPr>
          <w:rFonts w:eastAsia="Times New Roman"/>
          <w:szCs w:val="24"/>
          <w:lang w:eastAsia="ru-RU"/>
        </w:rPr>
      </w:pPr>
      <w:r>
        <w:rPr>
          <w:rFonts w:eastAsia="Times New Roman"/>
          <w:szCs w:val="24"/>
          <w:lang w:eastAsia="ru-RU"/>
        </w:rPr>
        <w:t>Ком сплетенных тел мелькнул впереди серым росчерком, и я не успел разобрать, с кем сцепился Лёвка. Плохо! Не зная, с каким именно врагом предстоит сражаться, всегда стартуешь с заведомо проигрышной позиции.</w:t>
      </w:r>
    </w:p>
    <w:p>
      <w:pPr>
        <w:pStyle w:val="Normal"/>
        <w:spacing w:before="0" w:after="0"/>
        <w:contextualSpacing/>
        <w:rPr>
          <w:rFonts w:eastAsia="Times New Roman"/>
          <w:szCs w:val="24"/>
          <w:lang w:eastAsia="ru-RU"/>
        </w:rPr>
      </w:pPr>
      <w:r>
        <w:rPr>
          <w:rFonts w:eastAsia="Times New Roman"/>
          <w:szCs w:val="24"/>
          <w:lang w:eastAsia="ru-RU"/>
        </w:rPr>
        <w:t>Схватка продолжилась за торцом контейнера. Звуки возни и скулеж не прекращались. К ним добавилось невнятное бормотание. Почти сразу за Лёвкой и его неизвестным противником проход пересекли еще два серых мазка. И на мгновение повисла тишина. Хрясть. Да кто ж это такие, Демоны Зоны их побери? Хрясть. Хрясть…</w:t>
      </w:r>
    </w:p>
    <w:p>
      <w:pPr>
        <w:pStyle w:val="Normal"/>
        <w:spacing w:before="0" w:after="0"/>
        <w:contextualSpacing/>
        <w:rPr>
          <w:rFonts w:eastAsia="Times New Roman"/>
          <w:szCs w:val="24"/>
          <w:lang w:eastAsia="ru-RU"/>
        </w:rPr>
      </w:pPr>
      <w:r>
        <w:rPr>
          <w:rFonts w:eastAsia="Times New Roman"/>
          <w:szCs w:val="24"/>
          <w:lang w:eastAsia="ru-RU"/>
        </w:rPr>
        <w:t>Возле края контейнера я оказался уже в следующую секунду. Приставным шагом вышел из-за угла, готовый стрелять, но было уже поздно. Бой кончился.</w:t>
      </w:r>
    </w:p>
    <w:p>
      <w:pPr>
        <w:pStyle w:val="Normal"/>
        <w:spacing w:before="0" w:after="0"/>
        <w:contextualSpacing/>
        <w:rPr>
          <w:rFonts w:eastAsia="Times New Roman"/>
          <w:szCs w:val="24"/>
          <w:lang w:eastAsia="ru-RU"/>
        </w:rPr>
      </w:pPr>
      <w:r>
        <w:rPr>
          <w:rFonts w:eastAsia="Times New Roman"/>
          <w:szCs w:val="24"/>
          <w:lang w:eastAsia="ru-RU"/>
        </w:rPr>
        <w:t>Я стоял и смотрел на замершего в хищной позе Лёвку, чувствуя, как по спине маршируют стройными рядами крупные мурашки. Жуть-то какая. Главное, чтобы чувствительный Арсений не вздумал подойти и полюбопытствовать, что здесь произошло, а то, чего доброго, коньки протянет от вида столь чудесного натюрморта.</w:t>
      </w:r>
    </w:p>
    <w:p>
      <w:pPr>
        <w:pStyle w:val="Normal"/>
        <w:spacing w:before="0" w:after="0"/>
        <w:contextualSpacing/>
        <w:rPr>
          <w:rFonts w:eastAsia="Times New Roman"/>
          <w:szCs w:val="24"/>
          <w:lang w:eastAsia="ru-RU"/>
        </w:rPr>
      </w:pPr>
      <w:r>
        <w:rPr>
          <w:rFonts w:eastAsia="Times New Roman"/>
          <w:szCs w:val="24"/>
          <w:lang w:eastAsia="ru-RU"/>
        </w:rPr>
        <w:t>Небо сверкнуло стробоскопическими сполохами и в очередной раз уронило на гиблую землю ухающие раскаты грома.</w:t>
      </w:r>
    </w:p>
    <w:p>
      <w:pPr>
        <w:pStyle w:val="Normal"/>
        <w:spacing w:before="0" w:after="0"/>
        <w:contextualSpacing/>
        <w:rPr>
          <w:rFonts w:eastAsia="Times New Roman"/>
          <w:szCs w:val="24"/>
          <w:lang w:eastAsia="ru-RU"/>
        </w:rPr>
      </w:pPr>
      <w:r>
        <w:rPr>
          <w:rFonts w:eastAsia="Times New Roman"/>
          <w:szCs w:val="24"/>
          <w:lang w:eastAsia="ru-RU"/>
        </w:rPr>
        <w:t>Рукава Лёвки были по самые плечи забрызганы кровью, на разгрузку налипли темные сгустки, об анатомической принадлежности которых я предпочел не гадать. С когтей капало. В правой руке он продолжал держать изуродованное человеческое тело — легко, словно тряпичную куклу. Еще двое неудачников валялись рядом с вывернутыми на сто восемьдесят градусов головами и вспоротыми животами. Три хруста — три трупа.</w:t>
      </w:r>
    </w:p>
    <w:p>
      <w:pPr>
        <w:pStyle w:val="Normal"/>
        <w:spacing w:before="0" w:after="0"/>
        <w:contextualSpacing/>
        <w:rPr>
          <w:rFonts w:eastAsia="Times New Roman"/>
          <w:szCs w:val="24"/>
          <w:lang w:eastAsia="ru-RU"/>
        </w:rPr>
      </w:pPr>
      <w:r>
        <w:rPr>
          <w:rFonts w:eastAsia="Times New Roman"/>
          <w:szCs w:val="24"/>
          <w:lang w:eastAsia="ru-RU"/>
        </w:rPr>
        <w:t>Несмотря на пятна крови и ошметки внутренностей, я узнал цифровые камуфляжи бойцов спецподразделения «Пыль». Вот почему их перемещения было так трудно отследить, а движения напоминали размытые серые сгустки. Современные маскировочные комбезы позволяли солдатам сносно мимикрировать под окружающую среду. Жаль, Лёвка их изгваздал и подрал в лоскуты — могли бы козырно прикинуться.</w:t>
      </w:r>
    </w:p>
    <w:p>
      <w:pPr>
        <w:pStyle w:val="Normal"/>
        <w:spacing w:before="0" w:after="0"/>
        <w:contextualSpacing/>
        <w:rPr>
          <w:rFonts w:eastAsia="Times New Roman"/>
          <w:szCs w:val="24"/>
          <w:lang w:eastAsia="ru-RU"/>
        </w:rPr>
      </w:pPr>
      <w:r>
        <w:rPr>
          <w:rFonts w:eastAsia="Times New Roman"/>
          <w:szCs w:val="24"/>
          <w:lang w:eastAsia="ru-RU"/>
        </w:rPr>
        <w:t>«Пылевикам» не помогли острые тесаки. Применить огнестрельное оружие они тоже не успели. Их не спасли броники — парень каким-то невообразимым образом умудрился прямо в бою расстегнуть ремни и порвать под броней плоть своими страшными когтями.</w:t>
      </w:r>
    </w:p>
    <w:p>
      <w:pPr>
        <w:pStyle w:val="Normal"/>
        <w:spacing w:before="0" w:after="0"/>
        <w:contextualSpacing/>
        <w:rPr>
          <w:rFonts w:eastAsia="Times New Roman"/>
          <w:szCs w:val="24"/>
          <w:lang w:eastAsia="ru-RU"/>
        </w:rPr>
      </w:pPr>
      <w:r>
        <w:rPr>
          <w:rFonts w:eastAsia="Times New Roman"/>
          <w:szCs w:val="24"/>
          <w:lang w:eastAsia="ru-RU"/>
        </w:rPr>
        <w:t>Я на секунду представил, как Лёвка нападает на меня. Молниеносно, расчетливо, хладнокровно… Внутри затрепетал холодный язычок страха. Пришлось признать: у меня против такого существа — ни единого шанса. И спасибо случаю, что этот убийца — на моей сторон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ужно уходить, — горловым голосом проворковал Лёвка, отпуская наконец безвольное тело «пылевика». Оно осело в грязь. — Где-то неподалеку есть еще военны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еди, — сказал я, не решаясь вслух комментировать результаты схватки. Лёвка с каждой минутой будто бы отдалялся, становился чужим. — Сейчас только йогурта нашего доблестного подбер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бойся меня, Минор, — с придыханием проговорил Лёвка. Словно бы играючи сделал пункцию моим мыслям и угадал, что тревожит опытного ветерана. — Я просто хочу добраться до шахты и остановить черный туман. Хочу отвести большую беду. Этой проклятой земле и без того крепко досталось.</w:t>
      </w:r>
    </w:p>
    <w:p>
      <w:pPr>
        <w:pStyle w:val="Normal"/>
        <w:spacing w:before="0" w:after="0"/>
        <w:contextualSpacing/>
        <w:rPr>
          <w:rFonts w:eastAsia="Times New Roman"/>
          <w:szCs w:val="24"/>
          <w:lang w:eastAsia="ru-RU"/>
        </w:rPr>
      </w:pPr>
      <w:r>
        <w:rPr>
          <w:rFonts w:eastAsia="Times New Roman"/>
          <w:szCs w:val="24"/>
          <w:lang w:eastAsia="ru-RU"/>
        </w:rPr>
        <w:t>Он сноровисто обыскал трупы, положил в карман разгрузки пару гранат, бросил мне скользкий «рожок» для «калаша», а себе взял увесистый «Узи», который последний из подоспевших бойцов так и не успел снять с предохранителя. Складной приклад израильского пистолета-пулемета удобно лег на согнутый локоть: было видно, что Лёвке не впервой обращаться с этим редким для Зоны оружием.</w:t>
      </w:r>
    </w:p>
    <w:p>
      <w:pPr>
        <w:pStyle w:val="Normal"/>
        <w:spacing w:before="0" w:after="0"/>
        <w:contextualSpacing/>
        <w:rPr>
          <w:rFonts w:eastAsia="Times New Roman"/>
          <w:szCs w:val="24"/>
          <w:lang w:eastAsia="ru-RU"/>
        </w:rPr>
      </w:pPr>
      <w:r>
        <w:rPr>
          <w:rFonts w:eastAsia="Times New Roman"/>
          <w:szCs w:val="24"/>
          <w:lang w:eastAsia="ru-RU"/>
        </w:rPr>
        <w:t>Я обернулся, чтобы позвать приблудыша, и обомлел. Арсений стоял возле угла, как-то криво опираясь о контейнер. На роже подрагивала гримаса боли, а левая нога мучительно медленно отъезжала в сторону по скользкой грязи.</w:t>
      </w:r>
    </w:p>
    <w:p>
      <w:pPr>
        <w:pStyle w:val="Normal"/>
        <w:spacing w:before="0" w:after="0"/>
        <w:contextualSpacing/>
        <w:rPr>
          <w:rFonts w:eastAsia="Times New Roman"/>
          <w:szCs w:val="24"/>
          <w:lang w:eastAsia="ru-RU"/>
        </w:rPr>
      </w:pPr>
      <w:r>
        <w:rPr>
          <w:rFonts w:eastAsia="Times New Roman"/>
          <w:szCs w:val="24"/>
          <w:lang w:eastAsia="ru-RU"/>
        </w:rPr>
        <w:t>Если б не осмысленный взгляд, я бы подумал, что йогурта зомбировал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рижали нет-нет я пропущу, — внятно проговорил Арсений.</w:t>
      </w:r>
    </w:p>
    <w:p>
      <w:pPr>
        <w:pStyle w:val="Normal"/>
        <w:spacing w:before="0" w:after="0"/>
        <w:contextualSpacing/>
        <w:rPr>
          <w:rFonts w:eastAsia="Times New Roman"/>
          <w:szCs w:val="24"/>
          <w:lang w:eastAsia="ru-RU"/>
        </w:rPr>
      </w:pPr>
      <w:r>
        <w:rPr>
          <w:rFonts w:eastAsia="Times New Roman"/>
          <w:szCs w:val="24"/>
          <w:lang w:eastAsia="ru-RU"/>
        </w:rPr>
        <w:t>И вот тут мне стало уже всерьез не по себе. Только свихнувшегося от вида бойни ролевичка нам не хватал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й, — позвал я, — тебе плох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койные скрижали, нет-нет я выйду.</w:t>
      </w:r>
    </w:p>
    <w:p>
      <w:pPr>
        <w:pStyle w:val="Normal"/>
        <w:spacing w:before="0" w:after="0"/>
        <w:contextualSpacing/>
        <w:rPr>
          <w:rFonts w:eastAsia="Times New Roman"/>
          <w:szCs w:val="24"/>
          <w:lang w:eastAsia="ru-RU"/>
        </w:rPr>
      </w:pPr>
      <w:r>
        <w:rPr>
          <w:rFonts w:eastAsia="Times New Roman"/>
          <w:szCs w:val="24"/>
          <w:lang w:eastAsia="ru-RU"/>
        </w:rPr>
        <w:t>Я вопросительно посмотрел на Лёвку. Парень не выглядел растерянным. Он подошел к Арсению, сдернул маску, уверенно взял приблудыша окровавленными пальцами за подбородок и отжал нижнюю челюсть. Тот не сопротивлялся. Изо рта вывалился розовый язык, в положении и пропорциях которого что-то было не так. Как будто левая часть весила гораздо больше, чем правая. Всё-таки мутант?</w:t>
      </w:r>
    </w:p>
    <w:p>
      <w:pPr>
        <w:pStyle w:val="Normal"/>
        <w:spacing w:before="0" w:after="0"/>
        <w:contextualSpacing/>
        <w:rPr>
          <w:rFonts w:eastAsia="Times New Roman"/>
          <w:szCs w:val="24"/>
          <w:lang w:eastAsia="ru-RU"/>
        </w:rPr>
      </w:pPr>
      <w:r>
        <w:rPr>
          <w:rFonts w:eastAsia="Times New Roman"/>
          <w:szCs w:val="24"/>
          <w:lang w:eastAsia="ru-RU"/>
        </w:rPr>
        <w:t>Я машинально поменял в автомате магазин на трофейный и передернул затв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ажи: мама мыла раму, — велел Лёвка Арсению, внимательно глядя на того в упор.</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ма малым ходом… — начал приблудыш, но осекся, словно сам понял, что сморозил глупость. Он поправил правой рукой собранные в хвостик волосы и попробовал снова: — Мама… Не могу больше терпеть скрижали! Покойные на выход!</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е руки подними одновременно, — требовательно произнес Лёвка.</w:t>
      </w:r>
    </w:p>
    <w:p>
      <w:pPr>
        <w:pStyle w:val="Normal"/>
        <w:spacing w:before="0" w:after="0"/>
        <w:contextualSpacing/>
        <w:rPr>
          <w:rFonts w:eastAsia="Times New Roman"/>
          <w:szCs w:val="24"/>
          <w:lang w:eastAsia="ru-RU"/>
        </w:rPr>
      </w:pPr>
      <w:r>
        <w:rPr>
          <w:rFonts w:eastAsia="Times New Roman"/>
          <w:szCs w:val="24"/>
          <w:lang w:eastAsia="ru-RU"/>
        </w:rPr>
        <w:t>Горе-ролевик кивнул, совершил целый ряд непоследовательных движений, после чего его нога окончательно соскользнула в лужу, и он сел на задницу. Лёвка обернулся ко мне и констатиро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 него инсульт. Если не извлечь тромб, мозг скоро задохне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ак я понимаю, для этого нужны: а — операционная, бэ — хирург.</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а.</w:t>
      </w:r>
    </w:p>
    <w:p>
      <w:pPr>
        <w:pStyle w:val="Normal"/>
        <w:spacing w:before="0" w:after="0"/>
        <w:contextualSpacing/>
        <w:rPr>
          <w:rFonts w:eastAsia="Times New Roman"/>
          <w:szCs w:val="24"/>
          <w:lang w:eastAsia="ru-RU"/>
        </w:rPr>
      </w:pPr>
      <w:r>
        <w:rPr>
          <w:rFonts w:eastAsia="Times New Roman"/>
          <w:szCs w:val="24"/>
          <w:lang w:eastAsia="ru-RU"/>
        </w:rPr>
        <w:t>Я перевел взгляд на развалившегося, как на привале, Арсения. Он часто мигал и пытался сфокусироваться на собственном ботинке. Со стороны могло показаться, что турист присел отдохнуть и маленько тупит после сложного перехода. В действительности все было гораздо плачевней. Ближайший хирург — Болотный Доктор, но до него слишком далеко. Да и не факт, что эскулап горит желанием оперировать незнакомого балбеса. Что ж, бывает и так.</w:t>
      </w:r>
    </w:p>
    <w:p>
      <w:pPr>
        <w:pStyle w:val="Normal"/>
        <w:spacing w:before="0" w:after="0"/>
        <w:contextualSpacing/>
        <w:rPr>
          <w:rFonts w:eastAsia="Times New Roman"/>
          <w:szCs w:val="24"/>
          <w:lang w:eastAsia="ru-RU"/>
        </w:rPr>
      </w:pPr>
      <w:r>
        <w:rPr>
          <w:rFonts w:eastAsia="Times New Roman"/>
          <w:szCs w:val="24"/>
          <w:lang w:eastAsia="ru-RU"/>
        </w:rPr>
        <w:t>В Зоне мало что выглядит привлекательно. А касательно жизни… так она вообще редко заканчивается красиво. «Калаш» медленно пополз вверх. Казалось, это не я поднимаю руки с автоматом, а сам ствол возносится, чтобы помочь сгинуть пацаненку, который вылез из своей уютной песочницы и ненароком угодил прямиком в ад. Надо же, как ты, оказывается, коварна, Зона. Дала человечку небывалую фору, позволила, можно сказать, себе в душу залезть, а потом легким движением уравняла шансы до нуля. Это ведь твои дела, Зона, я знаю. В таком возрасте инсульты так просто не случаются.</w:t>
      </w:r>
    </w:p>
    <w:p>
      <w:pPr>
        <w:pStyle w:val="Normal"/>
        <w:spacing w:before="0" w:after="0"/>
        <w:contextualSpacing/>
        <w:rPr>
          <w:rFonts w:eastAsia="Times New Roman"/>
          <w:szCs w:val="24"/>
          <w:lang w:eastAsia="ru-RU"/>
        </w:rPr>
      </w:pPr>
      <w:r>
        <w:rPr>
          <w:rFonts w:eastAsia="Times New Roman"/>
          <w:szCs w:val="24"/>
          <w:lang w:eastAsia="ru-RU"/>
        </w:rPr>
        <w:t>«Калаш» остановился. Теперь он таращился слепым зрачком дула аккурат на бледный лоб Арсения.</w:t>
      </w:r>
    </w:p>
    <w:p>
      <w:pPr>
        <w:pStyle w:val="Normal"/>
        <w:spacing w:before="0" w:after="0"/>
        <w:contextualSpacing/>
        <w:rPr>
          <w:rFonts w:eastAsia="Times New Roman"/>
          <w:szCs w:val="24"/>
          <w:lang w:eastAsia="ru-RU"/>
        </w:rPr>
      </w:pPr>
      <w:r>
        <w:rPr>
          <w:rFonts w:eastAsia="Times New Roman"/>
          <w:szCs w:val="24"/>
          <w:lang w:eastAsia="ru-RU"/>
        </w:rPr>
        <w:t>Грань между добром и злом, говорите? Совесть? Ну и где вы, демагоги унылые, когда нужно пошевелить пальчиком и спустить курок? А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ерчай, — прошептал я, понимая, как неумно и неуместно звучат здесь и сейчас эти слова. — Надо было играть понарошку.</w:t>
      </w:r>
    </w:p>
    <w:p>
      <w:pPr>
        <w:pStyle w:val="Normal"/>
        <w:spacing w:before="0" w:after="0"/>
        <w:contextualSpacing/>
        <w:rPr>
          <w:rFonts w:eastAsia="Times New Roman"/>
          <w:szCs w:val="24"/>
          <w:lang w:eastAsia="ru-RU"/>
        </w:rPr>
      </w:pPr>
      <w:r>
        <w:rPr>
          <w:rFonts w:eastAsia="Times New Roman"/>
          <w:szCs w:val="24"/>
          <w:lang w:eastAsia="ru-RU"/>
        </w:rPr>
        <w:t>ПДА завибрировал одновременно с возопившей на весь череп птичкой-интуицией.</w:t>
      </w:r>
    </w:p>
    <w:p>
      <w:pPr>
        <w:pStyle w:val="Normal"/>
        <w:spacing w:before="0" w:after="0"/>
        <w:contextualSpacing/>
        <w:rPr>
          <w:rFonts w:eastAsia="Times New Roman"/>
          <w:szCs w:val="24"/>
          <w:lang w:eastAsia="ru-RU"/>
        </w:rPr>
      </w:pPr>
      <w:r>
        <w:rPr>
          <w:rFonts w:eastAsia="Times New Roman"/>
          <w:szCs w:val="24"/>
          <w:lang w:eastAsia="ru-RU"/>
        </w:rPr>
        <w:t>Опасность надвигалась со стороны теплиц, откуда мы только что ушли. Я насторожился и оглянулся на Лёвку. Парень стоял, вытянув шею и прислушиваясь. Он всасывал почерневшими уже ноздрями воздух, как ищейка. Дыхательная маска, видно, уже не приносила парню пользы — она мертвым грузом висела на ше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емеро, — тихонько сообщил Лёвка, и я едва узнал его голос. Если раньше он говорил баском с характерным, узнаваемым тембром, то теперь тон стал блеклым и равнодушным, как у наркомана. — Один — с тяжелым вооружением.</w:t>
      </w:r>
    </w:p>
    <w:p>
      <w:pPr>
        <w:pStyle w:val="Normal"/>
        <w:spacing w:before="0" w:after="0"/>
        <w:contextualSpacing/>
        <w:rPr>
          <w:rFonts w:eastAsia="Times New Roman"/>
          <w:szCs w:val="24"/>
          <w:lang w:eastAsia="ru-RU"/>
        </w:rPr>
      </w:pPr>
      <w:r>
        <w:rPr>
          <w:rFonts w:eastAsia="Times New Roman"/>
          <w:szCs w:val="24"/>
          <w:lang w:eastAsia="ru-RU"/>
        </w:rPr>
        <w:t>Я мельком посмотрел на экран наладонника. От шахты наперерез военным двигались точки, которые сканер не мог распознать. Зверье? Вряд ли. Идут слишком плотной группой и держат стр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Угольники, — прокомментировал Лёвка, перехватив мой взгляд. — Их я отлично чувству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ежду молотом и наковальней…</w:t>
      </w:r>
    </w:p>
    <w:p>
      <w:pPr>
        <w:pStyle w:val="Normal"/>
        <w:spacing w:before="0" w:after="0"/>
        <w:contextualSpacing/>
        <w:rPr>
          <w:rFonts w:eastAsia="Times New Roman"/>
          <w:szCs w:val="24"/>
          <w:lang w:eastAsia="ru-RU"/>
        </w:rPr>
      </w:pPr>
      <w:r>
        <w:rPr>
          <w:rFonts w:eastAsia="Times New Roman"/>
          <w:szCs w:val="24"/>
          <w:lang w:eastAsia="ru-RU"/>
        </w:rPr>
        <w:t>До конца озвучить и без того очевидную догадку я не успел. Звон срикошетивших от контейнера пуль разбил повисшее напряжение. Я ухватил вздрогнувшего Арсения за шиворот и оттащил в укрытие, за железную стену. Его голова мотнулась туда-сюда и упала на грудь, я почувствовал, как в отворот перчатки потекло теплое, и машинально отдернул руку. Кровь.</w:t>
      </w:r>
    </w:p>
    <w:p>
      <w:pPr>
        <w:pStyle w:val="Normal"/>
        <w:spacing w:before="0" w:after="0"/>
        <w:contextualSpacing/>
        <w:rPr>
          <w:rFonts w:eastAsia="Times New Roman"/>
          <w:szCs w:val="24"/>
          <w:lang w:eastAsia="ru-RU"/>
        </w:rPr>
      </w:pPr>
      <w:r>
        <w:rPr>
          <w:rFonts w:eastAsia="Times New Roman"/>
          <w:szCs w:val="24"/>
          <w:lang w:eastAsia="ru-RU"/>
        </w:rPr>
        <w:t>Едва я отпустил Арсения, он завалился на спину, и стало видно, как из рваной раны на шее толчками фонтанирует алая струя. Пацаненок испуганно глядел в серое небо, но взгляд его стремительно тускнел. Жизнь отпускала трепещущую душу. Рот то открывался, пуская тягучую нить слюны, то закрывался. Быть может, наружу рвались какие-то последние слова, но голосовые связки были перебит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ощай, братец Арсений, — проговорил я и опустил ему веки. По агонизирующему телу побежали волны судорог.</w:t>
      </w:r>
    </w:p>
    <w:p>
      <w:pPr>
        <w:pStyle w:val="Normal"/>
        <w:spacing w:before="0" w:after="0"/>
        <w:contextualSpacing/>
        <w:rPr>
          <w:rFonts w:eastAsia="Times New Roman"/>
          <w:szCs w:val="24"/>
          <w:lang w:eastAsia="ru-RU"/>
        </w:rPr>
      </w:pPr>
      <w:r>
        <w:rPr>
          <w:rFonts w:eastAsia="Times New Roman"/>
          <w:szCs w:val="24"/>
          <w:lang w:eastAsia="ru-RU"/>
        </w:rPr>
        <w:t>Выстрелы не повторились, но оставаться здесь было опасно. Шальные пули убивают столь же результативно, как выпущенные прицельно. Лёвка уже переместился за соседний контейнер и призывно махал мне оттуда. Задерживаться дольше нельзя.</w:t>
      </w:r>
    </w:p>
    <w:p>
      <w:pPr>
        <w:pStyle w:val="Normal"/>
        <w:spacing w:before="0" w:after="0"/>
        <w:contextualSpacing/>
        <w:rPr/>
      </w:pPr>
      <w:r>
        <w:rPr>
          <w:rFonts w:eastAsia="Times New Roman"/>
          <w:szCs w:val="24"/>
          <w:lang w:eastAsia="ru-RU"/>
        </w:rPr>
        <w:t>Отряд военных, судя по маркерам на карте, слегка изменил направление движения, отклонившись к северу. Спустя секунду повернули и угольники. Теперь вероятностные траектории обеих групп пересекались у недоделанного трубопровода, верхушки огромных сегментов которого я заметил в болотце возле дороги.</w:t>
      </w:r>
    </w:p>
    <w:p>
      <w:pPr>
        <w:pStyle w:val="Normal"/>
        <w:spacing w:before="0" w:after="0"/>
        <w:contextualSpacing/>
        <w:rPr/>
      </w:pPr>
      <w:r>
        <w:rPr>
          <w:rFonts w:eastAsia="Times New Roman"/>
          <w:szCs w:val="24"/>
          <w:lang w:eastAsia="ru-RU"/>
        </w:rPr>
        <w:t>Неужто угольники собираются дать бой солдафонам в этой жиже?</w:t>
      </w:r>
    </w:p>
    <w:p>
      <w:pPr>
        <w:pStyle w:val="Normal"/>
        <w:spacing w:before="0" w:after="0"/>
        <w:contextualSpacing/>
        <w:rPr>
          <w:rFonts w:eastAsia="Times New Roman"/>
          <w:szCs w:val="24"/>
          <w:lang w:eastAsia="ru-RU"/>
        </w:rPr>
      </w:pPr>
      <w:r>
        <w:rPr>
          <w:rFonts w:eastAsia="Times New Roman"/>
          <w:szCs w:val="24"/>
          <w:lang w:eastAsia="ru-RU"/>
        </w:rPr>
        <w:t>Гадать резона не было. Я рывком преодолел расстояние между контейнерами и оказался рядом с Лёвко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ертушка» с юга летит, — сказал он.</w:t>
      </w:r>
    </w:p>
    <w:p>
      <w:pPr>
        <w:pStyle w:val="Normal"/>
        <w:spacing w:before="0" w:after="0"/>
        <w:contextualSpacing/>
        <w:rPr>
          <w:rFonts w:eastAsia="Times New Roman"/>
          <w:szCs w:val="24"/>
          <w:lang w:eastAsia="ru-RU"/>
        </w:rPr>
      </w:pPr>
      <w:r>
        <w:rPr>
          <w:rFonts w:eastAsia="Times New Roman"/>
          <w:szCs w:val="24"/>
          <w:lang w:eastAsia="ru-RU"/>
        </w:rPr>
        <w:t>Я тоже услышал гул минутой ранее, но, честно говоря, принял его за отзвуки громовых раскатов.</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накроет ракетами — нам хана. Сумеешь быстро довести до шахты?</w:t>
      </w:r>
    </w:p>
    <w:p>
      <w:pPr>
        <w:pStyle w:val="Normal"/>
        <w:spacing w:before="0" w:after="0"/>
        <w:contextualSpacing/>
        <w:rPr/>
      </w:pPr>
      <w:r>
        <w:rPr>
          <w:rFonts w:eastAsia="Times New Roman"/>
          <w:szCs w:val="24"/>
          <w:lang w:eastAsia="ru-RU"/>
        </w:rPr>
        <w:t>— </w:t>
      </w:r>
      <w:r>
        <w:rPr>
          <w:rFonts w:eastAsia="Times New Roman"/>
          <w:szCs w:val="24"/>
          <w:lang w:eastAsia="ru-RU"/>
        </w:rPr>
        <w:t>У входа много аномалий. И можем попасть под перекрестный огонь военных и угольников. Нужно будет двигаться очень шустро, на грани твоих физических возможностей. Гото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пугай, пуганые, — огрызнулся я.</w:t>
      </w:r>
    </w:p>
    <w:p>
      <w:pPr>
        <w:pStyle w:val="Normal"/>
        <w:spacing w:before="0" w:after="0"/>
        <w:contextualSpacing/>
        <w:rPr>
          <w:rFonts w:eastAsia="Times New Roman"/>
          <w:szCs w:val="24"/>
          <w:lang w:eastAsia="ru-RU"/>
        </w:rPr>
      </w:pPr>
      <w:r>
        <w:rPr>
          <w:rFonts w:eastAsia="Times New Roman"/>
          <w:szCs w:val="24"/>
          <w:lang w:eastAsia="ru-RU"/>
        </w:rPr>
        <w:t>Лёвка плотоядно улыбнулся, заставив в очередной раз мурашки промаршировать по моей холке. Антрацитовые губы блеснули в ртутных отсветах небес, прожилки на скулах изогнулись в агрессивный узор. В образе моего спутника ничего не осталось от того замкнутого отмычки, которого мы со сталкерами знавали раньше. От него сейчас исходили мощные, почти осязаемые волны угрозы.</w:t>
      </w:r>
    </w:p>
    <w:p>
      <w:pPr>
        <w:pStyle w:val="Normal"/>
        <w:spacing w:before="0" w:after="0"/>
        <w:contextualSpacing/>
        <w:rPr>
          <w:rFonts w:eastAsia="Times New Roman"/>
          <w:szCs w:val="24"/>
          <w:lang w:eastAsia="ru-RU"/>
        </w:rPr>
      </w:pPr>
      <w:r>
        <w:rPr>
          <w:rFonts w:eastAsia="Times New Roman"/>
          <w:szCs w:val="24"/>
          <w:lang w:eastAsia="ru-RU"/>
        </w:rPr>
        <w:t>Но не стоило забывать, что неподалеку бегут навстречу «пылевикам» еще несколько существ, не уступающих моему напарнику ни в силе, ни в ловкости, ни в скорости реакци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удет жарко, — кивнул Лёвка в ответ на мои мысли. — Главное, помоги мне добраться до шахты и спуститься вниз. Я сам все сделаю. Переждем выброс, и заберешь «жемчуг» — когда будем на месте, я покажу, где он лежи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 рукам.</w:t>
      </w:r>
    </w:p>
    <w:p>
      <w:pPr>
        <w:pStyle w:val="Normal"/>
        <w:spacing w:before="0" w:after="0"/>
        <w:contextualSpacing/>
        <w:rPr>
          <w:rFonts w:eastAsia="Times New Roman"/>
          <w:szCs w:val="24"/>
          <w:lang w:eastAsia="ru-RU"/>
        </w:rPr>
      </w:pPr>
      <w:r>
        <w:rPr>
          <w:rFonts w:eastAsia="Times New Roman"/>
          <w:szCs w:val="24"/>
          <w:lang w:eastAsia="ru-RU"/>
        </w:rPr>
        <w:t>Мы, прикрывая друг друга, побежали вдоль контейнеров, шлепая по слякоти и нещадно пачкая одежду. Впрочем, вымазанному с ног до головы чужими потрохами Лёвке это было что танку роса, а мои шмотки хоть и подсохли на «жарках», чище от этого не стали.</w:t>
      </w:r>
    </w:p>
    <w:p>
      <w:pPr>
        <w:pStyle w:val="Normal"/>
        <w:spacing w:before="0" w:after="0"/>
        <w:contextualSpacing/>
        <w:rPr>
          <w:rFonts w:eastAsia="Times New Roman"/>
          <w:szCs w:val="24"/>
          <w:lang w:eastAsia="ru-RU"/>
        </w:rPr>
      </w:pPr>
      <w:r>
        <w:rPr>
          <w:rFonts w:eastAsia="Times New Roman"/>
          <w:szCs w:val="24"/>
          <w:lang w:eastAsia="ru-RU"/>
        </w:rPr>
        <w:t>Автомат я держал в боевом положении. Пусть потеряю немного в скорости, но хотя бы буду готов дать отпор в случае неожиданного нападения. Ружье, которое так и не сделало ни единого выстрела, кроме пробного, мы без сожалений оставили. Подбежав к последнему ряду контейнеров, я следом за Лёвкой обогнул по широкой дуге «карусель», которая неторопливо кружила в дрожащем воздухе несколько мелких щепок и переломанную птичью косточку. Злая аномалия, коварная. Втянет, и пикнуть не успеешь, как в фарш превратишься.</w:t>
      </w:r>
    </w:p>
    <w:p>
      <w:pPr>
        <w:pStyle w:val="Normal"/>
        <w:spacing w:before="0" w:after="0"/>
        <w:contextualSpacing/>
        <w:rPr>
          <w:rFonts w:eastAsia="Times New Roman"/>
          <w:szCs w:val="24"/>
          <w:lang w:eastAsia="ru-RU"/>
        </w:rPr>
      </w:pPr>
      <w:r>
        <w:rPr>
          <w:rFonts w:eastAsia="Times New Roman"/>
          <w:szCs w:val="24"/>
          <w:lang w:eastAsia="ru-RU"/>
        </w:rPr>
        <w:t>Гул турбин приближался. Я посмотрел на южную часть неба и разглядел на фоне свинцовых туч серебристую точку. Скорее всего штурмовой Ми-24. А гарнизонные командиры смельчаки, однако: посылать в центральную часть Зоны «вертушку» перед самым выбросом — мера крайняя, рискованная, накладная. И без того летать здесь небезопасно по причине непредсказуемых атмосферных аномалий, а уж за считанные минуты до начала катаклизма…</w:t>
      </w:r>
    </w:p>
    <w:p>
      <w:pPr>
        <w:pStyle w:val="Normal"/>
        <w:spacing w:before="0" w:after="0"/>
        <w:contextualSpacing/>
        <w:rPr>
          <w:rFonts w:eastAsia="Times New Roman"/>
          <w:szCs w:val="24"/>
          <w:lang w:eastAsia="ru-RU"/>
        </w:rPr>
      </w:pPr>
      <w:r>
        <w:rPr>
          <w:rFonts w:eastAsia="Times New Roman"/>
          <w:szCs w:val="24"/>
          <w:lang w:eastAsia="ru-RU"/>
        </w:rPr>
        <w:t>Возле развилки железнодорожного полотна Лёвка притормозил, дождался меня и, прежде чем высунуться из-за крайнего контейнера, указал на стрелу погрузочного крана, упавшую поперек пут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жим точно вдоль нее. За платформой будет спуск на перевалочный пандус, по левому борту можно проскользнуть к шахте. Может, повезет, и успеем попасть внутрь до того, как нас подстрелят.</w:t>
      </w:r>
    </w:p>
    <w:p>
      <w:pPr>
        <w:pStyle w:val="Normal"/>
        <w:spacing w:before="0" w:after="0"/>
        <w:contextualSpacing/>
        <w:rPr/>
      </w:pPr>
      <w:r>
        <w:rPr>
          <w:rFonts w:eastAsia="Times New Roman"/>
          <w:szCs w:val="24"/>
          <w:lang w:eastAsia="ru-RU"/>
        </w:rPr>
        <w:t>— </w:t>
      </w:r>
      <w:r>
        <w:rPr>
          <w:rFonts w:eastAsia="Times New Roman"/>
          <w:szCs w:val="24"/>
          <w:lang w:eastAsia="ru-RU"/>
        </w:rPr>
        <w:t>Скорее всего нас уже заметили. — Я перевел дух после спринтерского забега. — Просто воякам сейчас не с руки отвлекаться на двух драпающих сталкеров. Они же видят группу угольников на своих сканерах.</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оюсь, их приоритетная задача — захватить или убить меня. Во-первых, им нужен мой «жемчуг», во-вторых, они наверняка поняли, что я задумал. А засыпать источник неведомой энергии и лишить тем самым себя плацдарма для экспериментов в планы штабистов явно не вход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реновый расклад, — признал я, осторожно выглядывая из-за угла. Пока бойцов видно не было за торчащими из темной жижи частями бетонных труб. — Что ж, поскакали. А то, чего доброго, с воздуха отутюжат.</w:t>
      </w:r>
    </w:p>
    <w:p>
      <w:pPr>
        <w:pStyle w:val="Normal"/>
        <w:spacing w:before="0" w:after="0"/>
        <w:contextualSpacing/>
        <w:rPr>
          <w:rFonts w:eastAsia="Times New Roman"/>
          <w:szCs w:val="24"/>
          <w:lang w:eastAsia="ru-RU"/>
        </w:rPr>
      </w:pPr>
      <w:r>
        <w:rPr>
          <w:rFonts w:eastAsia="Times New Roman"/>
          <w:szCs w:val="24"/>
          <w:lang w:eastAsia="ru-RU"/>
        </w:rPr>
        <w:t>Вертолет приближался и, судя по уверенному ходу, курс держал точно на нашу локацию. Минута — и выйдет на прицельную дальность. Ракетами, конечно, лупить пилот не станет — все же где-то тут его однополчане бегают, — зато из пушек приложит без вопросов. А что такое обстрел из крупнокалиберных авиационных орудий, я себе отлично представляю. Спасибо, увольте от такого счасть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отставай, — крикнул Лёвка и мгновенно сорвался с места.</w:t>
      </w:r>
    </w:p>
    <w:p>
      <w:pPr>
        <w:pStyle w:val="Normal"/>
        <w:spacing w:before="0" w:after="0"/>
        <w:contextualSpacing/>
        <w:rPr/>
      </w:pPr>
      <w:r>
        <w:rPr>
          <w:rFonts w:eastAsia="Times New Roman"/>
          <w:szCs w:val="24"/>
          <w:lang w:eastAsia="ru-RU"/>
        </w:rPr>
        <w:t>Я припустил следом, стараясь одновременно глядеть под ноги, чтоб не споткнуться, контролировать фланг, где в любой миг могли появиться как угольники, так и бойцы «Пыли», и периферийным зрением отслеживать пятно «вертушки» в полыхающем серебристыми зарницами небе.</w:t>
      </w:r>
    </w:p>
    <w:p>
      <w:pPr>
        <w:pStyle w:val="Normal"/>
        <w:spacing w:before="0" w:after="0"/>
        <w:contextualSpacing/>
        <w:rPr>
          <w:rFonts w:eastAsia="Times New Roman"/>
          <w:szCs w:val="24"/>
          <w:lang w:eastAsia="ru-RU"/>
        </w:rPr>
      </w:pPr>
      <w:r>
        <w:rPr>
          <w:rFonts w:eastAsia="Times New Roman"/>
          <w:szCs w:val="24"/>
          <w:lang w:eastAsia="ru-RU"/>
        </w:rPr>
        <w:t>Лужи, шпалы, щебенка. Взгляд направо, вверх. Следить за дыханием, не сбиваться с ритма, не упускать из виду Лёвкину спину, которая уже мельтешит возле кончика упавшей стрелы. «Живей! Живей, лошадь дряхлая!» — мысленно подстегнул я самого себя.</w:t>
      </w:r>
    </w:p>
    <w:p>
      <w:pPr>
        <w:pStyle w:val="Normal"/>
        <w:spacing w:before="0" w:after="0"/>
        <w:contextualSpacing/>
        <w:rPr>
          <w:rFonts w:eastAsia="Times New Roman"/>
          <w:szCs w:val="24"/>
          <w:lang w:eastAsia="ru-RU"/>
        </w:rPr>
      </w:pPr>
      <w:r>
        <w:rPr>
          <w:rFonts w:eastAsia="Times New Roman"/>
          <w:szCs w:val="24"/>
          <w:lang w:eastAsia="ru-RU"/>
        </w:rPr>
        <w:t>Счет теперь шел не на минуты, а на секунды. Турбины уже отчетливо выли над головой, а тугой поток воздуха от лопастей подбирался сзади, взбивая грязь и кружа вихри из мусора.</w:t>
      </w:r>
    </w:p>
    <w:p>
      <w:pPr>
        <w:pStyle w:val="Normal"/>
        <w:spacing w:before="0" w:after="0"/>
        <w:contextualSpacing/>
        <w:rPr>
          <w:rFonts w:eastAsia="Times New Roman"/>
          <w:szCs w:val="24"/>
          <w:lang w:eastAsia="ru-RU"/>
        </w:rPr>
      </w:pPr>
      <w:r>
        <w:rPr>
          <w:rFonts w:eastAsia="Times New Roman"/>
          <w:szCs w:val="24"/>
          <w:lang w:eastAsia="ru-RU"/>
        </w:rPr>
        <w:t>До пандуса — метров десять. Не успеваю… Не ус-пе-ва-ю, Демоны Зоны вас всех разорви!</w:t>
      </w:r>
    </w:p>
    <w:p>
      <w:pPr>
        <w:pStyle w:val="Normal"/>
        <w:spacing w:before="0" w:after="0"/>
        <w:contextualSpacing/>
        <w:rPr>
          <w:rFonts w:eastAsia="Times New Roman"/>
          <w:szCs w:val="24"/>
          <w:lang w:eastAsia="ru-RU"/>
        </w:rPr>
      </w:pPr>
      <w:r>
        <w:rPr>
          <w:rFonts w:eastAsia="Times New Roman"/>
          <w:szCs w:val="24"/>
          <w:lang w:eastAsia="ru-RU"/>
        </w:rPr>
        <w:t>Я заставил себя ускориться еще сильнее, хотя казалось, что на большее организм не способен. И когда птичка-интуиция панически заверещала, предчувствуя, что через мгновение пилот нажмет на гашетку и свинцовый ураган размечет мое драгоценное тело по окрестностям, я увидел, как спереди буквально из земли вырос Лёвка. Мне казалось, что парень уже давно спрыгнул на пандус, и его появление стало полной неожиданностью. Лёвка стоял лицом к приближающемуся вертолету: мне пришлось резко сменить траекторию, чтобы не врезаться в него на полном ходу. Протекторы ботинок не справились с маневром, и ноги скользнули по диагонали, отправляя меня в неконтролируемое падение. Глубокая лужа спасла органы и кости от повреждений, но я захлебнулся в вонючей воде и на какое-то время упустил нить событий.</w:t>
      </w:r>
    </w:p>
    <w:p>
      <w:pPr>
        <w:pStyle w:val="Normal"/>
        <w:spacing w:before="0" w:after="0"/>
        <w:contextualSpacing/>
        <w:rPr>
          <w:rFonts w:eastAsia="Times New Roman"/>
          <w:szCs w:val="24"/>
          <w:lang w:eastAsia="ru-RU"/>
        </w:rPr>
      </w:pPr>
      <w:r>
        <w:rPr>
          <w:rFonts w:eastAsia="Times New Roman"/>
          <w:szCs w:val="24"/>
          <w:lang w:eastAsia="ru-RU"/>
        </w:rPr>
        <w:t>Мир поплыл. Ну и пусть себе! Пущай хоть плывет дикий мир, хоть ныряет — главное, я жив остался!</w:t>
      </w:r>
    </w:p>
    <w:p>
      <w:pPr>
        <w:pStyle w:val="Normal"/>
        <w:spacing w:before="0" w:after="0"/>
        <w:contextualSpacing/>
        <w:rPr>
          <w:rFonts w:eastAsia="Times New Roman"/>
          <w:szCs w:val="24"/>
          <w:lang w:eastAsia="ru-RU"/>
        </w:rPr>
      </w:pPr>
      <w:r>
        <w:rPr>
          <w:rFonts w:eastAsia="Times New Roman"/>
          <w:szCs w:val="24"/>
          <w:lang w:eastAsia="ru-RU"/>
        </w:rPr>
        <w:t>Через долю секунды громыхнуло, и условную линию, по которой я бежал, взрыхлила очередь. Лёвка за миг до выстрела ушел в сторону, пропустив мимо себя смертельный шквал, и вздернул все мои девяносто кило под мышки, словно старина Минор весил не больше, чем бутафорский болванчик из сценического реквизита. От чудовищного рывка из меня махом вылетела та вода, которую я успел хватануть, а заодно с ней едва не вывалились в лужу потрох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х-хс… опть…</w:t>
      </w:r>
    </w:p>
    <w:p>
      <w:pPr>
        <w:pStyle w:val="Normal"/>
        <w:spacing w:before="0" w:after="0"/>
        <w:contextualSpacing/>
        <w:rPr>
          <w:rFonts w:eastAsia="Times New Roman"/>
          <w:szCs w:val="24"/>
          <w:lang w:eastAsia="ru-RU"/>
        </w:rPr>
      </w:pPr>
      <w:r>
        <w:rPr>
          <w:rFonts w:eastAsia="Times New Roman"/>
          <w:szCs w:val="24"/>
          <w:lang w:eastAsia="ru-RU"/>
        </w:rPr>
        <w:t>В ушах звенело, вымокший насквозь комбез облепил кожу мерзким коконом — зря только «жарки» разряжали! Я понимал, что оставаться на месте равносильно гибели, поэтому, как только почувствовал, что вновь стою на ногах, дернул с места в карьер, несмотря на дезориентацию и жестокий приступ тошноты.</w:t>
      </w:r>
    </w:p>
    <w:p>
      <w:pPr>
        <w:pStyle w:val="Normal"/>
        <w:spacing w:before="0" w:after="0"/>
        <w:contextualSpacing/>
        <w:rPr>
          <w:rFonts w:eastAsia="Times New Roman"/>
          <w:szCs w:val="24"/>
          <w:lang w:eastAsia="ru-RU"/>
        </w:rPr>
      </w:pPr>
      <w:r>
        <w:rPr>
          <w:rFonts w:eastAsia="Times New Roman"/>
          <w:szCs w:val="24"/>
          <w:lang w:eastAsia="ru-RU"/>
        </w:rPr>
        <w:t>Правая рука мертвой хваткой сжимала автомат, который я умудрился в падении вскинуть над головой и не замочить. Инстинкты сталкера сработали. Сам пропадай, а ствол выручай — а то обидно будет, если выберешься из передряги, а стрелять окажется не из чего.</w:t>
      </w:r>
    </w:p>
    <w:p>
      <w:pPr>
        <w:pStyle w:val="Normal"/>
        <w:spacing w:before="0" w:after="0"/>
        <w:contextualSpacing/>
        <w:rPr>
          <w:rFonts w:eastAsia="Times New Roman"/>
          <w:szCs w:val="24"/>
          <w:lang w:eastAsia="ru-RU"/>
        </w:rPr>
      </w:pPr>
      <w:r>
        <w:rPr>
          <w:rFonts w:eastAsia="Times New Roman"/>
          <w:szCs w:val="24"/>
          <w:lang w:eastAsia="ru-RU"/>
        </w:rPr>
        <w:t>Еле разбирая дорогу, я несся к спасительному каскаду пандуса. Ни в коем случае не останавливаться. Сдохну. А «сдохнуть» — это не пункт моего режима дня как ни крути.</w:t>
      </w:r>
    </w:p>
    <w:p>
      <w:pPr>
        <w:pStyle w:val="Normal"/>
        <w:spacing w:before="0" w:after="0"/>
        <w:contextualSpacing/>
        <w:rPr>
          <w:rFonts w:eastAsia="Times New Roman"/>
          <w:szCs w:val="24"/>
          <w:lang w:eastAsia="ru-RU"/>
        </w:rPr>
      </w:pPr>
      <w:r>
        <w:rPr>
          <w:rFonts w:eastAsia="Times New Roman"/>
          <w:szCs w:val="24"/>
          <w:lang w:eastAsia="ru-RU"/>
        </w:rPr>
        <w:t>Позади сквозь рев турбин прорезался новый звук. Кы-др-р-р-рт. Кы-др-р-р-рт. Я даже не сразу узнал в густом стрекотании зловещий голос «Узи». Видно, Лёвка поливал кабину пилота длинными очередями в надежде если не пробить стекло, то хотя бы пустить сетку трещин, чтоб испортить обзор.</w:t>
      </w:r>
    </w:p>
    <w:p>
      <w:pPr>
        <w:pStyle w:val="Normal"/>
        <w:spacing w:before="0" w:after="0"/>
        <w:contextualSpacing/>
        <w:rPr>
          <w:rFonts w:eastAsia="Times New Roman"/>
          <w:szCs w:val="24"/>
          <w:lang w:eastAsia="ru-RU"/>
        </w:rPr>
      </w:pPr>
      <w:r>
        <w:rPr>
          <w:rFonts w:eastAsia="Times New Roman"/>
          <w:szCs w:val="24"/>
          <w:lang w:eastAsia="ru-RU"/>
        </w:rPr>
        <w:t>Железные листы первого яруса перевалочного пандуса лежали в углублении двумя метрами ниже уровня почвы, и я с разбега не рассчитал силу прыжка. Падение получилось довольно жестким, даже амортизирующий кувырок не полностью погасил силу удара. Спину о шершавый пол я себе отшиб знатно… Плевать. Не время ныть.</w:t>
      </w:r>
    </w:p>
    <w:p>
      <w:pPr>
        <w:pStyle w:val="Normal"/>
        <w:spacing w:before="0" w:after="0"/>
        <w:contextualSpacing/>
        <w:rPr>
          <w:rFonts w:eastAsia="Times New Roman"/>
          <w:szCs w:val="24"/>
          <w:lang w:eastAsia="ru-RU"/>
        </w:rPr>
      </w:pPr>
      <w:r>
        <w:rPr>
          <w:rFonts w:eastAsia="Times New Roman"/>
          <w:szCs w:val="24"/>
          <w:lang w:eastAsia="ru-RU"/>
        </w:rPr>
        <w:t>Я отрешился от боли, подобрал «калаш» и поднялся на ноги. Обернулся, чтоб оценить ситуацию.</w:t>
      </w:r>
    </w:p>
    <w:p>
      <w:pPr>
        <w:pStyle w:val="Normal"/>
        <w:spacing w:before="0" w:after="0"/>
        <w:contextualSpacing/>
        <w:rPr>
          <w:rFonts w:eastAsia="Times New Roman"/>
          <w:szCs w:val="24"/>
          <w:lang w:eastAsia="ru-RU"/>
        </w:rPr>
      </w:pPr>
      <w:r>
        <w:rPr>
          <w:rFonts w:eastAsia="Times New Roman"/>
          <w:szCs w:val="24"/>
          <w:lang w:eastAsia="ru-RU"/>
        </w:rPr>
        <w:t>В лицо хлестнул ветер, брызги, и нос вертолета показался над кромкой земли, удерживаемой железобетонной конструкцией от обрушения. Штурмовая машина зависла низко, на высоте второго-третьего этажа. С такого ракурса пилоту нас обстреливать неудобно. Чтобы открыть прицельный огонь, ему придется уйти в сторону и поменять угол атаки. Это позволит выиграть драгоценные секунды. Где же Лёвка?…</w:t>
      </w:r>
    </w:p>
    <w:p>
      <w:pPr>
        <w:pStyle w:val="Normal"/>
        <w:spacing w:before="0" w:after="0"/>
        <w:contextualSpacing/>
        <w:rPr>
          <w:rFonts w:eastAsia="Times New Roman"/>
          <w:szCs w:val="24"/>
          <w:lang w:eastAsia="ru-RU"/>
        </w:rPr>
      </w:pPr>
      <w:r>
        <w:rPr>
          <w:rFonts w:eastAsia="Times New Roman"/>
          <w:szCs w:val="24"/>
          <w:lang w:eastAsia="ru-RU"/>
        </w:rPr>
        <w:t>Размытая тень пронеслась над головой, и не успел я отследить траекторию движения, как зверской подсечкой меня сшибли наземь. Приложившись затылком о пандус, я в течение секунды любовался веселыми радужными пятнами, а потом сдавленно гукнул: тень обрушилась сверху и ударом локтя в солнечное сплетение напрочь сбила дыхание.</w:t>
      </w:r>
    </w:p>
    <w:p>
      <w:pPr>
        <w:pStyle w:val="Normal"/>
        <w:spacing w:before="0" w:after="0"/>
        <w:contextualSpacing/>
        <w:rPr>
          <w:rFonts w:eastAsia="Times New Roman"/>
          <w:szCs w:val="24"/>
          <w:lang w:eastAsia="ru-RU"/>
        </w:rPr>
      </w:pPr>
      <w:r>
        <w:rPr>
          <w:rFonts w:eastAsia="Times New Roman"/>
          <w:szCs w:val="24"/>
          <w:lang w:eastAsia="ru-RU"/>
        </w:rPr>
        <w:t>Давненько меня так сурово под дых не прикладывали. Пока я судорожно пытался вдохнуть и отползал в сторону, сверху мелькнула вторая тень, и пол пандуса легонько дрогнул под весом приземлившегося Лёвки. Наконец-то мутаген подоспел! Еще пару таких тычков под ребра, и косточки Минора рассыпались бы в труху.</w:t>
      </w:r>
    </w:p>
    <w:p>
      <w:pPr>
        <w:pStyle w:val="Normal"/>
        <w:spacing w:before="0" w:after="0"/>
        <w:contextualSpacing/>
        <w:rPr/>
      </w:pPr>
      <w:r>
        <w:rPr>
          <w:rFonts w:eastAsia="Times New Roman"/>
          <w:szCs w:val="24"/>
          <w:lang w:eastAsia="ru-RU"/>
        </w:rPr>
        <w:t>Я таки сумел втянуть в себя воздух. Полегчало. Подтянув за ремень автомат, перевернулся на живот и прицелился в угольника, который посмел меня поколотить. Я рывком надавил на спусковой крючок, но рослая фигура смазанным штрихом скользнула в сторону, и пули ушли в стену заброшенного строительного вагончика.</w:t>
      </w:r>
    </w:p>
    <w:p>
      <w:pPr>
        <w:pStyle w:val="Normal"/>
        <w:spacing w:before="0" w:after="0"/>
        <w:contextualSpacing/>
        <w:rPr>
          <w:rFonts w:eastAsia="Times New Roman"/>
          <w:szCs w:val="24"/>
          <w:lang w:eastAsia="ru-RU"/>
        </w:rPr>
      </w:pPr>
      <w:r>
        <w:rPr>
          <w:rFonts w:eastAsia="Times New Roman"/>
          <w:szCs w:val="24"/>
          <w:lang w:eastAsia="ru-RU"/>
        </w:rPr>
        <w:t>Угольник метнул на меня презрительный взгляд и застыл на краю пандуса. Вертолет больше не висел над нашей тесной компанией — машина завалилась на левый бок и резко ушла в сторону. Сначала мне показалось, что пилот готовится к повторному заходу, но «вертушка» описала полукруг над железной дорогой и легла на обратный курс. Скорее всего точка дедлайна пройдена, и дежурный диспетчер передал приказ отступления. Значит, выброс вот-вот разразиться над Зоной, выжигая психику не успевших укрыться людей. Я вернулся к событиям, происходящим на пандусе.</w:t>
      </w:r>
    </w:p>
    <w:p>
      <w:pPr>
        <w:pStyle w:val="Normal"/>
        <w:spacing w:before="0" w:after="0"/>
        <w:contextualSpacing/>
        <w:rPr/>
      </w:pPr>
      <w:r>
        <w:rPr>
          <w:rFonts w:eastAsia="Times New Roman"/>
          <w:szCs w:val="24"/>
          <w:lang w:eastAsia="ru-RU"/>
        </w:rPr>
        <w:t>— </w:t>
      </w:r>
      <w:r>
        <w:rPr>
          <w:rFonts w:eastAsia="Times New Roman"/>
          <w:szCs w:val="24"/>
          <w:lang w:eastAsia="ru-RU"/>
        </w:rPr>
        <w:t>Против своих прешь, Коломин? — прошипел угольник готовому к атаке Лёвк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йди с дорог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не нужен твой «жемчуг».</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 очередь встань.</w:t>
      </w:r>
    </w:p>
    <w:p>
      <w:pPr>
        <w:pStyle w:val="Normal"/>
        <w:spacing w:before="0" w:after="0"/>
        <w:contextualSpacing/>
        <w:rPr>
          <w:rFonts w:eastAsia="Times New Roman"/>
          <w:szCs w:val="24"/>
          <w:lang w:eastAsia="ru-RU"/>
        </w:rPr>
      </w:pPr>
      <w:r>
        <w:rPr>
          <w:rFonts w:eastAsia="Times New Roman"/>
          <w:szCs w:val="24"/>
          <w:lang w:eastAsia="ru-RU"/>
        </w:rPr>
        <w:t>Небо полыхнуло серебристыми росчерками. На мгновение яркие пятна и густые тени испещрили все вокруг контрастным месивом. Плотные громовые раскаты в несколько этапов обрушились на землю.</w:t>
      </w:r>
    </w:p>
    <w:p>
      <w:pPr>
        <w:pStyle w:val="Normal"/>
        <w:spacing w:before="0" w:after="0"/>
        <w:contextualSpacing/>
        <w:rPr/>
      </w:pPr>
      <w:r>
        <w:rPr>
          <w:rFonts w:eastAsia="Times New Roman"/>
          <w:szCs w:val="24"/>
          <w:lang w:eastAsia="ru-RU"/>
        </w:rPr>
        <w:t>— </w:t>
      </w:r>
      <w:r>
        <w:rPr>
          <w:rFonts w:eastAsia="Times New Roman"/>
          <w:szCs w:val="24"/>
          <w:lang w:eastAsia="ru-RU"/>
        </w:rPr>
        <w:t>Я долго ждал. — В голосе угольника прорезались интонации победителя. А зря. Излишняя уверенность редко играет на руку в противостоянии с серьезным соперником. — Потроха выпущ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ак и будешь мяукать или наконец укусишь?</w:t>
      </w:r>
    </w:p>
    <w:p>
      <w:pPr>
        <w:pStyle w:val="Normal"/>
        <w:spacing w:before="0" w:after="0"/>
        <w:contextualSpacing/>
        <w:rPr>
          <w:rFonts w:eastAsia="Times New Roman"/>
          <w:szCs w:val="24"/>
          <w:lang w:eastAsia="ru-RU"/>
        </w:rPr>
      </w:pPr>
      <w:r>
        <w:rPr>
          <w:rFonts w:eastAsia="Times New Roman"/>
          <w:szCs w:val="24"/>
          <w:lang w:eastAsia="ru-RU"/>
        </w:rPr>
        <w:t>Угольник по-звериному рыкнул. Лёвка отбросил «Узи» — все верно, огнестрельное оружие не поможет в этой молниеносной схватке, а лишнее бремя ни к чему.</w:t>
      </w:r>
    </w:p>
    <w:p>
      <w:pPr>
        <w:pStyle w:val="Normal"/>
        <w:spacing w:before="0" w:after="0"/>
        <w:contextualSpacing/>
        <w:rPr>
          <w:rFonts w:eastAsia="Times New Roman"/>
          <w:szCs w:val="24"/>
          <w:lang w:eastAsia="ru-RU"/>
        </w:rPr>
      </w:pPr>
      <w:r>
        <w:rPr>
          <w:rFonts w:eastAsia="Times New Roman"/>
          <w:szCs w:val="24"/>
          <w:lang w:eastAsia="ru-RU"/>
        </w:rPr>
        <w:t>Противники стоили друг друга: оба сильные, нечеловечески быстрые и настроенные на скоротечный поединок. Я вдруг почувствовал себя бедным родственничком, от которого ни жарко ни холодно, его присутствия даже немного стесняются. Ну уж дулю лысую вам, а не корнишоны! Не привык я без дела во время драки болтаться.</w:t>
      </w:r>
    </w:p>
    <w:p>
      <w:pPr>
        <w:pStyle w:val="Normal"/>
        <w:spacing w:before="0" w:after="0"/>
        <w:contextualSpacing/>
        <w:rPr>
          <w:rFonts w:eastAsia="Times New Roman"/>
          <w:szCs w:val="24"/>
          <w:lang w:eastAsia="ru-RU"/>
        </w:rPr>
      </w:pPr>
      <w:r>
        <w:rPr>
          <w:rFonts w:eastAsia="Times New Roman"/>
          <w:szCs w:val="24"/>
          <w:lang w:eastAsia="ru-RU"/>
        </w:rPr>
        <w:t>Как только соперники раздвинулись в стороны и пошли по кругу, держась друг к другу лицом, я упал на колено, вскинул родной «калаш» и прижал приклад к плечу. Цевье удобно легло в левую ладонь, правая сжала рукоять, щека ощутила ласковое прикосновение металла. Пусть-пусть танцуют свой смертельный фокстрот, а я за темпом послежу.</w:t>
      </w:r>
    </w:p>
    <w:p>
      <w:pPr>
        <w:pStyle w:val="Normal"/>
        <w:spacing w:before="0" w:after="0"/>
        <w:contextualSpacing/>
        <w:rPr/>
      </w:pPr>
      <w:r>
        <w:rPr>
          <w:rFonts w:eastAsia="Times New Roman"/>
          <w:szCs w:val="24"/>
          <w:lang w:eastAsia="ru-RU"/>
        </w:rPr>
        <w:t>Несмотря на то, что пилот увел вертолет обратно на аэродром, ветер не ослаб — теперь его порывы налетали то с одной стороны, то с другой. Стихия разгулялась не на шутку. От постоянной смены направления воздушного потока трудно было прицелиться и сосредоточиться на ускользающем угольнике. К тому же начали слезиться глаза.</w:t>
      </w:r>
    </w:p>
    <w:p>
      <w:pPr>
        <w:pStyle w:val="Normal"/>
        <w:spacing w:before="0" w:after="0"/>
        <w:contextualSpacing/>
        <w:rPr/>
      </w:pPr>
      <w:r>
        <w:rPr>
          <w:rFonts w:eastAsia="Times New Roman"/>
          <w:szCs w:val="24"/>
          <w:lang w:eastAsia="ru-RU"/>
        </w:rPr>
        <w:t>Я выбрал момент, когда Лёвка отступил подальше от бывшего однополчанина, и выстрелил в угольника с небольшим упреждением, на ход. Бесполезно. Реакция и предчувствие у этих гадов на высочайшем уровне. На этот раз он ушел не вбок, а вниз. Распластался по железному пандусу, словно камбала, пропустив короткую очередь над собой, и моментально откатился с линии огня. Лёвка тут же воспользовался тактическим преимуществом и атаковал. Он с умопомрачительной скоростью сорвался с места и нанес страшный скользящий удар когтистой рукой вдоль хребта лежащему противнику. Но то ли тот оказался чересчур ловким, то ли парню все же не хватило каких-то миллиметров — наскок не принес желаемого результата: на иссиня-черной спине осталась длинная кривая царапина — и только.</w:t>
      </w:r>
    </w:p>
    <w:p>
      <w:pPr>
        <w:pStyle w:val="Normal"/>
        <w:spacing w:before="0" w:after="0"/>
        <w:contextualSpacing/>
        <w:rPr>
          <w:rFonts w:eastAsia="Times New Roman"/>
          <w:szCs w:val="24"/>
          <w:lang w:eastAsia="ru-RU"/>
        </w:rPr>
      </w:pPr>
      <w:r>
        <w:rPr>
          <w:rFonts w:eastAsia="Times New Roman"/>
          <w:szCs w:val="24"/>
          <w:lang w:eastAsia="ru-RU"/>
        </w:rPr>
        <w:t>Повторно стрелять по черномордому я не решился — слишком близко теперь кружил Лёвка, выжидая, когда появится шанс для следующей атаки.</w:t>
      </w:r>
    </w:p>
    <w:p>
      <w:pPr>
        <w:pStyle w:val="Normal"/>
        <w:spacing w:before="0" w:after="0"/>
        <w:contextualSpacing/>
        <w:rPr>
          <w:rFonts w:eastAsia="Times New Roman"/>
          <w:szCs w:val="24"/>
          <w:lang w:eastAsia="ru-RU"/>
        </w:rPr>
      </w:pPr>
      <w:r>
        <w:rPr>
          <w:rFonts w:eastAsia="Times New Roman"/>
          <w:szCs w:val="24"/>
          <w:lang w:eastAsia="ru-RU"/>
        </w:rPr>
        <w:t>После очередного небесного сполоха усиливающийся ветер принес запах озона. Все, тянуть дольше никак нельзя. До выброса остались считанные минуты! Естество кричало: беги в укрытие, спасай свою бесценную задницу, — но я живо одернул себя и угомонил подступивший страх. Без Лёвки мне в этой шахте делать нечего. Ведь если он не наврал, то повалит из-под земли этот поганый туман, и — кирдык. Нет уж. Ступили на вертлявую дорожку вместе, значит, и сойдем с нее не врозь.</w:t>
      </w:r>
    </w:p>
    <w:p>
      <w:pPr>
        <w:pStyle w:val="Normal"/>
        <w:spacing w:before="0" w:after="0"/>
        <w:contextualSpacing/>
        <w:rPr/>
      </w:pPr>
      <w:r>
        <w:rPr>
          <w:rFonts w:eastAsia="Times New Roman"/>
          <w:szCs w:val="24"/>
          <w:lang w:eastAsia="ru-RU"/>
        </w:rPr>
        <w:t>Я мысленно сшиб с жердочки верещащую об опасности птичку-интуицию и вновь повел стволом, подхватывая траекторию движения очухавшегося угольника. В конце концов, у нас с Лёвкой соглашение, и его пока никто не отменял. А слово Минора еще кое-чего стоит.</w:t>
      </w:r>
    </w:p>
    <w:p>
      <w:pPr>
        <w:pStyle w:val="Normal"/>
        <w:spacing w:before="0" w:after="0"/>
        <w:contextualSpacing/>
        <w:rPr>
          <w:rFonts w:eastAsia="Times New Roman"/>
          <w:szCs w:val="24"/>
          <w:lang w:eastAsia="ru-RU"/>
        </w:rPr>
      </w:pPr>
      <w:r>
        <w:rPr>
          <w:rFonts w:eastAsia="Times New Roman"/>
          <w:szCs w:val="24"/>
          <w:lang w:eastAsia="ru-RU"/>
        </w:rPr>
        <w:t>Что ж, давайте станцуем этот мужской фокстрот на троих. И пусть попробует какой-нибудь извращенец обвинить меня в намеке на содомию. Урою нах.</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11" w:name="t12"/>
      <w:bookmarkEnd w:id="11"/>
      <w:r>
        <w:rPr>
          <w:lang w:eastAsia="ru-RU"/>
        </w:rPr>
        <w:t xml:space="preserve">Глава двенадцатая. Шахта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Привыкнуть к страху смерти нельзя. Можно научиться загонять его в глубину души, давить, сосредоточиваться на обстановке и искать возможность выжить. У некоторых даже получается преуспеть в боевых искусствах, и они умеют поворачивать волны животного ужаса вспять, обращать их против соперника. Полностью привыкнуть к страху, увы, невозможно. Разум считает каждое мгновение, ожидая слепящей вспышки. Сердце совершает каждый толчок как последний. Такова природа человека, такими стали наши инстинкты за века и тысячелетия борьбы.</w:t>
      </w:r>
    </w:p>
    <w:p>
      <w:pPr>
        <w:pStyle w:val="Normal"/>
        <w:spacing w:before="0" w:after="0"/>
        <w:contextualSpacing/>
        <w:rPr>
          <w:rFonts w:eastAsia="Times New Roman"/>
          <w:szCs w:val="24"/>
          <w:lang w:eastAsia="ru-RU"/>
        </w:rPr>
      </w:pPr>
      <w:r>
        <w:rPr>
          <w:rFonts w:eastAsia="Times New Roman"/>
          <w:szCs w:val="24"/>
          <w:lang w:eastAsia="ru-RU"/>
        </w:rPr>
        <w:t>Мы страшимся гибели. До дрожи в поджилках трепещем перед великой пустотой за чертой. Верующие и атеисты, оптимисты и конченые фаталисты, плохие и хорошие — все мы до жути боимся, что больше никогда ничего не будет. Вечное ничто пугает нас. Мы помним о нем с первой мысли про смерть, которая приходит еще в детстве, перед сном, до последнего вздоха.</w:t>
      </w:r>
    </w:p>
    <w:p>
      <w:pPr>
        <w:pStyle w:val="Normal"/>
        <w:spacing w:before="0" w:after="0"/>
        <w:contextualSpacing/>
        <w:rPr>
          <w:rFonts w:eastAsia="Times New Roman"/>
          <w:szCs w:val="24"/>
          <w:lang w:eastAsia="ru-RU"/>
        </w:rPr>
      </w:pPr>
      <w:r>
        <w:rPr>
          <w:rFonts w:eastAsia="Times New Roman"/>
          <w:szCs w:val="24"/>
          <w:lang w:eastAsia="ru-RU"/>
        </w:rPr>
        <w:t>И это нормально. Стыдиться главного страха — глупо. Напротив, если вдруг умереть не страшно — без бравады, по-настоящему, — вот тогда стоит бить тревогу и срочно топать к психиатру.</w:t>
      </w:r>
    </w:p>
    <w:p>
      <w:pPr>
        <w:pStyle w:val="Normal"/>
        <w:spacing w:before="0" w:after="0"/>
        <w:contextualSpacing/>
        <w:rPr/>
      </w:pPr>
      <w:r>
        <w:rPr>
          <w:rFonts w:eastAsia="Times New Roman"/>
          <w:szCs w:val="24"/>
          <w:lang w:eastAsia="ru-RU"/>
        </w:rPr>
        <w:t>Стоя на краю пандуса и борясь с порывами ветра, я понимал, что мне к психиатру точно не надо: при виде придушенного угольником Лёвки очко сжималось вполне бодро. Ведь поражение парня означало только одно: следующим стану я.</w:t>
      </w:r>
    </w:p>
    <w:p>
      <w:pPr>
        <w:pStyle w:val="Normal"/>
        <w:spacing w:before="0" w:after="0"/>
        <w:contextualSpacing/>
        <w:rPr>
          <w:rFonts w:eastAsia="Times New Roman"/>
          <w:szCs w:val="24"/>
          <w:lang w:eastAsia="ru-RU"/>
        </w:rPr>
      </w:pPr>
      <w:r>
        <w:rPr>
          <w:rFonts w:eastAsia="Times New Roman"/>
          <w:szCs w:val="24"/>
          <w:lang w:eastAsia="ru-RU"/>
        </w:rPr>
        <w:t>Когти сжимали вздрагивающую шею все туже, и зверские удары, которые Лёвка наносил по торсу толстокожему коммандос, казалось, никак не влияли на силу хватки.</w:t>
      </w:r>
    </w:p>
    <w:p>
      <w:pPr>
        <w:pStyle w:val="Normal"/>
        <w:spacing w:before="0" w:after="0"/>
        <w:contextualSpacing/>
        <w:rPr>
          <w:rFonts w:eastAsia="Times New Roman"/>
          <w:szCs w:val="24"/>
          <w:lang w:eastAsia="ru-RU"/>
        </w:rPr>
      </w:pPr>
      <w:r>
        <w:rPr>
          <w:rFonts w:eastAsia="Times New Roman"/>
          <w:szCs w:val="24"/>
          <w:lang w:eastAsia="ru-RU"/>
        </w:rPr>
        <w:t>Последний патрон я израсходовал с минуту назад. Угольник увернулся от выстрела легко и непринужденно, после чего повалил Лёвку и намертво вцепился в глотку. Когда я попытался ударить его ножом, черномордый так засветил мне ногой в рожу, а затем в корпус, что я думал, выхаркаю не только литр кровавой слюны, но и печенку с желудком.</w:t>
      </w:r>
    </w:p>
    <w:p>
      <w:pPr>
        <w:pStyle w:val="Normal"/>
        <w:spacing w:before="0" w:after="0"/>
        <w:contextualSpacing/>
        <w:rPr>
          <w:rFonts w:eastAsia="Times New Roman"/>
          <w:szCs w:val="24"/>
          <w:lang w:eastAsia="ru-RU"/>
        </w:rPr>
      </w:pPr>
      <w:r>
        <w:rPr>
          <w:rFonts w:eastAsia="Times New Roman"/>
          <w:szCs w:val="24"/>
          <w:lang w:eastAsia="ru-RU"/>
        </w:rPr>
        <w:t>Отдышавшись, я поднял Лёвкин «Узи» и собрался снова открыть огонь по противнику, но не тут-то было. Каждый раз, когда я пытался прицелиться, он хитро отступал назад и в сторону, подтаскивая слабеющего Лёвку и прикрываясь, им как живым щитом.</w:t>
      </w:r>
    </w:p>
    <w:p>
      <w:pPr>
        <w:pStyle w:val="Normal"/>
        <w:spacing w:before="0" w:after="0"/>
        <w:contextualSpacing/>
        <w:rPr>
          <w:rFonts w:eastAsia="Times New Roman"/>
          <w:szCs w:val="24"/>
          <w:lang w:eastAsia="ru-RU"/>
        </w:rPr>
      </w:pPr>
      <w:r>
        <w:rPr>
          <w:rFonts w:eastAsia="Times New Roman"/>
          <w:szCs w:val="24"/>
          <w:lang w:eastAsia="ru-RU"/>
        </w:rPr>
        <w:t>Трусливая тварь.</w:t>
      </w:r>
    </w:p>
    <w:p>
      <w:pPr>
        <w:pStyle w:val="Normal"/>
        <w:spacing w:before="0" w:after="0"/>
        <w:contextualSpacing/>
        <w:rPr/>
      </w:pPr>
      <w:r>
        <w:rPr>
          <w:rFonts w:eastAsia="Times New Roman"/>
          <w:szCs w:val="24"/>
          <w:lang w:eastAsia="ru-RU"/>
        </w:rPr>
        <w:t>Я сплюнул соленый сгусток и исподлобья вперился в угольника взглядом, не опуская ствол. Его черная морда с изломанными гранями щек повернулась в мою сторону, глазки сверкнули презрением.</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али отсюда, сало. Упарил уже.</w:t>
      </w:r>
    </w:p>
    <w:p>
      <w:pPr>
        <w:pStyle w:val="Normal"/>
        <w:spacing w:before="0" w:after="0"/>
        <w:contextualSpacing/>
        <w:rPr>
          <w:rFonts w:eastAsia="Times New Roman"/>
          <w:szCs w:val="24"/>
          <w:lang w:eastAsia="ru-RU"/>
        </w:rPr>
      </w:pPr>
      <w:r>
        <w:rPr>
          <w:rFonts w:eastAsia="Times New Roman"/>
          <w:szCs w:val="24"/>
          <w:lang w:eastAsia="ru-RU"/>
        </w:rPr>
        <w:t>Я потрогал ссадину на лысине и хамски ощер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я еще не так умею… Слушай, а ты, когда поссать хочешь, прямо под себя мочишься или успеваешь до куста добежать? Мозги-то небось совсем в шлак превратились — рефлексы сами по себе, струя запускается без спроса.</w:t>
      </w:r>
    </w:p>
    <w:p>
      <w:pPr>
        <w:pStyle w:val="Normal"/>
        <w:spacing w:before="0" w:after="0"/>
        <w:contextualSpacing/>
        <w:rPr/>
      </w:pPr>
      <w:r>
        <w:rPr>
          <w:rFonts w:eastAsia="Times New Roman"/>
          <w:szCs w:val="24"/>
          <w:lang w:eastAsia="ru-RU"/>
        </w:rPr>
        <w:t xml:space="preserve">— </w:t>
      </w:r>
      <w:r>
        <w:rPr>
          <w:rFonts w:eastAsia="Times New Roman"/>
          <w:szCs w:val="24"/>
          <w:lang w:eastAsia="ru-RU"/>
        </w:rPr>
        <w:t>Убью, — прошипел угольник.</w:t>
      </w:r>
    </w:p>
    <w:p>
      <w:pPr>
        <w:pStyle w:val="Normal"/>
        <w:spacing w:before="0" w:after="0"/>
        <w:contextualSpacing/>
        <w:rPr>
          <w:rFonts w:eastAsia="Times New Roman"/>
          <w:szCs w:val="24"/>
          <w:lang w:eastAsia="ru-RU"/>
        </w:rPr>
      </w:pPr>
      <w:r>
        <w:rPr>
          <w:rFonts w:eastAsia="Times New Roman"/>
          <w:szCs w:val="24"/>
          <w:lang w:eastAsia="ru-RU"/>
        </w:rPr>
        <w:t>Отлично. Падкий на провокации, значит, можно вывести из себя. А ярость снижает способность адекватно оценивать ситуацию, автоматически превращая агрессора в жертву.</w:t>
      </w:r>
    </w:p>
    <w:p>
      <w:pPr>
        <w:pStyle w:val="Normal"/>
        <w:spacing w:before="0" w:after="0"/>
        <w:contextualSpacing/>
        <w:rPr>
          <w:rFonts w:eastAsia="Times New Roman"/>
          <w:szCs w:val="24"/>
          <w:lang w:eastAsia="ru-RU"/>
        </w:rPr>
      </w:pPr>
      <w:r>
        <w:rPr>
          <w:rFonts w:eastAsia="Times New Roman"/>
          <w:szCs w:val="24"/>
          <w:lang w:eastAsia="ru-RU"/>
        </w:rPr>
        <w:t>Почувствовав слабину, Лёвка извернулся и врезал гаду правым боковым с такой силой, что, будь на месте видоизмененной скотины обыкновенный человек, челюсть можно было бы подбирать на рельсах. Но черномордый удар удержал. Правда, ценой выбитого зуба и секундной потери концентрации. Он с хрипом отшатнулся и рефлекторно разжал пальцы, дав парню наконец возможность вздохнуть. Лёвка сипло втянул воздух, оттолкнулся каблуками от рифленого пола и почти выскользнул из-под оглушенного соперника. Почти.</w:t>
      </w:r>
    </w:p>
    <w:p>
      <w:pPr>
        <w:pStyle w:val="Normal"/>
        <w:spacing w:before="0" w:after="0"/>
        <w:contextualSpacing/>
        <w:rPr/>
      </w:pPr>
      <w:r>
        <w:rPr>
          <w:rFonts w:eastAsia="Times New Roman"/>
          <w:szCs w:val="24"/>
          <w:lang w:eastAsia="ru-RU"/>
        </w:rPr>
        <w:t>В последний момент угольник выставил колено, и парень схлопотал аккурат в пах. Подлый и неожиданный тычок свернул его пополам и вроде бы заставил забыть об атакующих действиях. Выстрелить я не успел: угольник выкрутил руки моего напарника за спину, вздернул его в полный рост и вновь прикрылся телом. Жестко и профессионально работает, сволочь. Даже без учета улучшенных метаморфозой боевых характеристи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нор… — просипел Лёвка, балансируя на носках и стараясь не терять точки опоры, — беги…</w:t>
      </w:r>
    </w:p>
    <w:p>
      <w:pPr>
        <w:pStyle w:val="Normal"/>
        <w:spacing w:before="0" w:after="0"/>
        <w:contextualSpacing/>
        <w:rPr>
          <w:rFonts w:eastAsia="Times New Roman"/>
          <w:szCs w:val="24"/>
          <w:lang w:eastAsia="ru-RU"/>
        </w:rPr>
      </w:pPr>
      <w:r>
        <w:rPr>
          <w:rFonts w:eastAsia="Times New Roman"/>
          <w:szCs w:val="24"/>
          <w:lang w:eastAsia="ru-RU"/>
        </w:rPr>
        <w:t>Я уставился на него, стараясь понять, что парень задумал. То помогай этому оболтусу, то сам просит, чтоб его бросили. Может, разум помутился после того, как врезали коленом по яйцам?</w:t>
      </w:r>
    </w:p>
    <w:p>
      <w:pPr>
        <w:pStyle w:val="Normal"/>
        <w:spacing w:before="0" w:after="0"/>
        <w:contextualSpacing/>
        <w:rPr>
          <w:rFonts w:eastAsia="Times New Roman"/>
          <w:szCs w:val="24"/>
          <w:lang w:eastAsia="ru-RU"/>
        </w:rPr>
      </w:pPr>
      <w:r>
        <w:rPr>
          <w:rFonts w:eastAsia="Times New Roman"/>
          <w:szCs w:val="24"/>
          <w:lang w:eastAsia="ru-RU"/>
        </w:rPr>
        <w:t>Лёвкины зубы разжались, и на пандус с едва слышным за шумом ветра звоном упал металлический предмет. Чека.</w:t>
      </w:r>
    </w:p>
    <w:p>
      <w:pPr>
        <w:pStyle w:val="Normal"/>
        <w:spacing w:before="0" w:after="0"/>
        <w:contextualSpacing/>
        <w:rPr>
          <w:rFonts w:eastAsia="Times New Roman"/>
          <w:szCs w:val="24"/>
          <w:lang w:eastAsia="ru-RU"/>
        </w:rPr>
      </w:pPr>
      <w:r>
        <w:rPr>
          <w:rFonts w:eastAsia="Times New Roman"/>
          <w:szCs w:val="24"/>
          <w:lang w:eastAsia="ru-RU"/>
        </w:rPr>
        <w:t>В мозгу будто что-то щелкнуло, и время замедлило свой бег. Ясное дело, ощущение было субъективное, но и на том спасибо — хоть что-то сообразить успею.</w:t>
      </w:r>
    </w:p>
    <w:p>
      <w:pPr>
        <w:pStyle w:val="Normal"/>
        <w:spacing w:before="0" w:after="0"/>
        <w:contextualSpacing/>
        <w:rPr>
          <w:rFonts w:eastAsia="Times New Roman"/>
          <w:szCs w:val="24"/>
          <w:lang w:eastAsia="ru-RU"/>
        </w:rPr>
      </w:pPr>
      <w:r>
        <w:rPr>
          <w:rFonts w:eastAsia="Times New Roman"/>
          <w:szCs w:val="24"/>
          <w:lang w:eastAsia="ru-RU"/>
        </w:rPr>
        <w:t>Сколько прошло с момента, когда гаденыш заломил Лёвке руки? Секунда-полторы, не больше. А период замедления запала у противопехотной гранаты Ф-1 — три-четыре секунды. Стало быть, времени еще навалом.</w:t>
      </w:r>
    </w:p>
    <w:p>
      <w:pPr>
        <w:pStyle w:val="Normal"/>
        <w:spacing w:before="0" w:after="0"/>
        <w:contextualSpacing/>
        <w:rPr>
          <w:rFonts w:eastAsia="Times New Roman"/>
          <w:szCs w:val="24"/>
          <w:lang w:eastAsia="ru-RU"/>
        </w:rPr>
      </w:pPr>
      <w:r>
        <w:rPr>
          <w:rFonts w:eastAsia="Times New Roman"/>
          <w:szCs w:val="24"/>
          <w:lang w:eastAsia="ru-RU"/>
        </w:rPr>
        <w:t>Паренек умница. Прибрал у поверженных возле контейнеров «пылевиков» пару «лимонок» и при первом же удобном случае довольно изобретательно воспользовался трофеем. Интересно, куда ловкач умудрился засунуть гранату этому тугодуму? Не в трусы же, в самом деле? Или всё-таки…</w:t>
      </w:r>
    </w:p>
    <w:p>
      <w:pPr>
        <w:pStyle w:val="Normal"/>
        <w:spacing w:before="0" w:after="0"/>
        <w:contextualSpacing/>
        <w:rPr/>
      </w:pPr>
      <w:r>
        <w:rPr>
          <w:rFonts w:eastAsia="Times New Roman"/>
          <w:szCs w:val="24"/>
          <w:lang w:eastAsia="ru-RU"/>
        </w:rPr>
        <w:t>Комбеза на угольнике не было — его толстая смолистая шкура, судя по всему, служила хозяину одновременно и броней, и защитой от охлаждения или перегрева. Из амуниции на бойце я заметил портупею с несколькими подсумками и кармашками да какое-то подобие исподнего на чреслах. Быть не может — почуял бы…</w:t>
      </w:r>
    </w:p>
    <w:p>
      <w:pPr>
        <w:pStyle w:val="Normal"/>
        <w:spacing w:before="0" w:after="0"/>
        <w:contextualSpacing/>
        <w:rPr/>
      </w:pPr>
      <w:r>
        <w:rPr>
          <w:rFonts w:eastAsia="Times New Roman"/>
          <w:szCs w:val="24"/>
          <w:lang w:eastAsia="ru-RU"/>
        </w:rPr>
        <w:t>Мимика угольника в тот же миг изменилась, и вот тут-то по сложившейся гримасе я понял: почуял.</w:t>
      </w:r>
    </w:p>
    <w:p>
      <w:pPr>
        <w:pStyle w:val="Normal"/>
        <w:spacing w:before="0" w:after="0"/>
        <w:contextualSpacing/>
        <w:rPr/>
      </w:pPr>
      <w:r>
        <w:rPr>
          <w:rFonts w:eastAsia="Times New Roman"/>
          <w:szCs w:val="24"/>
          <w:lang w:eastAsia="ru-RU"/>
        </w:rPr>
        <w:t>Прошло еще полсекунды, в течение которых участники мизансцены полностью осознали сложившуюся ситуацию и просекли свои роли в этом убийственном эндшпиле. Теперь положение у всех троих хуже некуда, медлить дальше — равнозначно вычурному самоубийству.</w:t>
      </w:r>
    </w:p>
    <w:p>
      <w:pPr>
        <w:pStyle w:val="Normal"/>
        <w:spacing w:before="0" w:after="0"/>
        <w:contextualSpacing/>
        <w:rPr>
          <w:rFonts w:eastAsia="Times New Roman"/>
          <w:szCs w:val="24"/>
          <w:lang w:eastAsia="ru-RU"/>
        </w:rPr>
      </w:pPr>
      <w:r>
        <w:rPr>
          <w:rFonts w:eastAsia="Times New Roman"/>
          <w:szCs w:val="24"/>
          <w:lang w:eastAsia="ru-RU"/>
        </w:rPr>
        <w:t>Рубильник в моем черепе опять хрястнул, возвращая восприятие временного потока в норму.</w:t>
      </w:r>
    </w:p>
    <w:p>
      <w:pPr>
        <w:pStyle w:val="Normal"/>
        <w:spacing w:before="0" w:after="0"/>
        <w:contextualSpacing/>
        <w:rPr/>
      </w:pPr>
      <w:r>
        <w:rPr>
          <w:rFonts w:eastAsia="Times New Roman"/>
          <w:szCs w:val="24"/>
          <w:lang w:eastAsia="ru-RU"/>
        </w:rPr>
        <w:t>Решение пришло само собой — когда в твоем распоряжении полторы секунды, раздумывать о тактике и стратегии, знаете ли, некогда. Замешательство осознавшего проблему угольника позволило мне подступить к нему вплотную и сунуть ствол под брюхо. На спусковой крючок я давил наудачу, потому что дерни он в тот момент Лёвку на себя, и очередь пришлась бы тому в спину. Но, видно, ощущение холода ребристой «лимонки» в промежности ввергает в ступор даже заядлых флегматиков. Плевать. Главное, мне удалось.</w:t>
      </w:r>
    </w:p>
    <w:p>
      <w:pPr>
        <w:pStyle w:val="Normal"/>
        <w:spacing w:before="0" w:after="0"/>
        <w:contextualSpacing/>
        <w:rPr>
          <w:rFonts w:eastAsia="Times New Roman"/>
          <w:szCs w:val="24"/>
          <w:lang w:eastAsia="ru-RU"/>
        </w:rPr>
      </w:pPr>
      <w:r>
        <w:rPr>
          <w:rFonts w:eastAsia="Times New Roman"/>
          <w:szCs w:val="24"/>
          <w:lang w:eastAsia="ru-RU"/>
        </w:rPr>
        <w:t>Израильский пистолет-пулемет — штука мощная. А уж при выстреле с близкого расстояния и подавно: слона можно подвинуть.</w:t>
      </w:r>
    </w:p>
    <w:p>
      <w:pPr>
        <w:pStyle w:val="Normal"/>
        <w:spacing w:before="0" w:after="0"/>
        <w:contextualSpacing/>
        <w:rPr/>
      </w:pPr>
      <w:r>
        <w:rPr>
          <w:rFonts w:eastAsia="Times New Roman"/>
          <w:szCs w:val="24"/>
          <w:lang w:eastAsia="ru-RU"/>
        </w:rPr>
        <w:t>Очередь из «Узи», пущенная под тупым углом снизу вверх, приподняла зарычавшего от боли угольника и позволила Лёвке рвануться вперед, высвобождаясь из захвата.</w:t>
      </w:r>
    </w:p>
    <w:p>
      <w:pPr>
        <w:pStyle w:val="Normal"/>
        <w:spacing w:before="0" w:after="0"/>
        <w:contextualSpacing/>
        <w:rPr>
          <w:rFonts w:eastAsia="Times New Roman"/>
          <w:szCs w:val="24"/>
          <w:lang w:eastAsia="ru-RU"/>
        </w:rPr>
      </w:pPr>
      <w:r>
        <w:rPr>
          <w:rFonts w:eastAsia="Times New Roman"/>
          <w:szCs w:val="24"/>
          <w:lang w:eastAsia="ru-RU"/>
        </w:rPr>
        <w:t>Несмотря на то, что отдачей руку повело в сторону, я продолжал давить на спусковой крючок, нещадно расходуя патроны. Треск и грохот слились с очередным раскатом грома.</w:t>
      </w:r>
    </w:p>
    <w:p>
      <w:pPr>
        <w:pStyle w:val="Normal"/>
        <w:spacing w:before="0" w:after="0"/>
        <w:contextualSpacing/>
        <w:rPr/>
      </w:pPr>
      <w:r>
        <w:rPr>
          <w:rFonts w:eastAsia="Times New Roman"/>
          <w:szCs w:val="24"/>
          <w:lang w:eastAsia="ru-RU"/>
        </w:rPr>
        <w:t>Повезло. Энергии пуль хватило, чтобы сбросить воющего угольника с перевалочного пандуса.</w:t>
      </w:r>
    </w:p>
    <w:p>
      <w:pPr>
        <w:pStyle w:val="Normal"/>
        <w:spacing w:before="0" w:after="0"/>
        <w:contextualSpacing/>
        <w:rPr>
          <w:rFonts w:eastAsia="Times New Roman"/>
          <w:szCs w:val="24"/>
          <w:lang w:eastAsia="ru-RU"/>
        </w:rPr>
      </w:pPr>
      <w:r>
        <w:rPr>
          <w:rFonts w:eastAsia="Times New Roman"/>
          <w:szCs w:val="24"/>
          <w:lang w:eastAsia="ru-RU"/>
        </w:rPr>
        <w:t>Взрыв раздался сразу же, как только тело скользнуло вниз. Скорее всего издыхающее существо не успело даже упасть в грязь — механизм гранаты сработал, и сотня осколков превратила черную тушу в месиво. По железному полу снизу лязгнул металлический град, но, к счастью, пробить листы и добраться до нас смертоносные брызги не смогли. Ошметки плоти взмыли над пандусом и обрушились на нас склизким дождем.</w:t>
      </w:r>
    </w:p>
    <w:p>
      <w:pPr>
        <w:pStyle w:val="Normal"/>
        <w:spacing w:before="0" w:after="0"/>
        <w:contextualSpacing/>
        <w:rPr>
          <w:rFonts w:eastAsia="Times New Roman"/>
          <w:szCs w:val="24"/>
          <w:lang w:eastAsia="ru-RU"/>
        </w:rPr>
      </w:pPr>
      <w:r>
        <w:rPr>
          <w:rFonts w:eastAsia="Times New Roman"/>
          <w:szCs w:val="24"/>
          <w:lang w:eastAsia="ru-RU"/>
        </w:rPr>
        <w:t>В ушах звенело. Рука продолжала сжимать «Узи», в котором боезапаса осталось совсем чуть-чуть: хорошо, если патронов пять. В глазах двоилось — окончательно прийти в себя от словленного в торец пинка пока не удава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не бросил меня. — Фразу я скорее прочитал по Лёвкиным губам, чем услышал. — Почему?</w:t>
      </w:r>
    </w:p>
    <w:p>
      <w:pPr>
        <w:pStyle w:val="Normal"/>
        <w:spacing w:before="0" w:after="0"/>
        <w:contextualSpacing/>
        <w:rPr>
          <w:rFonts w:eastAsia="Times New Roman"/>
          <w:szCs w:val="24"/>
          <w:lang w:eastAsia="ru-RU"/>
        </w:rPr>
      </w:pPr>
      <w:r>
        <w:rPr>
          <w:rFonts w:eastAsia="Times New Roman"/>
          <w:szCs w:val="24"/>
          <w:lang w:eastAsia="ru-RU"/>
        </w:rPr>
        <w:t>Я поморгал, фокусируясь, и перевел предохранительную скобку на стрельбу одиночным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не врешь, то шняга, которая вот-вот полезет из шахты, изувечит всех, кто в нее сунется. Укрыться от выброса поблизости негде. Так что придется лезть в клоаку, которую лучше тебя никто не знает. По-моему, очевидно, что без тебя я сдохну.</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Это единственная причина?</w:t>
      </w:r>
    </w:p>
    <w:p>
      <w:pPr>
        <w:pStyle w:val="Normal"/>
        <w:spacing w:before="0" w:after="0"/>
        <w:contextualSpacing/>
        <w:rPr>
          <w:rFonts w:eastAsia="Times New Roman"/>
          <w:szCs w:val="24"/>
          <w:lang w:eastAsia="ru-RU"/>
        </w:rPr>
      </w:pPr>
      <w:r>
        <w:rPr>
          <w:rFonts w:eastAsia="Times New Roman"/>
          <w:szCs w:val="24"/>
          <w:lang w:eastAsia="ru-RU"/>
        </w:rPr>
        <w:t>Лёвка ждал моего ответа с таким серьезным видом, словно от сказанных слов зависела его вера в человечество как вид. Смешной, ей-богу. Я не выдержал и улыбнулся, чувствуя, как по губе опять потекла горячая струйка кров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ыдыхай уже, бобер, — сказал я. — Если тебе и впрямь интересно, то эта причина основная, но не единственная. Доволе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полне, — ответил Лёвка.</w:t>
      </w:r>
    </w:p>
    <w:p>
      <w:pPr>
        <w:pStyle w:val="Normal"/>
        <w:spacing w:before="0" w:after="0"/>
        <w:contextualSpacing/>
        <w:rPr/>
      </w:pPr>
      <w:r>
        <w:rPr>
          <w:rFonts w:eastAsia="Times New Roman"/>
          <w:szCs w:val="24"/>
          <w:lang w:eastAsia="ru-RU"/>
        </w:rPr>
        <w:t>Я подошел к краю пандуса и, стараясь не поскользнуться на разлапистых потрохах угольника, глянул вниз. Да уж, сработавшая в упор «лимонка» — зрелище неаппетитное. Звон в ушах помаленьку стих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фрейтор Валеев, — произнес за спиной Лёвка. — Гнусный тип.</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Узнал сослуживц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Он и при жизни был порядочной сволочью, а после того, как почернел, и вовсе скурв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начит, поделом окурку лужа. — Я развернулся. — Гранату в трусы — это банально, но в то же время как-то даже… изящно. Ты молодец, Коломин.</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ромковато получи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га, повоевали мы волшебно. Сейчас дружки этой черной размазни подтяну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маю, они нашли, чем заняться с «пылевиками». К тому же с минуты на минуту разразится выброс, поэтому наверняка сейчас выжившие солдаты ринутся к шахт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И нам пора.</w:t>
      </w:r>
    </w:p>
    <w:p>
      <w:pPr>
        <w:pStyle w:val="Normal"/>
        <w:spacing w:before="0" w:after="0"/>
        <w:contextualSpacing/>
        <w:rPr/>
      </w:pPr>
      <w:r>
        <w:rPr>
          <w:rFonts w:eastAsia="Times New Roman"/>
          <w:szCs w:val="24"/>
          <w:lang w:eastAsia="ru-RU"/>
        </w:rPr>
        <w:t>Лёвка кивнул и побежал по пандусу к дальнему краю, где за раскуроченной цистерной виднелся пустырь. Стремительности и грации движениям теперь ощутимо не хватало: видно, знатно потрепал его алчный угольник. Смех смехом, а ТТХ моего напарника явно ухудшились после жестокой схватки.</w:t>
      </w:r>
    </w:p>
    <w:p>
      <w:pPr>
        <w:pStyle w:val="Normal"/>
        <w:spacing w:before="0" w:after="0"/>
        <w:contextualSpacing/>
        <w:rPr>
          <w:rFonts w:eastAsia="Times New Roman"/>
          <w:szCs w:val="24"/>
          <w:lang w:eastAsia="ru-RU"/>
        </w:rPr>
      </w:pPr>
      <w:r>
        <w:rPr>
          <w:rFonts w:eastAsia="Times New Roman"/>
          <w:szCs w:val="24"/>
          <w:lang w:eastAsia="ru-RU"/>
        </w:rPr>
        <w:t>Пока мы бряцали по металлическим плитам, небо еще раз разродилось светошумовой феерией. Скоро, совсем скоро захлестнет Зону волна аномальной энергии, которая, как теперь известно, берет начало не только на поверхности, в районе Саркофага, но и в недрах Земли. Что за хреновина там, в глубине, источает таинственный черный туман — оставалось только гадать.</w:t>
      </w:r>
    </w:p>
    <w:p>
      <w:pPr>
        <w:pStyle w:val="Normal"/>
        <w:spacing w:before="0" w:after="0"/>
        <w:contextualSpacing/>
        <w:rPr>
          <w:rFonts w:eastAsia="Times New Roman"/>
          <w:szCs w:val="24"/>
          <w:lang w:eastAsia="ru-RU"/>
        </w:rPr>
      </w:pPr>
      <w:r>
        <w:rPr>
          <w:rFonts w:eastAsia="Times New Roman"/>
          <w:szCs w:val="24"/>
          <w:lang w:eastAsia="ru-RU"/>
        </w:rPr>
        <w:t>Шахта встретила нас стеной аномалий и шквальным ветром, сбивающим с ног. Вокруг разрытого, что твоя могила, входа серело кольцо из погибших растений. Ровное, словно какой-то сумасшедший чертежник обозначил гигантским циркулем область, где живое стало мертвым. Скорчившиеся ветки кустов, кривая сосенка без намека на хвою, свинцово-пепельные стебли бурьяна. И вовсе не ушедшая зима была виновником этого геометрического кладбища — ведь за пределами незримой границы из-под жухлой листвы пробивалась молодая травка. А внутри кольца — ничего.</w:t>
      </w:r>
    </w:p>
    <w:p>
      <w:pPr>
        <w:pStyle w:val="Normal"/>
        <w:spacing w:before="0" w:after="0"/>
        <w:contextualSpacing/>
        <w:rPr>
          <w:rFonts w:eastAsia="Times New Roman"/>
          <w:szCs w:val="24"/>
          <w:lang w:eastAsia="ru-RU"/>
        </w:rPr>
      </w:pPr>
      <w:r>
        <w:rPr>
          <w:rFonts w:eastAsia="Times New Roman"/>
          <w:szCs w:val="24"/>
          <w:lang w:eastAsia="ru-RU"/>
        </w:rPr>
        <w:t>Аномальная субстанция, которую Лёвка называл черным туманом, — вот что послужило причиной возникновения плеши.</w:t>
      </w:r>
    </w:p>
    <w:p>
      <w:pPr>
        <w:pStyle w:val="Normal"/>
        <w:spacing w:before="0" w:after="0"/>
        <w:contextualSpacing/>
        <w:rPr>
          <w:rFonts w:eastAsia="Times New Roman"/>
          <w:szCs w:val="24"/>
          <w:lang w:eastAsia="ru-RU"/>
        </w:rPr>
      </w:pPr>
      <w:r>
        <w:rPr>
          <w:rFonts w:eastAsia="Times New Roman"/>
          <w:szCs w:val="24"/>
          <w:lang w:eastAsia="ru-RU"/>
        </w:rPr>
        <w:t>Вдруг я понял, почему меня терзает чувство пережитого ранее. Я уже видел такие сизые, монохромные цвета на улице Миражей, когда попал под морок. Когда не смог спасти Светлячка, свою несуществующую дочь. Не уберег ее от всепоглощающей, щемящей стужи… Я встряхнулся.</w:t>
      </w:r>
    </w:p>
    <w:p>
      <w:pPr>
        <w:pStyle w:val="Normal"/>
        <w:spacing w:before="0" w:after="0"/>
        <w:contextualSpacing/>
        <w:rPr>
          <w:rFonts w:eastAsia="Times New Roman"/>
          <w:szCs w:val="24"/>
          <w:lang w:eastAsia="ru-RU"/>
        </w:rPr>
      </w:pPr>
      <w:r>
        <w:rPr>
          <w:rFonts w:eastAsia="Times New Roman"/>
          <w:szCs w:val="24"/>
          <w:lang w:eastAsia="ru-RU"/>
        </w:rPr>
        <w:t>Жутко, конечно, но рефлексии мешали сосредоточиться, а предаваться жалостью к каждой травинке у меня ни времени, ни желания не было. Нужно живей соображать, как пройти сквозь целый каскад «электр», «воронок» и «жарок» — чудовищное переплетение аномалий разной природы преграждало путь. Эх, вот бы сейчас «компас» — артефакт, с помощью которого мы с Латой сумели найти проход среди сонма ловушек возле ЧАЭС… Отставить. Думать в сослагательном наклонении вредно.</w:t>
      </w:r>
    </w:p>
    <w:p>
      <w:pPr>
        <w:pStyle w:val="Normal"/>
        <w:spacing w:before="0" w:after="0"/>
        <w:contextualSpacing/>
        <w:rPr>
          <w:rFonts w:eastAsia="Times New Roman"/>
          <w:szCs w:val="24"/>
          <w:lang w:eastAsia="ru-RU"/>
        </w:rPr>
      </w:pPr>
      <w:r>
        <w:rPr>
          <w:rFonts w:eastAsia="Times New Roman"/>
          <w:szCs w:val="24"/>
          <w:lang w:eastAsia="ru-RU"/>
        </w:rPr>
        <w:t>Я остановился рядом с Лёвкой и, щурясь от ветра, глянул в дрожащее маре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ло табак. Чтобы в этой каше найти лазейку, придется час воз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читанные минуты остались. Может, разрядим какую-нибудь аномалию и проскочи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они ж тут в два ряда. И вперемешку. Не сумеем просчитать оптимальную траекторию так быстро. И ветер проклятый мешает…</w:t>
      </w:r>
    </w:p>
    <w:p>
      <w:pPr>
        <w:pStyle w:val="Normal"/>
        <w:spacing w:before="0" w:after="0"/>
        <w:contextualSpacing/>
        <w:rPr>
          <w:rFonts w:eastAsia="Times New Roman"/>
          <w:szCs w:val="24"/>
          <w:lang w:eastAsia="ru-RU"/>
        </w:rPr>
      </w:pPr>
      <w:r>
        <w:rPr>
          <w:rFonts w:eastAsia="Times New Roman"/>
          <w:szCs w:val="24"/>
          <w:lang w:eastAsia="ru-RU"/>
        </w:rPr>
        <w:t>Я осекся. В поле периферийного зрения попали движущиеся объекты. Резко развернувшись, я понял, что не ошибся: со стороны болотистой низины, где валялись сегменты труб, приближались три фигурки в обрывках маскировочных камуфляжей. Лёвка тоже заметил бредущих по пояс в грязи солда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ужто перебили черномордых? — удивился я.</w:t>
      </w:r>
    </w:p>
    <w:p>
      <w:pPr>
        <w:pStyle w:val="Normal"/>
        <w:spacing w:before="0" w:after="0"/>
        <w:contextualSpacing/>
        <w:rPr/>
      </w:pPr>
      <w:r>
        <w:rPr>
          <w:rFonts w:eastAsia="Times New Roman"/>
          <w:szCs w:val="24"/>
          <w:lang w:eastAsia="ru-RU"/>
        </w:rPr>
        <w:t xml:space="preserve">— </w:t>
      </w:r>
      <w:r>
        <w:rPr>
          <w:rFonts w:eastAsia="Times New Roman"/>
          <w:szCs w:val="24"/>
          <w:lang w:eastAsia="ru-RU"/>
        </w:rPr>
        <w:t>Не думаю. — Парень помассировал шею. — Мне кажется, у одного из угольников есть «жемчуг», и они уходят группой: мощности одного артефакта, наверное, хватает, чтобы экранировать несколько измененных организмов за пределами Зоны. Правда, сложно сказать, что случится, когда они попадут под выбро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 воя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вояки под горячую руку попались. Четверых мимоходом порвали, а трое вон, сам видишь, ковыляю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о тот черномордый, что напал на нас… Почему он от группы отбился и решил в одиночку поохот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фрейтор-то? Да этого мудака скорее всего просто выгнали. Вот он и решил из меня «жемчуг» достать, чтоб тоже за Периметр слиня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Что ж, логично. — Фигурки «пылевиков» скрылись за нагромождением труб, и я глянул на ПДА. Три яркие точки двигались не шибко быстро, но без задержек. Приближались. — Ладно, давай проход искать, пока солдафоны палить не начали. Потрепать-то бойцов потрепали, но в шахту попасть им по-любому надо, как и нам. А чует мое сердце, что места там может на всех не хватить.</w:t>
      </w:r>
    </w:p>
    <w:p>
      <w:pPr>
        <w:pStyle w:val="Normal"/>
        <w:spacing w:before="0" w:after="0"/>
        <w:contextualSpacing/>
        <w:rPr>
          <w:rFonts w:eastAsia="Times New Roman"/>
          <w:szCs w:val="24"/>
          <w:lang w:eastAsia="ru-RU"/>
        </w:rPr>
      </w:pPr>
      <w:r>
        <w:rPr>
          <w:rFonts w:eastAsia="Times New Roman"/>
          <w:szCs w:val="24"/>
          <w:lang w:eastAsia="ru-RU"/>
        </w:rPr>
        <w:t>Лёвка тряхнул почерневшей рукой.</w:t>
      </w:r>
    </w:p>
    <w:p>
      <w:pPr>
        <w:pStyle w:val="Normal"/>
        <w:spacing w:before="0" w:after="0"/>
        <w:contextualSpacing/>
        <w:rPr>
          <w:rFonts w:eastAsia="Times New Roman"/>
          <w:szCs w:val="24"/>
          <w:lang w:eastAsia="ru-RU"/>
        </w:rPr>
      </w:pPr>
      <w:r>
        <w:rPr>
          <w:rFonts w:eastAsia="Times New Roman"/>
          <w:szCs w:val="24"/>
          <w:lang w:eastAsia="ru-RU"/>
        </w:rPr>
        <w:t>Я еще в пятиэтажке обратил внимание, что жар на измененные участки кожи действует не ахти как.</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Есть иде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идишь, вон там, возле деревц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лектра» и «жарка», в два слоя. — Я рефлекторно поежился, глядя на аномалии. — Что задум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лектру» мы разрядим чем-нибудь увесистым, а «жарку» я попробую проскочить. Если повезет, то на секунду-другую образуется коридор, и у тебя тоже будет шанс.</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Безумие…</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льтернатив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б… — Я прикинул наши шансы на успех. В принципе процентов пятьдесят, коли болевой порог на ожоги у Лёвки и впрямь смещен. — Ладно, давай пробовать. Но если ты сдохнешь, получится крайне глуп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все равно сдохну, Минор.</w:t>
      </w:r>
    </w:p>
    <w:p>
      <w:pPr>
        <w:pStyle w:val="Normal"/>
        <w:spacing w:before="0" w:after="0"/>
        <w:contextualSpacing/>
        <w:rPr>
          <w:rFonts w:eastAsia="Times New Roman"/>
          <w:szCs w:val="24"/>
          <w:lang w:eastAsia="ru-RU"/>
        </w:rPr>
      </w:pPr>
      <w:r>
        <w:rPr>
          <w:rFonts w:eastAsia="Times New Roman"/>
          <w:szCs w:val="24"/>
          <w:lang w:eastAsia="ru-RU"/>
        </w:rPr>
        <w:t>Взгляд Лёвки проморозил меня. В его расширенных глазах пылало то ледяное пламя дикой одержимости, которое заставляло сильных и умных людей идти на костер в темные века. Прожилки на черных скулах налились перламутром, будто кровь превратилась в ртуть и просвечивала сквозь стенки сосудов и кожу.</w:t>
      </w:r>
    </w:p>
    <w:p>
      <w:pPr>
        <w:pStyle w:val="Normal"/>
        <w:spacing w:before="0" w:after="0"/>
        <w:contextualSpacing/>
        <w:rPr>
          <w:rFonts w:eastAsia="Times New Roman"/>
          <w:szCs w:val="24"/>
          <w:lang w:eastAsia="ru-RU"/>
        </w:rPr>
      </w:pPr>
      <w:r>
        <w:rPr>
          <w:rFonts w:eastAsia="Times New Roman"/>
          <w:szCs w:val="24"/>
          <w:lang w:eastAsia="ru-RU"/>
        </w:rPr>
        <w:t>Когда я открыл рот, чтобы возразить, парень громко и отчетливо проговор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от, на кого ты сейчас смотришь, уже сдох.</w:t>
      </w:r>
    </w:p>
    <w:p>
      <w:pPr>
        <w:pStyle w:val="Normal"/>
        <w:spacing w:before="0" w:after="0"/>
        <w:contextualSpacing/>
        <w:rPr>
          <w:rFonts w:eastAsia="Times New Roman"/>
          <w:szCs w:val="24"/>
          <w:lang w:eastAsia="ru-RU"/>
        </w:rPr>
      </w:pPr>
      <w:r>
        <w:rPr>
          <w:rFonts w:eastAsia="Times New Roman"/>
          <w:szCs w:val="24"/>
          <w:lang w:eastAsia="ru-RU"/>
        </w:rPr>
        <w:t>Я пожал плечами. Ну что тут скажешь? Каждый из нас волен выбирать, жить или умирать. Этот хотя бы хочет другим помочь. Его личное дело. Самому-то мне альтруизм не то чтобы шибко близок как стиль бытия, но цель паренька по крайней мере достойна уважения.</w:t>
      </w:r>
    </w:p>
    <w:p>
      <w:pPr>
        <w:pStyle w:val="Normal"/>
        <w:spacing w:before="0" w:after="0"/>
        <w:contextualSpacing/>
        <w:rPr>
          <w:rFonts w:eastAsia="Times New Roman"/>
          <w:szCs w:val="24"/>
          <w:lang w:eastAsia="ru-RU"/>
        </w:rPr>
      </w:pPr>
      <w:r>
        <w:rPr>
          <w:rFonts w:eastAsia="Times New Roman"/>
          <w:szCs w:val="24"/>
          <w:lang w:eastAsia="ru-RU"/>
        </w:rPr>
        <w:t>Место, где в два слоя раскорячились «электра» и «жарка», действительно было одним из самых тонких в стене аномалий. Эх, чуток побольше бы времени… Обошли бы сплошной смертоносный рукав и спокойно нырнули бы в шахту с другой стороны. Да только нет этого времени! Вокруг — болото. Пока будем через жижу ковылять, либо выброс накроет, либо солдафоны расстреляют. Еще метров на пятьдесят поближе подползут, и мы для них будем как мишени в тире.</w:t>
      </w:r>
    </w:p>
    <w:p>
      <w:pPr>
        <w:pStyle w:val="Normal"/>
        <w:spacing w:before="0" w:after="0"/>
        <w:contextualSpacing/>
        <w:rPr>
          <w:rFonts w:eastAsia="Times New Roman"/>
          <w:szCs w:val="24"/>
          <w:lang w:eastAsia="ru-RU"/>
        </w:rPr>
      </w:pPr>
      <w:r>
        <w:rPr>
          <w:rFonts w:eastAsia="Times New Roman"/>
          <w:szCs w:val="24"/>
          <w:lang w:eastAsia="ru-RU"/>
        </w:rPr>
        <w:t>Я подтащил к дрожащим на ветру искоркам «электры» ржавую дверь от грузовика, которая валялась в груде металлолома, примерился и показал жестом Лёвке, что готов. Он отошел метров на пять и замер. Размахнувшись как следует, я швырнул дверь в аномалию. Железяка кувыркнулась в тугом воздушном потоке и чуть было не угодила в соседнее скопление, где теснились «воронки» и «карусели». Но повезло: ветер не смог сильно изменить траекторию «снаряда», и потревоженная «электра» с оглушительным треском разрядилась. Молнии, подобно щупальцам перепуганного кальмара, раскинулись в разные стороны, и одна из них стеганула рядом с моей ногой. Яркий излом даже оставил выжженный след на краешке подошвы.</w:t>
      </w:r>
    </w:p>
    <w:p>
      <w:pPr>
        <w:pStyle w:val="Normal"/>
        <w:spacing w:before="0" w:after="0"/>
        <w:contextualSpacing/>
        <w:rPr>
          <w:rFonts w:eastAsia="Times New Roman"/>
          <w:szCs w:val="24"/>
          <w:lang w:eastAsia="ru-RU"/>
        </w:rPr>
      </w:pPr>
      <w:r>
        <w:rPr>
          <w:rFonts w:eastAsia="Times New Roman"/>
          <w:szCs w:val="24"/>
          <w:lang w:eastAsia="ru-RU"/>
        </w:rPr>
        <w:t>Следом за оплавленной дверью сиганул Лёвка. Владения «электры» он пролетел без проблем — аномалия, видно, еще не перезарядилась и не успела коротнуть второй раз. А вот «жарка» отработала по полной. Пламя с неприятным гулом проглотило парня, и огненный столб загудел, словно рой обозленных пчел.</w:t>
      </w:r>
    </w:p>
    <w:p>
      <w:pPr>
        <w:pStyle w:val="Normal"/>
        <w:spacing w:before="0" w:after="0"/>
        <w:contextualSpacing/>
        <w:rPr>
          <w:rFonts w:eastAsia="Times New Roman"/>
          <w:szCs w:val="24"/>
          <w:lang w:eastAsia="ru-RU"/>
        </w:rPr>
      </w:pPr>
      <w:r>
        <w:rPr>
          <w:rFonts w:eastAsia="Times New Roman"/>
          <w:szCs w:val="24"/>
          <w:lang w:eastAsia="ru-RU"/>
        </w:rPr>
        <w:t>Счет пошел на секунды. Вдохнув поглубже, я прикрыл рукавом лицо, прижал к боку «Узи» и с разбегу ринулся в закрывающееся «окно». У-у-х, братцы, страшно-то как!</w:t>
      </w:r>
    </w:p>
    <w:p>
      <w:pPr>
        <w:pStyle w:val="Normal"/>
        <w:spacing w:before="0" w:after="0"/>
        <w:contextualSpacing/>
        <w:rPr>
          <w:rFonts w:eastAsia="Times New Roman"/>
          <w:szCs w:val="24"/>
          <w:lang w:eastAsia="ru-RU"/>
        </w:rPr>
      </w:pPr>
      <w:r>
        <w:rPr>
          <w:rFonts w:eastAsia="Times New Roman"/>
          <w:szCs w:val="24"/>
          <w:lang w:eastAsia="ru-RU"/>
        </w:rPr>
        <w:t>Ноги оторвались от земли. В ушах загудело. От статики волоски по всему телу встали торчком — хорошо хоть башка лысая… А затем ужасная, пронзающая каждый нерв боль заставила на мгновение забыть обо всем на свете. Кожу будто рывком содрали с мышц и окунули в кипящее масло.</w:t>
      </w:r>
    </w:p>
    <w:p>
      <w:pPr>
        <w:pStyle w:val="Normal"/>
        <w:spacing w:before="0" w:after="0"/>
        <w:contextualSpacing/>
        <w:rPr>
          <w:rFonts w:eastAsia="Times New Roman"/>
          <w:szCs w:val="24"/>
          <w:lang w:eastAsia="ru-RU"/>
        </w:rPr>
      </w:pPr>
      <w:r>
        <w:rPr>
          <w:rFonts w:eastAsia="Times New Roman"/>
          <w:szCs w:val="24"/>
          <w:lang w:eastAsia="ru-RU"/>
        </w:rPr>
        <w:t>Крик даже не успел вылететь из меня, потому что глотку тоже обожгло.</w:t>
      </w:r>
    </w:p>
    <w:p>
      <w:pPr>
        <w:pStyle w:val="Normal"/>
        <w:spacing w:before="0" w:after="0"/>
        <w:contextualSpacing/>
        <w:rPr>
          <w:rFonts w:eastAsia="Times New Roman"/>
          <w:szCs w:val="24"/>
          <w:lang w:eastAsia="ru-RU"/>
        </w:rPr>
      </w:pPr>
      <w:r>
        <w:rPr>
          <w:rFonts w:eastAsia="Times New Roman"/>
          <w:szCs w:val="24"/>
          <w:lang w:eastAsia="ru-RU"/>
        </w:rPr>
        <w:t>Грохнувшись наземь, я принялся отчаянно молотить по себе руками, сбивая огонь. На самом деле его на мне не было, но мысль о том, что я обгорел, настолько крепко впилась в мозг, что верить глазам в первые секунды я решительно не желал.</w:t>
      </w:r>
    </w:p>
    <w:p>
      <w:pPr>
        <w:pStyle w:val="Normal"/>
        <w:spacing w:before="0" w:after="0"/>
        <w:contextualSpacing/>
        <w:rPr>
          <w:rFonts w:eastAsia="Times New Roman"/>
          <w:szCs w:val="24"/>
          <w:lang w:eastAsia="ru-RU"/>
        </w:rPr>
      </w:pPr>
      <w:r>
        <w:rPr>
          <w:rFonts w:eastAsia="Times New Roman"/>
          <w:szCs w:val="24"/>
          <w:lang w:eastAsia="ru-RU"/>
        </w:rPr>
        <w:t>К счастью, все обошлось. Отчасти потому, что основной термический удар принял на себя Лёвка, отчасти потому, что совсем недавно, отпрыгнув с линии атаки вертолетных орудий, я окунулся в грязь и промок. А ведь могли еще и патроны в израильской пушке взорваться — вот смеху было бы. Придя в себя, я бросился к парню и помог ему подняться на ноги. Прямо скажем, досталось мутагену нехило. Волосы практически полностью сгорели, дыхательная маска превратилась в переплавленный кулон, мотающийся на шее, комбинезон стал похож на тлеющий дуршлаг. В тех местах, где его тело мутировало, видимых повреждений не было, а вот открытые участки кожи покрылись бугристыми волдырями. На ногах Лёвка стоял, хотя штормило его нещад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Можешь ид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Парень отстранился от меня. Его тут же качнуло ветром и повело в сторону, но Лёвка напрягся и не потерял равновесия. Превозмогая боль, выцедил: — К шахте. К шахте, скорей…</w:t>
      </w:r>
    </w:p>
    <w:p>
      <w:pPr>
        <w:pStyle w:val="Normal"/>
        <w:spacing w:before="0" w:after="0"/>
        <w:contextualSpacing/>
        <w:rPr>
          <w:rFonts w:eastAsia="Times New Roman"/>
          <w:szCs w:val="24"/>
          <w:lang w:eastAsia="ru-RU"/>
        </w:rPr>
      </w:pPr>
      <w:r>
        <w:rPr>
          <w:rFonts w:eastAsia="Times New Roman"/>
          <w:szCs w:val="24"/>
          <w:lang w:eastAsia="ru-RU"/>
        </w:rPr>
        <w:t>Мы двинулись к взрыхленному взрывами и лопатами месиву из земли, железа, колотых кирпичей и бетона. Над всем комковатым курганом на манер могильного креста возносилась одинокая стальная конструкция, которая когда-то, по всей видимости, была частью копера. У подножия растерзанного холма возле просевшего фундамента торчал остов караульной будки. А рядом темнела нора. Ни дверного прохода, ни лестницы, ни каких-то еще признаков цивилизованного спуска не значилось. Ну ни дать ни взять — лаз в кротовье логов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м везде так… разрыхлено и прополото? — не удержался 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знаю. Раньше здесь был ф-фполне приличный добывающий комплекс: склады, террикон, как положено. Даже подвесная дорога. Когда черный туман прорвался, ф-фнутренности шахты и лаборатории по мяло, я уже рассказывал. Но ф-ф-ф… блин! Ф-в то время на поверхности раздрая не было.</w:t>
      </w:r>
    </w:p>
    <w:p>
      <w:pPr>
        <w:pStyle w:val="Normal"/>
        <w:spacing w:before="0" w:after="0"/>
        <w:contextualSpacing/>
        <w:rPr>
          <w:rFonts w:eastAsia="Times New Roman"/>
          <w:szCs w:val="24"/>
          <w:lang w:eastAsia="ru-RU"/>
        </w:rPr>
      </w:pPr>
      <w:r>
        <w:rPr>
          <w:rFonts w:eastAsia="Times New Roman"/>
          <w:szCs w:val="24"/>
          <w:lang w:eastAsia="ru-RU"/>
        </w:rPr>
        <w:t>Губы Лёвке пожгло, и слова давались ему с трудом, поэтому я не стал больше мучить парня дурацкими вопросами. Мы подошли к входу. Сквозь порывы холодного ветра из чрева главного ствола шахты дохнуло теплом. Что ж, не худший вариант — хотя бы не околеем под землей. Проблема нарисовалась другая. Нора уходила вниз под крутым углом, и света с поверхности хватало всего на несколько метров. А фонарь остался в рюкзаке, который Дрой еще утром выкинул с баркаса в речку. В походном наборе юного ролевика осветительных приспособлений также не значилось.</w:t>
      </w:r>
    </w:p>
    <w:p>
      <w:pPr>
        <w:pStyle w:val="Normal"/>
        <w:spacing w:before="0" w:after="0"/>
        <w:contextualSpacing/>
        <w:rPr>
          <w:rFonts w:eastAsia="Times New Roman"/>
          <w:szCs w:val="24"/>
          <w:lang w:eastAsia="ru-RU"/>
        </w:rPr>
      </w:pPr>
      <w:r>
        <w:rPr>
          <w:rFonts w:eastAsia="Times New Roman"/>
          <w:szCs w:val="24"/>
          <w:lang w:eastAsia="ru-RU"/>
        </w:rPr>
        <w:t>Я глянул на индикатор заряда аккумулятора ПДА — 15 процентов. И на том, конечно, спасибо. Встроенный фонарик с единственным светодиодом жрет порядочно энергии, но если его не держать постоянно включенным, то на часок должно хватить. Правда, придется перевести в фоновый режим все остальные устройства. Так и сделаю — выбора, увы, нет.</w:t>
      </w:r>
    </w:p>
    <w:p>
      <w:pPr>
        <w:pStyle w:val="Normal"/>
        <w:spacing w:before="0" w:after="0"/>
        <w:contextualSpacing/>
        <w:rPr>
          <w:rFonts w:eastAsia="Times New Roman"/>
          <w:szCs w:val="24"/>
          <w:lang w:eastAsia="ru-RU"/>
        </w:rPr>
      </w:pPr>
      <w:r>
        <w:rPr>
          <w:rFonts w:eastAsia="Times New Roman"/>
          <w:szCs w:val="24"/>
          <w:lang w:eastAsia="ru-RU"/>
        </w:rPr>
        <w:t>В последний раз глянув на показания сканера, детектора и счетчика Гейгера, я совершил необходимые манипуляции и направил луч света в зев тоннеля. Без особых церемоний подтолкнул Лёвку вперед. Понимаю, что ему тяжко после драки и акробатических номеров «с огоньком», но сейчас не до галантности и жребиев. Парень здесь бывал, а значит, по определению, должен идти в авангард, ведущим.</w:t>
      </w:r>
    </w:p>
    <w:p>
      <w:pPr>
        <w:pStyle w:val="Normal"/>
        <w:spacing w:before="0" w:after="0"/>
        <w:contextualSpacing/>
        <w:rPr>
          <w:rFonts w:eastAsia="Times New Roman"/>
          <w:szCs w:val="24"/>
          <w:lang w:eastAsia="ru-RU"/>
        </w:rPr>
      </w:pPr>
      <w:r>
        <w:rPr>
          <w:rFonts w:eastAsia="Times New Roman"/>
          <w:szCs w:val="24"/>
          <w:lang w:eastAsia="ru-RU"/>
        </w:rPr>
        <w:t>Лёвка, впрочем, и не собирался артачиться. Он подхватил у меня наладонник и, пошатываясь, пошел в тоннель. Я нырнул за ним, отмечая, что сквозь шум ветра прорываются посторонние звуки. Со стороны каскада аномалий доносились хлопки и неразборчивые гневные выкрики — «пылевики», видно, тоже искали способ преодолеть барьер. Отлично, пусть пока покочевряжатся, а у нас фора будет.</w:t>
      </w:r>
    </w:p>
    <w:p>
      <w:pPr>
        <w:pStyle w:val="Normal"/>
        <w:spacing w:before="0" w:after="0"/>
        <w:contextualSpacing/>
        <w:rPr>
          <w:rFonts w:eastAsia="Times New Roman"/>
          <w:szCs w:val="24"/>
          <w:lang w:eastAsia="ru-RU"/>
        </w:rPr>
      </w:pPr>
      <w:r>
        <w:rPr>
          <w:rFonts w:eastAsia="Times New Roman"/>
          <w:szCs w:val="24"/>
          <w:lang w:eastAsia="ru-RU"/>
        </w:rPr>
        <w:t>Оказавшись внутри прохода, я на какое-то время потерял ориентацию — тусклый свет пэдэашного диода с натугой разгонял густую тьму, к тому же, глаза никак не могли привыкнуть к темно-серым тонам после ярких заоблачных вспышек. Сумрачный коридор уводил нас вбок и довольно круто вниз. Внезапно навалился пресс клаустрофобии. Странно, боязнью замкнутого пространства я вроде отягощен не был… Ни с того ни с сего все нутро сковало ощущение, будто потолок вот-вот рухнет и безбашенный сталкер Минор окажется похороненным под тоннами породы. Бр-р. Лезу в бездонную задницу, как желторотик неопытный, не щадя бесценного организма. И вообще: как можно без специальной техники прорыть подобный лаз? Отчего своды до сих пор не обвалились? Тут же скорее всего…</w:t>
      </w:r>
    </w:p>
    <w:p>
      <w:pPr>
        <w:pStyle w:val="Normal"/>
        <w:spacing w:before="0" w:after="0"/>
        <w:contextualSpacing/>
        <w:rPr>
          <w:rFonts w:eastAsia="Times New Roman"/>
          <w:szCs w:val="24"/>
          <w:lang w:eastAsia="ru-RU"/>
        </w:rPr>
      </w:pPr>
      <w:r>
        <w:rPr>
          <w:rFonts w:eastAsia="Times New Roman"/>
          <w:szCs w:val="24"/>
          <w:lang w:eastAsia="ru-RU"/>
        </w:rPr>
        <w:t>Я вдруг понял, что стою как вкопанный и таращусь в едва различимый контур Лёвкиной спины, который тает в глубине подземелья.</w:t>
      </w:r>
    </w:p>
    <w:p>
      <w:pPr>
        <w:pStyle w:val="Normal"/>
        <w:spacing w:before="0" w:after="0"/>
        <w:contextualSpacing/>
        <w:rPr>
          <w:rFonts w:eastAsia="Times New Roman"/>
          <w:szCs w:val="24"/>
          <w:lang w:eastAsia="ru-RU"/>
        </w:rPr>
      </w:pPr>
      <w:r>
        <w:rPr>
          <w:rFonts w:eastAsia="Times New Roman"/>
          <w:szCs w:val="24"/>
          <w:lang w:eastAsia="ru-RU"/>
        </w:rPr>
        <w:t>Проклятая нора здорово давила на психику. Пришлось встряхнуться и догнать напарника.</w:t>
      </w:r>
    </w:p>
    <w:p>
      <w:pPr>
        <w:pStyle w:val="Normal"/>
        <w:spacing w:before="0" w:after="0"/>
        <w:contextualSpacing/>
        <w:rPr>
          <w:rFonts w:eastAsia="Times New Roman"/>
          <w:szCs w:val="24"/>
          <w:lang w:eastAsia="ru-RU"/>
        </w:rPr>
      </w:pPr>
      <w:r>
        <w:rPr>
          <w:rFonts w:eastAsia="Times New Roman"/>
          <w:szCs w:val="24"/>
          <w:lang w:eastAsia="ru-RU"/>
        </w:rPr>
        <w:t>Хотелось поскорее проскочить вихляющий туда-сюда коридор и очутиться в помещении, где есть привычные стены, пол и потолок, а не эта окрошка из сырой земли, кусков бетонных плит и ржавых прутов. Под ноги то и дело попадались балки, кирпичи, обломки мебельных каркасов. Пару раз я чуть не расшиб лоб о торчащие из грунта штыри арматуры.</w:t>
      </w:r>
    </w:p>
    <w:p>
      <w:pPr>
        <w:pStyle w:val="Normal"/>
        <w:spacing w:before="0" w:after="0"/>
        <w:contextualSpacing/>
        <w:rPr>
          <w:rFonts w:eastAsia="Times New Roman"/>
          <w:szCs w:val="24"/>
          <w:lang w:eastAsia="ru-RU"/>
        </w:rPr>
      </w:pPr>
      <w:r>
        <w:rPr>
          <w:rFonts w:eastAsia="Times New Roman"/>
          <w:szCs w:val="24"/>
          <w:lang w:eastAsia="ru-RU"/>
        </w:rPr>
        <w:t>Теплый воздух согревал вымороженное в апрельских лужах тело, но по мере спуска все четче ощущался приторный запах прелости, от которого меня начало укачивать.</w:t>
      </w:r>
    </w:p>
    <w:p>
      <w:pPr>
        <w:pStyle w:val="Normal"/>
        <w:spacing w:before="0" w:after="0"/>
        <w:contextualSpacing/>
        <w:rPr>
          <w:rFonts w:eastAsia="Times New Roman"/>
          <w:szCs w:val="24"/>
          <w:lang w:eastAsia="ru-RU"/>
        </w:rPr>
      </w:pPr>
      <w:r>
        <w:rPr>
          <w:rFonts w:eastAsia="Times New Roman"/>
          <w:szCs w:val="24"/>
          <w:lang w:eastAsia="ru-RU"/>
        </w:rPr>
        <w:t>Фильтры забиты грязью, поэтому дыхательную маску надевать бессмысленно. Придется терпеть тошнотворный аромат. Ну и клоака. Надеюсь, обещанная парнем цацка стоит всех пережитых мучений. Ведь мог бы ваш непокорный слуга не рыпаться, мог бы спокойно переждать шухер у Фоллена, вернуться в «№92» и залечь в свою берлогу с журнальчиком. Склеил бы порванную обложку, где фэнтезийная девица призывно выгибается и сверкает глянцевыми ляжками, накатил бы граммов четыреста, выпустил пар и уснул минут на пятьсот. Затем отправился бы наверх. А там, глядишь, за столом уже сидят знакомые рожи да партеечку в треньку сооружают…</w:t>
      </w:r>
    </w:p>
    <w:p>
      <w:pPr>
        <w:pStyle w:val="Normal"/>
        <w:spacing w:before="0" w:after="0"/>
        <w:contextualSpacing/>
        <w:rPr>
          <w:rFonts w:eastAsia="Times New Roman"/>
          <w:szCs w:val="24"/>
          <w:lang w:eastAsia="ru-RU"/>
        </w:rPr>
      </w:pPr>
      <w:r>
        <w:rPr>
          <w:rFonts w:eastAsia="Times New Roman"/>
          <w:szCs w:val="24"/>
          <w:lang w:eastAsia="ru-RU"/>
        </w:rPr>
        <w:t>Я запнулся о камень и еле удержался на ногах. Тьфу ты, вот насадился бы сейчас глазиком на какой-нибудь крючочек ржавый, и казус бы неимоверный вышел.</w:t>
      </w:r>
    </w:p>
    <w:p>
      <w:pPr>
        <w:pStyle w:val="Normal"/>
        <w:spacing w:before="0" w:after="0"/>
        <w:contextualSpacing/>
        <w:rPr>
          <w:rFonts w:eastAsia="Times New Roman"/>
          <w:szCs w:val="24"/>
          <w:lang w:eastAsia="ru-RU"/>
        </w:rPr>
      </w:pPr>
      <w:r>
        <w:rPr>
          <w:rFonts w:eastAsia="Times New Roman"/>
          <w:szCs w:val="24"/>
          <w:lang w:eastAsia="ru-RU"/>
        </w:rPr>
        <w:t>Уклон тоннеля стал положе, и вскоре Лёвка остановился на ровной площадке, где наспех вырубленный свод подпирали две скрещенные балки. Он отошел в сторонку, давая мне протиснуться в миниатюрный грот, и осветил раскуроченную стальную переборку, за которой начиналась винтовая лестница. Крутые железные ступеньки выглядели цивилизованней бесформенной слякоти, но что-то мне в них сразу не понравило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пуск на минус ф-второй ярус, — пояснил Лёвка, готовясь шагнуть в проем. — Там начинается лифтовая шахта, но ф-фряд ли подъемник работает, а нам надо на минус трет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стой-ка. — Я остановил его, вглядываясь в ребристые грани ступеней. — Ты ж гиперчувствительный вроде стал?</w:t>
      </w:r>
    </w:p>
    <w:p>
      <w:pPr>
        <w:pStyle w:val="Normal"/>
        <w:spacing w:before="0" w:after="0"/>
        <w:contextualSpacing/>
        <w:rPr>
          <w:rFonts w:eastAsia="Times New Roman"/>
          <w:szCs w:val="24"/>
          <w:lang w:eastAsia="ru-RU"/>
        </w:rPr>
      </w:pPr>
      <w:r>
        <w:rPr>
          <w:rFonts w:eastAsia="Times New Roman"/>
          <w:szCs w:val="24"/>
          <w:lang w:eastAsia="ru-RU"/>
        </w:rPr>
        <w:t>Парень насторожил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ичего не чую, — сказал он через некоторое время. — Аномалий ф-фпереди нет. Если, конечно, не брать в расчет гигантскую кляксу, которая извергает черный туман. Но ее мы обходить не собираем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еще следопыт, — вздохнул я и присел на корточки. — Посвети-ка сюда.</w:t>
      </w:r>
    </w:p>
    <w:p>
      <w:pPr>
        <w:pStyle w:val="Normal"/>
        <w:spacing w:before="0" w:after="0"/>
        <w:contextualSpacing/>
        <w:rPr>
          <w:rFonts w:eastAsia="Times New Roman"/>
          <w:szCs w:val="24"/>
          <w:lang w:eastAsia="ru-RU"/>
        </w:rPr>
      </w:pPr>
      <w:r>
        <w:rPr>
          <w:rFonts w:eastAsia="Times New Roman"/>
          <w:szCs w:val="24"/>
          <w:lang w:eastAsia="ru-RU"/>
        </w:rPr>
        <w:t>Лёвка вытянул руку с ПДА надо мной, и луч фонарика вскользь коснулся ступеней. Над второй по счету блеснула тонкая проволока. Я осторожно провел пальцами вдоль растяжки, нащупал крепление и проверил скобку на чеке. Выкорчевывать из щели гранату не стал — долго и недальновидно. Лучше оставим сюрприз солдафонам, которые с завидным упорством пытаются нас догнать.</w:t>
      </w:r>
    </w:p>
    <w:p>
      <w:pPr>
        <w:pStyle w:val="Normal"/>
        <w:spacing w:before="0" w:after="0"/>
        <w:contextualSpacing/>
        <w:rPr>
          <w:rFonts w:eastAsia="Times New Roman"/>
          <w:szCs w:val="24"/>
          <w:lang w:eastAsia="ru-RU"/>
        </w:rPr>
      </w:pPr>
      <w:r>
        <w:rPr>
          <w:rFonts w:eastAsia="Times New Roman"/>
          <w:szCs w:val="24"/>
          <w:lang w:eastAsia="ru-RU"/>
        </w:rPr>
        <w:t>Я перешагнул через ступеньку и стал неторопливо спускаться. Параллельно отчитал парня нарочито менторским тоно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едчувствие — дело хорошее и даже полезное, но никогда, запомни, брат, никогда нельзя забывать о самой обыкновенной внимательности. Часто именно она спасает жизнь. Есть вещи, которые надо видеть глазами, а не пытаться унюхать фибрами и прочими жабрами.</w:t>
      </w:r>
    </w:p>
    <w:p>
      <w:pPr>
        <w:pStyle w:val="Normal"/>
        <w:spacing w:before="0" w:after="0"/>
        <w:contextualSpacing/>
        <w:rPr>
          <w:rFonts w:eastAsia="Times New Roman"/>
          <w:szCs w:val="24"/>
          <w:lang w:eastAsia="ru-RU"/>
        </w:rPr>
      </w:pPr>
      <w:r>
        <w:rPr>
          <w:rFonts w:eastAsia="Times New Roman"/>
          <w:szCs w:val="24"/>
          <w:lang w:eastAsia="ru-RU"/>
        </w:rPr>
        <w:t>Отвечать Лёвка не стал и правильно в общем-то сделал: спорить с очевидным — не кошерно. Он тоже аккуратно переступил через растяжку и двинулся за мной. Совершив по лестнице несколько винтовых оборотов, мы уперлись в следующую переборку. Тоже зверски раскуроченную.</w:t>
      </w:r>
    </w:p>
    <w:p>
      <w:pPr>
        <w:pStyle w:val="Normal"/>
        <w:spacing w:before="0" w:after="0"/>
        <w:contextualSpacing/>
        <w:rPr>
          <w:rFonts w:eastAsia="Times New Roman"/>
          <w:szCs w:val="24"/>
          <w:lang w:eastAsia="ru-RU"/>
        </w:rPr>
      </w:pPr>
      <w:r>
        <w:rPr>
          <w:rFonts w:eastAsia="Times New Roman"/>
          <w:szCs w:val="24"/>
          <w:lang w:eastAsia="ru-RU"/>
        </w:rPr>
        <w:t>Я указал на гостеприимно зияющую дыру. Разделанная чудовищным образом дверь выглядела устрашающе: прореха была обрамлена острыми жестяными фестонами, словно кто-то располосовал тонкий металл сверхпрочными коггями — и я, кажется, догадывался, кто именно. По крайней мере одно можно было утверждать наверняка: тут точно не взрывчатку пользовали. Во-первых, не заметно ожогов, во-вторых, после взрывов металл корежит не так ровно. На изгибе одного из вывернутых лепестков сквозь засохшие бурые пятна проглядывала трафаретная надпись «-2: грузовой подъемник. Отв. по этажу вед. спец. Гравицк…» — дальше букв было не разобрать.</w:t>
      </w:r>
    </w:p>
    <w:p>
      <w:pPr>
        <w:pStyle w:val="Normal"/>
        <w:spacing w:before="0" w:after="0"/>
        <w:contextualSpacing/>
        <w:rPr>
          <w:rFonts w:eastAsia="Times New Roman"/>
          <w:szCs w:val="24"/>
          <w:lang w:eastAsia="ru-RU"/>
        </w:rPr>
      </w:pPr>
      <w:r>
        <w:rPr>
          <w:rFonts w:eastAsia="Times New Roman"/>
          <w:szCs w:val="24"/>
          <w:lang w:eastAsia="ru-RU"/>
        </w:rPr>
        <w:t>Лёвка взялся за острые края ладонями, и раздался неприятный звук: словно точильным камнем по железной кромке скребнули. Он пролез в дыру и исчез в темноте. С минуту оттуда доносились шорохи, мелькал тусклый лучик света. Пару раз скрипнули осколки под подошвами.</w:t>
      </w:r>
    </w:p>
    <w:p>
      <w:pPr>
        <w:pStyle w:val="Normal"/>
        <w:spacing w:before="0" w:after="0"/>
        <w:contextualSpacing/>
        <w:rPr>
          <w:rFonts w:eastAsia="Times New Roman"/>
          <w:szCs w:val="24"/>
          <w:lang w:eastAsia="ru-RU"/>
        </w:rPr>
      </w:pPr>
      <w:r>
        <w:rPr>
          <w:rFonts w:eastAsia="Times New Roman"/>
          <w:szCs w:val="24"/>
          <w:lang w:eastAsia="ru-RU"/>
        </w:rPr>
        <w:t>Чего он там канителится? Сам же сказал, что ловушек нет. Может, зверье притаилось?</w:t>
      </w:r>
    </w:p>
    <w:p>
      <w:pPr>
        <w:pStyle w:val="Normal"/>
        <w:spacing w:before="0" w:after="0"/>
        <w:contextualSpacing/>
        <w:rPr>
          <w:rFonts w:eastAsia="Times New Roman"/>
          <w:szCs w:val="24"/>
          <w:lang w:eastAsia="ru-RU"/>
        </w:rPr>
      </w:pPr>
      <w:r>
        <w:rPr>
          <w:rFonts w:eastAsia="Times New Roman"/>
          <w:szCs w:val="24"/>
          <w:lang w:eastAsia="ru-RU"/>
        </w:rPr>
        <w:t>Наконец все стихло. Обожженное и вычерненное прожилками мутации лицо парня обозначилось в проеме, заставив рефлекторно вскинуть ствол.</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Забирайся, — позвал Лёвка. — Чис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рачком ведь сделаешь, финалист конкурса красоты херов, — проворчал я, оглядываясь и прислушиваясь к глухим ударам, прилетевшим сверху. Тум-тум. Пауза. Тум. Пауза. Тум-тум-тум. — У нас гости. </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ни уже ф-фозле лестницы. Жив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емоны Зоны… — У меня внутри заворочался морозный игольчатый ком. — Растяжка!</w:t>
      </w:r>
    </w:p>
    <w:p>
      <w:pPr>
        <w:pStyle w:val="Normal"/>
        <w:spacing w:before="0" w:after="0"/>
        <w:contextualSpacing/>
        <w:rPr>
          <w:rFonts w:eastAsia="Times New Roman"/>
          <w:szCs w:val="24"/>
          <w:lang w:eastAsia="ru-RU"/>
        </w:rPr>
      </w:pPr>
      <w:r>
        <w:rPr>
          <w:rFonts w:eastAsia="Times New Roman"/>
          <w:szCs w:val="24"/>
          <w:lang w:eastAsia="ru-RU"/>
        </w:rPr>
        <w:t>Чуть не порезавшись о жестяной фестон, я юркнул в дырку. Уровень пола здесь оказался значительно ниже тамбура, и я от неожиданности подвернул ногу — не фатально, но крайне болезненно. Матюгнулся во всю глотку и тут же пожалел об этом. «Пылевики» среагировали на голос мгновенно, с лестницы донесся громкий командный выкрик, и ботинки загромыхали по ступеням.</w:t>
      </w:r>
    </w:p>
    <w:p>
      <w:pPr>
        <w:pStyle w:val="Normal"/>
        <w:spacing w:before="0" w:after="0"/>
        <w:contextualSpacing/>
        <w:rPr>
          <w:rFonts w:eastAsia="Times New Roman"/>
          <w:szCs w:val="24"/>
          <w:lang w:eastAsia="ru-RU"/>
        </w:rPr>
      </w:pPr>
      <w:r>
        <w:rPr>
          <w:rFonts w:eastAsia="Times New Roman"/>
          <w:szCs w:val="24"/>
          <w:lang w:eastAsia="ru-RU"/>
        </w:rPr>
        <w:t>Судя по насыщенности топота, вниз ломанулись двое, а третий, видимо, остался прикрывать.</w:t>
      </w:r>
    </w:p>
    <w:p>
      <w:pPr>
        <w:pStyle w:val="Normal"/>
        <w:spacing w:before="0" w:after="0"/>
        <w:contextualSpacing/>
        <w:rPr>
          <w:rFonts w:eastAsia="Times New Roman"/>
          <w:szCs w:val="24"/>
          <w:lang w:eastAsia="ru-RU"/>
        </w:rPr>
      </w:pPr>
      <w:r>
        <w:rPr>
          <w:rFonts w:eastAsia="Times New Roman"/>
          <w:szCs w:val="24"/>
          <w:lang w:eastAsia="ru-RU"/>
        </w:rPr>
        <w:t>Что ж, теперь осталось свалить подальше от прохода, чтоб ударной волной по щам не врезало — в замкнутом пространстве такое запросто может случ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ачинаем утреннюю считалочку! — задорно провозгласил я, бросаясь вслед за Лёвкой мимо выстроенных в ряд мазутных бочек. — Раз, два, три — сопли подотри…</w:t>
      </w:r>
    </w:p>
    <w:p>
      <w:pPr>
        <w:pStyle w:val="Normal"/>
        <w:spacing w:before="0" w:after="0"/>
        <w:contextualSpacing/>
        <w:rPr>
          <w:rFonts w:eastAsia="Times New Roman"/>
          <w:szCs w:val="24"/>
          <w:lang w:eastAsia="ru-RU"/>
        </w:rPr>
      </w:pPr>
      <w:r>
        <w:rPr>
          <w:rFonts w:eastAsia="Times New Roman"/>
          <w:szCs w:val="24"/>
          <w:lang w:eastAsia="ru-RU"/>
        </w:rPr>
        <w:t>Взрыв застал нас возле дверей подъемника. В последний момент я все же решил подстраховаться и упал ничком, прикрывая затылок и разевая рот, чтоб полностью не выглушило.</w:t>
      </w:r>
    </w:p>
    <w:p>
      <w:pPr>
        <w:pStyle w:val="Normal"/>
        <w:spacing w:before="0" w:after="0"/>
        <w:contextualSpacing/>
        <w:rPr>
          <w:rFonts w:eastAsia="Times New Roman"/>
          <w:szCs w:val="24"/>
          <w:lang w:eastAsia="ru-RU"/>
        </w:rPr>
      </w:pPr>
      <w:r>
        <w:rPr>
          <w:rFonts w:eastAsia="Times New Roman"/>
          <w:szCs w:val="24"/>
          <w:lang w:eastAsia="ru-RU"/>
        </w:rPr>
        <w:t>Громоподобно ухнуло, и плотная волна воздуха пронеслась над нами. Ударную силу тут она уже подрастеряла, но болтавшийся на честном слове плафон все ж сорвала с провода и отправила в долгий полет по стволу шахты. Остальных деталей обстановки я в неверном свете наладонника разглядеть не успел.</w:t>
      </w:r>
    </w:p>
    <w:p>
      <w:pPr>
        <w:pStyle w:val="Normal"/>
        <w:spacing w:before="0" w:after="0"/>
        <w:contextualSpacing/>
        <w:rPr>
          <w:rFonts w:eastAsia="Times New Roman"/>
          <w:szCs w:val="24"/>
          <w:lang w:eastAsia="ru-RU"/>
        </w:rPr>
      </w:pPr>
      <w:r>
        <w:rPr>
          <w:rFonts w:eastAsia="Times New Roman"/>
          <w:szCs w:val="24"/>
          <w:lang w:eastAsia="ru-RU"/>
        </w:rPr>
        <w:t>Блин. Уже второй взрыв за последние полчаса. Начинает напрягать.</w:t>
      </w:r>
    </w:p>
    <w:p>
      <w:pPr>
        <w:pStyle w:val="Normal"/>
        <w:spacing w:before="0" w:after="0"/>
        <w:contextualSpacing/>
        <w:rPr>
          <w:rFonts w:eastAsia="Times New Roman"/>
          <w:szCs w:val="24"/>
          <w:lang w:eastAsia="ru-RU"/>
        </w:rPr>
      </w:pPr>
      <w:r>
        <w:rPr>
          <w:rFonts w:eastAsia="Times New Roman"/>
          <w:szCs w:val="24"/>
          <w:lang w:eastAsia="ru-RU"/>
        </w:rPr>
        <w:t>Как только воздушный пресс миновал помещение, я вскочил на ноги и ринулся обратно: нужно было зачистить лестницу наверняка, чтобы уж потом не дергаться и не ждать выстрела в спину от вероятно уцелевшего противник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вет! — на ходу рявкнул я.</w:t>
      </w:r>
    </w:p>
    <w:p>
      <w:pPr>
        <w:pStyle w:val="Normal"/>
        <w:spacing w:before="0" w:after="0"/>
        <w:contextualSpacing/>
        <w:rPr>
          <w:rFonts w:eastAsia="Times New Roman"/>
          <w:szCs w:val="24"/>
          <w:lang w:eastAsia="ru-RU"/>
        </w:rPr>
      </w:pPr>
      <w:r>
        <w:rPr>
          <w:rFonts w:eastAsia="Times New Roman"/>
          <w:szCs w:val="24"/>
          <w:lang w:eastAsia="ru-RU"/>
        </w:rPr>
        <w:t>Дважды повторять Лёвке не пришлось. Он мигом оказался рядом и направил фонарик ПДА на сизое облако, сочащееся из рваной дыры в переборке. Луч выхватил конус мельчайших соринок и кривляющихся дымовых загогулин, скользнул к притолоке, затем упал вниз.</w:t>
      </w:r>
    </w:p>
    <w:p>
      <w:pPr>
        <w:pStyle w:val="Normal"/>
        <w:spacing w:before="0" w:after="0"/>
        <w:contextualSpacing/>
        <w:rPr>
          <w:rFonts w:eastAsia="Times New Roman"/>
          <w:szCs w:val="24"/>
          <w:lang w:eastAsia="ru-RU"/>
        </w:rPr>
      </w:pPr>
      <w:r>
        <w:rPr>
          <w:rFonts w:eastAsia="Times New Roman"/>
          <w:szCs w:val="24"/>
          <w:lang w:eastAsia="ru-RU"/>
        </w:rPr>
        <w:t>За порогом сквозь пелену оседающей пыли проступали контуры человеческого тела. Солдат лежал головой к нам, на шее угадывался след от касательного осколочного ранения, шлем-сфера скрывал лицо. Больше ничего в сером мареве рассмотреть не получалось.</w:t>
      </w:r>
    </w:p>
    <w:p>
      <w:pPr>
        <w:pStyle w:val="Normal"/>
        <w:spacing w:before="0" w:after="0"/>
        <w:contextualSpacing/>
        <w:rPr>
          <w:rFonts w:eastAsia="Times New Roman"/>
          <w:szCs w:val="24"/>
          <w:lang w:eastAsia="ru-RU"/>
        </w:rPr>
      </w:pPr>
      <w:r>
        <w:rPr>
          <w:rFonts w:eastAsia="Times New Roman"/>
          <w:szCs w:val="24"/>
          <w:lang w:eastAsia="ru-RU"/>
        </w:rPr>
        <w:t>Я знаком показал Лёвке, чтобы продолжал светить, вскинул израильскую пушку и шагнул к проходу…</w:t>
      </w:r>
    </w:p>
    <w:p>
      <w:pPr>
        <w:pStyle w:val="Normal"/>
        <w:spacing w:before="0" w:after="0"/>
        <w:contextualSpacing/>
        <w:rPr>
          <w:rFonts w:eastAsia="Times New Roman"/>
          <w:szCs w:val="24"/>
          <w:lang w:eastAsia="ru-RU"/>
        </w:rPr>
      </w:pPr>
      <w:r>
        <w:rPr>
          <w:rFonts w:eastAsia="Times New Roman"/>
          <w:szCs w:val="24"/>
          <w:lang w:eastAsia="ru-RU"/>
        </w:rPr>
        <w:t>Не знаю, на что я надеялся — на то, что оглушенный военный без сознания, или на то, что среагировать успею в любом случае, — но ясно одно: хрен я угадал. Надо было принять в расчет стратегически важную деталь: противостоят нам не обыкновенные гарнизонные штафирки, а опытнейшие бойцы спецподразделения «Пыль».</w:t>
      </w:r>
    </w:p>
    <w:p>
      <w:pPr>
        <w:pStyle w:val="Normal"/>
        <w:spacing w:before="0" w:after="0"/>
        <w:contextualSpacing/>
        <w:rPr>
          <w:rFonts w:eastAsia="Times New Roman"/>
          <w:szCs w:val="24"/>
          <w:lang w:eastAsia="ru-RU"/>
        </w:rPr>
      </w:pPr>
      <w:r>
        <w:rPr>
          <w:rFonts w:eastAsia="Times New Roman"/>
          <w:szCs w:val="24"/>
          <w:lang w:eastAsia="ru-RU"/>
        </w:rPr>
        <w:t>От моего контрольного выстрела под ключицу солдат ушел резким перекатом в сторону. Не успел я сориентироваться, как ребристый ствол «гауссовки» мелькнул перед глазами и со знакомым зубодробящим гулом выплюнул смертоносное жало. Толчок в плечо сбил меня наземь, и я грешным делом решил, что — капец. Но это было не так. Лёвка в последний момент бортанул меня по-хоккейному и убрал с линии огня. Снаряд с жужжанием рассек тьму, насквозь продырявил несколько бочек и с остервенением вгрызся в противоположную стенку. Пронесло.</w:t>
      </w:r>
    </w:p>
    <w:p>
      <w:pPr>
        <w:pStyle w:val="Normal"/>
        <w:spacing w:before="0" w:after="0"/>
        <w:contextualSpacing/>
        <w:rPr>
          <w:rFonts w:eastAsia="Times New Roman"/>
          <w:szCs w:val="24"/>
          <w:lang w:eastAsia="ru-RU"/>
        </w:rPr>
      </w:pPr>
      <w:r>
        <w:rPr>
          <w:rFonts w:eastAsia="Times New Roman"/>
          <w:szCs w:val="24"/>
          <w:lang w:eastAsia="ru-RU"/>
        </w:rPr>
        <w:t>Напарник перешагнул порог и навис над «пылевиком», который возился возле лестницы, пытаясь отползти. Шансов дождаться, пока катушка ЭМ-винтовки вновь зарядится, у него не было.</w:t>
      </w:r>
    </w:p>
    <w:p>
      <w:pPr>
        <w:pStyle w:val="Normal"/>
        <w:spacing w:before="0" w:after="0"/>
        <w:contextualSpacing/>
        <w:rPr>
          <w:rFonts w:eastAsia="Times New Roman"/>
          <w:szCs w:val="24"/>
          <w:lang w:eastAsia="ru-RU"/>
        </w:rPr>
      </w:pPr>
      <w:r>
        <w:rPr>
          <w:rFonts w:eastAsia="Times New Roman"/>
          <w:szCs w:val="24"/>
          <w:lang w:eastAsia="ru-RU"/>
        </w:rPr>
        <w:t>Я поднялся и хотел помочь, но Лёвка грубо отстранил меня, не дав пройти. Он рывком содрал с военного шлем-сферу и направил луч света на чумазое лицо. Надо же, старый знакомец. Какой, однако, упертый.</w:t>
      </w:r>
    </w:p>
    <w:p>
      <w:pPr>
        <w:pStyle w:val="Normal"/>
        <w:spacing w:before="0" w:after="0"/>
        <w:contextualSpacing/>
        <w:rPr>
          <w:rFonts w:eastAsia="Times New Roman"/>
          <w:szCs w:val="24"/>
          <w:lang w:eastAsia="ru-RU"/>
        </w:rPr>
      </w:pPr>
      <w:r>
        <w:rPr>
          <w:rFonts w:eastAsia="Times New Roman"/>
          <w:szCs w:val="24"/>
          <w:lang w:eastAsia="ru-RU"/>
        </w:rPr>
        <w:t>По ступенькам пытался вскарабкаться офицер, командовавший отрядом, так и не сумевшим нас догнать возле улицы Миражей. Правда, вчера, помнится, этого бравого товарища сопровождала собач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Где доберманчик? — полюбопытствовал я. — Оказался бешеным, и пришлось пристрелить?</w:t>
      </w:r>
    </w:p>
    <w:p>
      <w:pPr>
        <w:pStyle w:val="Normal"/>
        <w:spacing w:before="0" w:after="0"/>
        <w:contextualSpacing/>
        <w:rPr>
          <w:rFonts w:eastAsia="Times New Roman"/>
          <w:szCs w:val="24"/>
          <w:lang w:eastAsia="ru-RU"/>
        </w:rPr>
      </w:pPr>
      <w:r>
        <w:rPr>
          <w:rFonts w:eastAsia="Times New Roman"/>
          <w:szCs w:val="24"/>
          <w:lang w:eastAsia="ru-RU"/>
        </w:rPr>
        <w:t>Поверженный офицер не обратил внимания на мой сарказм. Он повернулся к Лёвк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Коломин, остановись, — сказал офицер, и в его голосе предательски задребезжала нотка отчаяния — не от ощущения близкой смерти, а от того, что провалил задание. — Не смей перекрывать шахту. Ты даже не понимаешь, что представляет собой черный туман! Мы приведем самых лучших ученых, и они смогут…</w:t>
      </w:r>
    </w:p>
    <w:p>
      <w:pPr>
        <w:pStyle w:val="Normal"/>
        <w:spacing w:before="0" w:after="0"/>
        <w:contextualSpacing/>
        <w:rPr>
          <w:rFonts w:eastAsia="Times New Roman"/>
          <w:szCs w:val="24"/>
          <w:lang w:eastAsia="ru-RU"/>
        </w:rPr>
      </w:pPr>
      <w:r>
        <w:rPr>
          <w:rFonts w:eastAsia="Times New Roman"/>
          <w:szCs w:val="24"/>
          <w:lang w:eastAsia="ru-RU"/>
        </w:rPr>
        <w:t>Движение напарника было смазанным. Отчетливый хруст прервал тираду «пылевика», и по уставу стриженная голова повисла под неестественным углом. На грань ступеньки упала паутинка слюны. Меня передернуло — терпеть не могу, когда ломают шею. Бе. Лёвка разогнулся, бросил мне П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Посф-ф-вети…</w:t>
      </w:r>
    </w:p>
    <w:p>
      <w:pPr>
        <w:pStyle w:val="Normal"/>
        <w:spacing w:before="0" w:after="0"/>
        <w:contextualSpacing/>
        <w:rPr>
          <w:rFonts w:eastAsia="Times New Roman"/>
          <w:szCs w:val="24"/>
          <w:lang w:eastAsia="ru-RU"/>
        </w:rPr>
      </w:pPr>
      <w:r>
        <w:rPr>
          <w:rFonts w:eastAsia="Times New Roman"/>
          <w:szCs w:val="24"/>
          <w:lang w:eastAsia="ru-RU"/>
        </w:rPr>
        <w:t>Я направил фонарик на него, и содрогнулся во второй раз. Через прожженные дыры в разгрузке и комбезе было видно мутировавшее тело парня. Но на этот раз пугали не чернильные жилы, ветвящиеся по коже. В правой части брюха под ребрами тихонько сочилась кровью ранка. Небольшая, размером с ноготь на мизинце — разогнанные до чудовищной скорости гаусс-снаряды не оставляют в мягких тканях уродливых следов… Жаль, что размер в данном случае не имеет ровно никакого значения.</w:t>
      </w:r>
    </w:p>
    <w:p>
      <w:pPr>
        <w:pStyle w:val="Normal"/>
        <w:spacing w:before="0" w:after="0"/>
        <w:contextualSpacing/>
        <w:rPr>
          <w:rFonts w:eastAsia="Times New Roman"/>
          <w:szCs w:val="24"/>
          <w:lang w:eastAsia="ru-RU"/>
        </w:rPr>
      </w:pPr>
      <w:r>
        <w:rPr>
          <w:rFonts w:eastAsia="Times New Roman"/>
          <w:szCs w:val="24"/>
          <w:lang w:eastAsia="ru-RU"/>
        </w:rPr>
        <w:t>Печенка — навылет. До торжественного отправления в персональную Тихую Гавань моему напарнику осталось максимум четверть часа. И никакие метаморфозы ему уже не помогут. Удивительно, как этот живчик вообще до сих пор на ногах стоит! Обычно в подобных случаях воют от нестерпимой боли и корчатся в луже собственной блевотины.</w:t>
      </w:r>
    </w:p>
    <w:p>
      <w:pPr>
        <w:pStyle w:val="Normal"/>
        <w:spacing w:before="0" w:after="0"/>
        <w:contextualSpacing/>
        <w:rPr>
          <w:rFonts w:eastAsia="Times New Roman"/>
          <w:szCs w:val="24"/>
          <w:lang w:eastAsia="ru-RU"/>
        </w:rPr>
      </w:pPr>
      <w:r>
        <w:rPr>
          <w:rFonts w:eastAsia="Times New Roman"/>
          <w:szCs w:val="24"/>
          <w:lang w:eastAsia="ru-RU"/>
        </w:rPr>
        <w:t>Парень держался молодцом. Он, сипло дыша, оглядел рану и вытащил из кармана крошечный инъектор. Я напряг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эт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ромедол и спазмолитик. — Лёвка прижал прибор к солнечному сплетению и спустил пневмомеханизм. Пшикнуло. Он переступил порог и с нечеловеческой силой зашвырнул в жерло шахты пустую бочку, хотя неповинный резервуар вовсе не загораживал проход. — У нас десять минут.</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r>
    </w:p>
    <w:p>
      <w:pPr>
        <w:pStyle w:val="Heading2"/>
        <w:ind w:hanging="0"/>
        <w:rPr/>
      </w:pPr>
      <w:bookmarkStart w:id="12" w:name="t13"/>
      <w:bookmarkEnd w:id="12"/>
      <w:r>
        <w:rPr>
          <w:lang w:eastAsia="ru-RU"/>
        </w:rPr>
        <w:t xml:space="preserve">Глава тринадцатая. Черный туман </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Глубина увеличивалась. Почти физически ощущалось давление колоссальных пластов грунта, остающихся над нами.</w:t>
      </w:r>
    </w:p>
    <w:p>
      <w:pPr>
        <w:pStyle w:val="Normal"/>
        <w:spacing w:before="0" w:after="0"/>
        <w:contextualSpacing/>
        <w:rPr>
          <w:rFonts w:eastAsia="Times New Roman"/>
          <w:szCs w:val="24"/>
          <w:lang w:eastAsia="ru-RU"/>
        </w:rPr>
      </w:pPr>
      <w:r>
        <w:rPr>
          <w:rFonts w:eastAsia="Times New Roman"/>
          <w:szCs w:val="24"/>
          <w:lang w:eastAsia="ru-RU"/>
        </w:rPr>
        <w:t>Я спускался по лестнице, механически переставляя ноги и ведя ладонью по гладким перилам. Перчатка скользила по полированному дереву, которое неведомым образом уцелело и выглядело на фоне остальной гнили монументальным обломком советской эпохи. Может, перила были обтесаны руками истинного пролетария, верившего в победу коммунизма над вселенским развратом, и Зона, почуяв искренность, наложила на них заклятие вечности?</w:t>
      </w:r>
    </w:p>
    <w:p>
      <w:pPr>
        <w:pStyle w:val="Normal"/>
        <w:spacing w:before="0" w:after="0"/>
        <w:contextualSpacing/>
        <w:rPr>
          <w:rFonts w:eastAsia="Times New Roman"/>
          <w:szCs w:val="24"/>
          <w:lang w:eastAsia="ru-RU"/>
        </w:rPr>
      </w:pPr>
      <w:r>
        <w:rPr>
          <w:rFonts w:eastAsia="Times New Roman"/>
          <w:szCs w:val="24"/>
          <w:lang w:eastAsia="ru-RU"/>
        </w:rPr>
        <w:t>Колотить тебя трижды, ненаглядный мой лысый череп! Ну и чушь в твои ветвистые извилины лезет.</w:t>
      </w:r>
    </w:p>
    <w:p>
      <w:pPr>
        <w:pStyle w:val="Normal"/>
        <w:spacing w:before="0" w:after="0"/>
        <w:contextualSpacing/>
        <w:rPr>
          <w:rFonts w:eastAsia="Times New Roman"/>
          <w:szCs w:val="24"/>
          <w:lang w:eastAsia="ru-RU"/>
        </w:rPr>
      </w:pPr>
      <w:r>
        <w:rPr>
          <w:rFonts w:eastAsia="Times New Roman"/>
          <w:szCs w:val="24"/>
          <w:lang w:eastAsia="ru-RU"/>
        </w:rPr>
        <w:t>По привычке я вглядывался в сумрак, колышущийся вокруг нас, но ни аномалий, ни живности в шахте, кажется, не было. Лишь запустение, прелый воздух и гробовая тишина — не звенящая, ватная.</w:t>
      </w:r>
    </w:p>
    <w:p>
      <w:pPr>
        <w:pStyle w:val="Normal"/>
        <w:spacing w:before="0" w:after="0"/>
        <w:contextualSpacing/>
        <w:rPr>
          <w:rFonts w:eastAsia="Times New Roman"/>
          <w:szCs w:val="24"/>
          <w:lang w:eastAsia="ru-RU"/>
        </w:rPr>
      </w:pPr>
      <w:r>
        <w:rPr>
          <w:rFonts w:eastAsia="Times New Roman"/>
          <w:szCs w:val="24"/>
          <w:lang w:eastAsia="ru-RU"/>
        </w:rPr>
        <w:t>Птичка-интуиция притаилась на жердочке и не казала клюва. Правильно. Раньше надо было крякать, дура. Перед тем, как пацана из «гауссовки» насквозь прошил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Если перевяжешь бок, дольше протянешь, — сказал я, глядя в опаленный «жаркой» Лёвкин затылок. — Впрочем, врать не стану, это как мертвому егерю скворечник в подарок.</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Хорошее у тебя чувство юмора, Минор, — отозвался он.</w:t>
      </w:r>
    </w:p>
    <w:p>
      <w:pPr>
        <w:pStyle w:val="Normal"/>
        <w:spacing w:before="0" w:after="0"/>
        <w:contextualSpacing/>
        <w:rPr>
          <w:rFonts w:eastAsia="Times New Roman"/>
          <w:szCs w:val="24"/>
          <w:lang w:eastAsia="ru-RU"/>
        </w:rPr>
      </w:pPr>
      <w:r>
        <w:rPr>
          <w:rFonts w:eastAsia="Times New Roman"/>
          <w:szCs w:val="24"/>
          <w:lang w:eastAsia="ru-RU"/>
        </w:rPr>
        <w:t>Остался позади еще один пролет и кубическая площадка с наглухо зацементированными боковыми коридорами. Повезло, что аварийную лестницу не засыпало, а то бы пришлось по лифтовому тросу спускаться. Мало было б радости от такого экстрима, уж точн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 тобой ф последнее ф-время ничего странного не происходит? — вдруг спросил Лёвка, не оборачиваяс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езко возросшее количество неприятностей на квадратный сантиметр задницы — считае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ерестань паясничать. Реально ничего подозрительного не заметил?</w:t>
      </w:r>
    </w:p>
    <w:p>
      <w:pPr>
        <w:pStyle w:val="Normal"/>
        <w:spacing w:before="0" w:after="0"/>
        <w:contextualSpacing/>
        <w:rPr>
          <w:rFonts w:eastAsia="Times New Roman"/>
          <w:szCs w:val="24"/>
          <w:lang w:eastAsia="ru-RU"/>
        </w:rPr>
      </w:pPr>
      <w:r>
        <w:rPr>
          <w:rFonts w:eastAsia="Times New Roman"/>
          <w:szCs w:val="24"/>
          <w:lang w:eastAsia="ru-RU"/>
        </w:rPr>
        <w:t>Я нахмурился. Чего это он? На предсмертную болтовню прошибло, что ль? Уклончиво ответ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она — вообще место не из обычных. Тут постоянно происходят всякие… странно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А если принять эти странности за общий фон, наподобие «белого шума» ф эфире… Тоже ничего примечательного и ф-фыдающего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Вот теперь ты посеял во мне зерно сомнения и паранойи. Начну думать о всяком.</w:t>
      </w:r>
    </w:p>
    <w:p>
      <w:pPr>
        <w:pStyle w:val="Normal"/>
        <w:spacing w:before="0" w:after="0"/>
        <w:contextualSpacing/>
        <w:rPr>
          <w:rFonts w:eastAsia="Times New Roman"/>
          <w:szCs w:val="24"/>
          <w:lang w:eastAsia="ru-RU"/>
        </w:rPr>
      </w:pPr>
      <w:r>
        <w:rPr>
          <w:rFonts w:eastAsia="Times New Roman"/>
          <w:szCs w:val="24"/>
          <w:lang w:eastAsia="ru-RU"/>
        </w:rPr>
        <w:t>Лёвка остановился, оперся о перила и несколько раз медленно глубоко вдохнул и выдохнул. Поинтересовался, так и не соизволив оберну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С ф-фосприятием ф-все нормальн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понял. С каким восприяти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рение. Слух. Осязание… Твои основные чувства. С ними ф-все ф порядке?</w:t>
      </w:r>
    </w:p>
    <w:p>
      <w:pPr>
        <w:pStyle w:val="Normal"/>
        <w:spacing w:before="0" w:after="0"/>
        <w:contextualSpacing/>
        <w:rPr>
          <w:rFonts w:eastAsia="Times New Roman"/>
          <w:szCs w:val="24"/>
          <w:lang w:eastAsia="ru-RU"/>
        </w:rPr>
      </w:pPr>
      <w:r>
        <w:rPr>
          <w:rFonts w:eastAsia="Times New Roman"/>
          <w:szCs w:val="24"/>
          <w:lang w:eastAsia="ru-RU"/>
        </w:rPr>
        <w:t>Я не нашелся что ответить. Не помню, когда в последний раз проверял слух, но даже после нескольких легких контузий все еще могу довольно точно стрелять на звук, щелчок затвора в лесу слышу за полсотни метров, а вой кровососа — километра за три. Уксус по запаху от водки тоже отличу без проблем. Дальтонизмом вроде бы не…</w:t>
      </w:r>
    </w:p>
    <w:p>
      <w:pPr>
        <w:pStyle w:val="Normal"/>
        <w:spacing w:before="0" w:after="0"/>
        <w:contextualSpacing/>
        <w:rPr>
          <w:rFonts w:eastAsia="Times New Roman"/>
          <w:szCs w:val="24"/>
          <w:lang w:eastAsia="ru-RU"/>
        </w:rPr>
      </w:pPr>
      <w:r>
        <w:rPr>
          <w:rFonts w:eastAsia="Times New Roman"/>
          <w:szCs w:val="24"/>
          <w:lang w:eastAsia="ru-RU"/>
        </w:rPr>
        <w:t>В груди похолодело. Импульс втек словно бы извне, по нервам скользнул в мозг и породил яркую вспышку. В памяти пронесся каскад картинок…</w:t>
      </w:r>
    </w:p>
    <w:p>
      <w:pPr>
        <w:pStyle w:val="Normal"/>
        <w:spacing w:before="0" w:after="0"/>
        <w:contextualSpacing/>
        <w:rPr>
          <w:rFonts w:eastAsia="Times New Roman"/>
          <w:szCs w:val="24"/>
          <w:lang w:eastAsia="ru-RU"/>
        </w:rPr>
      </w:pPr>
      <w:r>
        <w:rPr>
          <w:rFonts w:eastAsia="Times New Roman"/>
          <w:szCs w:val="24"/>
          <w:lang w:eastAsia="ru-RU"/>
        </w:rPr>
        <w:t>…</w:t>
      </w:r>
      <w:r>
        <w:rPr>
          <w:rFonts w:eastAsia="Times New Roman"/>
          <w:szCs w:val="24"/>
          <w:lang w:eastAsia="ru-RU"/>
        </w:rPr>
        <w:t>Драпаем от псевдогидры. Озерцо «киселя» в овражке. Впопыхах я чуть было не вляпываюсь в химическую дрянь, но притормаживаю. Ком грязи по инерции падает в мерцающую зыбь и исчезает без брызг. Я провожаю его взглядом и отмечаю, что «кисель» не изумрудно-зеленого цвета, каким обычно бывает, а болотного, почти серого…</w:t>
      </w:r>
    </w:p>
    <w:p>
      <w:pPr>
        <w:pStyle w:val="Normal"/>
        <w:spacing w:before="0" w:after="0"/>
        <w:contextualSpacing/>
        <w:rPr>
          <w:rFonts w:eastAsia="Times New Roman"/>
          <w:szCs w:val="24"/>
          <w:lang w:eastAsia="ru-RU"/>
        </w:rPr>
      </w:pPr>
      <w:r>
        <w:rPr>
          <w:rFonts w:eastAsia="Times New Roman"/>
          <w:szCs w:val="24"/>
          <w:lang w:eastAsia="ru-RU"/>
        </w:rPr>
        <w:t>…</w:t>
      </w:r>
      <w:r>
        <w:rPr>
          <w:rFonts w:eastAsia="Times New Roman"/>
          <w:szCs w:val="24"/>
          <w:lang w:eastAsia="ru-RU"/>
        </w:rPr>
        <w:t>Первые зарницы, предвестники выброса. Между туч зажигается и гаснет зарево ртутного цвета. Обычно всполохи желтоватые, багряные или оранжевые, а тут — переливчато-ртутные, как жидкий металл…</w:t>
      </w:r>
    </w:p>
    <w:p>
      <w:pPr>
        <w:pStyle w:val="Normal"/>
        <w:spacing w:before="0" w:after="0"/>
        <w:contextualSpacing/>
        <w:rPr>
          <w:rFonts w:eastAsia="Times New Roman"/>
          <w:szCs w:val="24"/>
          <w:lang w:eastAsia="ru-RU"/>
        </w:rPr>
      </w:pPr>
      <w:r>
        <w:rPr>
          <w:rFonts w:eastAsia="Times New Roman"/>
          <w:szCs w:val="24"/>
          <w:lang w:eastAsia="ru-RU"/>
        </w:rPr>
        <w:t>…</w:t>
      </w:r>
      <w:r>
        <w:rPr>
          <w:rFonts w:eastAsia="Times New Roman"/>
          <w:szCs w:val="24"/>
          <w:lang w:eastAsia="ru-RU"/>
        </w:rPr>
        <w:t>За порогом угадываются контуры человеческого тела. Раненый офицер «пылевиков» лежит головой к нам, на шее — след от скользящего ранения осколком. И даже в слабом свете пэдэашного диодника видно, что кровь темно-стального цвета, без примесей красного… Я моргнул и уставился на серую стен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ама-перемама, — слова сорвались с губ сами собо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нял, значит, — кивнул Лёвка. — Такие дела. Привыкай.</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то со мной творит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Ф-ф… Возмездие.</w:t>
      </w:r>
    </w:p>
    <w:p>
      <w:pPr>
        <w:pStyle w:val="Normal"/>
        <w:spacing w:before="0" w:after="0"/>
        <w:contextualSpacing/>
        <w:rPr>
          <w:rFonts w:eastAsia="Times New Roman"/>
          <w:szCs w:val="24"/>
          <w:lang w:eastAsia="ru-RU"/>
        </w:rPr>
      </w:pPr>
      <w:r>
        <w:rPr>
          <w:rFonts w:eastAsia="Times New Roman"/>
          <w:szCs w:val="24"/>
          <w:lang w:eastAsia="ru-RU"/>
        </w:rPr>
        <w:t>Я всеми потрохами, каждой съежившейся клеточкой чувствовал, как накатывает цунами ужаса, с которым невозможно ничего поделать: ни убежать от гигантской волны, — ни уговорить ее повернуть обратно, ни противопоставить бездумной стихии хоть что-то значимое со своей стороны. Темная стена неотвратимо приближалась и готова была раздавить крошечного человечка, даже не ведая, о его существовании. Так эпохи давят зарвавшихся выскочек, так империи сносят разрозненные княжества. Так судьба сминает случайность. Пощечина Лёвки вернула меня к действительност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нор, прекращай уже! Не ф-время стоять и постигать. Двигаем дальше, по ходу объясню.</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уж потрудись, а то не успеешь сдохнуть, как окажешься в обществе психа.</w:t>
      </w:r>
    </w:p>
    <w:p>
      <w:pPr>
        <w:pStyle w:val="Normal"/>
        <w:spacing w:before="0" w:after="0"/>
        <w:contextualSpacing/>
        <w:rPr>
          <w:rFonts w:eastAsia="Times New Roman"/>
          <w:szCs w:val="24"/>
          <w:lang w:eastAsia="ru-RU"/>
        </w:rPr>
      </w:pPr>
      <w:r>
        <w:rPr>
          <w:rFonts w:eastAsia="Times New Roman"/>
          <w:szCs w:val="24"/>
          <w:lang w:eastAsia="ru-RU"/>
        </w:rPr>
        <w:t>Мы стали спускаться дальш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которым Зона просто ф-выжигает мозги и превращает ф ходящих овощей, ф зомби, — начал Лёвка. — Им, кстати, проще ф-всего ф конечном итоге. Свернулись мозги ф кисель, и броди себе спокойно, пока не пристреля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скрою, беспечности зомбаков я иногда тоже завидую.</w:t>
      </w:r>
    </w:p>
    <w:p>
      <w:pPr>
        <w:pStyle w:val="Normal"/>
        <w:spacing w:before="0" w:after="0"/>
        <w:contextualSpacing/>
        <w:rPr/>
      </w:pPr>
      <w:r>
        <w:rPr>
          <w:rFonts w:eastAsia="Times New Roman"/>
          <w:szCs w:val="24"/>
          <w:lang w:eastAsia="ru-RU"/>
        </w:rPr>
        <w:t>— </w:t>
      </w:r>
      <w:r>
        <w:rPr>
          <w:rFonts w:eastAsia="Times New Roman"/>
          <w:szCs w:val="24"/>
          <w:lang w:eastAsia="ru-RU"/>
        </w:rPr>
        <w:t>Другим ф-везет меньше. К примеру, угольникам. Люди под ф-воздействием черного тумана теряют человеческий облик, но остаются ф-фполне боеспособными и, что ужасней, разумными. Незавидная участ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о усрачки напугал уже. Не том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Ты был под Саркофагом?</w:t>
      </w:r>
    </w:p>
    <w:p>
      <w:pPr>
        <w:pStyle w:val="Normal"/>
        <w:spacing w:before="0" w:after="0"/>
        <w:contextualSpacing/>
        <w:rPr>
          <w:rFonts w:eastAsia="Times New Roman"/>
          <w:szCs w:val="24"/>
          <w:lang w:eastAsia="ru-RU"/>
        </w:rPr>
      </w:pPr>
      <w:r>
        <w:rPr>
          <w:rFonts w:eastAsia="Times New Roman"/>
          <w:szCs w:val="24"/>
          <w:lang w:eastAsia="ru-RU"/>
        </w:rPr>
        <w:t>Я вздрогнул. Вопрос застал врасплох и заставил рефлекторно сжаться какую-то частичку души. Лёвка продолж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лгода назад, когда случилась история с «бумерангами», ты и твоя дама ф-ведь добрались до Исполнителя Желан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 Отрицать факт здесь и сейчас было бессмысленно. Так и так Лёвка не жилец, и дальше него эта информация не уйдет. — Но как это связано с моим зрение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не тоже довелось побывать рядом с кристаллом. Только я предпочел не пользоваться услугами этой штуковины.</w:t>
      </w:r>
    </w:p>
    <w:p>
      <w:pPr>
        <w:pStyle w:val="Normal"/>
        <w:spacing w:before="0" w:after="0"/>
        <w:contextualSpacing/>
        <w:rPr>
          <w:rFonts w:eastAsia="Times New Roman"/>
          <w:szCs w:val="24"/>
          <w:lang w:eastAsia="ru-RU"/>
        </w:rPr>
      </w:pPr>
      <w:r>
        <w:rPr>
          <w:rFonts w:eastAsia="Times New Roman"/>
          <w:szCs w:val="24"/>
          <w:lang w:eastAsia="ru-RU"/>
        </w:rPr>
        <w:t>Мы остановились перед дверью, ведущей в помещения минус третьего яруса. Обыкновенной деревянной дверью с древним кодовым замком. Механика, но хлипкая и простая, как бревно. Здесь явно не намеревались держать оборону или спасаться от непрошеных гостей. Видимо, предполагалось, что посторонних в этом месте не окажется.</w:t>
      </w:r>
    </w:p>
    <w:p>
      <w:pPr>
        <w:pStyle w:val="Normal"/>
        <w:spacing w:before="0" w:after="0"/>
        <w:contextualSpacing/>
        <w:rPr>
          <w:rFonts w:eastAsia="Times New Roman"/>
          <w:szCs w:val="24"/>
          <w:lang w:eastAsia="ru-RU"/>
        </w:rPr>
      </w:pPr>
      <w:r>
        <w:rPr>
          <w:rFonts w:eastAsia="Times New Roman"/>
          <w:szCs w:val="24"/>
          <w:lang w:eastAsia="ru-RU"/>
        </w:rPr>
        <w:t>Лёвка размахнулся, но занесенная для удара рука сорвалась с траектории, и когтистые пальцы лишь слабо чиркнули по шпону. Три царапины — на большее парень уже был не способен. Силы быстро оставляли его. Он покорно отошел в сторону, предоставляя моему «Узи» вынести хлипкую преграду.</w:t>
      </w:r>
    </w:p>
    <w:p>
      <w:pPr>
        <w:pStyle w:val="Normal"/>
        <w:spacing w:before="0" w:after="0"/>
        <w:contextualSpacing/>
        <w:rPr>
          <w:rFonts w:eastAsia="Times New Roman"/>
          <w:szCs w:val="24"/>
          <w:lang w:eastAsia="ru-RU"/>
        </w:rPr>
      </w:pPr>
      <w:r>
        <w:rPr>
          <w:rFonts w:eastAsia="Times New Roman"/>
          <w:szCs w:val="24"/>
          <w:lang w:eastAsia="ru-RU"/>
        </w:rPr>
        <w:t>Но я не стал шуметь. Этим ходом не пользовались очень давно, и дверь держалась только потому, что была покрашена. Хорошего пинка оказалось достаточно, чтобы выломать гнилые доски.</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ир устроен так, что мы платим за ф-фсе дары, которые получаем, — сказал Лёвка. — Зона не исключение. Она дает некоторым прикоснуться к своим сокровищам, но требует ф-взамен монет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Цвет? — Я приподнял брови. — Это мой разменный грош?</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 не ф-фсе так просто, — горько улыбнулся парень, опираясь на мое плечо. — Ахроматическое восприятие зрительных образов — общий побочный эффект.</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бщи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 я со многими разговаривал. Ф-все Призраки Зоны страдают редкой разновидностью приобретенного дальтонизма. Ты — не исключение. Неуютно.</w:t>
      </w:r>
    </w:p>
    <w:p>
      <w:pPr>
        <w:pStyle w:val="Normal"/>
        <w:spacing w:before="0" w:after="0"/>
        <w:contextualSpacing/>
        <w:rPr>
          <w:rFonts w:eastAsia="Times New Roman"/>
          <w:szCs w:val="24"/>
          <w:lang w:eastAsia="ru-RU"/>
        </w:rPr>
      </w:pPr>
      <w:r>
        <w:rPr>
          <w:rFonts w:eastAsia="Times New Roman"/>
          <w:szCs w:val="24"/>
          <w:lang w:eastAsia="ru-RU"/>
        </w:rPr>
        <w:t>Пожалуй, этим словом можно было охарактеризовать мою первую реакцию на услышанное. Неуютно до озноба. До брюшных колик.</w:t>
      </w:r>
    </w:p>
    <w:p>
      <w:pPr>
        <w:pStyle w:val="Normal"/>
        <w:spacing w:before="0" w:after="0"/>
        <w:contextualSpacing/>
        <w:rPr>
          <w:rFonts w:eastAsia="Times New Roman"/>
          <w:szCs w:val="24"/>
          <w:lang w:eastAsia="ru-RU"/>
        </w:rPr>
      </w:pPr>
      <w:r>
        <w:rPr>
          <w:rFonts w:eastAsia="Times New Roman"/>
          <w:szCs w:val="24"/>
          <w:lang w:eastAsia="ru-RU"/>
        </w:rPr>
        <w:t>Подавить эмоции не удалось, и по мурлу пробежал короткий, но живописный мимический карнава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ак ты до сих пор не понял. — Лёвка искренне удивился. — Ну и ну. Мне казалось, что я правильно растолковал твои мотивы, когда мы заключали сделку.</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Не втыкаю, — резко ответил я. Непонимание и страх породили злость, захотелось засветить напарнику по уродливой роже, но я сдержался — ему и без того досталось. — Добыть артефакт, загнать его Фоллену… Какие еще мотивы?</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ез «жемчуга» тебе не покинуть Периметр — Зона не отпустит. Ф-вот такая ф-вот монетка.</w:t>
      </w:r>
    </w:p>
    <w:p>
      <w:pPr>
        <w:pStyle w:val="Normal"/>
        <w:spacing w:before="0" w:after="0"/>
        <w:contextualSpacing/>
        <w:rPr>
          <w:rFonts w:eastAsia="Times New Roman"/>
          <w:szCs w:val="24"/>
          <w:lang w:eastAsia="ru-RU"/>
        </w:rPr>
      </w:pPr>
      <w:r>
        <w:rPr>
          <w:rFonts w:eastAsia="Times New Roman"/>
          <w:szCs w:val="24"/>
          <w:lang w:eastAsia="ru-RU"/>
        </w:rPr>
        <w:t>Уши опять заложило — пришлось зажать ноздри и выдохнуть, чтоб отпустило. Злость ушла.</w:t>
      </w:r>
    </w:p>
    <w:p>
      <w:pPr>
        <w:pStyle w:val="Normal"/>
        <w:spacing w:before="0" w:after="0"/>
        <w:contextualSpacing/>
        <w:rPr>
          <w:rFonts w:eastAsia="Times New Roman"/>
          <w:szCs w:val="24"/>
          <w:lang w:eastAsia="ru-RU"/>
        </w:rPr>
      </w:pPr>
      <w:r>
        <w:rPr>
          <w:rFonts w:eastAsia="Times New Roman"/>
          <w:szCs w:val="24"/>
          <w:lang w:eastAsia="ru-RU"/>
        </w:rPr>
        <w:t>Воспоминания о последней ходке в город всплыли с алмазной четкостью. Вот почему мне было так некомфортно за Периметром. Вот почему апрельское солнышко вместо радости и тепла дарило раздражение, а свежий ветерок нес уныние и отчужденность. Вот почему веснушчатый пацан вместе с дурацкими голубями казались такими чужими. Дело не в том, что я отвык от мира, все намного хуже. Незаметно я стал частью Зоны. Уже полгода я вижу в черно-белых тонах. Просто мозг не сразу смирился с переменой и продолжал некоторое время додумывать цвета там, где их уже не было. Похоже на фантомные боли, когда ты продолжаешь чувствовать отнятую конечность.</w:t>
      </w:r>
    </w:p>
    <w:p>
      <w:pPr>
        <w:pStyle w:val="Normal"/>
        <w:spacing w:before="0" w:after="0"/>
        <w:contextualSpacing/>
        <w:rPr>
          <w:rFonts w:eastAsia="Times New Roman"/>
          <w:szCs w:val="24"/>
          <w:lang w:eastAsia="ru-RU"/>
        </w:rPr>
      </w:pPr>
      <w:r>
        <w:rPr>
          <w:rFonts w:eastAsia="Times New Roman"/>
          <w:szCs w:val="24"/>
          <w:lang w:eastAsia="ru-RU"/>
        </w:rPr>
        <w:t>Присмотрись, Минор. Внимательно разгляди монохромный мир, который окружает тебя. Осколки прошлого и частички будущего — в них нет места ярким краскам. Как во снах, где мы всегда платим за возможность хотя бы раз обрести крылья и взмыть в небо. Ловим на короткий миг небывалое ощущение свободы, а потом падаем. Просыпаемся. И больше никогда не видим цветных снов. Это возмездие, сталкер.</w:t>
      </w:r>
    </w:p>
    <w:p>
      <w:pPr>
        <w:pStyle w:val="Normal"/>
        <w:spacing w:before="0" w:after="0"/>
        <w:contextualSpacing/>
        <w:rPr>
          <w:rFonts w:eastAsia="Times New Roman"/>
          <w:szCs w:val="24"/>
          <w:lang w:eastAsia="ru-RU"/>
        </w:rPr>
      </w:pPr>
      <w:r>
        <w:rPr>
          <w:rFonts w:eastAsia="Times New Roman"/>
          <w:szCs w:val="24"/>
          <w:lang w:eastAsia="ru-RU"/>
        </w:rPr>
        <w:t>Тебе не жить без аномальной подпитки, и «жемчуг» — единственная вещь, при помощи которой дано с определенного этапа перешагивать незримую черту. Заветный артефакт. Истинная ценность его гораздо выше жалких процентов скупердяя Фоллена. Много-много выше любых откупных.</w:t>
      </w:r>
    </w:p>
    <w:p>
      <w:pPr>
        <w:pStyle w:val="Normal"/>
        <w:spacing w:before="0" w:after="0"/>
        <w:contextualSpacing/>
        <w:rPr>
          <w:rFonts w:eastAsia="Times New Roman"/>
          <w:szCs w:val="24"/>
          <w:lang w:eastAsia="ru-RU"/>
        </w:rPr>
      </w:pPr>
      <w:r>
        <w:rPr>
          <w:rFonts w:eastAsia="Times New Roman"/>
          <w:szCs w:val="24"/>
          <w:lang w:eastAsia="ru-RU"/>
        </w:rPr>
        <w:t>Только вот хочешь ли ты уходить? Нужно ли тебе пересекать грань? Дрой вон тоже задался этими вопросами — даже решил порвать с бродяжьей жизнью и завести бизнес в Москв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время, — тихо прошептал Лёвка, сплевывая бесцветный темный сгусток. — Надо спешить. Уже совсем скоро.</w:t>
      </w:r>
    </w:p>
    <w:p>
      <w:pPr>
        <w:pStyle w:val="Normal"/>
        <w:spacing w:before="0" w:after="0"/>
        <w:contextualSpacing/>
        <w:rPr>
          <w:rFonts w:eastAsia="Times New Roman"/>
          <w:szCs w:val="24"/>
          <w:lang w:eastAsia="ru-RU"/>
        </w:rPr>
      </w:pPr>
      <w:r>
        <w:rPr>
          <w:rFonts w:eastAsia="Times New Roman"/>
          <w:szCs w:val="24"/>
          <w:lang w:eastAsia="ru-RU"/>
        </w:rPr>
        <w:t>Я кивнул и переступил через обломки двери.</w:t>
      </w:r>
    </w:p>
    <w:p>
      <w:pPr>
        <w:pStyle w:val="Normal"/>
        <w:spacing w:before="0" w:after="0"/>
        <w:contextualSpacing/>
        <w:rPr/>
      </w:pPr>
      <w:r>
        <w:rPr>
          <w:rFonts w:eastAsia="Times New Roman"/>
          <w:szCs w:val="24"/>
          <w:lang w:eastAsia="ru-RU"/>
        </w:rPr>
        <w:t>Этаж встретил нас неподвижностью. Знаете, так бывает: входишь в помещение, а воздух мертвый и словно бы вязкий, как смола. Так вот, если воспользоваться подобной аналогией, здесь он загустел до янтарной твердости. Недавнего присутствия пробудившихся угольников не было заметно. Они, видимо, покинули зал сразу, как только осознали положение дел и получили возможность двигаться. Причем на поверхность Лёвкины сослуживцы выбирались явно не по аварийной лестнице, с которой только что сошли мы, а каким-то иным путем. По вертикальной шахте? В прочем… эти акробаты ведь могли.</w:t>
      </w:r>
    </w:p>
    <w:p>
      <w:pPr>
        <w:pStyle w:val="Normal"/>
        <w:spacing w:before="0" w:after="0"/>
        <w:contextualSpacing/>
        <w:rPr>
          <w:rFonts w:eastAsia="Times New Roman"/>
          <w:szCs w:val="24"/>
          <w:lang w:eastAsia="ru-RU"/>
        </w:rPr>
      </w:pPr>
      <w:r>
        <w:rPr>
          <w:rFonts w:eastAsia="Times New Roman"/>
          <w:szCs w:val="24"/>
          <w:lang w:eastAsia="ru-RU"/>
        </w:rPr>
        <w:t>В тошнотворный запах прелости робко вплелись нотки давным-давно сгоревшей проводки и какой-то терпко-едкой химии. Стало заметно прохладней.</w:t>
      </w:r>
    </w:p>
    <w:p>
      <w:pPr>
        <w:pStyle w:val="Normal"/>
        <w:spacing w:before="0" w:after="0"/>
        <w:contextualSpacing/>
        <w:rPr>
          <w:rFonts w:eastAsia="Times New Roman"/>
          <w:szCs w:val="24"/>
          <w:lang w:eastAsia="ru-RU"/>
        </w:rPr>
      </w:pPr>
      <w:r>
        <w:rPr>
          <w:rFonts w:eastAsia="Times New Roman"/>
          <w:szCs w:val="24"/>
          <w:lang w:eastAsia="ru-RU"/>
        </w:rPr>
        <w:t>Тусклого фонарика ПДА не хватало, чтобы рассеять темноту: луч выхватывал отдельные детали интерьера, части треснувших стен, фрагменты несущих колонн, на боках которых сквозь раскрошившийся бетон и обрывки старых плакатов виднелись упрочняющие прутья арматуры.</w:t>
      </w:r>
    </w:p>
    <w:p>
      <w:pPr>
        <w:pStyle w:val="Normal"/>
        <w:spacing w:before="0" w:after="0"/>
        <w:contextualSpacing/>
        <w:rPr>
          <w:rFonts w:eastAsia="Times New Roman"/>
          <w:szCs w:val="24"/>
          <w:lang w:eastAsia="ru-RU"/>
        </w:rPr>
      </w:pPr>
      <w:r>
        <w:rPr>
          <w:rFonts w:eastAsia="Times New Roman"/>
          <w:szCs w:val="24"/>
          <w:lang w:eastAsia="ru-RU"/>
        </w:rPr>
        <w:t>Пол был неровный. Местами плиты вспучились вместе с линолеумом, а кое-где провалились, словно забой пережил землетрясение с магнитудой баллов в шесть по Рихтеру. Только тектонические сдвиги были ни при чем.</w:t>
      </w:r>
    </w:p>
    <w:p>
      <w:pPr>
        <w:pStyle w:val="Normal"/>
        <w:spacing w:before="0" w:after="0"/>
        <w:contextualSpacing/>
        <w:rPr>
          <w:rFonts w:eastAsia="Times New Roman"/>
          <w:szCs w:val="24"/>
          <w:lang w:eastAsia="ru-RU"/>
        </w:rPr>
      </w:pPr>
      <w:r>
        <w:rPr>
          <w:rFonts w:eastAsia="Times New Roman"/>
          <w:szCs w:val="24"/>
          <w:lang w:eastAsia="ru-RU"/>
        </w:rPr>
        <w:t>Я вспомнил, как Лёвка рассказывал про чудовищный прорыв черного тумана из недр забоя. Да уж, если подобный катаклизм повторится, укрепленные стены основного ствола и подпорки не выдержат — свод яруса обрушится. Тут даже дилетанту ясно: небольшой встряски будет достаточно, чтобы все уцелевшие конструкции посыпались. И останутся отдыхать под тоннами породы два дуралея, вознамерившиеся померятся пиписками со стихией.</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Мы на месте, — сказал Лёвка. — Помоги добраться до направляющих подъемника. Это ф самом центре, за барахлом.</w:t>
      </w:r>
    </w:p>
    <w:p>
      <w:pPr>
        <w:pStyle w:val="Normal"/>
        <w:spacing w:before="0" w:after="0"/>
        <w:contextualSpacing/>
        <w:rPr>
          <w:rFonts w:eastAsia="Times New Roman"/>
          <w:szCs w:val="24"/>
          <w:lang w:eastAsia="ru-RU"/>
        </w:rPr>
      </w:pPr>
      <w:r>
        <w:rPr>
          <w:rFonts w:eastAsia="Times New Roman"/>
          <w:szCs w:val="24"/>
          <w:lang w:eastAsia="ru-RU"/>
        </w:rPr>
        <w:t>Под «барахлом» он подразумевал старомодные серверные шкафы с кучей проводов, битыми системными блоками и маршрутизаторами, а также боксы для геологических образцов, запаянные резервуары с подведенными трубами высокого давления, генераторы и какие-то энергетические установки, назначения коих я даже не представлял. Все добро было свалено в кучу, будто кто-то небрежно и впопыхах пытался переволочь научный скарб с одного места на друго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юда и впрямь хотели запустить ботанов, — пробормотал я, перебираясь через высоко вздыбившуюся плиту и подсобляя Лёвке. — Как ты собираешься остановить этот… туман?</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часто лазал сюда раньше, много-много раз спускался… рассчитывал, носил шашки…</w:t>
      </w:r>
    </w:p>
    <w:p>
      <w:pPr>
        <w:pStyle w:val="Normal"/>
        <w:spacing w:before="0" w:after="0"/>
        <w:contextualSpacing/>
        <w:rPr>
          <w:rFonts w:eastAsia="Times New Roman"/>
          <w:szCs w:val="24"/>
          <w:lang w:eastAsia="ru-RU"/>
        </w:rPr>
      </w:pPr>
      <w:r>
        <w:rPr>
          <w:rFonts w:eastAsia="Times New Roman"/>
          <w:szCs w:val="24"/>
          <w:lang w:eastAsia="ru-RU"/>
        </w:rPr>
        <w:t>Кажется, мутаген начал пута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й, не вздумай отключиться, — нахмурился я. — Ты мне еще не показал схрон, где «жемчуг» занач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да, для тебя припасен артефакт… — Лёвка обернулся, и я отшатнулся от диковатой улыбки на изуродованном мутациями и огнем лице. Черные прожилки почти полностью поглотили усеянную волдырями кожу. Плоть расслоилась и висела бахромой. — Свою часть уговора ты ф-выполнил. Я тоже сдержу обещание, не ф-фолнуй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все еще не объяснил, как собираешься перекрывать шахту? Здесь что, есть какая-то аварийная заслон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много раз сюда спускался, таскал и таскал шашки… — опять завел свою волынку напарник. — Скупал потихоньку на Кордоне, в «№92», у гарнизонных и нес сюда.</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Чего ты, блин, таскал-то?</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Как чего… Ф-ф-взрывчатку.</w:t>
      </w:r>
    </w:p>
    <w:p>
      <w:pPr>
        <w:pStyle w:val="Normal"/>
        <w:spacing w:before="0" w:after="0"/>
        <w:contextualSpacing/>
        <w:rPr>
          <w:rFonts w:eastAsia="Times New Roman"/>
          <w:szCs w:val="24"/>
          <w:lang w:eastAsia="ru-RU"/>
        </w:rPr>
      </w:pPr>
      <w:r>
        <w:rPr>
          <w:rFonts w:eastAsia="Times New Roman"/>
          <w:szCs w:val="24"/>
          <w:lang w:eastAsia="ru-RU"/>
        </w:rPr>
        <w:t>Ой, как я не люблю такие сюрпризы на стометровой глубине. Вот почему нельзя было заранее предупредить, пока не залезли в задницу по самую макушку, 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овсем мозги почернели уже? — полюбопытствовал я. — Ты не серчай, но я с тобой за компанию помирать не хочу. Поверь, я сумею пережить душевное потрясение и принять новое черно-белое видение мира. Будет трудно, но я обещаю справи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фсе шутишь… Да ты не бойся. Динамит не здесь, он ярусом ниже.</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 спасибо, дружище. Успокоил. А я уж было начал волновать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расположил заряды так, что энергия ф-фзрыва будет направлена ф-вниз. Обрушится только часть ствола до этого яруса. Ф-все, что выше, не должно свалить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 должно? Или не свалитс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Инженер-ф-ф-взрывотехник я, конечно, не дипломированный, но по прикидкам…</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Заткнись, сапер недобитый, — сердито велел я. В голове билось одинокое: «глупо». Остальные мысли растворились в окружающем сумраке. — Даже не знаю, кто из нас с тобой безмозглей. То ли ты, утянувший меня в подземелье на верную погибель, то ли я, подписавшийся за комиссионные в проводники очередному Исусику, возомнившему себя мессией.</w:t>
      </w:r>
    </w:p>
    <w:p>
      <w:pPr>
        <w:pStyle w:val="Normal"/>
        <w:spacing w:before="0" w:after="0"/>
        <w:contextualSpacing/>
        <w:rPr>
          <w:rFonts w:eastAsia="Times New Roman"/>
          <w:szCs w:val="24"/>
          <w:lang w:eastAsia="ru-RU"/>
        </w:rPr>
      </w:pPr>
      <w:r>
        <w:rPr>
          <w:rFonts w:eastAsia="Times New Roman"/>
          <w:szCs w:val="24"/>
          <w:lang w:eastAsia="ru-RU"/>
        </w:rPr>
        <w:t>Мы остановились в метре от вертикальных железных направляющих, по которым когда-то скользила подъемная люлька. За ними угадывались стальные тросы, теряющиеся во тьме. Ого, да тут глубина-то приличная — еще метров сто точно! Дальше — не разглядеть. А я-то думал, мы близко ко дну подобралис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ож, — попросил Лёвка и отдал мне ПД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Решил картофана настругать с лучком и селедочкой? Ну-ну. К закуси выпить полагается, а у нас нет. Кстати, лучка с селедочкой тоже н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ай мне свой нож! — рявкнул парень, и эхо, раздробившись на тысячи «о», рухнуло вниз. Глубоко вздохнув, он добавил уже тише: — Иначе мне не достать артефак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еперь понятно. — Я вытащил «десантник» из чехла и протянул рукоятью вперед. — Так бы сразу и сказал, что цацку из нычки подковырнуть надо, а то вопишь как резаный…</w:t>
      </w:r>
    </w:p>
    <w:p>
      <w:pPr>
        <w:pStyle w:val="Normal"/>
        <w:spacing w:before="0" w:after="0"/>
        <w:contextualSpacing/>
        <w:rPr>
          <w:rFonts w:eastAsia="Times New Roman"/>
          <w:szCs w:val="24"/>
          <w:lang w:eastAsia="ru-RU"/>
        </w:rPr>
      </w:pPr>
      <w:r>
        <w:rPr>
          <w:rFonts w:eastAsia="Times New Roman"/>
          <w:szCs w:val="24"/>
          <w:lang w:eastAsia="ru-RU"/>
        </w:rPr>
        <w:t>Я осекся на полуслове. Я не ожидал.</w:t>
      </w:r>
    </w:p>
    <w:p>
      <w:pPr>
        <w:pStyle w:val="Normal"/>
        <w:spacing w:before="0" w:after="0"/>
        <w:contextualSpacing/>
        <w:rPr>
          <w:rFonts w:eastAsia="Times New Roman"/>
          <w:szCs w:val="24"/>
          <w:lang w:eastAsia="ru-RU"/>
        </w:rPr>
      </w:pPr>
      <w:r>
        <w:rPr>
          <w:rFonts w:eastAsia="Times New Roman"/>
          <w:szCs w:val="24"/>
          <w:lang w:eastAsia="ru-RU"/>
        </w:rPr>
        <w:t>Я растерялся и не успел среагировать, потому что такого расклада не мог даже представить…</w:t>
      </w:r>
    </w:p>
    <w:p>
      <w:pPr>
        <w:pStyle w:val="Normal"/>
        <w:spacing w:before="0" w:after="0"/>
        <w:contextualSpacing/>
        <w:rPr>
          <w:rFonts w:eastAsia="Times New Roman"/>
          <w:szCs w:val="24"/>
          <w:lang w:eastAsia="ru-RU"/>
        </w:rPr>
      </w:pPr>
      <w:r>
        <w:rPr>
          <w:rFonts w:eastAsia="Times New Roman"/>
          <w:szCs w:val="24"/>
          <w:lang w:eastAsia="ru-RU"/>
        </w:rPr>
        <w:t>Все произошло настолько быстро, что мне оставалось только с отваленной челюстью и подогнувшимися коленками наблюдать за действиями Лёвки со стороны.</w:t>
      </w:r>
    </w:p>
    <w:p>
      <w:pPr>
        <w:pStyle w:val="Normal"/>
        <w:spacing w:before="0" w:after="0"/>
        <w:contextualSpacing/>
        <w:rPr>
          <w:rFonts w:eastAsia="Times New Roman"/>
          <w:szCs w:val="24"/>
          <w:lang w:eastAsia="ru-RU"/>
        </w:rPr>
      </w:pPr>
      <w:r>
        <w:rPr>
          <w:rFonts w:eastAsia="Times New Roman"/>
          <w:szCs w:val="24"/>
          <w:lang w:eastAsia="ru-RU"/>
        </w:rPr>
        <w:t>Он сильным уверенным движением вогнал лезвие в дырку, оставленную пулей «гауссовки», и рассек брюшину сантиметров на пять в сторону пупка. Нож выпал из его руки и со звоном упал на пол. Лёвка, часто дыша и глядя расширенными глазищами на хлынувшую кровь, залез в рану когтями, застыл на секунду. Потом с оглушительным ревом вытащил оттуда плотный комок, оборвал удерживающие его жгутики и зажал раскуроченное пузо другой рукой.</w:t>
      </w:r>
    </w:p>
    <w:p>
      <w:pPr>
        <w:pStyle w:val="Normal"/>
        <w:spacing w:before="0" w:after="0"/>
        <w:contextualSpacing/>
        <w:rPr>
          <w:rFonts w:eastAsia="Times New Roman"/>
          <w:szCs w:val="24"/>
          <w:lang w:eastAsia="ru-RU"/>
        </w:rPr>
      </w:pPr>
      <w:r>
        <w:rPr>
          <w:rFonts w:eastAsia="Times New Roman"/>
          <w:szCs w:val="24"/>
          <w:lang w:eastAsia="ru-RU"/>
        </w:rPr>
        <w:t>Когда я наконец вышел из ступора и взял Лёвку под мышки, чтоб не грохнулся, то почувствовал, как его лихоради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Дурак… — пробормотал я, не зная, что делать. — Дурак ты, братишка.</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Фоф… ф-вот… — Лёвка говорил очень тихо, сквозь частое сиплое дыхание слов было почти не разобрать. — Как обещал… Это твой «жемчуг». Ф-возьми.</w:t>
      </w:r>
    </w:p>
    <w:p>
      <w:pPr>
        <w:pStyle w:val="Normal"/>
        <w:spacing w:before="0" w:after="0"/>
        <w:contextualSpacing/>
        <w:rPr>
          <w:rFonts w:eastAsia="Times New Roman"/>
          <w:szCs w:val="24"/>
          <w:lang w:eastAsia="ru-RU"/>
        </w:rPr>
      </w:pPr>
      <w:r>
        <w:rPr>
          <w:rFonts w:eastAsia="Times New Roman"/>
          <w:szCs w:val="24"/>
          <w:lang w:eastAsia="ru-RU"/>
        </w:rPr>
        <w:t>Пол под ногами дрогнул, и я едва успел подхватить выскользнувший из руки парня артефакт. Шарик был весь в крови. Он еще не растерял тепло бывшего хозяина, и это тепло обожгло ладонь почище раскаленного свинца — сквозь перчатку, кожу, мышцы и вены до самых костей. Подобные гостинцы не приносят радости. Они жгут не только руку: они растворяются в плазме, растекаются по сосудам, становятся частью тебя и насквозь прожигают сердце. И еще… от таких даров не отказываются. Плита содрогнулась во второй раз, заставив меня сделать шаг в сторону шахты и прислониться плечом к одной из направляющих. Старая рана отозвалась тупой боль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ачалось, — прошептал Лёвка одними губами.</w:t>
      </w:r>
    </w:p>
    <w:p>
      <w:pPr>
        <w:pStyle w:val="Normal"/>
        <w:spacing w:before="0" w:after="0"/>
        <w:contextualSpacing/>
        <w:rPr>
          <w:rFonts w:eastAsia="Times New Roman"/>
          <w:szCs w:val="24"/>
          <w:lang w:eastAsia="ru-RU"/>
        </w:rPr>
      </w:pPr>
      <w:r>
        <w:rPr>
          <w:rFonts w:eastAsia="Times New Roman"/>
          <w:szCs w:val="24"/>
          <w:lang w:eastAsia="ru-RU"/>
        </w:rPr>
        <w:t>Держать в одной руке теряющего силы напарника, а в другой ПДА было неудобно. Луч диодника уперся в складки комбеза, но темнее не стало. Я насторожился и завертел головой в поисках нового источника света. Суетливо закрутившись, не сразу обратил внимание, что свечение пробивается из глубины артефакта. От те на!</w:t>
      </w:r>
    </w:p>
    <w:p>
      <w:pPr>
        <w:pStyle w:val="Normal"/>
        <w:spacing w:before="0" w:after="0"/>
        <w:contextualSpacing/>
        <w:rPr>
          <w:rFonts w:eastAsia="Times New Roman"/>
          <w:szCs w:val="24"/>
          <w:lang w:eastAsia="ru-RU"/>
        </w:rPr>
      </w:pPr>
      <w:r>
        <w:rPr>
          <w:rFonts w:eastAsia="Times New Roman"/>
          <w:szCs w:val="24"/>
          <w:lang w:eastAsia="ru-RU"/>
        </w:rPr>
        <w:t>Кое-как оттерев о штанину «жемчуг» от Лёвкиной крови, я увидел, как в самом центре шарика замерцала несмелая искра. Через пару секунд она уже перестала мигать, начала разгораться сильнее и сильнее, и вскоре чистое белое сияние раздвинуло подступившую темноту.</w:t>
      </w:r>
    </w:p>
    <w:p>
      <w:pPr>
        <w:pStyle w:val="Normal"/>
        <w:spacing w:before="0" w:after="0"/>
        <w:contextualSpacing/>
        <w:rPr>
          <w:rFonts w:eastAsia="Times New Roman"/>
          <w:szCs w:val="24"/>
          <w:lang w:eastAsia="ru-RU"/>
        </w:rPr>
      </w:pPr>
      <w:r>
        <w:rPr>
          <w:rFonts w:eastAsia="Times New Roman"/>
          <w:szCs w:val="24"/>
          <w:lang w:eastAsia="ru-RU"/>
        </w:rPr>
        <w:t>«Жемчуг» осветил все помещение: разбитые лампы на потолке, детали полуразрушенных колонн, провалы между скособоченными плитами.</w:t>
      </w:r>
    </w:p>
    <w:p>
      <w:pPr>
        <w:pStyle w:val="Normal"/>
        <w:spacing w:before="0" w:after="0"/>
        <w:contextualSpacing/>
        <w:rPr>
          <w:rFonts w:eastAsia="Times New Roman"/>
          <w:szCs w:val="24"/>
          <w:lang w:eastAsia="ru-RU"/>
        </w:rPr>
      </w:pPr>
      <w:r>
        <w:rPr>
          <w:rFonts w:eastAsia="Times New Roman"/>
          <w:szCs w:val="24"/>
          <w:lang w:eastAsia="ru-RU"/>
        </w:rPr>
        <w:t>А главное — стало видно, как далеко внизу, в глубине шахты, движется воздух.</w:t>
      </w:r>
    </w:p>
    <w:p>
      <w:pPr>
        <w:pStyle w:val="Normal"/>
        <w:spacing w:before="0" w:after="0"/>
        <w:contextualSpacing/>
        <w:rPr>
          <w:rFonts w:eastAsia="Times New Roman"/>
          <w:szCs w:val="24"/>
          <w:lang w:eastAsia="ru-RU"/>
        </w:rPr>
      </w:pPr>
      <w:r>
        <w:rPr>
          <w:rFonts w:eastAsia="Times New Roman"/>
          <w:szCs w:val="24"/>
          <w:lang w:eastAsia="ru-RU"/>
        </w:rPr>
        <w:t>Плотный поток поднимался неторопливо, чинно, вовсе не так быстро, как описывал Лёвка. Но это уверенно-степенное поглощение света тьмой выглядело гораздо жутче, чем если бы черный туман стремглав рванул вверх.</w:t>
      </w:r>
    </w:p>
    <w:p>
      <w:pPr>
        <w:pStyle w:val="Normal"/>
        <w:spacing w:before="0" w:after="0"/>
        <w:contextualSpacing/>
        <w:rPr>
          <w:rFonts w:eastAsia="Times New Roman"/>
          <w:szCs w:val="24"/>
          <w:lang w:eastAsia="ru-RU"/>
        </w:rPr>
      </w:pPr>
      <w:r>
        <w:rPr>
          <w:rFonts w:eastAsia="Times New Roman"/>
          <w:szCs w:val="24"/>
          <w:lang w:eastAsia="ru-RU"/>
        </w:rPr>
        <w:t>Вороненая змея ползла по шахте, глотая все на своем пути. Что происходило по ту сторону, за темной гранью, — было не разобрать: лишь смутные тени проплывали во мгле и корчились непроницаемые чернильные завихрения. Впрочем, лично мне заглядывать в глубь тумана не очень-то и хотелось.</w:t>
      </w:r>
    </w:p>
    <w:p>
      <w:pPr>
        <w:pStyle w:val="Normal"/>
        <w:spacing w:before="0" w:after="0"/>
        <w:contextualSpacing/>
        <w:rPr>
          <w:rFonts w:eastAsia="Times New Roman"/>
          <w:szCs w:val="24"/>
          <w:lang w:eastAsia="ru-RU"/>
        </w:rPr>
      </w:pPr>
      <w:r>
        <w:rPr>
          <w:rFonts w:eastAsia="Times New Roman"/>
          <w:szCs w:val="24"/>
          <w:lang w:eastAsia="ru-RU"/>
        </w:rPr>
        <w:t>Мириады антрацитовых хлопьев сжирали тюбинг за тюбингом, чернили пространство, скрадывали, казалось, саму реальность сантиметр за сантиметром, подтачивали и превращали в стальную мочалку натянутую струнку троса. Сотканный из крошечных кусочков мрак приближался с неукротимым упорством. В третий раз под ступнями пробежала дрож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омоги… — Лёвка поднял голову и с усилием распрямился. Страшная рана продолжала кровоточить и высасывать из него силы. Несмотря на анестезирующий укол, ему приходилось стискивать волю в тиски, чтобы не отключиться. — Достань из кармана разгрузки гранату, положи ф-ф-ф руку так, чтоб я мог удерживать скобу. Ф-вынь чеку. И подсади. Не отпускай, пока не ухвачусь за трос.</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Обалдел, что ль? — беспомощно брякнул я, нервно соображая, как разрулить ситуацию. По всем прикидкам выходило, что никак. — Сорвешься вед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корее, Минор… Если потеряю сознание раньше ф-фремени, то ф-взрыв произойдет не ф том месте, и динамит может не сдетонировать. Скорее… Раз уж мы попали сюда, давай доведем начатое до конца.</w:t>
      </w:r>
    </w:p>
    <w:p>
      <w:pPr>
        <w:pStyle w:val="Normal"/>
        <w:spacing w:before="0" w:after="0"/>
        <w:contextualSpacing/>
        <w:rPr>
          <w:rFonts w:eastAsia="Times New Roman"/>
          <w:szCs w:val="24"/>
          <w:lang w:eastAsia="ru-RU"/>
        </w:rPr>
      </w:pPr>
      <w:r>
        <w:rPr>
          <w:rFonts w:eastAsia="Times New Roman"/>
          <w:szCs w:val="24"/>
          <w:lang w:eastAsia="ru-RU"/>
        </w:rPr>
        <w:t>Что ж, спорить с очевидным глупо.</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Спасибо тебе, — сказал я, прежде чем положить тяжелый тубус гранаты в руку напарнику. — А ты ведь оказался человеком, мутаген. — Я шмыгнул носом и оценивающе глянул на угольные прожилки, расползшиеся по его лицу. — Хотя изрядно… м-м… загоре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Я ф-все никак не мог подобрать слово… Душевное оно у тебя, чувство юмора. Душевное, — улыбнулся Лёвка, и сквозь безобразный оскал на мгновение проступили знакомые черты замкнутого отмычки, из которого мог получиться толковый следопыт. — Не тяни.</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Держишь?</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Ага.</w:t>
      </w:r>
    </w:p>
    <w:p>
      <w:pPr>
        <w:pStyle w:val="Normal"/>
        <w:spacing w:before="0" w:after="0"/>
        <w:contextualSpacing/>
        <w:rPr>
          <w:rFonts w:eastAsia="Times New Roman"/>
          <w:szCs w:val="24"/>
          <w:lang w:eastAsia="ru-RU"/>
        </w:rPr>
      </w:pPr>
      <w:r>
        <w:rPr>
          <w:rFonts w:eastAsia="Times New Roman"/>
          <w:szCs w:val="24"/>
          <w:lang w:eastAsia="ru-RU"/>
        </w:rPr>
        <w:t>Я отогнул усики и выдернул чеку. Помог Лёвке забраться на невысокий парапет и взялся за трос. Натяжение было сильным, но стальная веревка поддалась и прогнулась в нашу сторону. Наверное, люлька, висящая где-то внизу, была не такая уж тяжелая.</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Пассажирский подъемник прицеплен, наверно, — прокомментировал я, глядя, как парень берется за трос, — грузовой бы так не болтался.</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Нет там уже ничего… Сожрала мерзость…</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Ты ж говорил, что эта дрянь только людей консервирует, а шмотье и прочие предметы не трогает?</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Это ф-ф первый раз было. Теперь туман изменился… — По телу Лёвки прошла судорога. Неприятно скрипнули зубы. — Я его уже чувствую…</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Готов?</w:t>
      </w:r>
    </w:p>
    <w:p>
      <w:pPr>
        <w:pStyle w:val="Normal"/>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Отпускай.</w:t>
      </w:r>
    </w:p>
    <w:p>
      <w:pPr>
        <w:pStyle w:val="Normal"/>
        <w:spacing w:before="0" w:after="0"/>
        <w:contextualSpacing/>
        <w:rPr>
          <w:rFonts w:eastAsia="Times New Roman"/>
          <w:szCs w:val="24"/>
          <w:lang w:eastAsia="ru-RU"/>
        </w:rPr>
      </w:pPr>
      <w:r>
        <w:rPr>
          <w:rFonts w:eastAsia="Times New Roman"/>
          <w:szCs w:val="24"/>
          <w:lang w:eastAsia="ru-RU"/>
        </w:rPr>
        <w:t>Осторожно, чтобы трос не дернулся, подобно натянутой тетиве, я ослабил хватку. Лёвка, потеряв опору, чуть не сверзился вниз, но вцепился в витой канат намертво и повис над бездной.</w:t>
      </w:r>
    </w:p>
    <w:p>
      <w:pPr>
        <w:pStyle w:val="Normal"/>
        <w:spacing w:before="0" w:after="0"/>
        <w:contextualSpacing/>
        <w:rPr>
          <w:rFonts w:eastAsia="Times New Roman"/>
          <w:szCs w:val="24"/>
          <w:lang w:eastAsia="ru-RU"/>
        </w:rPr>
      </w:pPr>
      <w:r>
        <w:rPr>
          <w:rFonts w:eastAsia="Times New Roman"/>
          <w:szCs w:val="24"/>
          <w:lang w:eastAsia="ru-RU"/>
        </w:rPr>
        <w:t>Черный туман продолжал подниматься. Мне хватило беглого взгляда, чтобы оценить: до мглистой кромки осталось метров пятнадцать.</w:t>
      </w:r>
    </w:p>
    <w:p>
      <w:pPr>
        <w:pStyle w:val="Normal"/>
        <w:spacing w:before="0" w:after="0"/>
        <w:contextualSpacing/>
        <w:rPr/>
      </w:pPr>
      <w:r>
        <w:rPr>
          <w:rFonts w:eastAsia="Times New Roman"/>
          <w:szCs w:val="24"/>
          <w:lang w:eastAsia="ru-RU"/>
        </w:rPr>
        <w:t>Я посмотрел на парня. Он покачивался из стороны в сторону, и хотя амплитуда была маленькая, а интенсивность низкая, казалось, что хватка вот-вот ослабнет, и Лёвка упадет. Мышцы живота напряглись: кровь вытекала из раны темным ручейком и срывалась вниз большими каплями. Под лоскутами комбеза виднелось изуродованное метаморфозой, покрытое ожогами и ссадинами тело человека, который предпочел окончательному превращению смерть. Человека, который решил не становиться угольником — чужеродным существом, беспринципным берсерком с неодолимой жаждой убивать ради возвращения в большой мир. И пусть бы в этот момент какой-нибудь розовощекий ботан посмел назвать Лёвку мутантом — глотку бы порвал собственными руками.</w:t>
      </w:r>
    </w:p>
    <w:p>
      <w:pPr>
        <w:pStyle w:val="Normal"/>
        <w:spacing w:before="0" w:after="0"/>
        <w:contextualSpacing/>
        <w:rPr>
          <w:rFonts w:eastAsia="Times New Roman"/>
          <w:szCs w:val="24"/>
          <w:lang w:eastAsia="ru-RU"/>
        </w:rPr>
      </w:pPr>
      <w:r>
        <w:rPr>
          <w:rFonts w:eastAsia="Times New Roman"/>
          <w:szCs w:val="24"/>
          <w:lang w:eastAsia="ru-RU"/>
        </w:rPr>
        <w:t>Неожиданно я поймал себя на мысли, что сознание охвачено стойким чувством дежа-вю. Где-то уже видел похожую картину… Я вздрогнул. Подземелья Янтаря, через которые мы с Дроем, Гостом и Зеленым шли за частью «бумеранга» по указке «чистонебовского» полковника. Именно там мы видели Лёвку. И он так же висел на тросе. Вот, значит, как повернулось все, ну и ну. Завихрения времени переплелись между собой, и тот рукав пересекся с нынешним. Круг замкнулся. Я ведь помню этот пустой взгляд в одну точку, который и тогда нагнал на нас жути, и теперь, честно говоря, меня пугал. Глаза Лёвки остекленели.</w:t>
      </w:r>
    </w:p>
    <w:p>
      <w:pPr>
        <w:pStyle w:val="Normal"/>
        <w:spacing w:before="0" w:after="0"/>
        <w:contextualSpacing/>
        <w:rPr>
          <w:rFonts w:eastAsia="Times New Roman"/>
          <w:szCs w:val="24"/>
          <w:lang w:eastAsia="ru-RU"/>
        </w:rPr>
      </w:pPr>
      <w:r>
        <w:rPr>
          <w:rFonts w:eastAsia="Times New Roman"/>
          <w:szCs w:val="24"/>
          <w:lang w:eastAsia="ru-RU"/>
        </w:rPr>
        <w:t>События сложились в окончательный узор, как пряжа под спицами неведомого вязальщика, набросавшего последние петли.</w:t>
      </w:r>
    </w:p>
    <w:p>
      <w:pPr>
        <w:pStyle w:val="Normal"/>
        <w:spacing w:before="0" w:after="0"/>
        <w:contextualSpacing/>
        <w:rPr>
          <w:rFonts w:eastAsia="Times New Roman"/>
          <w:szCs w:val="24"/>
          <w:lang w:eastAsia="ru-RU"/>
        </w:rPr>
      </w:pPr>
      <w:r>
        <w:rPr>
          <w:rFonts w:eastAsia="Times New Roman"/>
          <w:szCs w:val="24"/>
          <w:lang w:eastAsia="ru-RU"/>
        </w:rPr>
        <w:t>Хотелось что-то делать. Поступать жестоко или не очень, главное — по совести. Сражаться, рвать в клочья обстоятельства и преодолевать трудности, выживать. Так было всегда, я не привык жить иначе.</w:t>
      </w:r>
    </w:p>
    <w:p>
      <w:pPr>
        <w:pStyle w:val="Normal"/>
        <w:spacing w:before="0" w:after="0"/>
        <w:contextualSpacing/>
        <w:rPr>
          <w:rFonts w:eastAsia="Times New Roman"/>
          <w:szCs w:val="24"/>
          <w:lang w:eastAsia="ru-RU"/>
        </w:rPr>
      </w:pPr>
      <w:r>
        <w:rPr>
          <w:rFonts w:eastAsia="Times New Roman"/>
          <w:szCs w:val="24"/>
          <w:lang w:eastAsia="ru-RU"/>
        </w:rPr>
        <w:t>Ан не с кем было воевать. Не с черной же мглой, в самом деле, бороться, которая с одинаковым равнодушием поглотит как кусок бетона, так и без меры выпендривающийся организм. И помогать уже некому было…</w:t>
      </w:r>
    </w:p>
    <w:p>
      <w:pPr>
        <w:pStyle w:val="Normal"/>
        <w:spacing w:before="0" w:after="0"/>
        <w:contextualSpacing/>
        <w:rPr>
          <w:rFonts w:eastAsia="Times New Roman"/>
          <w:szCs w:val="24"/>
          <w:lang w:eastAsia="ru-RU"/>
        </w:rPr>
      </w:pPr>
      <w:r>
        <w:rPr>
          <w:rFonts w:eastAsia="Times New Roman"/>
          <w:szCs w:val="24"/>
          <w:lang w:eastAsia="ru-RU"/>
        </w:rPr>
        <w:t>Лёвка сорвался бесшумно, не сказав ни слова на прощание. И уголком сознания я понимал: так правильно. Мужчины должны уходить тихо, без комментариев и напутствий. Пусть запоминающиеся финальные реплики останутся героям фильмов и книг, а здесь, в глубине гиблой земли, они лишь сотрясут воздух. И провожать тоже надо молча.</w:t>
      </w:r>
    </w:p>
    <w:p>
      <w:pPr>
        <w:pStyle w:val="Normal"/>
        <w:spacing w:before="0" w:after="0"/>
        <w:contextualSpacing/>
        <w:rPr>
          <w:rFonts w:eastAsia="Times New Roman"/>
          <w:szCs w:val="24"/>
          <w:lang w:eastAsia="ru-RU"/>
        </w:rPr>
      </w:pPr>
      <w:r>
        <w:rPr>
          <w:rFonts w:eastAsia="Times New Roman"/>
          <w:szCs w:val="24"/>
          <w:lang w:eastAsia="ru-RU"/>
        </w:rPr>
        <w:t>Только вот крик навсегда застрял, в глотке. Не рожденный звук дрожал где-то внутри, как трос, вибрирующий перед глазами в лучах светящегося артефакта. Серый трос над черной пропастью в белых лучах. Да-да, братцы, цвету здесь места не нашлось.</w:t>
      </w:r>
    </w:p>
    <w:p>
      <w:pPr>
        <w:pStyle w:val="Normal"/>
        <w:spacing w:before="0" w:after="0"/>
        <w:contextualSpacing/>
        <w:rPr>
          <w:rFonts w:eastAsia="Times New Roman"/>
          <w:szCs w:val="24"/>
          <w:lang w:eastAsia="ru-RU"/>
        </w:rPr>
      </w:pPr>
      <w:r>
        <w:rPr>
          <w:rFonts w:eastAsia="Times New Roman"/>
          <w:szCs w:val="24"/>
          <w:lang w:eastAsia="ru-RU"/>
        </w:rPr>
        <w:t>Туман продолжал подниматься по стволу шахты, слизывая выступы, шестерни подъемных механизмов, потрескавшиеся сегменты крепежных конструкций.</w:t>
      </w:r>
    </w:p>
    <w:p>
      <w:pPr>
        <w:pStyle w:val="Normal"/>
        <w:spacing w:before="0" w:after="0"/>
        <w:contextualSpacing/>
        <w:rPr>
          <w:rFonts w:eastAsia="Times New Roman"/>
          <w:szCs w:val="24"/>
          <w:lang w:eastAsia="ru-RU"/>
        </w:rPr>
      </w:pPr>
      <w:r>
        <w:rPr>
          <w:rFonts w:eastAsia="Times New Roman"/>
          <w:szCs w:val="24"/>
          <w:lang w:eastAsia="ru-RU"/>
        </w:rPr>
        <w:t>Я снял с плеча ремень, направил «Узи» стволом вниз и всмотрелся в клубящиеся хлопья морока, силясь разглядеть в них хоть что-то. Цели не было. Я усмехнулся сам себе и поставил пистолет-пулемет на предохранитель. Сталкер-сталкер, возмужать ты возмужал, пора бы и повзрослеть. Задор прет изо всех щелей, как десять лет назад, бунтарские мотивы вырисовываются. Против кого воюем-то? Против дыма? Даже не смешно.</w:t>
      </w:r>
    </w:p>
    <w:p>
      <w:pPr>
        <w:pStyle w:val="Normal"/>
        <w:spacing w:before="0" w:after="0"/>
        <w:contextualSpacing/>
        <w:rPr>
          <w:rFonts w:eastAsia="Times New Roman"/>
          <w:szCs w:val="24"/>
          <w:lang w:eastAsia="ru-RU"/>
        </w:rPr>
      </w:pPr>
      <w:r>
        <w:rPr>
          <w:rFonts w:eastAsia="Times New Roman"/>
          <w:szCs w:val="24"/>
          <w:lang w:eastAsia="ru-RU"/>
        </w:rPr>
        <w:t>Хлопок не походил на взрыв, но я был уверен — это сработала Лёвкина граната. Скорее всего черный туман просто исказил и приглушил звук.</w:t>
      </w:r>
    </w:p>
    <w:p>
      <w:pPr>
        <w:pStyle w:val="Normal"/>
        <w:spacing w:before="0" w:after="0"/>
        <w:contextualSpacing/>
        <w:rPr>
          <w:rFonts w:eastAsia="Times New Roman"/>
          <w:szCs w:val="24"/>
          <w:lang w:eastAsia="ru-RU"/>
        </w:rPr>
      </w:pPr>
      <w:r>
        <w:rPr>
          <w:rFonts w:eastAsia="Times New Roman"/>
          <w:szCs w:val="24"/>
          <w:lang w:eastAsia="ru-RU"/>
        </w:rPr>
        <w:t>Инстинкт самосохранения на пару с птичкой-интуицией возопили о том, что пора валить обратно на лестницу, по которой мы спустились, иначе останусь здесь навеки — колонны еле-еле держат, своды могут рухнуть в любой момент. Но я продолжал стоять и смотреть на вспучившиеся клубы, сожравшие того, кто показал мне путь в подземелье. За черту.</w:t>
      </w:r>
    </w:p>
    <w:p>
      <w:pPr>
        <w:pStyle w:val="Normal"/>
        <w:spacing w:before="0" w:after="0"/>
        <w:contextualSpacing/>
        <w:rPr>
          <w:rFonts w:eastAsia="Times New Roman"/>
          <w:szCs w:val="24"/>
          <w:lang w:eastAsia="ru-RU"/>
        </w:rPr>
      </w:pPr>
      <w:r>
        <w:rPr>
          <w:rFonts w:eastAsia="Times New Roman"/>
          <w:szCs w:val="24"/>
          <w:lang w:eastAsia="ru-RU"/>
        </w:rPr>
        <w:t>Мне нужен был этот путь. Необходимо было спуститься сюда, чтобы понять, что истинных ценностей не существует без шлака. Алмаз и уголь — это ведь один и тот же химический элемент, углерод, разнящийся лишь расположением атомов в кристаллической решетке. Алмаз прозрачный и твердый, уголь черный и хрупкий. Свет и тьма. Алмаз блестит, порождая тьму в душах, уголь горит и дарит тепло телу. Они дополняют друг друга — до боли похожие и бесконечно разные.</w:t>
      </w:r>
    </w:p>
    <w:p>
      <w:pPr>
        <w:pStyle w:val="Normal"/>
        <w:spacing w:before="0" w:after="0"/>
        <w:contextualSpacing/>
        <w:rPr>
          <w:rFonts w:eastAsia="Times New Roman"/>
          <w:szCs w:val="24"/>
          <w:lang w:eastAsia="ru-RU"/>
        </w:rPr>
      </w:pPr>
      <w:r>
        <w:rPr>
          <w:rFonts w:eastAsia="Times New Roman"/>
          <w:szCs w:val="24"/>
          <w:lang w:eastAsia="ru-RU"/>
        </w:rPr>
        <w:t>Мне нужно было увидеть этот жемчужный свет и свою глубокую тень.</w:t>
      </w:r>
    </w:p>
    <w:p>
      <w:pPr>
        <w:pStyle w:val="Normal"/>
        <w:spacing w:before="0" w:after="0"/>
        <w:contextualSpacing/>
        <w:rPr>
          <w:rFonts w:eastAsia="Times New Roman"/>
          <w:szCs w:val="24"/>
          <w:lang w:eastAsia="ru-RU"/>
        </w:rPr>
      </w:pPr>
      <w:r>
        <w:rPr>
          <w:rFonts w:eastAsia="Times New Roman"/>
          <w:szCs w:val="24"/>
          <w:lang w:eastAsia="ru-RU"/>
        </w:rPr>
        <w:t>На какой-то едва уловимый миг все вокруг замерло перед последним смещением… И рокот дробными раскатами покатился из потревоженных недр все выше и выше. Туман словно бы почувствовал опасность: вскинул вверх чернильные щупальца, моментально став похожим на гигантского кальмара. Но в это же мгновение ударная волна от взорвавшихся динамитных шашек растерзала внутренности нижнего яруса и перекрыла ствол, отрезав голову поганой змеи от тела. Пол под ногами задрожал, с потолка сыпанула известка, колонны застонали на покосившихся плитах. Сияющий «жемчуг» чуть не выскользнул из ладони в агонизирующее чрево шахты, где тяжелые тюбинги уже падали под натиском многотонных пластов грунта.</w:t>
      </w:r>
    </w:p>
    <w:p>
      <w:pPr>
        <w:pStyle w:val="Normal"/>
        <w:spacing w:before="0" w:after="0"/>
        <w:contextualSpacing/>
        <w:rPr>
          <w:rFonts w:eastAsia="Times New Roman"/>
          <w:szCs w:val="24"/>
          <w:lang w:eastAsia="ru-RU"/>
        </w:rPr>
      </w:pPr>
      <w:r>
        <w:rPr>
          <w:rFonts w:eastAsia="Times New Roman"/>
          <w:szCs w:val="24"/>
          <w:lang w:eastAsia="ru-RU"/>
        </w:rPr>
        <w:t>Отделившееся облако черного тумана и не собиралось рассеиваться. Оно, как живое, поползло ко мне, сжирая по ходу пыль и мелкий мусор, сыплющийся вниз. Крупные куски субстанция пропускала сквозь себя, на долю секунды создавая рваные дыры в мглистой кляксе.</w:t>
      </w:r>
    </w:p>
    <w:p>
      <w:pPr>
        <w:pStyle w:val="Normal"/>
        <w:spacing w:before="0" w:after="0"/>
        <w:contextualSpacing/>
        <w:rPr>
          <w:rFonts w:eastAsia="Times New Roman"/>
          <w:szCs w:val="24"/>
          <w:lang w:eastAsia="ru-RU"/>
        </w:rPr>
      </w:pPr>
      <w:r>
        <w:rPr>
          <w:rFonts w:eastAsia="Times New Roman"/>
          <w:szCs w:val="24"/>
          <w:lang w:eastAsia="ru-RU"/>
        </w:rPr>
        <w:t>Сердце заколотилось, как рыба на льду. Я отпрянул от парапета и стал пробираться обратно к лестнице. Подивились на катаклизм, порассуждали о смысле пройденного пути, и будет. Желания вступать в близкий контакт с хлопьевидной дрянью у меня не было. А то заразит, чего доброго, какой-нибудь инфекцией, придется к Болотному Доктору идти исцеляться. Кстати, теперь мне есть о чем поболтать на досуге с местным эскулапом. Как-никак мы оба — Призраки Зоны.</w:t>
      </w:r>
    </w:p>
    <w:p>
      <w:pPr>
        <w:pStyle w:val="Normal"/>
        <w:spacing w:before="0" w:after="0"/>
        <w:contextualSpacing/>
        <w:rPr>
          <w:rFonts w:eastAsia="Times New Roman"/>
          <w:szCs w:val="24"/>
          <w:lang w:eastAsia="ru-RU"/>
        </w:rPr>
      </w:pPr>
      <w:r>
        <w:rPr>
          <w:rFonts w:eastAsia="Times New Roman"/>
          <w:szCs w:val="24"/>
          <w:lang w:eastAsia="ru-RU"/>
        </w:rPr>
        <w:t>Запнувшись о громоздкий монитор, я чертыхнулся и ухватился за ржавый каркас серверной стойки, чтобы не упасть. Боль обожгла ладонь, на острой зазубрине остался клочок перчатки.</w:t>
      </w:r>
    </w:p>
    <w:p>
      <w:pPr>
        <w:pStyle w:val="Normal"/>
        <w:spacing w:before="0" w:after="0"/>
        <w:contextualSpacing/>
        <w:rPr>
          <w:rFonts w:eastAsia="Times New Roman"/>
          <w:szCs w:val="24"/>
          <w:lang w:eastAsia="ru-RU"/>
        </w:rPr>
      </w:pPr>
      <w:r>
        <w:rPr>
          <w:rFonts w:eastAsia="Times New Roman"/>
          <w:szCs w:val="24"/>
          <w:lang w:eastAsia="ru-RU"/>
        </w:rPr>
        <w:t>Я обернулся, выставив перед собой, артефакт, и заметил, как из шахты появились первые черные хлопья. В ярких лучах они были похожи на микроскопических жучков, семенящих по бортику, то и дело взлетающих в воздух на короткое время и прыгающих друг через друга. Вместе эти крошки составляли единый организм, который, подобно поземке, прижался, кружась, к линолеуму и будто бы замер в нерешительности. Ненадолго.</w:t>
      </w:r>
    </w:p>
    <w:p>
      <w:pPr>
        <w:pStyle w:val="Normal"/>
        <w:spacing w:before="0" w:after="0"/>
        <w:contextualSpacing/>
        <w:rPr>
          <w:rFonts w:eastAsia="Times New Roman"/>
          <w:szCs w:val="24"/>
          <w:lang w:eastAsia="ru-RU"/>
        </w:rPr>
      </w:pPr>
      <w:r>
        <w:rPr>
          <w:rFonts w:eastAsia="Times New Roman"/>
          <w:szCs w:val="24"/>
          <w:lang w:eastAsia="ru-RU"/>
        </w:rPr>
        <w:t>После паузы эта хрень целенаправленно двинулась в мою сторону, обтекая встопорщенные куски плит и вихрясь в неровностях.</w:t>
      </w:r>
    </w:p>
    <w:p>
      <w:pPr>
        <w:pStyle w:val="Normal"/>
        <w:spacing w:before="0" w:after="0"/>
        <w:contextualSpacing/>
        <w:rPr>
          <w:rFonts w:eastAsia="Times New Roman"/>
          <w:szCs w:val="24"/>
          <w:lang w:eastAsia="ru-RU"/>
        </w:rPr>
      </w:pPr>
      <w:r>
        <w:rPr>
          <w:rFonts w:eastAsia="Times New Roman"/>
          <w:szCs w:val="24"/>
          <w:lang w:eastAsia="ru-RU"/>
        </w:rPr>
        <w:t>Чует, что ли, зараза?</w:t>
      </w:r>
    </w:p>
    <w:p>
      <w:pPr>
        <w:pStyle w:val="Normal"/>
        <w:spacing w:before="0" w:after="0"/>
        <w:contextualSpacing/>
        <w:rPr>
          <w:rFonts w:eastAsia="Times New Roman"/>
          <w:szCs w:val="24"/>
          <w:lang w:eastAsia="ru-RU"/>
        </w:rPr>
      </w:pPr>
      <w:r>
        <w:rPr>
          <w:rFonts w:eastAsia="Times New Roman"/>
          <w:szCs w:val="24"/>
          <w:lang w:eastAsia="ru-RU"/>
        </w:rPr>
        <w:t>Грохочущие звуки продолжали сотрясать шахту, почва дрожала, и земной озноб передавался всем предметам. Из-за тряски добраться до выставленной двери, за которой темнели ступени, удалось не сразу. В одном месте я чуть не угодил в провал между просевшей колонной и ребристым краем несущей конструкции, а уже около порога чудом увернулся от нехилого шматка штукатурки, отвалившегося от притолоки.</w:t>
      </w:r>
    </w:p>
    <w:p>
      <w:pPr>
        <w:pStyle w:val="Normal"/>
        <w:spacing w:before="0" w:after="0"/>
        <w:contextualSpacing/>
        <w:rPr>
          <w:rFonts w:eastAsia="Times New Roman"/>
          <w:szCs w:val="24"/>
          <w:lang w:eastAsia="ru-RU"/>
        </w:rPr>
      </w:pPr>
      <w:r>
        <w:rPr>
          <w:rFonts w:eastAsia="Times New Roman"/>
          <w:szCs w:val="24"/>
          <w:lang w:eastAsia="ru-RU"/>
        </w:rPr>
        <w:t>По лестнице я уже несся во весь опор, потому что мглистые змейки оказались на удивление проворны. Узкие полоски черного тумана струились метрах в трех позади, повторяя форму ступеней и юркая между стойками перил. Одна даже взобралась на поручень и мягко скользила по нему, оставляя на полированном дереве выжженный след.</w:t>
      </w:r>
    </w:p>
    <w:p>
      <w:pPr>
        <w:pStyle w:val="Normal"/>
        <w:spacing w:before="0" w:after="0"/>
        <w:contextualSpacing/>
        <w:rPr>
          <w:rFonts w:eastAsia="Times New Roman"/>
          <w:szCs w:val="24"/>
          <w:lang w:eastAsia="ru-RU"/>
        </w:rPr>
      </w:pPr>
      <w:r>
        <w:rPr>
          <w:rFonts w:eastAsia="Times New Roman"/>
          <w:szCs w:val="24"/>
          <w:lang w:eastAsia="ru-RU"/>
        </w:rPr>
        <w:t>Неудача поджидала меня на следующем ярусе, где у винтовой лестницы в неудобной позе лежал труп офицера «пылевиков» со сломанной шеей. Не выбрав впопыхах оптимальную траекторию, я с разбега вписался в мазутные бочки — перекувыркнулся через одну, долбанул лысиной вторую и красиво ушел по глиссаде в угол. Комната закружилась, перед глазами поплыли пятна, которые у всех нормальных людей, по идее, радужные. Но мой просветленный мозг теперь даже их воспринимал исключительно в черно-белом варианте.</w:t>
      </w:r>
    </w:p>
    <w:p>
      <w:pPr>
        <w:pStyle w:val="Normal"/>
        <w:spacing w:before="0" w:after="0"/>
        <w:contextualSpacing/>
        <w:rPr>
          <w:rFonts w:eastAsia="Times New Roman"/>
          <w:szCs w:val="24"/>
          <w:lang w:eastAsia="ru-RU"/>
        </w:rPr>
      </w:pPr>
      <w:r>
        <w:rPr>
          <w:rFonts w:eastAsia="Times New Roman"/>
          <w:szCs w:val="24"/>
          <w:lang w:eastAsia="ru-RU"/>
        </w:rPr>
        <w:t>Когда я отбросил ногами прикатившуюся бочку и осветил ближайшее пространство, стало ясно: отступать некуда. Туман теперь не передвигался отдельными фрагментами. Черные хлопья собрались в общую массу, которая обступила меня полукольцом, зажав в угол и не давая уйти в сторону.</w:t>
      </w:r>
    </w:p>
    <w:p>
      <w:pPr>
        <w:pStyle w:val="Normal"/>
        <w:spacing w:before="0" w:after="0"/>
        <w:contextualSpacing/>
        <w:rPr>
          <w:rFonts w:eastAsia="Times New Roman"/>
          <w:szCs w:val="24"/>
          <w:lang w:eastAsia="ru-RU"/>
        </w:rPr>
      </w:pPr>
      <w:r>
        <w:rPr>
          <w:rFonts w:eastAsia="Times New Roman"/>
          <w:szCs w:val="24"/>
          <w:lang w:eastAsia="ru-RU"/>
        </w:rPr>
        <w:t>Вскочив на ноги, я пошатнулся и потряс ушибленной башкой. Вертолетило после плотного контакта с бочкой знатно, но мозг работал четко. Нужно было как можно скорее выбираться из окружения. Чернильная дрянь уже не только стлалась по полу, но и пошла вверх. Она вознеслась клубами в воздух и подступала широким фронтом.</w:t>
      </w:r>
    </w:p>
    <w:p>
      <w:pPr>
        <w:pStyle w:val="Normal"/>
        <w:spacing w:before="0" w:after="0"/>
        <w:contextualSpacing/>
        <w:rPr>
          <w:rFonts w:eastAsia="Times New Roman"/>
          <w:szCs w:val="24"/>
          <w:lang w:eastAsia="ru-RU"/>
        </w:rPr>
      </w:pPr>
      <w:r>
        <w:rPr>
          <w:rFonts w:eastAsia="Times New Roman"/>
          <w:szCs w:val="24"/>
          <w:lang w:eastAsia="ru-RU"/>
        </w:rPr>
        <w:t>Лихорадочно соображая, что предпринять, я швырнул в черный барьер подобранную затычку от бочки, но мгла равнодушно пропустила предмет, раскрывшись на миг, и захлопнула дыру вновь. Следом за крышкой отправился обломок кирпича, а за ним и сама бочка. Туман без особых эффектов пропускал вещи и возвращался на исходную позицию.</w:t>
      </w:r>
    </w:p>
    <w:p>
      <w:pPr>
        <w:pStyle w:val="Normal"/>
        <w:spacing w:before="0" w:after="0"/>
        <w:contextualSpacing/>
        <w:rPr>
          <w:rFonts w:eastAsia="Times New Roman"/>
          <w:szCs w:val="24"/>
          <w:lang w:eastAsia="ru-RU"/>
        </w:rPr>
      </w:pPr>
      <w:r>
        <w:rPr>
          <w:rFonts w:eastAsia="Times New Roman"/>
          <w:szCs w:val="24"/>
          <w:lang w:eastAsia="ru-RU"/>
        </w:rPr>
        <w:t>Когда я уже был готов рискнуть и, прокатив перед собой последнюю из оставшихся в моем распоряжении бочек, броситься за ней, то вдруг заметил: в одном месте хлопьевидная стена прогибается внутрь сильнее, чем по всему остальному полю. Догадка мелькнула сразу же, и чтобы ее подтвердить или опровергнуть, я выставил вперед руку с сияющим артефактом и шагнул. Черный туман отступил.</w:t>
      </w:r>
    </w:p>
    <w:p>
      <w:pPr>
        <w:pStyle w:val="Normal"/>
        <w:spacing w:before="0" w:after="0"/>
        <w:contextualSpacing/>
        <w:rPr>
          <w:rFonts w:eastAsia="Times New Roman"/>
          <w:szCs w:val="24"/>
          <w:lang w:eastAsia="ru-RU"/>
        </w:rPr>
      </w:pPr>
      <w:r>
        <w:rPr>
          <w:rFonts w:eastAsia="Times New Roman"/>
          <w:szCs w:val="24"/>
          <w:lang w:eastAsia="ru-RU"/>
        </w:rPr>
        <w:t>— </w:t>
      </w:r>
      <w:r>
        <w:rPr>
          <w:rFonts w:eastAsia="Times New Roman"/>
          <w:szCs w:val="24"/>
          <w:lang w:eastAsia="ru-RU"/>
        </w:rPr>
        <w:t>Боишься? — прошептал я, делая следующий шаг. — Или за своего признал? Впрочем, мне плевать… Пошел прочь, дым вонючий.</w:t>
      </w:r>
    </w:p>
    <w:p>
      <w:pPr>
        <w:pStyle w:val="Normal"/>
        <w:spacing w:before="0" w:after="0"/>
        <w:contextualSpacing/>
        <w:rPr>
          <w:rFonts w:eastAsia="Times New Roman"/>
          <w:szCs w:val="24"/>
          <w:lang w:eastAsia="ru-RU"/>
        </w:rPr>
      </w:pPr>
      <w:r>
        <w:rPr>
          <w:rFonts w:eastAsia="Times New Roman"/>
          <w:szCs w:val="24"/>
          <w:lang w:eastAsia="ru-RU"/>
        </w:rPr>
        <w:t>Я прошел сквозь метнувшиеся в разные стороны хлопья к раскуроченной переборке, пролез в проем, переступил через убитого «пылевика» и стал подниматься по винтовой лестнице. Без суеты, не оглядываясь. Сил на то, чтобы смотреть назад, уже не осталось.</w:t>
      </w:r>
    </w:p>
    <w:p>
      <w:pPr>
        <w:pStyle w:val="Normal"/>
        <w:spacing w:before="0" w:after="0"/>
        <w:contextualSpacing/>
        <w:rPr>
          <w:rFonts w:eastAsia="Times New Roman"/>
          <w:szCs w:val="24"/>
          <w:lang w:eastAsia="ru-RU"/>
        </w:rPr>
      </w:pPr>
      <w:r>
        <w:rPr>
          <w:rFonts w:eastAsia="Times New Roman"/>
          <w:szCs w:val="24"/>
          <w:lang w:eastAsia="ru-RU"/>
        </w:rPr>
        <w:t>Туман не пойдет дальше. Отчего-то уверенность в этом была настолько сильной, что сомнениям не осталось места. То ли я и впрямь начал чувствовать Зону на каком-то ином уровне, то ли… старина Минор просто чертовски устал и какать хотел на призрачную гадость с высокой колокольни. Не знаю.</w:t>
      </w:r>
    </w:p>
    <w:p>
      <w:pPr>
        <w:pStyle w:val="Normal"/>
        <w:spacing w:before="0" w:after="0"/>
        <w:contextualSpacing/>
        <w:rPr>
          <w:rFonts w:eastAsia="Times New Roman"/>
          <w:szCs w:val="24"/>
          <w:lang w:eastAsia="ru-RU"/>
        </w:rPr>
      </w:pPr>
      <w:r>
        <w:rPr>
          <w:rFonts w:eastAsia="Times New Roman"/>
          <w:szCs w:val="24"/>
          <w:lang w:eastAsia="ru-RU"/>
        </w:rPr>
        <w:t>По крайней мере я без затруднений добрался до выхода, разукрашенного кровавыми потрохами подорвавшихся на растяжке бойцов, и, миновав предбанник, оказался в тоннеле.</w:t>
      </w:r>
    </w:p>
    <w:p>
      <w:pPr>
        <w:pStyle w:val="Normal"/>
        <w:spacing w:before="0" w:after="0"/>
        <w:contextualSpacing/>
        <w:rPr>
          <w:rFonts w:eastAsia="Times New Roman"/>
          <w:szCs w:val="24"/>
          <w:lang w:eastAsia="ru-RU"/>
        </w:rPr>
      </w:pPr>
      <w:r>
        <w:rPr>
          <w:rFonts w:eastAsia="Times New Roman"/>
          <w:szCs w:val="24"/>
          <w:lang w:eastAsia="ru-RU"/>
        </w:rPr>
        <w:t>И вот здесь переутомление последних дней навалилось на меня всей своей массой. Расплющило, прижало к земле, сорвало предохранители с нервной системы, заставило потерять концентрацию и лишило последней энергии.</w:t>
      </w:r>
    </w:p>
    <w:p>
      <w:pPr>
        <w:pStyle w:val="Normal"/>
        <w:spacing w:before="0" w:after="0"/>
        <w:contextualSpacing/>
        <w:rPr>
          <w:rFonts w:eastAsia="Times New Roman"/>
          <w:szCs w:val="24"/>
          <w:lang w:eastAsia="ru-RU"/>
        </w:rPr>
      </w:pPr>
      <w:r>
        <w:rPr>
          <w:rFonts w:eastAsia="Times New Roman"/>
          <w:szCs w:val="24"/>
          <w:lang w:eastAsia="ru-RU"/>
        </w:rPr>
        <w:t>Я прислонился спиной к крестовине, подпирающей свод, и медленно осел. Грудь жгло, в подвернутой ноге пульсировала тупая боль, отдаваясь в распоротой ладони, суставы ломило, в черепе застыла одна-единственная мысль: «Всё, это конец». Она стукалась в кость и отскакивала от нее, как пустой теннисный шарик. Туда-сюда, туда-сюда…</w:t>
      </w:r>
    </w:p>
    <w:p>
      <w:pPr>
        <w:pStyle w:val="Normal"/>
        <w:spacing w:before="0" w:after="0"/>
        <w:contextualSpacing/>
        <w:rPr>
          <w:rFonts w:eastAsia="Times New Roman"/>
          <w:szCs w:val="24"/>
          <w:lang w:eastAsia="ru-RU"/>
        </w:rPr>
      </w:pPr>
      <w:r>
        <w:rPr>
          <w:rFonts w:eastAsia="Times New Roman"/>
          <w:szCs w:val="24"/>
          <w:lang w:eastAsia="ru-RU"/>
        </w:rPr>
        <w:t>А в руке сиял артефакт, дар, который Зона преподнесла мне таким жестоким способом, заставила принять и поставила перед фактом: отныне без этой маленькой цацки за Периметр ни шагу. И никак иначе.</w:t>
      </w:r>
    </w:p>
    <w:p>
      <w:pPr>
        <w:pStyle w:val="Normal"/>
        <w:spacing w:before="0" w:after="0"/>
        <w:contextualSpacing/>
        <w:rPr>
          <w:rFonts w:eastAsia="Times New Roman"/>
          <w:szCs w:val="24"/>
          <w:lang w:eastAsia="ru-RU"/>
        </w:rPr>
      </w:pPr>
      <w:r>
        <w:rPr>
          <w:rFonts w:eastAsia="Times New Roman"/>
          <w:szCs w:val="24"/>
          <w:lang w:eastAsia="ru-RU"/>
        </w:rPr>
        <w:t>Трудно сказать, сколько я просидел так — минуту или час. Но когда ноги начали затекать, а сырая почва стала холодить задницу, пришлось, несмотря на полное опустошение, подниматься и готовиться двигаться дальше. Куда? Пожалуй, к Кордону. Выброс уже скорее всего закончился. Через денек доберусь, если мутанты не сожрут.</w:t>
      </w:r>
    </w:p>
    <w:p>
      <w:pPr>
        <w:pStyle w:val="Normal"/>
        <w:spacing w:before="0" w:after="0"/>
        <w:contextualSpacing/>
        <w:rPr>
          <w:rFonts w:eastAsia="Times New Roman"/>
          <w:szCs w:val="24"/>
          <w:lang w:eastAsia="ru-RU"/>
        </w:rPr>
      </w:pPr>
      <w:r>
        <w:rPr>
          <w:rFonts w:eastAsia="Times New Roman"/>
          <w:szCs w:val="24"/>
          <w:lang w:eastAsia="ru-RU"/>
        </w:rPr>
        <w:t>Экипировка у меня, конечно, не фонтан, но и не из таких передряг в полуголом виде выбирался.</w:t>
      </w:r>
    </w:p>
    <w:p>
      <w:pPr>
        <w:pStyle w:val="Normal"/>
        <w:spacing w:before="0" w:after="0"/>
        <w:contextualSpacing/>
        <w:rPr>
          <w:rFonts w:eastAsia="Times New Roman"/>
          <w:szCs w:val="24"/>
          <w:lang w:eastAsia="ru-RU"/>
        </w:rPr>
      </w:pPr>
      <w:r>
        <w:rPr>
          <w:rFonts w:eastAsia="Times New Roman"/>
          <w:szCs w:val="24"/>
          <w:lang w:eastAsia="ru-RU"/>
        </w:rPr>
        <w:t>Я оглядел себя. Хорош гусь. Грязный, в изодранном комбезе, без жратвы и с несколькими патронами в не пристрелянной израильской пушке. Радиации нахватался на месяц вперед, «калаш» и фляжку с остатками воды посеял.</w:t>
      </w:r>
    </w:p>
    <w:p>
      <w:pPr>
        <w:pStyle w:val="Normal"/>
        <w:spacing w:before="0" w:after="0"/>
        <w:contextualSpacing/>
        <w:rPr>
          <w:rFonts w:eastAsia="Times New Roman"/>
          <w:szCs w:val="24"/>
          <w:lang w:eastAsia="ru-RU"/>
        </w:rPr>
      </w:pPr>
      <w:r>
        <w:rPr>
          <w:rFonts w:eastAsia="Times New Roman"/>
          <w:szCs w:val="24"/>
          <w:lang w:eastAsia="ru-RU"/>
        </w:rPr>
        <w:t>Впрочем, насчет отсутствия харчей — это я погорячился. В подсумке, оставшемся от ролевика Арсения, скошенного инсультом и добитого шальной пулей, обнаружилась бутылочка с йогуртом. Отличный боевой прикид.</w:t>
      </w:r>
    </w:p>
    <w:p>
      <w:pPr>
        <w:pStyle w:val="Normal"/>
        <w:spacing w:before="0" w:after="0"/>
        <w:contextualSpacing/>
        <w:rPr>
          <w:rFonts w:eastAsia="Times New Roman"/>
          <w:szCs w:val="24"/>
          <w:lang w:eastAsia="ru-RU"/>
        </w:rPr>
      </w:pPr>
      <w:r>
        <w:rPr>
          <w:rFonts w:eastAsia="Times New Roman"/>
          <w:szCs w:val="24"/>
          <w:lang w:eastAsia="ru-RU"/>
        </w:rPr>
        <w:t>Интересно, это ты так неказисто глумишься, а, Зона? Или просто совпало?</w:t>
      </w:r>
    </w:p>
    <w:p>
      <w:pPr>
        <w:pStyle w:val="Normal"/>
        <w:spacing w:before="0" w:after="0"/>
        <w:contextualSpacing/>
        <w:rPr>
          <w:rFonts w:eastAsia="Times New Roman"/>
          <w:szCs w:val="24"/>
          <w:lang w:eastAsia="ru-RU"/>
        </w:rPr>
      </w:pPr>
      <w:r>
        <w:rPr>
          <w:rFonts w:eastAsia="Times New Roman"/>
          <w:szCs w:val="24"/>
          <w:lang w:eastAsia="ru-RU"/>
        </w:rPr>
        <w:t>Я достал ПДА. Выключил наконец фонарик, который уже еле светил, и открыл почту, чтобы прочесть последние сообщения. Помнится, что-то успело свалиться на ящик перед тем, как мы залезли в эту нору, и сигнал пропал. М-да. Сообщение, оказывается, было одно — от Латы.</w:t>
      </w:r>
    </w:p>
    <w:p>
      <w:pPr>
        <w:pStyle w:val="Normal"/>
        <w:spacing w:before="0" w:after="0"/>
        <w:contextualSpacing/>
        <w:rPr>
          <w:rFonts w:eastAsia="Times New Roman"/>
          <w:szCs w:val="24"/>
          <w:lang w:eastAsia="ru-RU"/>
        </w:rPr>
      </w:pPr>
      <w:r>
        <w:rPr>
          <w:rFonts w:eastAsia="Times New Roman"/>
          <w:szCs w:val="24"/>
          <w:lang w:eastAsia="ru-RU"/>
        </w:rPr>
        <w:t>В глубине души я прекрасно понимал, что она не тот человек, который может по призрачному зову вознестись за мной в рай или спуститься в ад. И видение, посетившее меня под мороком «миража», ничего не меняет. У нас нет и никогда не было дочери… И пусть, черт возьми.</w:t>
      </w:r>
    </w:p>
    <w:p>
      <w:pPr>
        <w:pStyle w:val="Normal"/>
        <w:spacing w:before="0" w:after="0"/>
        <w:contextualSpacing/>
        <w:rPr>
          <w:rFonts w:eastAsia="Times New Roman"/>
          <w:szCs w:val="24"/>
          <w:lang w:eastAsia="ru-RU"/>
        </w:rPr>
      </w:pPr>
      <w:r>
        <w:rPr>
          <w:rFonts w:eastAsia="Times New Roman"/>
          <w:szCs w:val="24"/>
          <w:lang w:eastAsia="ru-RU"/>
        </w:rPr>
        <w:t>Да плевать я хотел на видения! Плевать! С высокой колокольни!</w:t>
      </w:r>
    </w:p>
    <w:p>
      <w:pPr>
        <w:pStyle w:val="Normal"/>
        <w:spacing w:before="0" w:after="0"/>
        <w:contextualSpacing/>
        <w:rPr>
          <w:rFonts w:eastAsia="Times New Roman"/>
          <w:szCs w:val="24"/>
          <w:lang w:eastAsia="ru-RU"/>
        </w:rPr>
      </w:pPr>
      <w:r>
        <w:rPr>
          <w:rFonts w:eastAsia="Times New Roman"/>
          <w:szCs w:val="24"/>
          <w:lang w:eastAsia="ru-RU"/>
        </w:rPr>
        <w:t>Палец сам нажал на сенсор, и на ПДА высветился месседж. С жидких кристаллов экрана на сетчатку упало единственное слово. Оно врезалось в нервные окончания, опалило сознание, взорвалось адреналиновым фейерверком в артериях. Монохромная картинка. Черное, белое и серая бесконечность. «Возвращайся». Слово кружилось перед глазами, не давало взгляду зацепиться за него, будто играя и кокетничая с ним. Слово росло, раздвигало темные стены тоннеля и заполняло тесную каморку души, разрывая ее в лоскуты. Слово, как гигантская губка, вбирало в себя события и переживания долгих лет, проведенных без него в скитании.</w:t>
      </w:r>
    </w:p>
    <w:p>
      <w:pPr>
        <w:pStyle w:val="Normal"/>
        <w:spacing w:before="0" w:after="0"/>
        <w:contextualSpacing/>
        <w:rPr>
          <w:rFonts w:eastAsia="Times New Roman"/>
          <w:szCs w:val="24"/>
          <w:lang w:eastAsia="ru-RU"/>
        </w:rPr>
      </w:pPr>
      <w:r>
        <w:rPr>
          <w:rFonts w:eastAsia="Times New Roman"/>
          <w:szCs w:val="24"/>
          <w:lang w:eastAsia="ru-RU"/>
        </w:rPr>
        <w:t>Путь, пройденный с тех пор, как я попал в Зону, был тернист и часто скользил по тонкой грани мимо жизни и смерти — где-то посередине. Но каждый шаг приближал меня к слову в мерцающем окошке. Для того чтобы оказаться теперь здесь и увидеть его, пришлось научиться ходить по хрупкому рубежу реальности, переступать через поверженных врагов и забывать предавших друзей, делать выбор между злом и подлостью. Пришлось замещать милосердие жестокостью. Пришлось, в конце концов, стать частью этого монохромного с виду мира.</w:t>
      </w:r>
    </w:p>
    <w:p>
      <w:pPr>
        <w:pStyle w:val="Normal"/>
        <w:spacing w:before="0" w:after="0"/>
        <w:contextualSpacing/>
        <w:rPr>
          <w:rFonts w:eastAsia="Times New Roman"/>
          <w:szCs w:val="24"/>
          <w:lang w:eastAsia="ru-RU"/>
        </w:rPr>
      </w:pPr>
      <w:r>
        <w:rPr>
          <w:rFonts w:eastAsia="Times New Roman"/>
          <w:szCs w:val="24"/>
          <w:lang w:eastAsia="ru-RU"/>
        </w:rPr>
        <w:t>Что ж. Пусть так и будет. Я готов вечно видеть бесцветные сны ради одной-единственной возможности обрести крылья и взлететь. Знаю, что потом придется упасть, знаю. Пусть. Я упаду.</w:t>
      </w:r>
    </w:p>
    <w:p>
      <w:pPr>
        <w:pStyle w:val="Normal"/>
        <w:spacing w:before="0" w:after="0"/>
        <w:contextualSpacing/>
        <w:rPr>
          <w:rFonts w:eastAsia="Times New Roman"/>
          <w:szCs w:val="24"/>
          <w:lang w:eastAsia="ru-RU"/>
        </w:rPr>
      </w:pPr>
      <w:r>
        <w:rPr>
          <w:rFonts w:eastAsia="Times New Roman"/>
          <w:szCs w:val="24"/>
          <w:lang w:eastAsia="ru-RU"/>
        </w:rPr>
        <w:t>Но сначала вернусь к Лате и подарю ей живые цветы. Ведь это не так уж трудно, если подумать. Сущий пустяк.</w:t>
      </w:r>
    </w:p>
    <w:p>
      <w:pPr>
        <w:pStyle w:val="Normal"/>
        <w:spacing w:before="0" w:after="0"/>
        <w:contextualSpacing/>
        <w:rPr>
          <w:rFonts w:eastAsia="Times New Roman"/>
          <w:szCs w:val="24"/>
          <w:lang w:eastAsia="ru-RU"/>
        </w:rPr>
      </w:pPr>
      <w:r>
        <w:rPr>
          <w:rFonts w:eastAsia="Times New Roman"/>
          <w:szCs w:val="24"/>
          <w:lang w:eastAsia="ru-RU"/>
        </w:rPr>
      </w:r>
    </w:p>
    <w:p>
      <w:pPr>
        <w:pStyle w:val="Normal"/>
        <w:spacing w:before="0" w:after="0"/>
        <w:contextualSpacing/>
        <w:rPr>
          <w:rFonts w:eastAsia="Times New Roman"/>
          <w:szCs w:val="24"/>
          <w:lang w:eastAsia="ru-RU"/>
        </w:rPr>
      </w:pPr>
      <w:r>
        <w:rPr>
          <w:rFonts w:eastAsia="Times New Roman"/>
          <w:szCs w:val="24"/>
          <w:lang w:eastAsia="ru-RU"/>
        </w:rPr>
        <w:t>Москва</w:t>
      </w:r>
    </w:p>
    <w:p>
      <w:pPr>
        <w:pStyle w:val="Normal"/>
        <w:spacing w:before="0" w:after="0"/>
        <w:contextualSpacing/>
        <w:rPr>
          <w:rFonts w:eastAsia="Times New Roman"/>
          <w:szCs w:val="24"/>
          <w:lang w:eastAsia="ru-RU"/>
        </w:rPr>
      </w:pPr>
      <w:r>
        <w:rPr>
          <w:rFonts w:eastAsia="Times New Roman"/>
          <w:szCs w:val="24"/>
          <w:lang w:eastAsia="ru-RU"/>
        </w:rPr>
        <w:t>Июль 2009 — февраль 2010</w:t>
      </w:r>
    </w:p>
    <w:p>
      <w:pPr>
        <w:pStyle w:val="Normal"/>
        <w:spacing w:before="0" w:after="0"/>
        <w:contextualSpacing/>
        <w:rPr>
          <w:rFonts w:eastAsia="Times New Roman"/>
          <w:szCs w:val="24"/>
          <w:lang w:eastAsia="ru-RU"/>
        </w:rPr>
      </w:pPr>
      <w:r>
        <w:rPr>
          <w:rFonts w:eastAsia="Times New Roman"/>
          <w:szCs w:val="24"/>
          <w:lang w:eastAsia="ru-RU"/>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3">
    <w:name w:val="Заголовок 3 Знак"/>
    <w:qFormat/>
    <w:rPr>
      <w:rFonts w:ascii="Arial" w:hAnsi="Arial" w:eastAsia="Times New Roman" w:cs="Times New Roman"/>
      <w:b/>
      <w:bCs/>
      <w:sz w:val="26"/>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7">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rFonts w:eastAsia="Times New Roman" w:cs="Times New Roman"/>
      <w:szCs w:val="24"/>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5:00Z</dcterms:created>
  <dc:creator>Сергей Палий </dc:creator>
  <dc:description/>
  <cp:keywords/>
  <dc:language>en-US</dc:language>
  <cp:lastModifiedBy>User</cp:lastModifiedBy>
  <dcterms:modified xsi:type="dcterms:W3CDTF">2011-02-24T21:05:00Z</dcterms:modified>
  <cp:revision>2</cp:revision>
  <dc:subject/>
  <dc:title>Монохром</dc:title>
</cp:coreProperties>
</file>